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Вариант № 1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1. Виды и органы финансового контрол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2"/>
          <w:szCs w:val="22"/>
          <w:lang w:val="en-US"/>
        </w:rPr>
      </w:pPr>
      <w:r>
        <w:rPr>
          <w:iCs/>
          <w:color w:val="000000"/>
          <w:sz w:val="28"/>
          <w:szCs w:val="28"/>
        </w:rPr>
        <w:t>План</w:t>
      </w:r>
      <w:r>
        <w:rPr>
          <w:i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РАНЫ ФИНАНСОВОГО КОНТРОЛЯ И ИХ ПОЛНОМОЧ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i/>
          <w:i/>
        </w:rPr>
      </w:pPr>
      <w:r>
        <w:rPr>
          <w:i/>
          <w:iCs/>
          <w:color w:val="000000"/>
          <w:sz w:val="22"/>
          <w:szCs w:val="22"/>
        </w:rPr>
        <w:t>ВИДЫ ФИНАНСОВОГО КОНТРОЛ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</w:rPr>
        <w:t>1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ОРАНЫ ФИНАНСОВОГО КОНТРОЛЯ И ИХ ПОЛНОМОЧИЯ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сеобъемлющий характер финансового контроля предопределяет большое количество структур, в той или иной мере осуществляющих функции в этой области. Система органов, осуществляющих финансовый контроль, может быть классифицирована на органы, для которых контрольные функции в области финансов не являются основными и органы, специально созданные для осуществления финансового контроля. К первой группе относятся органы государственной власти и государственного управления общей компетенции, для которых контроль за выполнением национальных и региональных программ по экономическому социальному развитию является одним из направлении их правленческой деятельности. На их права и обязанности в этой области указывают законы уставы, положения. Так, в Законе о Кабинете Министров последнему ставится задача осуществлять контроль за формированием валютного фонда Республики Беларусь и его расходование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Республике Беларусь придается большое значение совершенствованию государственного контроля. В этих целях реорганизуются прежние и создаются новые органы, в функ</w:t>
        <w:softHyphen/>
        <w:t>ции которых входит осуществление финансового контроля. В 1997г. создан Комитет государственного контроля, в 1994г. Служба контроля администрации Президента. Упразднены в эти годы Контрольная палата, Департамент экономического контроля при Кабинете Министров. Контрольные функции в области финансов осуществляют и местные органы власти, и вправления в пределах своей компетенц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сшим специализированным органом финансового контроля является Комитет государственного контроля. Кон</w:t>
        <w:softHyphen/>
        <w:t>ституция Республики Беларусь указывает на то, что этот орган осуществляет государственный контроль за исполнени</w:t>
        <w:softHyphen/>
        <w:t>ям республиканского бюджета, использованием государственной собственности, исполнением актов Президента, Парламента, Правительства и других государственных органов, регулирующих отношения государственной собственности, хозяйственные, финансовые и налоговые отношения. В функции комитета входит осуществление контроля за: исполнением законодательных актов, регулирующих отношения государственной собственности, хозяйственные, финансовые и налоговые отношения; сохранностью и использованием государственного имущества и денежных средств; расходованием средств государственного бюджета, выделя</w:t>
        <w:softHyphen/>
        <w:t>емых на выполнение государственных социально-экономических программ; инвестиционной деятельностью органов государственного управления и хозяйствующих субъектов; ис</w:t>
        <w:softHyphen/>
        <w:t xml:space="preserve">пользованием исполнительными и распорядительными органами кредитов и валютных ресурсов; движением валютных средств на территории Республики Беларусь, а также сроками и полнотой их поступления от экспорта товаров и услуг; состоянием </w:t>
      </w:r>
      <w:r>
        <w:rPr>
          <w:bCs/>
          <w:color w:val="000000"/>
          <w:sz w:val="26"/>
          <w:szCs w:val="26"/>
        </w:rPr>
        <w:t>контрольно-ревизионно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боты в органах исполнительной власти, а также некоторые другие задачи прямо или косвенно связанные с финансовыми отношениями. Широкими полномочиями в области </w:t>
      </w:r>
      <w:r>
        <w:rPr>
          <w:bCs/>
          <w:color w:val="000000"/>
          <w:sz w:val="26"/>
          <w:szCs w:val="26"/>
        </w:rPr>
        <w:t>финансового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 наделено Министерство финансов. Оно осуществляет контроль за: соблюдением финансовых интересов государства в процессе интеграции Республики Беларусь в мировое хозяйство; выполнением требований прямых финансовых законов; исполнением республиканского бюджета; своевременным поступлением доходов и эффективным расходованием по целевому назначению средств республиканского бюджета и внебюджетных фондов; состоянием контрольно-ревизионной работы в министерствах и ведомств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уществляя эти и другие контрольные функции, Министерство финансов применяет предусмотренные законами Положением о Министерстве финансовые  санкции и административные штрафы к нарушителям государственной финансовой дисциплины. Аналогичные функции на местном уровне реализуют  областные финансовые управления, районные и городские финансовые отдел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истеме Министерства финансов исключительно контрольными функциями занимается Главное контрольно-ревизионное управление и его органы на местах. Основными задачами ГКР являются: осуществление контроля за соблюдением министерствами и другими органами государственного управления предприятиями, организациями, учреждениями и исполнительными комитетами всех уровней финансово-бюджетного законодательства; целевым и эффективным использованием ими средств, в том числе в иностранной валюте, выделенных из бюджета по направлениям и видам расходов, внебюджетных средств, также за законностью совершаемых ими финансово-хозяйственных </w:t>
      </w:r>
      <w:r>
        <w:rPr>
          <w:iCs/>
          <w:color w:val="000000"/>
          <w:sz w:val="26"/>
          <w:szCs w:val="26"/>
        </w:rPr>
        <w:t>операций</w:t>
      </w:r>
      <w:r>
        <w:rPr>
          <w:i/>
          <w:iCs/>
          <w:color w:val="000000"/>
          <w:sz w:val="26"/>
          <w:szCs w:val="26"/>
        </w:rPr>
        <w:t xml:space="preserve">; </w:t>
      </w:r>
      <w:r>
        <w:rPr>
          <w:color w:val="000000"/>
          <w:sz w:val="26"/>
          <w:szCs w:val="26"/>
        </w:rPr>
        <w:t xml:space="preserve">проверка работы финансовых органов республики по организации составления и исполнения бюджета; проведение ревизий исполнения смет на содержание бюджетных органов; анализ действующей в республике системы ведомственного </w:t>
      </w:r>
      <w:r>
        <w:rPr>
          <w:iCs/>
          <w:color w:val="000000"/>
          <w:sz w:val="26"/>
          <w:szCs w:val="26"/>
        </w:rPr>
        <w:t>контроля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 использованием государственных денежных ресурсов. К специализированным  органам  государственного  финансового контроля  относится Государственный налоговый комитет, преобразованный из Главной государственной налоговой инспекции при Совете Министров Республики Беларусь. Его главной задачей является осуществление в пределах своей компетенции контроля за соблюдением Законодательства о налогах и предпринимательстве, правильностью исчисления, полнотой и своевременностью внесения в бюджет налогов и других обязательных платежей. Практически все функции, права и обязанности налоговых органов сконцентрированы в области контроля. Для их реализации Государственный нало</w:t>
        <w:softHyphen/>
        <w:t>говый комитет имеет свои органы на областном, городском и районном уровня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начительный объем контрольных полномочий при</w:t>
        <w:softHyphen/>
        <w:t>сутствует в деятельности Национального банка, Государ</w:t>
        <w:softHyphen/>
        <w:t>ственного страхового надзора, Комитета по ценным бумагам. Касается это, главным образом, контроля за де</w:t>
        <w:softHyphen/>
        <w:t>ятельностью соответственно коммерческих банков и не</w:t>
        <w:softHyphen/>
        <w:t>банковских финансовых организаций, страховых компаний, профессиональных участников рынка ценных бумаг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органы, уполномоченные осуществлять функции госу</w:t>
        <w:softHyphen/>
        <w:t>дарственного финансового контроля, при проведении ре</w:t>
        <w:softHyphen/>
        <w:t>визий и проверок финансово-хозяйственной деятельности в министерствах, других центральных органах управления, исполнительных комитетах, а также на предприятиях, в объединениях, организациях и учреждениях независимо от форм собственности, руководствуются едиными требованиями, изложенными в Положении о порядке организации и проведении ревизий и проверок финансово-хозяйст</w:t>
        <w:softHyphen/>
        <w:t>венной деятельности предприятий, объединений, организа</w:t>
        <w:softHyphen/>
        <w:t xml:space="preserve">ций и учреждений, утвержденном постановлением Кабинета Министров Республики Беларусь </w:t>
      </w:r>
      <w:r>
        <w:rPr>
          <w:iCs/>
          <w:color w:val="000000"/>
          <w:sz w:val="26"/>
          <w:szCs w:val="26"/>
        </w:rPr>
        <w:t>1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екабря 1995года.                                Современные условия  вызывают  необходимость одновременного укрепления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осударственного финансового контро</w:t>
        <w:softHyphen/>
        <w:t>ля в сочетании с применением хозрасчетных форм его организации, адекватным рыночным методам хозяйствования. В этих целях в республике создана система органов независимого финансового контроля - аудит. Аудиторская деятельность-- независимая проверка аудиторами, аудиторскими организациями бухгалтерской (финансовой) отчетности и других документов субъектов хозяйствования. Аудиторы оказывают предприятиям услуги по анализу и финансово-хозяйственной деятельности, составлению отчетности, расчетов, в том числе по платежам в бюджет и внебюджетные фонды и другие услуги, предусмотренные Законен об аудитор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Аудит может быть внешним и </w:t>
      </w:r>
      <w:r>
        <w:rPr>
          <w:iCs/>
          <w:color w:val="000000"/>
          <w:sz w:val="26"/>
          <w:szCs w:val="26"/>
        </w:rPr>
        <w:t>внутренним</w:t>
      </w:r>
      <w:r>
        <w:rPr>
          <w:i/>
          <w:i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Внутренний аудит - форма внутрихозяйственного финансового контроля Внутренний аудит не заменяет внешнего. Аудит может быт обязательным и инициативным. Обязательная аудиторская проверка проводится в случаях, установленных законодательством, инициативная - по решениям субъектов хозяйствования или собственник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гулирование аудиторской деятельности в республике возложено на Аудитор- скую палату, которая выдает специалистам после аттестации соответствующей ко- миссией лицензии на занятие аудиторской деятельностью, контролирует соблюдение аудиторами и аудиторскими организациями порядка осуществления аудитор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авовой статус Аудиторской палаты Республики Беларусь вызывает определенные проблемы. С одной стороны, это орган государственного управления, а с другой палата существует за счет взносов аудиторов, т.е. субъектов, относительно которых она выполняет контрольные функции. Это находится в противоречии с основным принципом государственного контроля: его независимость о контролируемых, проверяемых субъект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iCs/>
          <w:color w:val="000000"/>
          <w:sz w:val="22"/>
          <w:szCs w:val="22"/>
          <w:lang w:val="en-US"/>
        </w:rPr>
      </w:pPr>
      <w:r>
        <w:rPr>
          <w:b/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iCs/>
          <w:color w:val="000000"/>
          <w:sz w:val="22"/>
          <w:szCs w:val="22"/>
          <w:lang w:val="en-US"/>
        </w:rPr>
      </w:pPr>
      <w:r>
        <w:rPr>
          <w:b/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iCs/>
          <w:color w:val="000000"/>
          <w:sz w:val="22"/>
          <w:szCs w:val="22"/>
          <w:lang w:val="en-US"/>
        </w:rPr>
      </w:pPr>
      <w:r>
        <w:rPr>
          <w:b/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iCs/>
          <w:color w:val="000000"/>
          <w:sz w:val="22"/>
          <w:szCs w:val="22"/>
          <w:lang w:val="en-US"/>
        </w:rPr>
      </w:pPr>
      <w:r>
        <w:rPr>
          <w:b/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iCs/>
          <w:color w:val="000000"/>
          <w:sz w:val="22"/>
          <w:szCs w:val="22"/>
          <w:lang w:val="en-US"/>
        </w:rPr>
      </w:pPr>
      <w:r>
        <w:rPr>
          <w:b/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iCs/>
          <w:color w:val="000000"/>
          <w:sz w:val="22"/>
          <w:szCs w:val="22"/>
          <w:lang w:val="en-US"/>
        </w:rPr>
      </w:pPr>
      <w:r>
        <w:rPr>
          <w:b/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iCs/>
          <w:color w:val="000000"/>
          <w:sz w:val="22"/>
          <w:szCs w:val="22"/>
          <w:lang w:val="en-US"/>
        </w:rPr>
      </w:pPr>
      <w:r>
        <w:rPr>
          <w:b/>
          <w:iCs/>
          <w:color w:val="000000"/>
          <w:sz w:val="22"/>
          <w:szCs w:val="22"/>
          <w:lang w:val="en-US"/>
        </w:rPr>
        <w:t>2</w:t>
      </w:r>
      <w:r>
        <w:rPr>
          <w:b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ВИДЫ ФИНАНСОВОГО КОНТРОЛ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нансы выполняют три функции; в том числе контрольную. Контрольная функция финансов проявляется в финан</w:t>
        <w:softHyphen/>
        <w:t>совом контроле, важнейшем в системе государственного Контроля. Необходимость в финансовом контроле вытекает также из управления финансами государства. Специфика фи</w:t>
        <w:softHyphen/>
        <w:t>нансового контроля состоит в том, что финансы одновремен</w:t>
        <w:softHyphen/>
        <w:t>но являются объектом и субъектом контрол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амом общем плане реализация контрольной функции финансов состоит в выявлении отклонений от заданных экономической и финансовой политикой нормативных предписаний относительно функционирования всей сис</w:t>
        <w:softHyphen/>
        <w:t>темы хозяйственных и финансовых отношений. В более узком значении контрольная функция состоит в предупреж</w:t>
        <w:softHyphen/>
        <w:t>дении и устранении выявленных в результате контроля негативных явлений и фактов, дестабилизирующих развитее экономики и финансов, наносящих вред интересам госу</w:t>
        <w:softHyphen/>
        <w:t>дарства, трудовых коллективов и большинства насел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инансовый контроль реализуется относительно всех стадий финансовый деятельности: мобилизации, распре</w:t>
        <w:softHyphen/>
        <w:t>деления и использования государственных денежных средств. Исходя из этого, основными задачами финансово</w:t>
        <w:softHyphen/>
        <w:t>го контроля являются: проверка выполнения финансовых обязательств перед государством; законности распределения финансовых ресурсов; целевого характера и эффектив</w:t>
        <w:softHyphen/>
        <w:t>ного использования государственных средств; правильности совершения финансовых операций; соблюдения государственной финансовой дисциплин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обенностями финансового контроля является его всеобъ</w:t>
        <w:softHyphen/>
        <w:t>емлющий и универсальный характер и то, что объектом яв</w:t>
        <w:softHyphen/>
        <w:t>ляются не только денежные средства, по и материальные и трудовые ресурсы, так как товарно-денежные отношения выра</w:t>
        <w:softHyphen/>
        <w:t>жаются в денежной форм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фере финансового контроля находятся практическ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се органы государственной власти и государственного управ</w:t>
        <w:softHyphen/>
        <w:t>ления, предприятия, независимо от форм собственности, та часть населения, которая является участниками финансовые отношений.  Что касается государственных органов, то они одновременно являются субъектами и объектами финансового контроля. Универсальность заключается в том, что, несмотря на специфику всех объектов финансового контроля, последний использует практически одни и те же приемы и способ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Экономические показатели и социальные параметры, как правило, имеют денежное выражение. Валовой внутренний продукт, объемы промышленного и сельскохозяйственного производства,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ругие основные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акроэкономические показатели  выражаются  сегодня в триллионах рублей. Показатели  экономической деятельности хозяйствующих субъектов также имеют денежное выражение. Расходы на социально-культурную сферу, отдельные социальные программы обязательно обсчитываются на предмет затрат на их реализацию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инансовый контроль особенно в сфере материального производства имеет, кроме чисто контрольного значения, и большое аналитическое. Сопоставление результатов и затрат, использование таких категорий, как выручка, рентабельность, прибыль, цена, налоги и т.д. позволяют делать выводы и принимать необходимые меры по более эффективному использованию всех факторов производства, улучшению организации работы. Это обстоятельство позволяет говорить о контроле рублем как своеобразном проявлении финансового контроля. Термин "контроль рублем" широко использовался экономической и юридической литературе советского времени, но не потерял своего значения и смысла и в нынешнее врем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Финансовый контроль фиксирует отклонения от установленных государством предписаний в области финансов. </w:t>
      </w:r>
      <w:r>
        <w:rPr>
          <w:bCs/>
          <w:color w:val="000000"/>
          <w:sz w:val="26"/>
          <w:szCs w:val="26"/>
        </w:rPr>
        <w:t>Совокупность требований, установленных в законодательниц порядке относительно функционирования финансовою механизма государства и обязанность соблюдал, их формируют финансовоправовую категорию - финансовую дисциплину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Финансовый контроль, как неотъемлемая часть финансовой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еятельности государства, не имеет временных границ: он осуществляется постоянно, несмотря на то, что финансовоплановые акты, как правило, действуют в течение года. Таким образом, </w:t>
      </w:r>
      <w:r>
        <w:rPr>
          <w:bCs/>
          <w:color w:val="000000"/>
          <w:sz w:val="26"/>
          <w:szCs w:val="26"/>
        </w:rPr>
        <w:t>финансовый контроль - это основная форма государственного контроля, заключающегося в проверке законности и эффективности действии, связанных с образованием, распределением и использованием государственных денежных сред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истема финансового контроля в Республике Беларусь включает общегосударственный или вневедомственный, ведомственный, внутрихозяйственный, независимый (аудит) и общественный контрол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осударственный контроль осуществляется органами государственной власти и государственного управления. Национальное собрание и местные Советы осуществляют финансовый контроль при рассмотрении и утверждении бюджетов, заслушивании отчетов исполнительной власти о ходе исполнения бюджета. Постоянные  комиссии  Парламента также в процессе своей деятельности анализируют и прове</w:t>
        <w:softHyphen/>
        <w:t>ряют финансовую информацию. До представления на рассмотрение Парламента проекта республиканского бюджета они рассматривают указанный проект на предмет его соответствия действующему законодательству. Государственный контроль осуществляют Комитет государственного контроля, финансовые и налоговые органы, Национальный банк. Ведомственный финансовый контроль осуществляют министерства, ведомства, другие органы управления относительно предприятий, организаций и учреждений, входящих в систему того органа управления. Вышестоящие органы обязаны регулярно проводить на подведомственных предприятиях документальные ревизии. В этих целях  в  составе  министерств ведомств создаются контрольно-ревизионные управления (отделы, группы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нутрихозяйственный финансовый контроль осущест</w:t>
        <w:softHyphen/>
        <w:t>вляется администрацией, работниками финансовых служб и бухгалтерий. Его главные задачи заключаются в непрерывном соблюдении за состоянием финансово-хозяйственной деятельности, выявлении внутрихозяйственных резервов, обеспечении сохранности денежных средств и материальных ценностей, устранении причин и условий, способствующих хищениям и бесхозяйственн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зависимый финансовый контроль - это новый вид финансового контроля. Его осуществляют аудиторы при наличии лицензии Аудиторской палаты. Аудиторские организации частные аудиторы оказывают помощь в постановке бухгалтерского учета, исчислении налогов, проверке финансовых операций до проверок, проводимых государственными финансовыми контролерами. Это платный контроль: между аудитором и клиентом заключается соответствующий договор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Общественный финансовый контроль в нынешних условиях осуществляют профсоюзные органы, ревизионные комиссии создаваемые в трудовых коллективах. К общественному относятся также письма и сигналы граждан в правоохранительные контрольные органы редакции газет, в которых сообщаю факты злоупотреблений в финансовой сфере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1.2 Стадии республиканского бюджета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</w:rPr>
        <w:t>1. СОСТАВЛЕНИЕ.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</w:rPr>
        <w:t>2</w:t>
      </w:r>
      <w:r>
        <w:rPr>
          <w:i/>
          <w:iCs/>
          <w:color w:val="000000"/>
        </w:rPr>
        <w:t xml:space="preserve">. </w:t>
      </w:r>
      <w:r>
        <w:rPr>
          <w:b/>
          <w:iCs/>
          <w:color w:val="000000"/>
        </w:rPr>
        <w:t>РАССМОТРЕНИЕ.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</w:rPr>
        <w:t>3</w:t>
      </w:r>
      <w:r>
        <w:rPr>
          <w:b/>
          <w:i/>
          <w:iCs/>
          <w:color w:val="000000"/>
        </w:rPr>
        <w:t xml:space="preserve">. </w:t>
      </w:r>
      <w:r>
        <w:rPr>
          <w:b/>
          <w:iCs/>
          <w:color w:val="000000"/>
        </w:rPr>
        <w:t>УТВЕРЖДЕНИЕ.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</w:rPr>
        <w:t>4</w:t>
      </w:r>
      <w:r>
        <w:rPr>
          <w:i/>
          <w:iCs/>
          <w:color w:val="000000"/>
        </w:rPr>
        <w:t xml:space="preserve">. </w:t>
      </w:r>
      <w:r>
        <w:rPr>
          <w:b/>
          <w:iCs/>
          <w:color w:val="000000"/>
        </w:rPr>
        <w:t>ИСПОЛНЕНИЕ.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5</w:t>
      </w:r>
      <w:r>
        <w:rPr>
          <w:iCs/>
          <w:color w:val="000000"/>
        </w:rPr>
        <w:t xml:space="preserve">. </w:t>
      </w:r>
      <w:r>
        <w:rPr>
          <w:b/>
          <w:iCs/>
          <w:color w:val="000000"/>
        </w:rPr>
        <w:t>УТВЕРЖДЕНИЕ ОТЧЕТ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СОСТАВЛЕНИЕ БЮДЖЕТ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ставление проекта бюджета происходит в несколько эта</w:t>
        <w:softHyphen/>
        <w:t>пов. Первый состоит в доведении Минфином по поручению Совета Министров до всех заинтересованных инстанций указаний о сроках составления республиканского и местных бюджетов. Далее организуется работа по определению общего объема доходов и расходов региона в целом и каждого бюджета, суммы отдельных видов доходов и расходов, размера собственных доходов бюджета каждого уровня, потребности в суммах отчислений от общереспубликанских и других налогов и доход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бранная информация анализируется. С учетом этого Министерство финансов направляет всем заинтересованным письма об особенностях составления проекта бюджета на предстоящий финансовый год с учетом экономического и социального развития Республи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актическая работа по составлению проектов бюджета начинается с анализа отчетных данных об исполнении бюджета за предыдущий год и ходе исполнения  бюджета в текущем году. Одновременно учитываются макроэкономические показатели, содержащиеся  в  прогнозах экономического и социального развития республики, и показатели развития административно-территориальных единиц.  Бюджетное планирование всегда основывается на экономических показателях, так как финансы есть отражение положения дел в экономике.  На основании этого делаются прогнозные оценки поступлений в бюджет с учетом  действующего  налогового  законодательства. Планирование расходов осуществляется исходя из расчетов, представляемых министерствами, ведомствами и другими органами управления, которые находятся на бюджетном финансировании.  Исходя из этого, Министерство финансов и местные финансовые органы определяют доходы и расходы бюджетов. Причем расходы бюджетов формируются с учетом прогнозируемых доход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гнозные показатели по доходам и расходам республиканского бюджета и местных бюджетов на предстоящий год и предложения по сбалансированию бюджетов Министерством финансов представляются Совету </w:t>
      </w:r>
      <w:r>
        <w:rPr>
          <w:bCs/>
          <w:color w:val="000000"/>
          <w:sz w:val="26"/>
          <w:szCs w:val="26"/>
        </w:rPr>
        <w:t>Министров, 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финансовыми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ами - исполкомам местных Советов депутат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сли на местах не представляется возможным сформи</w:t>
        <w:softHyphen/>
        <w:t xml:space="preserve">ровать сбалансированные по доходам и расходам </w:t>
      </w:r>
      <w:r>
        <w:rPr>
          <w:iCs/>
          <w:color w:val="000000"/>
          <w:sz w:val="26"/>
          <w:szCs w:val="26"/>
        </w:rPr>
        <w:t>проекты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юджетов, исполнительные комитеты представляют в вышестоящий исполнительный орган в установленные сроки расче</w:t>
        <w:softHyphen/>
        <w:t>ты, на основании которых определяются нормативы отчислений от регулирующих доходов, а также предложения об изменении состава объектов, финансируемых из данного бюджета. Эти предложения рассматриваются исполкомом вышестоящего Совета депутатов с участием представите</w:t>
        <w:softHyphen/>
        <w:t>лей нижестоящих исполкомов, инициировавших эти предложения. Полное или частичное отклонение предложений должно быть оформлено протоколом разногласий. Для разре</w:t>
        <w:softHyphen/>
        <w:t>шения спора выше- и нижестоящие органы представительной власти создают согласительную комиссию, решение которой доводится до обеих сторон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акой порядок создает правовую базу для обеспечения под</w:t>
        <w:softHyphen/>
        <w:t>готовки проектов всех бюджетов в установленные сроки, четкость в прохождении всех этапов составления проекта бюд</w:t>
        <w:softHyphen/>
        <w:t>жет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работанные проекты республиканского и местных бюджетов вносятся соответственно на рассмотрение Совета Министров и соответствующих исполкомов    местных Советов депутатов. Последние после детального обсуждения принима</w:t>
        <w:softHyphen/>
        <w:t>ют решения о представлении бюджетов соответственно в На</w:t>
        <w:softHyphen/>
        <w:t>циональное собрание и местные Советы депутатов. Этим заканчивается первая стадия бюджетн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ведение института президентства в Республике Беларусь пока не нашло отражения в бюджетном законодательстве в части его полномочий в бюджетном процессе на стадии составления проекта бюджета. Очевидно, они должны состо</w:t>
        <w:softHyphen/>
        <w:t>ять в рассмотрении представленных Совету Министров ма</w:t>
        <w:softHyphen/>
        <w:t xml:space="preserve">териалов по проекту бюджета и принятия окончательного решения о его представлении в Парламент. 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РАССМОТРЕНИЕ И</w:t>
      </w:r>
      <w:r>
        <w:rPr>
          <w:b/>
          <w:i/>
          <w:iCs/>
          <w:color w:val="000000"/>
        </w:rPr>
        <w:t xml:space="preserve"> </w:t>
      </w:r>
      <w:r>
        <w:rPr>
          <w:b/>
          <w:iCs/>
          <w:color w:val="000000"/>
        </w:rPr>
        <w:t>УТВЕРЖДЕНИЕ БЮДЖЕТ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смотрение и утверждение бюджета, как уже было отме</w:t>
        <w:softHyphen/>
        <w:t>чено, относится к компетенции представительной власти. Од</w:t>
        <w:softHyphen/>
        <w:t>нако, элементы рассмотрения присутствуют и в стадии составления проекта бюджета. Так, Кабинет Министров рас</w:t>
        <w:softHyphen/>
        <w:t>сматривает на своем заседании представленный Министер</w:t>
        <w:softHyphen/>
        <w:t>ством финансов проект республиканского бюджета предложения о размерах нормативов отчислении от общереспубликанских налогов и доходов в местные бюджеты областей и города Минс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действующему в настоящее время порядку, представ</w:t>
        <w:softHyphen/>
        <w:t>ленный Правительством проект республиканского бюджета до внесения его на утверждение сессии Парламента рассматрива</w:t>
        <w:softHyphen/>
        <w:t xml:space="preserve">ется в постоянных комиссиях. </w:t>
      </w:r>
      <w:r>
        <w:rPr>
          <w:bCs/>
          <w:color w:val="000000"/>
          <w:sz w:val="26"/>
          <w:szCs w:val="26"/>
        </w:rPr>
        <w:t>Аналогичны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ок существу</w:t>
        <w:softHyphen/>
        <w:t>ет и на уровне местного самоуправления. К рассмотрению представленных материалов по проекту бюджета постоянные Комиссии имеют право привлекать представителей Прави</w:t>
        <w:softHyphen/>
        <w:t xml:space="preserve">тельства и </w:t>
      </w:r>
      <w:r>
        <w:rPr>
          <w:bCs/>
          <w:color w:val="000000"/>
          <w:sz w:val="26"/>
          <w:szCs w:val="26"/>
        </w:rPr>
        <w:t>Министерства финансов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результатам рассмотрения постоянные комиссии вносят предложения </w:t>
      </w:r>
      <w:r>
        <w:rPr>
          <w:bCs/>
          <w:color w:val="000000"/>
          <w:sz w:val="26"/>
          <w:szCs w:val="26"/>
        </w:rPr>
        <w:t>представительно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ласти о принятии про</w:t>
        <w:softHyphen/>
        <w:t>екта бюджета или его отклонен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процедурном отношении сегодня более отработан ме</w:t>
        <w:softHyphen/>
        <w:t xml:space="preserve">ханизм прохождения </w:t>
      </w:r>
      <w:r>
        <w:rPr>
          <w:bCs/>
          <w:color w:val="000000"/>
          <w:sz w:val="26"/>
          <w:szCs w:val="26"/>
        </w:rPr>
        <w:t>рес- публиканского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юджета. Поэтому особо остановимся именно на не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 докладом о проекте бюджета выступает представитель Правительства. Содоклад по этому вопросу делает председа</w:t>
        <w:softHyphen/>
        <w:t>тель отраслевой постоянной комиссии. Затем начинаются прения по сделанным докладам. На голосование выносятся основ</w:t>
        <w:softHyphen/>
        <w:t>ные показатели доходной и расходной частей республиканско</w:t>
        <w:softHyphen/>
        <w:t xml:space="preserve">го бюджета, нормативы отчислений от общереспубликанских </w:t>
      </w:r>
      <w:r>
        <w:rPr>
          <w:bCs/>
          <w:color w:val="000000"/>
          <w:sz w:val="26"/>
          <w:szCs w:val="26"/>
        </w:rPr>
        <w:t>налогов и доходов, Предельны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мер дефицита бюджета. Решение по поставленным па голосование бюджетным по</w:t>
        <w:softHyphen/>
        <w:t>казателям считается принятым, если за пего проголосовало большинство избранных депута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нятый Национальным собранием республиканский </w:t>
      </w:r>
      <w:r>
        <w:rPr>
          <w:bCs/>
          <w:color w:val="000000"/>
          <w:sz w:val="26"/>
          <w:szCs w:val="26"/>
        </w:rPr>
        <w:t xml:space="preserve">бюджет оформляется </w:t>
      </w:r>
      <w:r>
        <w:rPr>
          <w:color w:val="000000"/>
          <w:sz w:val="26"/>
          <w:szCs w:val="26"/>
        </w:rPr>
        <w:t>Законом. В Законе о бюджете отражают</w:t>
        <w:softHyphen/>
        <w:t>с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-общий объем доходов и расходов республиканского бюдже</w:t>
        <w:softHyphen/>
        <w:t>т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-размер основных доходов по республиканскому бюджет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-ассигнования из республиканского бюджета на </w:t>
      </w:r>
      <w:r>
        <w:rPr>
          <w:bCs/>
          <w:i/>
          <w:iCs/>
          <w:color w:val="000000"/>
          <w:sz w:val="26"/>
          <w:szCs w:val="26"/>
        </w:rPr>
        <w:t>финанси</w:t>
      </w:r>
      <w:r>
        <w:rPr>
          <w:i/>
          <w:iCs/>
          <w:color w:val="000000"/>
          <w:sz w:val="26"/>
          <w:szCs w:val="26"/>
        </w:rPr>
        <w:t>рование народного хозяйства, социально-культурных мера приятии, науки, внеэкономической деятельности, органов государственной власти и управления, судов, правоохрани</w:t>
        <w:softHyphen/>
        <w:t>тельных органов, органов прокуратуры, государственной безопасности, обороны, пограничных войск, таможенной служб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-размер резервного фонда Президента и других целевых фондов, образуемых в соответствии с действующим законодательство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-размер средств, направляемых на обслуживание и погашение государственного долг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-предельный размер дефицита по республиканскому бюдже</w:t>
        <w:softHyphen/>
        <w:t>т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-размер других расходов общереспубликанского характер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-размер оборотной кассовой наличности;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-нормативы отчислений от общереспубликанских налогов </w:t>
      </w:r>
      <w:r>
        <w:rPr>
          <w:color w:val="000000"/>
          <w:sz w:val="26"/>
          <w:szCs w:val="26"/>
        </w:rPr>
        <w:t xml:space="preserve">к </w:t>
      </w:r>
      <w:r>
        <w:rPr>
          <w:i/>
          <w:iCs/>
          <w:color w:val="000000"/>
          <w:sz w:val="26"/>
          <w:szCs w:val="26"/>
        </w:rPr>
        <w:t>доходов в местные бюджеты областей и города Минс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лучае отклонения Парламентом представленного проекта бюджета, постоянные комиссии должны внести предложения об увеличении доходов, сокращений расходов или внесении изменении в налоговое законодательство. Проект бюджета возвращается правительству на доработк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несогласии с решением Парламента глава государства вправе, в соответствии с Законом о Президенте, не позднее, чем в 10-дневный срок возвратить его со своими возражениями в Парламент для повторного обсуждения и голосования. Если Парламент большинством (не менее двух третей от избранных депутатов) подтвердит ранее принятое решение, Президент обязан в трехдневный срок подписать закон. Если по истечении указанного срока закон в бюджете не возвращается в Парла</w:t>
        <w:softHyphen/>
        <w:t>мент, Закон считается подписанным в той редакции, в ко</w:t>
        <w:softHyphen/>
        <w:t>торой он был направлен главе государства. Закон о бюджете должен быть опубликован в республикан</w:t>
        <w:softHyphen/>
        <w:t>ских газетах для всеобщего сведения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Этим заканчивается третья стадия бюджетного про</w:t>
        <w:softHyphen/>
        <w:t>цесса. Республиканский бюджет и нормативы отноше</w:t>
        <w:softHyphen/>
        <w:t>ний от общереспубликанских налогов и доходов утверждаются Парламентом до наступления нового финансо</w:t>
        <w:softHyphen/>
        <w:t>вого года. Однако, как показывает практика последних лет, Закон о бюджете принимается после Нового года. Законода</w:t>
        <w:softHyphen/>
        <w:t>тель предусмотрел такую возможность. Чтобы процесс финан</w:t>
        <w:softHyphen/>
        <w:t>сирования расходов не прекращался, Совету Министров и исполкомам местных Советов депутатов предоставлено право расходовать средства в размере одной двенадцатой объема бюджетных ассигновании предыдущего года в пределах по</w:t>
        <w:softHyphen/>
        <w:t>ступающих в течение каждого месяца доходов, вплоть до ут</w:t>
        <w:softHyphen/>
        <w:t>верждения ассигнований Парламентом и соответствующими Советами депутатов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ИСПОЛНЕНИЕ БЮДЖЕТА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се предшествующие стадии бюджетного процесса обес</w:t>
        <w:softHyphen/>
        <w:t>печивают государство основным финансовым планом. Его реа</w:t>
        <w:softHyphen/>
        <w:t>лизация происходит в процессе исполнения бюджета. Эта стадия относится в компетенции исполнительной власти. Пос</w:t>
        <w:softHyphen/>
        <w:t>ледняя ежегодно разрабатывает и доводит до всех заинтересо</w:t>
        <w:softHyphen/>
        <w:t>ванных правила исполнения бюджета. Вместе с тем, можно выделить основные принципы исполнения бюджетов всех уровней.</w:t>
        <w:tab/>
        <w:tab/>
        <w:tab/>
        <w:tab/>
        <w:tab/>
        <w:tab/>
        <w:tab/>
        <w:tab/>
        <w:tab/>
        <w:tab/>
        <w:tab/>
        <w:tab/>
        <w:t xml:space="preserve"> Первое. В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цессе исполнения бюджетов могут быть внесены изменения в их расходную и доходную части. Делается это на основании решений органов представительной и исполнительной власт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торое. Главным документом, на основании которого осу</w:t>
        <w:softHyphen/>
        <w:t>ществляется исполнение бюджетов, является бюджетная рос</w:t>
        <w:softHyphen/>
        <w:t>пись доходов и расходов, составляемая финансовыми органам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ретье. В исполнении бюджетов принимают участие все республиканские и местные государственные органы, предприятия, организации и учреждения всех форм собст</w:t>
        <w:softHyphen/>
        <w:t>венности, а также определенная часть насел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Четвертое.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конодательство предусматривает санкции и меры ответственности к юридическим и физическим лицам за нарушения </w:t>
      </w:r>
      <w:r>
        <w:rPr>
          <w:iCs/>
          <w:color w:val="000000"/>
          <w:sz w:val="26"/>
          <w:szCs w:val="26"/>
        </w:rPr>
        <w:t>против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юджета Республики Беларус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шающая роль в исполнении бюджетов принадлежит Министерству финансов, местным финансовым органам, Главной государственной налоговой инспекции и региональ</w:t>
        <w:softHyphen/>
        <w:t>ным государственным налоговым инспекциям. Министерству финансов предоставлено право получать от министерств, дру</w:t>
        <w:softHyphen/>
        <w:t>гих центральных органов управления, предприятии, объедине</w:t>
        <w:softHyphen/>
        <w:t>ний, организаций и учреждений информацию об осуществлении бюджетно-финансовых операций по формированию и ис</w:t>
        <w:softHyphen/>
        <w:t>пользованию государственных финансовых средств; осущест</w:t>
        <w:softHyphen/>
        <w:t>влять контроль за целевым и эффективным использованием бюджетных ассигнований. Ему также вменяется в обязаннос</w:t>
        <w:softHyphen/>
        <w:t xml:space="preserve">ти ограничивать и приостанавливать </w:t>
      </w:r>
      <w:r>
        <w:rPr>
          <w:bCs/>
          <w:color w:val="000000"/>
          <w:sz w:val="26"/>
          <w:szCs w:val="26"/>
        </w:rPr>
        <w:t>финансировани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хо</w:t>
        <w:softHyphen/>
        <w:t>дов за счет государственных средств в случае несоблюдения их получателями требований нормативных актов, непредостав</w:t>
        <w:softHyphen/>
        <w:t xml:space="preserve">ления ими информации о движении государственных финансовых средств. Идентичными правилами наделены </w:t>
      </w:r>
      <w:r>
        <w:rPr>
          <w:bCs/>
          <w:color w:val="000000"/>
          <w:sz w:val="26"/>
          <w:szCs w:val="26"/>
        </w:rPr>
        <w:t xml:space="preserve">финансовые </w:t>
      </w:r>
      <w:r>
        <w:rPr>
          <w:color w:val="000000"/>
          <w:sz w:val="26"/>
          <w:szCs w:val="26"/>
        </w:rPr>
        <w:t>орган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ажная роль в исполнении бюджетов принадлежит казна</w:t>
        <w:softHyphen/>
        <w:t>чейству, в функции которого входит управление доходами и расходами республиканского бюджета и контроль за его исполнение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язательным условием исполнения бюджетов является кассовое исполнение бюджета. Законами о бюджетной системе и о Национальном банке оно возложено на банковскую систему. Кассовое исполнение бюджета заключается в приеме, хра</w:t>
        <w:softHyphen/>
        <w:t>нении и выдаче бюджетных средств. В основе кассового испол</w:t>
        <w:softHyphen/>
        <w:t>нения бюджета лежит принцип единства кассы, означающий, что все доходы данного бюджета аккумулируемся на одном счете в конкретном кредитном учреждении. Из него в уста</w:t>
        <w:softHyphen/>
        <w:t>новленном порядке производится выдача средств получате</w:t>
        <w:softHyphen/>
        <w:t>лям бюджетных назначений. В процессе кассового исполнения бюджета осуществляется координация работы на этом участ</w:t>
        <w:softHyphen/>
        <w:t>ке кредитных учреждений и казначейст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нцип </w:t>
      </w:r>
      <w:r>
        <w:rPr>
          <w:bCs/>
          <w:color w:val="000000"/>
          <w:sz w:val="26"/>
          <w:szCs w:val="26"/>
        </w:rPr>
        <w:t>сбалансировани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бюджета означает, что каждый бюджет должен быть </w:t>
      </w:r>
      <w:r>
        <w:rPr>
          <w:bCs/>
          <w:color w:val="000000"/>
          <w:sz w:val="26"/>
          <w:szCs w:val="26"/>
        </w:rPr>
        <w:t xml:space="preserve">сбалансирован </w:t>
      </w:r>
      <w:r>
        <w:rPr>
          <w:color w:val="000000"/>
          <w:sz w:val="26"/>
          <w:szCs w:val="26"/>
        </w:rPr>
        <w:t>не только по году, но и в каждом квартале. В процессе исполнения бюджета, если в каком-то квартале недостаточно поступлений для осущест</w:t>
        <w:softHyphen/>
        <w:t>вления запланированных расходов, может быть временно Позаимствована оборотная кассовая наличность и свободные остатки средств, образовавшиеся на начало год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квартальное распределение </w:t>
      </w:r>
      <w:r>
        <w:rPr>
          <w:bCs/>
          <w:color w:val="000000"/>
          <w:sz w:val="26"/>
          <w:szCs w:val="26"/>
        </w:rPr>
        <w:t xml:space="preserve">бюджетных </w:t>
      </w:r>
      <w:r>
        <w:rPr>
          <w:color w:val="000000"/>
          <w:sz w:val="26"/>
          <w:szCs w:val="26"/>
        </w:rPr>
        <w:t>средств произ</w:t>
        <w:softHyphen/>
        <w:t>водится по каждому министерству, управлению (отделу) ис</w:t>
        <w:softHyphen/>
        <w:t>полкома, по каждому виду доходов и по каждой свободной смете расходов. Составленное таким образом поквартальное распределение доходов и расходов служит основанием для разработки росписи доходов и расходов соответствующего бюджета. А это, как уже отмечалось, основной документ</w:t>
      </w:r>
      <w:r>
        <w:rPr>
          <w:b/>
          <w:color w:val="000000"/>
          <w:sz w:val="26"/>
          <w:szCs w:val="26"/>
        </w:rPr>
        <w:t xml:space="preserve">, </w:t>
      </w:r>
      <w:r>
        <w:rPr>
          <w:bCs/>
          <w:color w:val="000000"/>
          <w:sz w:val="26"/>
          <w:szCs w:val="26"/>
        </w:rPr>
        <w:t>регулирующи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ношения между субъектами бюджетных отношений в процессе исполнения бюджета. Это не только чисто финансовый, но и юридический акт, удостоверяющий право руководителей субъектов-получателей бюджетных назначений на использование бюджетных средств в течение год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утвержденные росписи доходов и расходов бюджета Могут быть внесены изменения в случаях принятия зако</w:t>
        <w:softHyphen/>
        <w:t xml:space="preserve">нодательных и подзаконных актов, вызывающих изменения доходов и расходов бюджета. Изменения в роспись доходов расходов могут также быть внесены руководителем фннорганов в пределах предоставленных ему прав. Для нижестоящих финорганов основанием для внесения изменений в показатели утвержденного бюджета служат также уведомления по взаимным расчетам, направленным вышестоящим </w:t>
      </w:r>
      <w:r>
        <w:rPr>
          <w:bCs/>
          <w:color w:val="000000"/>
          <w:sz w:val="26"/>
          <w:szCs w:val="26"/>
        </w:rPr>
        <w:t>фннорганом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заимные расчеты вышестоящего бюджета с </w:t>
      </w:r>
      <w:r>
        <w:rPr>
          <w:bCs/>
          <w:color w:val="000000"/>
          <w:sz w:val="26"/>
          <w:szCs w:val="26"/>
        </w:rPr>
        <w:t xml:space="preserve">нижестоящими </w:t>
      </w:r>
      <w:r>
        <w:rPr>
          <w:color w:val="000000"/>
          <w:sz w:val="26"/>
          <w:szCs w:val="26"/>
        </w:rPr>
        <w:t xml:space="preserve">бюджетами могут иметь место при издании, после утверждения бюджета, новых законов, постановлений и распоряжений </w:t>
      </w:r>
      <w:r>
        <w:rPr>
          <w:bCs/>
          <w:color w:val="000000"/>
          <w:sz w:val="26"/>
          <w:szCs w:val="26"/>
        </w:rPr>
        <w:t>Правительст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деляемые из бюджета средства поступают в распоря</w:t>
        <w:softHyphen/>
        <w:t xml:space="preserve">жение руководителей </w:t>
      </w:r>
      <w:r>
        <w:rPr>
          <w:bCs/>
          <w:color w:val="000000"/>
          <w:sz w:val="26"/>
          <w:szCs w:val="26"/>
        </w:rPr>
        <w:t>бюджетных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чреждений, которых при</w:t>
        <w:softHyphen/>
        <w:t xml:space="preserve">нято называть распорядителями бюджетных средств. По определению </w:t>
      </w:r>
      <w:r>
        <w:rPr>
          <w:bCs/>
          <w:color w:val="000000"/>
          <w:sz w:val="26"/>
          <w:szCs w:val="26"/>
        </w:rPr>
        <w:t>распорядители бюджетных средств - это долж</w:t>
        <w:softHyphen/>
        <w:t>ностные лица, которым законодательством предоставлено право распоряжаться денежными средствами, выделенными из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бюджет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порядители бюджетных средств подразделяются на главных и нижестоящих. К главным распорядителям бюджетных средств относятся руководители министерств и ве</w:t>
        <w:softHyphen/>
        <w:t>домств, управления (отделов) исполкомов местных Советов депутатов. Нижестоящие распорядители - это руководители подчиненных органов подведомственных организаций и уч</w:t>
        <w:softHyphen/>
        <w:t>реждении (прежнее на звание- распорядители бюджетных кре</w:t>
        <w:softHyphen/>
        <w:t xml:space="preserve">дитов)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ные и нижестоящие распорядителей бюджетных средств наделены различными правами в использовании средств. Главные распорядители имеют право не только расходовать бюджетные средства на содержание возглавляемых им учреждений, но и распределять выделенные им ассигновать между нижестоящими  распорядителями.  Нижестоящие распорядители бюджетных средств, если в их подчинении подведомственные учреждения, должны использовать их частично на собственные нужды  и частично перераспределив их  между руководимыми ими учреждениями. Руководители конкретных учреждений получают бюджетные средства для непосредственного расходов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аво на  получение бюджетных средств распорядителя получают формально с момента утверждения соответствующего  бюджета. Фактическое перечисление  средств  с  соответствующих   счетов бюджетов производится лишь </w:t>
      </w:r>
      <w:r>
        <w:rPr>
          <w:iCs/>
          <w:color w:val="000000"/>
          <w:sz w:val="26"/>
          <w:szCs w:val="26"/>
        </w:rPr>
        <w:t xml:space="preserve">при </w:t>
      </w:r>
      <w:r>
        <w:rPr>
          <w:color w:val="000000"/>
          <w:sz w:val="26"/>
          <w:szCs w:val="26"/>
        </w:rPr>
        <w:t>наличии утвержденных финансовых планов и сме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к главные, так и нижестоящие распорядители бюджет</w:t>
        <w:softHyphen/>
        <w:t>ных средств обязаны использовать выделенные им ассигнова</w:t>
        <w:softHyphen/>
        <w:t>ния строго по целевому назначению и в пределах утвержденных смет. За нарушения в использовании средств распорядители несут предусмотренную законодательством ответствен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процессе исполнения бюджетов возникают различные отношения между звеньями бюджетной системы. Эти отношения регулируются законом о бюджетной системе. Уже упоминалась взаимоответственность вышестоящих и нижестоящих бюджетов при принятии решений, приводящих к уменьшению доходов или увеличению расходов соот</w:t>
        <w:softHyphen/>
        <w:t>ветствующих бюджетов. Но могут возникать другие случаи. В частности, при принятии Парламентом, Президентом, Сове</w:t>
        <w:softHyphen/>
        <w:t>том Министров, местными Советами депутатов и их исполко</w:t>
        <w:softHyphen/>
        <w:t>мами решений, вызывающих увеличение доходов или уменьшение расходов нижестоящих бюджетов, образующиеся в связи с этим излишки доходов или экономия в расходах подлежат передаче в вышестоящие бюджет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лучае принятия местными Советами депутатов решений, противоречащих законам Республики Беларусь и решениям вышестоящих Советов депутатов в части размеров нормативов, а также в части взаимных расчетов, либо несоблюдение ими и их исполнительными комитетами указанных Сложений в процессе исполнения бюджетов, средства, причитающиеся соответствующим бюджетам,  взыскиваются в бесспорном порядк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полнение бюджетов завершается 31 декабря. Однако, для решения расчетов и исполнения обязательств в период исполнения бюджетов предусматривается льготный период, составляющий один месяц. </w:t>
      </w:r>
      <w:r>
        <w:rPr>
          <w:bCs/>
          <w:color w:val="000000"/>
          <w:sz w:val="26"/>
          <w:szCs w:val="26"/>
        </w:rPr>
        <w:t>Бюджетный год плюс льготные</w:t>
      </w:r>
      <w:r>
        <w:rPr>
          <w:sz w:val="26"/>
          <w:szCs w:val="26"/>
        </w:rPr>
        <w:t xml:space="preserve"> пери</w:t>
      </w:r>
      <w:r>
        <w:rPr>
          <w:bCs/>
          <w:color w:val="000000"/>
          <w:sz w:val="26"/>
          <w:szCs w:val="26"/>
        </w:rPr>
        <w:t xml:space="preserve">оды определяются как бюджетный период. </w:t>
        <w:tab/>
        <w:tab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</w:rPr>
        <w:t>УТВЕРЖДЕНИЕ ОТЧЕТА БЮДЖЕТ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вершающим этапом   последней   стадии  бюджетного процесса - исполнения бюджета, является отчет от исполнении бюджета. В отчете можно выделить три этапа - подготовка отчета, его рассмотрение и утверждение. </w:t>
        <w:tab/>
        <w:tab/>
        <w:t xml:space="preserve">Работа по составлению отчета начинается сразу же после завершения бюджетного года. Организация работы по составлению отчета возлагается на Правительство и исполкомы местных Советов депутатов. Непосредственно составлением отчетов об исполнении бюджета занимается </w:t>
      </w:r>
      <w:r>
        <w:rPr>
          <w:iCs/>
          <w:color w:val="000000"/>
          <w:sz w:val="26"/>
          <w:szCs w:val="26"/>
        </w:rPr>
        <w:t>со</w:t>
      </w:r>
      <w:r>
        <w:rPr>
          <w:color w:val="000000"/>
          <w:sz w:val="26"/>
          <w:szCs w:val="26"/>
        </w:rPr>
        <w:t>ответственно Министерство финансов и финансовые орган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. </w:t>
        <w:tab/>
        <w:t>Органы исполнительной власти общей компетенции на</w:t>
        <w:softHyphen/>
        <w:t>правляют всем распорядителям бюджетных средств письмо с требованием предоставить информацию с фактическим ис</w:t>
        <w:softHyphen/>
        <w:t>пользованием бюджетных средств Финансовые органы на ос</w:t>
        <w:softHyphen/>
        <w:t>нове предоставляемых им отчетных данных и своей информации составляют проект отчета об исполнении бюдже</w:t>
        <w:softHyphen/>
        <w:t>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ставляемые финорганами отчеты передаются соответствую</w:t>
        <w:softHyphen/>
        <w:t>щим органам исполнительной власти для их рассмотрения и предоставления в органы представительной власти. Отчет рассматривается в постоянных комиссиях и затем представляется для утверждения на заседании органов представительной власти Угождение отчета оформляется постановлением органа представительной вла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республиканскому бюджету отчет должен быть предо</w:t>
        <w:softHyphen/>
        <w:t>ставлен в Парламент не позже пяти месяцев со времени окончания отчетного финансового года. Сроки представле</w:t>
        <w:softHyphen/>
        <w:t>ния отчетов об исполнении местных бюджетов зависят от уровня бюджетов и определяются местной представительной властью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щим правилом для всех видов бюджетов является и то, что отчеты об исполнении бюджетов за предыдущий год рассматриваются и утверждаются одновременно с рассмотрением и утверждением бюджетов на предстоящий год. Отчет об исполнении бюджета публикуется для всеобщего свед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3. Банковская система Республики Беларус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i/>
          <w:i/>
          <w:color w:val="000000"/>
          <w:sz w:val="32"/>
          <w:szCs w:val="32"/>
          <w:lang w:val="en-US"/>
        </w:rPr>
      </w:pPr>
      <w:r>
        <w:rPr>
          <w:i/>
          <w:color w:val="000000"/>
          <w:sz w:val="32"/>
          <w:szCs w:val="32"/>
        </w:rPr>
        <w:t>План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i/>
          <w:i/>
          <w:color w:val="000000"/>
          <w:sz w:val="32"/>
          <w:szCs w:val="32"/>
          <w:lang w:val="en-US"/>
        </w:rPr>
      </w:pPr>
      <w:r>
        <w:rPr>
          <w:i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. НАЦОНАЛЬНЫЙ БАНК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</w:rPr>
        <w:t>РЕСПУБЛИКИ БЕЛАРУСЬ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</w:rPr>
        <w:t>2. КОММЕРЧИСКИЕ БАНКИ РЕСПУБЛИКИ БЕЛАРУС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1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НАЦОНАЛЬНЫЙ БАНК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</w:rPr>
        <w:t>РЕСПУБЛИКИ БЕЛАРУС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Преобразовани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988-90  годов  коренным  образом  изменили банковскую систему бывшего  СССР.  Было  покончено огосударствлением   банковского   сектора,   подчиненностью </w:t>
      </w:r>
      <w:r>
        <w:rPr>
          <w:bCs/>
          <w:color w:val="000000"/>
          <w:sz w:val="26"/>
          <w:szCs w:val="26"/>
        </w:rPr>
        <w:t>Центрального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банка </w:t>
      </w:r>
      <w:r>
        <w:rPr>
          <w:bCs/>
          <w:color w:val="000000"/>
          <w:sz w:val="26"/>
          <w:szCs w:val="26"/>
        </w:rPr>
        <w:t>исполнительно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ласти.  И,  таким разом, </w:t>
      </w:r>
      <w:r>
        <w:rPr>
          <w:bCs/>
          <w:color w:val="000000"/>
          <w:sz w:val="26"/>
          <w:szCs w:val="26"/>
        </w:rPr>
        <w:t>сформировалась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типичная  для  стран с рыночной экономикой банковская система. Под национальной </w:t>
      </w:r>
      <w:r>
        <w:rPr>
          <w:bCs/>
          <w:color w:val="000000"/>
          <w:sz w:val="26"/>
          <w:szCs w:val="26"/>
        </w:rPr>
        <w:t>банковско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истемой принято </w:t>
      </w:r>
      <w:r>
        <w:rPr>
          <w:bCs/>
          <w:color w:val="000000"/>
          <w:sz w:val="26"/>
          <w:szCs w:val="26"/>
        </w:rPr>
        <w:t>понима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нутренне </w:t>
      </w:r>
      <w:r>
        <w:rPr>
          <w:bCs/>
          <w:color w:val="000000"/>
          <w:sz w:val="26"/>
          <w:szCs w:val="26"/>
        </w:rPr>
        <w:t>организованную, взаимосвязан</w:t>
      </w:r>
      <w:r>
        <w:rPr>
          <w:color w:val="000000"/>
          <w:sz w:val="26"/>
          <w:szCs w:val="26"/>
        </w:rPr>
        <w:t xml:space="preserve">ную, </w:t>
      </w:r>
      <w:r>
        <w:rPr>
          <w:bCs/>
          <w:color w:val="000000"/>
          <w:sz w:val="26"/>
          <w:szCs w:val="26"/>
        </w:rPr>
        <w:t xml:space="preserve">объединенную едиными </w:t>
      </w:r>
      <w:r>
        <w:rPr>
          <w:color w:val="000000"/>
          <w:sz w:val="26"/>
          <w:szCs w:val="26"/>
        </w:rPr>
        <w:t xml:space="preserve">целями и задачами </w:t>
      </w:r>
      <w:r>
        <w:rPr>
          <w:bCs/>
          <w:color w:val="000000"/>
          <w:sz w:val="26"/>
          <w:szCs w:val="26"/>
        </w:rPr>
        <w:t>совокупно</w:t>
      </w:r>
      <w:r>
        <w:rPr>
          <w:color w:val="000000"/>
          <w:sz w:val="26"/>
          <w:szCs w:val="26"/>
        </w:rPr>
        <w:t xml:space="preserve">сть  </w:t>
      </w:r>
      <w:r>
        <w:rPr>
          <w:bCs/>
          <w:color w:val="000000"/>
          <w:sz w:val="26"/>
          <w:szCs w:val="26"/>
        </w:rPr>
        <w:t xml:space="preserve">банковских  учреждений. Банками    являются государственные,  акционерные  и  другие организации, созданные для привлечения денежных средств и </w:t>
      </w:r>
      <w:r>
        <w:rPr>
          <w:color w:val="000000"/>
          <w:sz w:val="26"/>
          <w:szCs w:val="26"/>
        </w:rPr>
        <w:t xml:space="preserve">их размещение </w:t>
      </w:r>
      <w:r>
        <w:rPr>
          <w:bCs/>
          <w:color w:val="000000"/>
          <w:sz w:val="26"/>
          <w:szCs w:val="26"/>
        </w:rPr>
        <w:t xml:space="preserve">в форме кредита, а </w:t>
      </w:r>
      <w:r>
        <w:rPr>
          <w:color w:val="000000"/>
          <w:sz w:val="26"/>
          <w:szCs w:val="26"/>
        </w:rPr>
        <w:t xml:space="preserve">также </w:t>
      </w:r>
      <w:r>
        <w:rPr>
          <w:bCs/>
          <w:color w:val="000000"/>
          <w:sz w:val="26"/>
          <w:szCs w:val="26"/>
        </w:rPr>
        <w:t>для осуществления других операций, предусмотренных банковским законодательство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Банковская система Республики Беларусь - двухуровневая. Она включает </w:t>
      </w:r>
      <w:r>
        <w:rPr>
          <w:bCs/>
          <w:color w:val="000000"/>
          <w:sz w:val="26"/>
          <w:szCs w:val="26"/>
        </w:rPr>
        <w:t xml:space="preserve">Национальный </w:t>
      </w:r>
      <w:r>
        <w:rPr>
          <w:color w:val="000000"/>
          <w:sz w:val="26"/>
          <w:szCs w:val="26"/>
        </w:rPr>
        <w:t xml:space="preserve">банк </w:t>
      </w:r>
      <w:r>
        <w:rPr>
          <w:bCs/>
          <w:color w:val="000000"/>
          <w:sz w:val="26"/>
          <w:szCs w:val="26"/>
        </w:rPr>
        <w:t xml:space="preserve">(центральный) и коммерческие </w:t>
      </w:r>
      <w:r>
        <w:rPr>
          <w:color w:val="000000"/>
          <w:sz w:val="26"/>
          <w:szCs w:val="26"/>
        </w:rPr>
        <w:t xml:space="preserve">банки (их в настоящее время более тридцати), функционирование банков регулируется двумя основными </w:t>
      </w:r>
      <w:r>
        <w:rPr>
          <w:bCs/>
          <w:color w:val="000000"/>
          <w:sz w:val="26"/>
          <w:szCs w:val="26"/>
        </w:rPr>
        <w:t>законами</w:t>
      </w:r>
      <w:r>
        <w:rPr>
          <w:color w:val="000000"/>
          <w:sz w:val="26"/>
          <w:szCs w:val="26"/>
        </w:rPr>
        <w:t>- "О Национальном банке Республики Беларусь" и банках и банковской деятельности в Республике Бела</w:t>
        <w:softHyphen/>
        <w:t>русь". В указанных законах не указывается на другие небанковские организации, хотя такие учреждения в Республике функционируют. Их правовой статус долгое время был вооб</w:t>
        <w:softHyphen/>
        <w:t xml:space="preserve">ще не определен. И только в конце 1996 года </w:t>
      </w:r>
      <w:r>
        <w:rPr>
          <w:bCs/>
          <w:color w:val="000000"/>
          <w:sz w:val="26"/>
          <w:szCs w:val="26"/>
        </w:rPr>
        <w:t xml:space="preserve">Правительством </w:t>
      </w:r>
      <w:r>
        <w:rPr>
          <w:color w:val="000000"/>
          <w:sz w:val="26"/>
          <w:szCs w:val="26"/>
        </w:rPr>
        <w:t>И Национальным банком было принято совместное поста</w:t>
        <w:softHyphen/>
        <w:t>новление, утвердившее "Временное положение о небанковских финансовых организациях в Республике Беларусь"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авовой статус Национального банка отличается от правового статуса коммерческих банков тем, что Националь</w:t>
        <w:softHyphen/>
        <w:t xml:space="preserve">ный банк является одновременно органом управления и хозяйствующим субъектом. Как орган управления он наделен широкими полномочиями по управлению финансово-кредитной системой Республики Беларусь. Его </w:t>
      </w:r>
      <w:r>
        <w:rPr>
          <w:bCs/>
          <w:color w:val="000000"/>
          <w:sz w:val="26"/>
          <w:szCs w:val="26"/>
        </w:rPr>
        <w:t xml:space="preserve">хозяйственная </w:t>
      </w:r>
      <w:r>
        <w:rPr>
          <w:color w:val="000000"/>
          <w:sz w:val="26"/>
          <w:szCs w:val="26"/>
        </w:rPr>
        <w:t>деятельность есть продолжение реализации его администра</w:t>
        <w:softHyphen/>
        <w:t>тивных функций, так как, вступая в отношения с Прави</w:t>
        <w:softHyphen/>
        <w:t>тельством и коммерческими банками он руководствуется интересам, денежно-кредитной полити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циональный банк подчиняется  Парламенту. Председатель и члены правления назначаются Президентом с согласия Нижней палаты Парламента. Главной целью Национального банка является обеспечение внутренней и внешней устойчи</w:t>
        <w:softHyphen/>
        <w:t>вости официальной  денежной единицы,  поддержание стабильности  цен. Основные   задачи   заключаются   в выработке и  проведении денежно-кредитной политики, вы</w:t>
        <w:softHyphen/>
        <w:t>даче лицензий и осуществлении надзора  за  юридическими лицами, занимающимися банковской деятельностью. Национальный банк наделен исключительным правом на эмиссию денег,  и это право делает его неуязвимым, с точки  зрения  опасности банкротст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лиентами Национального  банка  являются  Правительст</w:t>
        <w:softHyphen/>
        <w:t>во и коммерческие банки. По отношению к Правительству Национальный банк  выступает  как банкир,  экономический советник и финансовый агент. Как банкир Национальный банк обеспечивает  кассовое исполнение  бюджета,  предоставляет кредиты для частичного финансирования бюджетного дефицита. Поскольку денежно-кредитная политика является составной частью экономической политики, Национальный банк консуль</w:t>
        <w:softHyphen/>
        <w:t>тирует Совет Министров по вопросам денежного  обращения, кредитования, валютного регулирования. Национальный банк представляет Правительство в отношениях с международными финансовыми организациями. Нельзя не отметить и того, что Правительство  и  Национальный  банк  не несут ответственности по обязательствам друг друга, за исключением случаев предусмотренных законо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отношениях Парламент Национальный банк последний имеет право законодательной инициативы. По поручению Парламента он может брать на себя обязательства и осущест</w:t>
        <w:softHyphen/>
        <w:t>влять операции, связанные с участием Республики Беларусь в работе международных финансовых организаций. Нацио</w:t>
        <w:softHyphen/>
        <w:t>нальный банк ежегодно к 1 ноября представляет в Парламент. Основные направления денежно-кредитной политики на оче</w:t>
        <w:softHyphen/>
        <w:t xml:space="preserve">редной год, а также ежеквартально информирует Парламент о состоянии денежной системы. В </w:t>
      </w:r>
      <w:r>
        <w:rPr>
          <w:bCs/>
          <w:color w:val="000000"/>
          <w:sz w:val="26"/>
          <w:szCs w:val="26"/>
        </w:rPr>
        <w:t>обязанности Национально</w:t>
        <w:softHyphen/>
        <w:t xml:space="preserve">го </w:t>
      </w:r>
      <w:r>
        <w:rPr>
          <w:color w:val="000000"/>
          <w:sz w:val="26"/>
          <w:szCs w:val="26"/>
        </w:rPr>
        <w:t>банка входит ежегодно представлять в Парламент отчет о собственной деятельности и деятельности всей кредитной сис</w:t>
        <w:softHyphen/>
        <w:t>темы государства. Парламент, по представлению Националь</w:t>
        <w:softHyphen/>
        <w:t>ного банка, утверждает распределение его прибыли. Так, в Законе О бюджете на 1997 год (ст.34) установлено, что 50 про</w:t>
        <w:softHyphen/>
        <w:t>центов прибыли Национального банка ежемесячно перечисля</w:t>
        <w:softHyphen/>
        <w:t>ется в доход республиканского бюджет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выполнения обязанностей по управлению денежно-кредитной системой Национальный банк наделен широ</w:t>
        <w:softHyphen/>
        <w:t xml:space="preserve">ким спектром прав. Во-первых, он вправе требовать от органов управления </w:t>
      </w:r>
      <w:r>
        <w:rPr>
          <w:bCs/>
          <w:color w:val="000000"/>
          <w:sz w:val="26"/>
          <w:szCs w:val="26"/>
        </w:rPr>
        <w:t xml:space="preserve">финансовой </w:t>
      </w:r>
      <w:r>
        <w:rPr>
          <w:color w:val="000000"/>
          <w:sz w:val="26"/>
          <w:szCs w:val="26"/>
        </w:rPr>
        <w:t>и экономической информа</w:t>
        <w:softHyphen/>
        <w:t>ции. Во-вторых, издавать обязательные для выполнения банками и другими хозяйствующими субъектами норматив</w:t>
        <w:softHyphen/>
        <w:t xml:space="preserve">ные документы. В-третьих, специалисты </w:t>
      </w:r>
      <w:r>
        <w:rPr>
          <w:bCs/>
          <w:color w:val="000000"/>
          <w:sz w:val="26"/>
          <w:szCs w:val="26"/>
        </w:rPr>
        <w:t xml:space="preserve">Национального </w:t>
      </w:r>
      <w:r>
        <w:rPr>
          <w:color w:val="000000"/>
          <w:sz w:val="26"/>
          <w:szCs w:val="26"/>
        </w:rPr>
        <w:t>банка по письменному распоряжению своих руководите</w:t>
        <w:softHyphen/>
        <w:t>лей могут посещать любые предприятия и банки, инспек</w:t>
        <w:softHyphen/>
        <w:t xml:space="preserve">тировать бухгалтерские счета, иные документы банков и других юридических лиц и получать от них </w:t>
      </w:r>
      <w:r>
        <w:rPr>
          <w:bCs/>
          <w:color w:val="000000"/>
          <w:sz w:val="26"/>
          <w:szCs w:val="26"/>
        </w:rPr>
        <w:t>информацию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2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КОММЕРЧИСКИЕ БАНКИ РЕСПУБЛИКИ БЕЛАРУС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циональный банк не занимается кредитно-расчетным об</w:t>
        <w:softHyphen/>
        <w:t>служиванием предприятий и населения. Главным звеном в об</w:t>
        <w:softHyphen/>
        <w:t>служивании народного хозяйства и граждан являются коммерческие банки, составляющие второй уровень банков</w:t>
        <w:softHyphen/>
        <w:t>ской системы. Банки могут создаваться на основе государст</w:t>
        <w:softHyphen/>
        <w:t>венной, частной и смешанной форм собственности. Коммерческие банки различаются по принадлежности уставно</w:t>
        <w:softHyphen/>
        <w:t>го капитала и способу его формирования на: государственные, акционерные, на банки представляющие собой общества с ограниченной ответственностью, на банки с участием ино</w:t>
        <w:softHyphen/>
        <w:t>странного капитала, а также иностранные банки. По видам совершаемых операции - на универсальные и специализи</w:t>
        <w:softHyphen/>
        <w:t>рованные. По территориальным признакам - на республи</w:t>
        <w:softHyphen/>
        <w:t xml:space="preserve">канские и региональные. </w:t>
      </w:r>
      <w:r>
        <w:rPr>
          <w:bCs/>
          <w:color w:val="000000"/>
          <w:sz w:val="26"/>
          <w:szCs w:val="26"/>
        </w:rPr>
        <w:t xml:space="preserve">Основная </w:t>
      </w:r>
      <w:r>
        <w:rPr>
          <w:color w:val="000000"/>
          <w:sz w:val="26"/>
          <w:szCs w:val="26"/>
        </w:rPr>
        <w:t>масса существующих в республике банков - это акционерные общества открытого типа. Несмотря на то, что в названии некоторых белорусских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нков присутствует указание на их специализацию, например. Белорусский биржевой банк, все они являются универсальными банками. Тем не менее, специализация все же есть, она касается не спектра оказываемых услуг, а ориентации на работу с определенной группой клиентов. Так, Белагропромбанк, в основном, обслуживает предприятия агропромышленного комплекса, колхозы, совхоз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воей  оперативной  деятельности  банки  независимы от представительных  и  исполнительных государственных органов. Служащие госаппарата не могут  совмещать  выполнение своих служебных обязанностей с работой в коммерческих банках.  Банки не отвечают по обязательства государства, а государство не отвечает по обязательствам банков. Отношения государственно-коммерческие банки опосредуются  через  Национальный  банк.  Законодательств устанавливает, что банки отвечают по своим обязательства перед клиентами всем  принадлежащим  им Имуществом денежными средствами, но, в то же время, не отвечают обязательствам вкладчиков и клиентов бан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ятельность коммерческих банков осуществляется на новации лицензии Национального банка. Каждая конкретная банковская услуга лицензируется, что позволяет допускать финансовый рынок только профессионально подготовленные специалистов.  По своему правовому статусу   коммерческие: банки   не   должны   осуществлять административно-контрольные  полномочия  относительно своей клиентуры. Однако, в двух случаях они  все  же  осуществляют  эти полномочия, но в данном случае отсутствуют интересы банков, связанные с извлечением прибыли. Положением о кассовых операциях на   коммерческие   банки   возложены обязанности  периодически проверять соблюдение предприятиями, организациями и учреждениями правил ведения кассовых операций.  Коммерческий банк,  получив лицензию на совершение валютных операций и став уполномоченным банком, обязан осуществлять контрольные операции по валют</w:t>
        <w:softHyphen/>
        <w:t>ным операциям своих клиентов. В законодательстве и литературе за ними укрепилось понятие - "агенты валютно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". Коммерческие банки гарантирует тайну по операциям,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четам и вкладам своих клиентов и корреспондент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 непродолжительный период существования банковской системы Республики Беларусь в ней возник ряд проблем. В вопросах регулирования </w:t>
      </w:r>
      <w:r>
        <w:rPr>
          <w:bCs/>
          <w:color w:val="000000"/>
          <w:sz w:val="26"/>
          <w:szCs w:val="26"/>
        </w:rPr>
        <w:t xml:space="preserve">банковской </w:t>
      </w:r>
      <w:r>
        <w:rPr>
          <w:color w:val="000000"/>
          <w:sz w:val="26"/>
          <w:szCs w:val="26"/>
        </w:rPr>
        <w:t>системой они заключа</w:t>
        <w:softHyphen/>
        <w:t xml:space="preserve">ются в следующем: банковская система играет исключительно важную роль в обеспечении нормального  </w:t>
      </w:r>
      <w:r>
        <w:rPr>
          <w:bCs/>
          <w:color w:val="000000"/>
          <w:sz w:val="26"/>
          <w:szCs w:val="26"/>
        </w:rPr>
        <w:t xml:space="preserve">функционирования </w:t>
      </w:r>
      <w:r>
        <w:rPr>
          <w:color w:val="000000"/>
          <w:sz w:val="26"/>
          <w:szCs w:val="26"/>
        </w:rPr>
        <w:t xml:space="preserve">экономики. Поэтому она должна управляться не специальным ведомственным органом управления в лице Национального банка, а структурой, </w:t>
      </w:r>
      <w:r>
        <w:rPr>
          <w:bCs/>
          <w:color w:val="000000"/>
          <w:sz w:val="26"/>
          <w:szCs w:val="26"/>
        </w:rPr>
        <w:t xml:space="preserve">представляющей </w:t>
      </w:r>
      <w:r>
        <w:rPr>
          <w:color w:val="000000"/>
          <w:sz w:val="26"/>
          <w:szCs w:val="26"/>
        </w:rPr>
        <w:t>интересы всей нацио</w:t>
        <w:softHyphen/>
        <w:t>нальной экономики. В некоторых странах образованы бан</w:t>
        <w:softHyphen/>
        <w:t xml:space="preserve">ковские комитеты, в состав которых входят представители финансовых и экономических ведомств государства, представительных и  </w:t>
      </w:r>
      <w:r>
        <w:rPr>
          <w:bCs/>
          <w:color w:val="000000"/>
          <w:sz w:val="26"/>
          <w:szCs w:val="26"/>
        </w:rPr>
        <w:t xml:space="preserve">исполнительных  </w:t>
      </w:r>
      <w:r>
        <w:rPr>
          <w:color w:val="000000"/>
          <w:sz w:val="26"/>
          <w:szCs w:val="26"/>
        </w:rPr>
        <w:t>органов,  крупнейших коммерческих  банков. Очевидно, что такой орган целесообразно утвердить и в Республике, наделив его соответствующими права</w:t>
        <w:softHyphen/>
        <w:t>ми и обязанностям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следние два года в Белоруссии происходит монополизация </w:t>
      </w:r>
      <w:r>
        <w:rPr>
          <w:bCs/>
          <w:color w:val="000000"/>
          <w:sz w:val="26"/>
          <w:szCs w:val="26"/>
        </w:rPr>
        <w:t xml:space="preserve">банковской </w:t>
      </w:r>
      <w:r>
        <w:rPr>
          <w:color w:val="000000"/>
          <w:sz w:val="26"/>
          <w:szCs w:val="26"/>
        </w:rPr>
        <w:t>деятельности: мелкие и средние банки объединя</w:t>
        <w:softHyphen/>
        <w:t xml:space="preserve">тся с более крупными,  становясь их </w:t>
      </w:r>
      <w:r>
        <w:rPr>
          <w:bCs/>
          <w:color w:val="000000"/>
          <w:sz w:val="26"/>
          <w:szCs w:val="26"/>
        </w:rPr>
        <w:t xml:space="preserve">филиалами.  </w:t>
      </w:r>
      <w:r>
        <w:rPr>
          <w:color w:val="000000"/>
          <w:sz w:val="26"/>
          <w:szCs w:val="26"/>
        </w:rPr>
        <w:t xml:space="preserve">Против реорганизации банков не может быть никаких возражений. Однако, как показывает мировой опыт, централизация банковского капитала и концентрация банковской деятельности не должны .приводить к </w:t>
      </w:r>
      <w:r>
        <w:rPr>
          <w:bCs/>
          <w:color w:val="000000"/>
          <w:sz w:val="26"/>
          <w:szCs w:val="26"/>
        </w:rPr>
        <w:t xml:space="preserve">ухудшению обслуживания </w:t>
      </w:r>
      <w:r>
        <w:rPr>
          <w:color w:val="000000"/>
          <w:sz w:val="26"/>
          <w:szCs w:val="26"/>
        </w:rPr>
        <w:t>хозяйствующих субъек</w:t>
        <w:softHyphen/>
        <w:t>тов и населения.  По количеству кредитных учреждении на 100 тысяч населения Беларуси еще отстает от стран с традиционно хорошо поставленным банковским бизнесо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Поставленные вопросы выходят за рамки чисто банков</w:t>
        <w:softHyphen/>
        <w:t xml:space="preserve">ской сферы и </w:t>
      </w:r>
      <w:r>
        <w:rPr>
          <w:bCs/>
          <w:color w:val="000000"/>
          <w:sz w:val="26"/>
          <w:szCs w:val="26"/>
        </w:rPr>
        <w:t xml:space="preserve">финансового </w:t>
      </w:r>
      <w:r>
        <w:rPr>
          <w:color w:val="000000"/>
          <w:sz w:val="26"/>
          <w:szCs w:val="26"/>
        </w:rPr>
        <w:t>законодательства, однако, они имеют важное значение для дальнейшего развития банковской системы Республики Беларус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372100" cy="1714500"/>
                <wp:effectExtent l="10795" t="5080" r="114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14680"/>
                        </a:xfrm>
                        <a:custGeom>
                          <a:avLst/>
                          <a:gdLst>
                            <a:gd name="textAreaLeft" fmla="*/ 761400 w 3045600"/>
                            <a:gd name="textAreaRight" fmla="*/ 2284200 w 3045600"/>
                            <a:gd name="textAreaTop" fmla="*/ 121320 h 972000"/>
                            <a:gd name="textAreaBottom" fmla="*/ 97236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stroked="t" o:allowincell="f" style="position:absolute;margin-left:0pt;margin-top:4.6pt;width:422.95pt;height:134.95pt;mso-wrap-style:none;v-text-anchor:middle" type="_x0000_t5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                         </w:t>
      </w:r>
      <w:r>
        <w:rPr>
          <w:b/>
          <w:color w:val="000000"/>
          <w:sz w:val="40"/>
          <w:szCs w:val="40"/>
        </w:rPr>
        <w:t>Литератур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1. Закон РБ «Об аудиторской деятельности» от 08.11.1994 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2. Закон РБ «О государственной налоговой инспекции РБ» 02.02.1994 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3.  Закон РБ «О местном управлении и самоуправлении» от20.02.1991 г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Закон РБ «О Комитете государственного контроля РБ» от 09.02.2000 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Закон РБ «О бюджетной системе РБ и государственных вне бюджетных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ндах» ОТ 04.06.1993 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6. Закон РБ «О бюджетной классификации РБ» от05.05.1998 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7. Банковский кодекс РБ от25.10.2000 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8. Указ президента РБ « О мерах по регулированию банковской деятельности в РБ» от24.05.1996 №209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9. Аркарнов М.М. Основы банковского дела. Курс лекц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10. Ханкевич Л.А. Финансовое право РБ. 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2:09:00Z</dcterms:created>
  <dc:creator>стас</dc:creator>
  <dc:description/>
  <dc:language>en-US</dc:language>
  <cp:lastModifiedBy>Пользователь</cp:lastModifiedBy>
  <dcterms:modified xsi:type="dcterms:W3CDTF">2003-12-11T16:02:00Z</dcterms:modified>
  <cp:revision>57</cp:revision>
  <dc:subject/>
  <dc:title>5</dc:title>
</cp:coreProperties>
</file>