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Основой для осуществления Банком России эффективной денежно-кредитной политики государства является стабильно работающая платежная система, представляющая собой совокупность организационных форм, процедур, которые способствуют обращению денежных средст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Банк России не только является участником платежной системы, но так же координирует, регулирует расчетные, в том числе и клиринговые системы, устанавливает правила, формы и сроки осуществления безналичных расч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Работа по развитию платежной системы России строится по правовому, методологическому и организационно-техническому направления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ерестройка платежной системы проводится в направлении повышения её эффективности, надежности и безопасности на основе внедрения новых технологий и платежных инструмен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Модернизация расчетов, совершенствование банковских технологий в целях создания современной системы расчетов является одним из основных направлений деятельности Сбербанка России. Цель – создание современной автоматизированной системы расчетов, работающей преимущественно в режиме реального времени. Сбербанком России предпринимаются решительные меры для достижения этой цели в области нормативно-правового регулирования платежей и расчетов, усиления надзора за деятельностью и рисками коммерческих банков, создания современной телекоммуникационной и информационной сре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Для более эффективного функционирования системы электронного обмена информацией по безналичным расчетам между учреждениями Сбербанка России и кредитными организациями необходимы активные действия по подключению к системе электронного обмена информаци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веденный в данной дипломной работе анализ показывает, насколько эффективно проводится осуществление безналичных расчетов в рубцовском ОСБ№270 и каковы перспективы развития как по данному отделению, так и по России в целом. На сегодняшний день система электронного обмена информацией функционирует не очень эффективно, хотя и динамично развивается, поэтому необходимо  заострить  внимание на развитии системы «Клиент – Сбербанк».  Как  показал  анализ,  данная  услуга  не  пользуются  массовым  спросом.  Сотрудникам банка  необходимо  активно  рекламировать  данные  услуги.  При  этом,  можно  использовать  различные  формы  рекламы,  начиная  от  распространения  рекламных  проспектов  и  заканчивая  рекламой  на  телевидении,  радио,  в  прессе.  Конечно,  данные  действия  увеличат  расходы  на  рекламу,  но  в  последствии  информированность  клиентов  увеличится,  что  обязательно  отразится  на  объемах  продаж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обще организация безналичных расчетов напрямую зависит от качества и организации работы отдела расчетно-кассового обслуживания. При правильной постановке работы, при внедрении всех мероприятий, освещенных в третьей главе, увеличатся не только объемы безналичных перечислений, но и доходы банка в целом, ведь комиссия от РКО составляет порядка 42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 образом, внедрение и развитие системы электронного обмена информацией, а также систем безналичных перечислений (к ним можно отнести расчеты с помощью пластиковых карт), которые активно развиваются в последнее время, позволят коммерческим банкам шагать в ногу со временем, оставаться востребованными, а ОСБ № 270  удерживать лидирующие  позици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30:00Z</dcterms:created>
  <dc:creator>Иванов Иван Иванович</dc:creator>
  <dc:description/>
  <dc:language>en-US</dc:language>
  <cp:lastModifiedBy>Иванов Иван Иванович</cp:lastModifiedBy>
  <dcterms:modified xsi:type="dcterms:W3CDTF">2004-06-08T19:22:00Z</dcterms:modified>
  <cp:revision>6</cp:revision>
  <dc:subject/>
  <dc:title>ЗАКЛЮЧЕНИЕ</dc:title>
</cp:coreProperties>
</file>