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1" w:firstLine="851"/>
        <w:jc w:val="both"/>
        <w:rPr>
          <w:b/>
          <w:b/>
          <w:spacing w:val="-8"/>
          <w:sz w:val="32"/>
          <w:szCs w:val="32"/>
        </w:rPr>
      </w:pPr>
      <w:r>
        <w:rPr>
          <w:b/>
          <w:spacing w:val="-8"/>
          <w:sz w:val="32"/>
          <w:szCs w:val="32"/>
        </w:rPr>
        <w:t>Содержание</w:t>
      </w:r>
    </w:p>
    <w:p>
      <w:pPr>
        <w:pStyle w:val="Normal"/>
        <w:spacing w:lineRule="auto" w:line="360"/>
        <w:ind w:right="71" w:firstLine="851"/>
        <w:jc w:val="both"/>
        <w:rPr/>
      </w:pPr>
      <w:r>
        <w:rPr>
          <w:spacing w:val="-8"/>
          <w:sz w:val="28"/>
          <w:szCs w:val="28"/>
        </w:rPr>
        <w:t>1</w:t>
      </w:r>
      <w:r>
        <w:rPr>
          <w:b/>
          <w:spacing w:val="-8"/>
          <w:sz w:val="32"/>
          <w:szCs w:val="32"/>
        </w:rPr>
        <w:t xml:space="preserve"> </w:t>
      </w:r>
      <w:r>
        <w:rPr>
          <w:spacing w:val="-8"/>
          <w:sz w:val="28"/>
          <w:szCs w:val="28"/>
        </w:rPr>
        <w:t>Сущность и цели финансовой политики…………………………………3</w:t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1 Содержание финансовой политики……………………………………..3</w:t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2 Элементы финансовой политики………………………………………..5</w:t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3 Виды финансовой политики…………………………………………… 8</w:t>
      </w:r>
    </w:p>
    <w:p>
      <w:pPr>
        <w:pStyle w:val="Normal"/>
        <w:spacing w:lineRule="auto" w:line="360"/>
        <w:ind w:left="1260" w:right="71" w:hanging="4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 Современная финансовая политика России. Проблемы</w:t>
      </w:r>
    </w:p>
    <w:p>
      <w:pPr>
        <w:pStyle w:val="Normal"/>
        <w:spacing w:lineRule="auto" w:line="360"/>
        <w:ind w:left="1260" w:right="71" w:hanging="4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</w:t>
      </w:r>
      <w:r>
        <w:rPr>
          <w:spacing w:val="-8"/>
          <w:sz w:val="28"/>
          <w:szCs w:val="28"/>
        </w:rPr>
        <w:t>и перспективы развития российской финансовой политики……………10</w:t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</w:t>
      </w:r>
      <w:r>
        <w:rPr>
          <w:spacing w:val="-8"/>
          <w:sz w:val="28"/>
          <w:szCs w:val="28"/>
        </w:rPr>
        <w:t>Список использованной литературы………………………………….…20</w:t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360"/>
        <w:ind w:right="71" w:firstLine="851"/>
        <w:jc w:val="both"/>
        <w:rPr>
          <w:b/>
          <w:b/>
          <w:spacing w:val="-8"/>
          <w:sz w:val="32"/>
          <w:szCs w:val="32"/>
        </w:rPr>
      </w:pPr>
      <w:r>
        <w:rPr>
          <w:b/>
          <w:spacing w:val="-8"/>
          <w:sz w:val="32"/>
          <w:szCs w:val="32"/>
        </w:rPr>
      </w:r>
    </w:p>
    <w:p>
      <w:pPr>
        <w:pStyle w:val="Normal"/>
        <w:spacing w:lineRule="auto" w:line="360"/>
        <w:ind w:right="71" w:firstLine="851"/>
        <w:jc w:val="both"/>
        <w:rPr>
          <w:b/>
          <w:b/>
          <w:spacing w:val="-8"/>
          <w:sz w:val="32"/>
          <w:szCs w:val="32"/>
        </w:rPr>
      </w:pPr>
      <w:r>
        <w:rPr>
          <w:b/>
          <w:spacing w:val="-8"/>
          <w:sz w:val="32"/>
          <w:szCs w:val="32"/>
        </w:rPr>
        <w:t>1 Сущность и цели финансовой политики</w:t>
      </w:r>
    </w:p>
    <w:p>
      <w:pPr>
        <w:pStyle w:val="Normal"/>
        <w:spacing w:lineRule="auto" w:line="360"/>
        <w:ind w:right="71"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1 Содержание финансовой политики </w:t>
      </w:r>
    </w:p>
    <w:p>
      <w:pPr>
        <w:pStyle w:val="Normal"/>
        <w:spacing w:lineRule="auto" w:line="360"/>
        <w:ind w:right="7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1" w:firstLine="851"/>
        <w:jc w:val="both"/>
        <w:rPr/>
      </w:pPr>
      <w:r>
        <w:rPr>
          <w:sz w:val="28"/>
          <w:szCs w:val="28"/>
        </w:rPr>
        <w:t xml:space="preserve">Финансовая политика – основополагающий элемент в системе управления финансами. Исходя из определения финансов как экономических отношений по формированию,  распределению, перераспределению и использованию денежных средств государство при организации этих отношений определяет главные цели и задачи, стоящие перед обществом и соответственно перед финансовой системой.  </w:t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времена главной целью финансовых отношений являлась такая их организация, которая была бы направлена на </w:t>
      </w:r>
      <w:r>
        <w:rPr>
          <w:iCs/>
          <w:sz w:val="28"/>
          <w:szCs w:val="28"/>
        </w:rPr>
        <w:t xml:space="preserve">обеспечение роста общественного богатства. </w:t>
      </w:r>
      <w:r>
        <w:rPr>
          <w:sz w:val="28"/>
          <w:szCs w:val="28"/>
        </w:rPr>
        <w:t xml:space="preserve">Достижение этой цели возможно лишь при эффективности конкретных форм распределения, перераспределения и использования имеющихся финансовых ресурсов и финансового потенциала государства. Обобщающим показателем эффективности финансового механизма являются темпы роста внутреннего валового продукта и национального дохода - основного источника роста благосостояния общества.  </w:t>
      </w:r>
    </w:p>
    <w:p>
      <w:pPr>
        <w:pStyle w:val="Normal"/>
        <w:spacing w:lineRule="auto" w:line="360"/>
        <w:ind w:right="71" w:firstLine="851"/>
        <w:jc w:val="both"/>
        <w:rPr/>
      </w:pPr>
      <w:r>
        <w:rPr>
          <w:iCs/>
          <w:sz w:val="28"/>
          <w:szCs w:val="28"/>
        </w:rPr>
        <w:t xml:space="preserve">Финансовая политика – </w:t>
      </w:r>
      <w:r>
        <w:rPr>
          <w:sz w:val="28"/>
          <w:szCs w:val="28"/>
        </w:rPr>
        <w:t xml:space="preserve">это самостоятельная сфера </w:t>
      </w:r>
      <w:r>
        <w:rPr>
          <w:iCs/>
          <w:sz w:val="28"/>
          <w:szCs w:val="28"/>
        </w:rPr>
        <w:t>деятельно</w:t>
      </w:r>
      <w:r>
        <w:rPr>
          <w:sz w:val="28"/>
          <w:szCs w:val="28"/>
        </w:rPr>
        <w:t xml:space="preserve">сти государства в области финансовых отношений. Это комплекс мероприятий государства по использованию финансовых отношений, мобилизации финансовых ресурсов, их распределению и использованию для реализации той или иной государственной программы экономического и социального развития.  </w:t>
      </w:r>
    </w:p>
    <w:p>
      <w:pPr>
        <w:pStyle w:val="Normal"/>
        <w:spacing w:lineRule="auto" w:line="360"/>
        <w:ind w:right="71" w:firstLine="851"/>
        <w:jc w:val="both"/>
        <w:rPr/>
      </w:pPr>
      <w:r>
        <w:rPr>
          <w:sz w:val="28"/>
          <w:szCs w:val="28"/>
        </w:rPr>
        <w:t xml:space="preserve">Политика охватывает все направления деятельности государства. В зависимости от сферы общественных отношений, которая является объектом политического воздействия, говорят </w:t>
      </w:r>
      <w:r>
        <w:rPr>
          <w:iCs/>
          <w:sz w:val="28"/>
          <w:szCs w:val="28"/>
        </w:rPr>
        <w:t xml:space="preserve">об </w:t>
      </w:r>
      <w:r>
        <w:rPr>
          <w:sz w:val="28"/>
          <w:szCs w:val="28"/>
        </w:rPr>
        <w:t xml:space="preserve">экономической или социальной, культурной или технической,  бюджетной или кредитной, внутренней или внешней политике.  Финансовая политика имеет самодовлеющее самостоятельное значение и в то же время является важнейшим средством реализации политики государства в любой области общественной деятельности, будь то экономика, социальная сфера, военная реформа или международные отношения.  </w:t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финансовой политики можно разбить на 3 этапа:</w:t>
      </w:r>
    </w:p>
    <w:p>
      <w:pPr>
        <w:pStyle w:val="Normal"/>
        <w:spacing w:lineRule="auto" w:line="360"/>
        <w:ind w:right="71" w:firstLine="851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определение и постановка главных целей и конкретизация перспективных и ближайших задач, которые необходимо решить для достижения поставленных целей за определенный период жизни общества;  </w:t>
      </w:r>
    </w:p>
    <w:p>
      <w:pPr>
        <w:pStyle w:val="Normal"/>
        <w:spacing w:lineRule="auto" w:line="360"/>
        <w:ind w:right="71" w:firstLine="851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определение основных направлений использования финансовых ресурсов, а также разработка методов, средств и конкретных форм организации отношений, с помощью которых данные цели достигаются в кратчайшие сроки, а ближайшие и перспективные задачи решаются оптимальным образом;  </w:t>
      </w:r>
    </w:p>
    <w:p>
      <w:pPr>
        <w:pStyle w:val="Normal"/>
        <w:spacing w:lineRule="auto" w:line="360"/>
        <w:ind w:right="71" w:firstLine="851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одбор и расстановка кадров, способных решить поставленные задачи, организовать их выполнение, и, собственно, осуществление практических действий, направленных на достижение намеченных целей.  </w:t>
      </w:r>
    </w:p>
    <w:p>
      <w:pPr>
        <w:pStyle w:val="Normal"/>
        <w:spacing w:lineRule="auto" w:line="360"/>
        <w:ind w:right="71" w:firstLine="851"/>
        <w:jc w:val="both"/>
        <w:rPr/>
      </w:pPr>
      <w:r>
        <w:rPr>
          <w:sz w:val="28"/>
          <w:szCs w:val="28"/>
        </w:rPr>
        <w:t xml:space="preserve">Естественно, что прямое влияние финансовой политики на экономику начинается лишь на третьем этапе, но определяется оно содержанием двух предыдущих ступеней. </w:t>
      </w:r>
    </w:p>
    <w:p>
      <w:pPr>
        <w:pStyle w:val="Normal"/>
        <w:spacing w:lineRule="auto" w:line="360"/>
        <w:ind w:right="71" w:firstLine="851"/>
        <w:jc w:val="both"/>
        <w:rPr/>
      </w:pPr>
      <w:r>
        <w:rPr>
          <w:sz w:val="28"/>
          <w:szCs w:val="28"/>
        </w:rPr>
        <w:t xml:space="preserve">Сама по </w:t>
      </w:r>
      <w:r>
        <w:rPr>
          <w:iCs/>
          <w:sz w:val="28"/>
          <w:szCs w:val="28"/>
        </w:rPr>
        <w:t xml:space="preserve">себе </w:t>
      </w:r>
      <w:r>
        <w:rPr>
          <w:sz w:val="28"/>
          <w:szCs w:val="28"/>
        </w:rPr>
        <w:t xml:space="preserve">финансовая политика не может быть плохой или хорошей. Она оценивается в соответствии с тем, насколько она соответствует интересам общества (или определенной ее части) и насколько она способствует достижению поставленных целей и решению конкретных задач.  </w:t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финансовой политики данного правительства и для рекомендаций по ее корректировке в первую очередь необходимо иметь ясную программу общественного развития с выделением интересов всего общества и отдельных групп населения,  характеристикой перспективных и более близких задач, определением сроков и методов их решения. Только при таком условии можно разработать конкретный механизм реализации финансовой политики и дать ее объективную оценку.  </w:t>
      </w:r>
    </w:p>
    <w:p>
      <w:pPr>
        <w:pStyle w:val="Normal"/>
        <w:spacing w:lineRule="auto" w:line="360"/>
        <w:ind w:right="71" w:firstLine="851"/>
        <w:jc w:val="both"/>
        <w:rPr/>
      </w:pPr>
      <w:r>
        <w:rPr>
          <w:iCs/>
          <w:sz w:val="28"/>
          <w:szCs w:val="28"/>
        </w:rPr>
        <w:t xml:space="preserve">Результативность </w:t>
      </w:r>
      <w:r>
        <w:rPr>
          <w:sz w:val="28"/>
          <w:szCs w:val="28"/>
        </w:rPr>
        <w:t xml:space="preserve">финансовой политики тем выше, чем больше она учитывает потребности общественного развития, интересы всех слоев и групп общества, конкретно-исторические условия и особенности жизни.  </w:t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политика должна быть направлена прежде всего на формирование максимально возможного объема финансовых ресурсов, так как они – материальная база любых преобразований. </w:t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1" w:firstLine="851"/>
        <w:jc w:val="both"/>
        <w:rPr/>
      </w:pPr>
      <w:r>
        <w:rPr>
          <w:b/>
          <w:sz w:val="32"/>
          <w:szCs w:val="32"/>
        </w:rPr>
        <w:t>1.2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Элементы финансовой политики</w:t>
      </w:r>
    </w:p>
    <w:p>
      <w:pPr>
        <w:pStyle w:val="Normal"/>
        <w:spacing w:lineRule="auto" w:line="360"/>
        <w:ind w:right="7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итика государства в области финансов зависит от развитости финансовой системы и меры самостоятельности отдельных ее звеньев.</w:t>
      </w:r>
    </w:p>
    <w:p>
      <w:pPr>
        <w:pStyle w:val="Normal"/>
        <w:spacing w:lineRule="auto" w:line="360"/>
        <w:ind w:left="360"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 элементам финансовой политики можно отнести:</w:t>
      </w:r>
    </w:p>
    <w:p>
      <w:pPr>
        <w:pStyle w:val="Normal"/>
        <w:numPr>
          <w:ilvl w:val="0"/>
          <w:numId w:val="3"/>
        </w:numPr>
        <w:spacing w:lineRule="auto" w:line="360"/>
        <w:ind w:left="1080"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овую политику;</w:t>
      </w:r>
    </w:p>
    <w:p>
      <w:pPr>
        <w:pStyle w:val="Normal"/>
        <w:numPr>
          <w:ilvl w:val="0"/>
          <w:numId w:val="3"/>
        </w:numPr>
        <w:spacing w:lineRule="auto" w:line="360"/>
        <w:ind w:left="1080"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ую политику;</w:t>
      </w:r>
    </w:p>
    <w:p>
      <w:pPr>
        <w:pStyle w:val="Normal"/>
        <w:numPr>
          <w:ilvl w:val="0"/>
          <w:numId w:val="3"/>
        </w:numPr>
        <w:spacing w:lineRule="auto" w:line="360"/>
        <w:ind w:left="1080"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о-кредитную политику;</w:t>
      </w:r>
    </w:p>
    <w:p>
      <w:pPr>
        <w:pStyle w:val="Normal"/>
        <w:numPr>
          <w:ilvl w:val="0"/>
          <w:numId w:val="3"/>
        </w:numPr>
        <w:spacing w:lineRule="auto" w:line="360"/>
        <w:ind w:left="1080"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новую политику;</w:t>
      </w:r>
    </w:p>
    <w:p>
      <w:pPr>
        <w:pStyle w:val="Normal"/>
        <w:numPr>
          <w:ilvl w:val="0"/>
          <w:numId w:val="3"/>
        </w:numPr>
        <w:spacing w:lineRule="auto" w:line="360"/>
        <w:ind w:left="1080"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моженную политику;</w:t>
      </w:r>
    </w:p>
    <w:p>
      <w:pPr>
        <w:pStyle w:val="Normal"/>
        <w:numPr>
          <w:ilvl w:val="0"/>
          <w:numId w:val="3"/>
        </w:numPr>
        <w:spacing w:lineRule="auto" w:line="360"/>
        <w:ind w:left="1080"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ую политику;</w:t>
      </w:r>
    </w:p>
    <w:p>
      <w:pPr>
        <w:pStyle w:val="Normal"/>
        <w:numPr>
          <w:ilvl w:val="0"/>
          <w:numId w:val="3"/>
        </w:numPr>
        <w:spacing w:lineRule="auto" w:line="360"/>
        <w:ind w:left="1080"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ую политику;</w:t>
      </w:r>
    </w:p>
    <w:p>
      <w:pPr>
        <w:pStyle w:val="Normal"/>
        <w:numPr>
          <w:ilvl w:val="0"/>
          <w:numId w:val="3"/>
        </w:numPr>
        <w:spacing w:lineRule="auto" w:line="360"/>
        <w:ind w:left="1080"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итику в области международных финансов.</w:t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ой политикой понимают определение государством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" w:right="71" w:firstLine="851"/>
        <w:jc w:val="both"/>
        <w:rPr/>
      </w:pPr>
      <w:r>
        <w:rPr>
          <w:sz w:val="28"/>
          <w:szCs w:val="28"/>
        </w:rPr>
        <w:t>°</w:t>
        <w:tab/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ов формирования доходов государственного бюджета;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" w:right="71" w:firstLine="851"/>
        <w:jc w:val="both"/>
        <w:rPr/>
      </w:pPr>
      <w:r>
        <w:rPr>
          <w:sz w:val="28"/>
          <w:szCs w:val="28"/>
        </w:rPr>
        <w:t>°</w:t>
        <w:tab/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ритетных направлений расходов бюджета;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" w:right="71" w:firstLine="851"/>
        <w:jc w:val="both"/>
        <w:rPr/>
      </w:pPr>
      <w:r>
        <w:rPr>
          <w:sz w:val="28"/>
          <w:szCs w:val="28"/>
        </w:rPr>
        <w:t>°</w:t>
        <w:tab/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ых пределов разбалансированности бюджета;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" w:right="71" w:firstLine="851"/>
        <w:jc w:val="both"/>
        <w:rPr/>
      </w:pPr>
      <w:r>
        <w:rPr>
          <w:sz w:val="28"/>
          <w:szCs w:val="28"/>
        </w:rPr>
        <w:t>°</w:t>
        <w:tab/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ов финансирования бюджетного дефицита;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" w:right="71" w:firstLine="851"/>
        <w:jc w:val="both"/>
        <w:rPr/>
      </w:pPr>
      <w:r>
        <w:rPr>
          <w:sz w:val="28"/>
          <w:szCs w:val="28"/>
        </w:rPr>
        <w:t>°</w:t>
        <w:tab/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ципов взаимоотношений между отдельными звеньями бюджетной системы.  </w:t>
      </w:r>
    </w:p>
    <w:p>
      <w:pPr>
        <w:pStyle w:val="Normal"/>
        <w:spacing w:lineRule="auto" w:line="360"/>
        <w:ind w:left="72" w:right="71" w:firstLine="851"/>
        <w:jc w:val="both"/>
        <w:rPr/>
      </w:pPr>
      <w:r>
        <w:rPr>
          <w:sz w:val="28"/>
          <w:szCs w:val="28"/>
        </w:rPr>
        <w:t xml:space="preserve">В свою очередь, в составе бюджетной политики приобретают относительную самостоятельность налоговая политика, инвестиционная политика, политика управления государственным долгом. Налоговая политика определяет выбор состава налогов, размера их ставок, льгот и санкций по каждому виду налогов. Она должна строиться на компромиссе интересов государства и налогоплательщиков. Интересы государства основаны на принципе достаточности налогообложения. Одновременно налогообложение не должно подрывать мотивацию к эффективной деятельности.     </w:t>
      </w:r>
    </w:p>
    <w:p>
      <w:pPr>
        <w:pStyle w:val="Normal"/>
        <w:spacing w:lineRule="auto" w:line="360"/>
        <w:ind w:left="72" w:right="71" w:firstLine="851"/>
        <w:jc w:val="both"/>
        <w:rPr/>
      </w:pPr>
      <w:r>
        <w:rPr>
          <w:sz w:val="28"/>
          <w:szCs w:val="28"/>
        </w:rPr>
        <w:t xml:space="preserve">Под кредитно-денежной политикой понимают обеспечение устойчивости денежного обращения через управление эмиссией,  регулирование инфляции и курса национальной денежной единицы; обеспечение своевременности и бесперебойности расчетов в народном хозяйстве и в различных звеньях финансовой системы через регламентацию и регулирование деятельности банковской системы; управление деятельностью финансового рынка через регламентацию эмиссии и размещения государственных и корпоративных ценных бумаг и регулирование их оборота (курса покупки и продажи) и др. </w:t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едитно-денежной политике относительную самостоятельность приобретают эмиссионная политика, ценовая политика, валютная политика, кредитная политика – а в ней, в свою очередь, например, процентная политика и инвестиционная политика. </w:t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 основана на регулировании цен и тарифов на монопольные товары и услуги.</w:t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олитика предполагает повышение роли бюджета в развитии РФ, создание условий для инвестирования сбережений населения, развитие ипотечного кредитования, привлечение прямых иностранных инвестиций.</w:t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 проводит мероприятия по следующим направлениям: разработка механизмов компенсации доходов наименее обеспеченных слоев населения, упорядочение системы социальных льгот, регулирование вынужденной миграции и др.</w:t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большее значение приобретает международная финансовая политика. В ее основе лежит управление валютно-финансовыми и кредитными отношениями в сфере международных отношений, связанных как с международным разделением труда, с формированием и погашением государственного долга, так и с участием в деятельности международных организаций, в том числе и в международных финансовых организациях. </w:t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финансовая политика отдельных государств,  как правило, направлена на развитие производительных сил своей страны, и соответственно каждое государство старается занять свое весомое место на международных рынках сырья, товаров, рабочей силы и капитала.  </w:t>
      </w:r>
    </w:p>
    <w:p>
      <w:pPr>
        <w:pStyle w:val="Normal"/>
        <w:spacing w:lineRule="auto" w:line="360"/>
        <w:ind w:right="71" w:firstLine="851"/>
        <w:jc w:val="both"/>
        <w:rPr/>
      </w:pPr>
      <w:r>
        <w:rPr>
          <w:sz w:val="28"/>
          <w:szCs w:val="28"/>
        </w:rPr>
        <w:t xml:space="preserve">Государство защищает свои интересы через </w:t>
      </w:r>
      <w:r>
        <w:rPr>
          <w:iCs/>
          <w:sz w:val="28"/>
          <w:szCs w:val="28"/>
        </w:rPr>
        <w:t xml:space="preserve">таможенную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валютную политику, </w:t>
      </w:r>
      <w:r>
        <w:rPr>
          <w:sz w:val="28"/>
          <w:szCs w:val="28"/>
        </w:rPr>
        <w:t xml:space="preserve">особенности которых определяются степенью заинтересованности государства в расширении или сокращении своего экспорта или импорта. В соответствии с этим применяется система таможенных платежей или конкретный таможенный режим. Основная цель таможенной и валютной политики – сохранение и увеличение золотовалютных резервов государства.  </w:t>
      </w:r>
    </w:p>
    <w:p>
      <w:pPr>
        <w:pStyle w:val="Normal"/>
        <w:spacing w:lineRule="auto" w:line="360"/>
        <w:ind w:right="71" w:firstLine="851"/>
        <w:jc w:val="both"/>
        <w:rPr/>
      </w:pPr>
      <w:r>
        <w:rPr>
          <w:sz w:val="28"/>
          <w:szCs w:val="28"/>
        </w:rPr>
        <w:t xml:space="preserve">Государство защищает свои интересы и содействуя росту авторитета страны, участвуя в деятельности международных организаций, принимая участие в формировании финансовых фондов этих организаций и в финансировании совместных программ.  </w:t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политика международных финансовых организаций направлена на оказание финансовой помощи государствам, переживающим финансовый кризис или испытывающим финансовые трудности. Помощь, как правило, оказывается в форме предоставления кредитов или в форме реструктуризации уже имеющегося внешнего государственного долга.  </w:t>
      </w:r>
    </w:p>
    <w:p>
      <w:pPr>
        <w:pStyle w:val="Normal"/>
        <w:spacing w:lineRule="auto" w:line="360"/>
        <w:ind w:right="71" w:firstLine="851"/>
        <w:jc w:val="both"/>
        <w:rPr/>
      </w:pPr>
      <w:r>
        <w:rPr>
          <w:sz w:val="28"/>
          <w:szCs w:val="28"/>
        </w:rPr>
        <w:t xml:space="preserve">Помощь международных финансовых организаций оказывается небезвозмездно и сопровождается рядом экономических или политический условий, не всегда выгодных для страны заемщика.  </w:t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эволюционного развития общественной жизни и стабильного государственного устройства внутренняя и внешняя финансовая политика государства решает одну главную задачу –  обеспечение сохранения и упрочения существующей в государстве системы общественных отношений.  </w:t>
      </w:r>
    </w:p>
    <w:p>
      <w:pPr>
        <w:pStyle w:val="Normal"/>
        <w:spacing w:lineRule="auto" w:line="360"/>
        <w:ind w:right="7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1"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 Виды финансовой политики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так, исходя из задач, поставленных перед финансовой политикой, к которым можно отнести такие как </w:t>
      </w:r>
    </w:p>
    <w:p>
      <w:pPr>
        <w:pStyle w:val="Normal"/>
        <w:numPr>
          <w:ilvl w:val="0"/>
          <w:numId w:val="1"/>
        </w:numPr>
        <w:spacing w:lineRule="auto" w:line="360"/>
        <w:ind w:left="128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ысокой занятости, </w:t>
      </w:r>
    </w:p>
    <w:p>
      <w:pPr>
        <w:pStyle w:val="Normal"/>
        <w:numPr>
          <w:ilvl w:val="0"/>
          <w:numId w:val="2"/>
        </w:numPr>
        <w:spacing w:lineRule="auto" w:line="360"/>
        <w:ind w:left="128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экономического роста, </w:t>
      </w:r>
    </w:p>
    <w:p>
      <w:pPr>
        <w:pStyle w:val="Normal"/>
        <w:numPr>
          <w:ilvl w:val="0"/>
          <w:numId w:val="2"/>
        </w:numPr>
        <w:spacing w:lineRule="auto" w:line="360"/>
        <w:ind w:left="1287" w:firstLine="851"/>
        <w:jc w:val="both"/>
        <w:rPr/>
      </w:pPr>
      <w:r>
        <w:rPr>
          <w:sz w:val="28"/>
          <w:szCs w:val="28"/>
        </w:rPr>
        <w:t>выравниванием платежного баланса и др.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едущие экономисты разделяют ее на три вида: политика экономического роста (стимулирующая), политика стабилизации и политика ограничения деловой активности (сдерживающая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 первой, то есть политикой экономического роста понимают систему финансовых мер, направленных на увеличение фактических объемов валового национального продукта и повышение уровня занятости. Данная стимулирующая финансовая политика включает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— рост государственных расходов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>— снижение налогового бреме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ab/>
        <w:tab/>
        <w:t xml:space="preserve">Если же правительство пытается удержать объем выпуска продукции на его типичном для рассматриваемой страны уровне и поддержать стабильность цен, то считается, что государством проводится политика стабилизации. При этом было бы неверно считать, что политика стабилизации подменяет стимулирующую и сдерживающую финансовую политику в их стремлении к выравниванию экономической ситуации в государстве, так как между данными понятиями существуют серьезные различия. Например, политика экономического роста может проводиться государством и в период, когда свойственный стране объем производства уже превышен и производство стремится к его потенциальному уровню, в то время как стабилизационная политика таких целей преследовать не имеет прав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ою очередь политика ограничения деловой активности, напротив направлена на уменьшение реального объема ВНП по сравнению с его потенциальным уровнем и применяется правительством в период подъема или бума с целью избежания кризиса перепроизводства, и инфляции возникающей вместе с избыточным спросо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Сдерживающая политика подразумевает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— уменьшение правительственных расходов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— увеличение налог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аче говоря, финансовая политика должна ориентироваться на положительное сальдо правительственного бюджета, если перед экономикой стоит задача контроля над инфляци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2 Современная финансовая политика России.  Проблемы и перспективы развития российской финансовой политики</w:t>
      </w:r>
    </w:p>
    <w:p>
      <w:pPr>
        <w:pStyle w:val="Normal"/>
        <w:ind w:left="1" w:right="1"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1" w:right="71" w:firstLine="851"/>
        <w:jc w:val="both"/>
        <w:rPr/>
      </w:pPr>
      <w:r>
        <w:rPr>
          <w:sz w:val="28"/>
          <w:szCs w:val="28"/>
        </w:rPr>
        <w:t xml:space="preserve">Роль финансовой политики в экономическом и социальном развитии Российской Федерации трудно недооценить. От степени ее рациональности зависят темпы развития промышленности, сельского хозяйства, транспорта, связи и других отраслей, а также субъектов РФ.  </w:t>
      </w:r>
    </w:p>
    <w:p>
      <w:pPr>
        <w:pStyle w:val="Normal"/>
        <w:spacing w:lineRule="auto" w:line="360"/>
        <w:ind w:left="1" w:right="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говорилось,  финансовая политика состоит из таких этапов,  как определение ее целей, обеспечение необходимой величины ресурсов и выработки для этого наиболее рациональных путей их достижения, а также реализация конкретных действий для достижения намеченных целей и задач. В состав такой политики включают бюджетную,  налоговую, кредитную, инвестиционную составляющие. </w:t>
      </w:r>
    </w:p>
    <w:p>
      <w:pPr>
        <w:pStyle w:val="Normal"/>
        <w:spacing w:lineRule="auto" w:line="360"/>
        <w:ind w:left="1" w:right="1" w:firstLine="851"/>
        <w:jc w:val="both"/>
        <w:rPr/>
      </w:pPr>
      <w:r>
        <w:rPr>
          <w:sz w:val="28"/>
          <w:szCs w:val="28"/>
        </w:rPr>
        <w:t>Но эти подходы не совсем полны и точны. Прежде всего, финансовая политика предполагает разработку некоего плана, наличие конкретных ресурсов для его осуществления, а также последовательности разумных действий на основе данного плана и имеющихся ресурсов для достижения поставленных целей и задач. Но не только данный процесс влияет на конечный результат. Необходимо учитывать многие сопутствующие моменты, и, прежде всего, существующую социально-экономическую реальность, в которой осуществляется финансовая политика. Так даже идеальный бюджет вряд ли будет выполнен, если в период его реализации произойдут события, которые повлияют на базовые условия жизни общества. К таким событиям можно так</w:t>
      </w:r>
      <w:r>
        <w:rPr>
          <w:iCs/>
          <w:sz w:val="28"/>
          <w:szCs w:val="28"/>
        </w:rPr>
        <w:t xml:space="preserve">же </w:t>
      </w:r>
      <w:r>
        <w:rPr>
          <w:sz w:val="28"/>
          <w:szCs w:val="28"/>
        </w:rPr>
        <w:t xml:space="preserve">отнести стихийные бедствия, массовые беспорядки, ажиотажный спрос на товары первой необходимости и целый ряд других. Поэтому следует оказывать необходимое воздействие для устранения или хотя бы снижения негативных и для усиления положительных факторов, от которых также зависит конечный результат финансовой политики. Например, к ним можно отнести обеспечение политической и социальной стабильности, устойчивого и безопасного международного положения и т.д.  </w:t>
      </w:r>
    </w:p>
    <w:p>
      <w:pPr>
        <w:pStyle w:val="Normal"/>
        <w:tabs>
          <w:tab w:val="clear" w:pos="708"/>
          <w:tab w:val="left" w:pos="4968" w:leader="none"/>
          <w:tab w:val="left" w:pos="5112" w:leader="none"/>
        </w:tabs>
        <w:spacing w:lineRule="auto" w:line="360"/>
        <w:ind w:right="1" w:firstLine="851"/>
        <w:jc w:val="both"/>
        <w:rPr/>
      </w:pPr>
      <w:r>
        <w:rPr>
          <w:sz w:val="28"/>
          <w:szCs w:val="28"/>
        </w:rPr>
        <w:t xml:space="preserve">Таким образом, под финансовой политикой понимаем управление финансами, т.е. выработку целей и задач, на которые необходимо направить ассигнования, поиск ресурсов и путей достижения поставленных целей, в сочетании с влиянием на внешние факторы, от которых также зависит получение намеченных результатов, а данное управление представляет из себя процесс, состоящий из таких этапов как разработка системы целей и задач, создание информационной базы, прогнозирование, планирование, организацию управления, оценку полученных результатов, стимулирование и контроль.  </w:t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мы различаем внутри нее такие достаточно самостоятельные направления, как антимонопольную, бюджетную, валютную, кредитную, налоговую, страховую и таможенную политику. При   этом все они между собой взаимосвязаны: одна влияет на другую. И поэтому должны разрабатываться и осуществляться в тесной и непрерывной взаимосвязи между собой.  </w:t>
      </w:r>
    </w:p>
    <w:p>
      <w:pPr>
        <w:pStyle w:val="Normal"/>
        <w:spacing w:lineRule="auto" w:line="360"/>
        <w:ind w:right="71" w:firstLine="851"/>
        <w:jc w:val="both"/>
        <w:rPr/>
      </w:pPr>
      <w:r>
        <w:rPr>
          <w:sz w:val="28"/>
          <w:szCs w:val="28"/>
        </w:rPr>
        <w:t xml:space="preserve">О необходимости проведения согласованной по всем направлениям политики может говорить хотя бы такой факт. Ежегодно бюджеты всех уровней лихорадит из-за больших неплановых расходов на ликвидацию последствий стихийных бедствий (наводнения в Якутии, на Северном Кавказе, лесные и торфяные пожары и т.д.), но одновременно не принимается кардинальных решений по изменениям в страховой политике, которые могли бы и должны бы снять полностью или по крайней мере существенно смягчить пиковый, чрезвычайный и негативный характер внеплановых нагрузок на бюджетную политику.  </w:t>
      </w:r>
    </w:p>
    <w:p>
      <w:pPr>
        <w:pStyle w:val="Normal"/>
        <w:spacing w:lineRule="auto" w:line="360"/>
        <w:ind w:right="71" w:firstLine="851"/>
        <w:jc w:val="both"/>
        <w:rPr/>
      </w:pPr>
      <w:r>
        <w:rPr>
          <w:sz w:val="28"/>
          <w:szCs w:val="28"/>
        </w:rPr>
        <w:t xml:space="preserve">Несогласованность же антимонопольной и бюджетной политики ежегодно влечет за собой принятие решений о повышении цен и тарифов на продукцию и услуги естественных монополий, которое приводит к тому, что в ходе реализации уже принятых бюджетов всех уровней появляются, во-первых, выпадающие доходы, а во-вторых, дополнительные расходы. Так, повышение тарифов на электроэнергию и железнодорожные перевозки существенно снижают прибыль большинства предприятий и, следовательно, поступления в бюджеты и одновременно приводят к удорожанию коммунальных услуг для учреждений образования, здравоохранения и культуры, а значит и увеличению расходов бюджетов.  </w:t>
      </w:r>
    </w:p>
    <w:p>
      <w:pPr>
        <w:pStyle w:val="Normal"/>
        <w:spacing w:lineRule="auto" w:line="360"/>
        <w:ind w:right="71" w:firstLine="851"/>
        <w:jc w:val="both"/>
        <w:rPr/>
      </w:pPr>
      <w:r>
        <w:rPr>
          <w:sz w:val="28"/>
          <w:szCs w:val="28"/>
        </w:rPr>
        <w:t xml:space="preserve">Уточним понятие цели в финансовой политике. Такая цель должна быть единой для всех уровней власти (федерального, регионального и местного), для всех субъектов РФ. Тогда в качестве такой цели могут быть только общие интересы всего населения - повышение благосостояния каждого человека.  </w:t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а различных этапах развития экономики и в отдельных регионах может сложиться ситуация, когда цель финансовой политики временно будет состоять в сохранении уже достигнутого реального уровня доходов. Например, в Москве дальнейшее повышение уровня жизни, значительно более высокого, чем в других регионах страны, неизбежно приведет к излишнему притоку мигрантов в столицу с одновременным обострением всех социально-экономических проблем и, следовательно, к значительным бюджетным расходам для их решения.  </w:t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финансовой политики государства (и субъекта РФ в частности) должно быть увеличение или сохранение уровня реальных доходов на душу населения и на этой основе обеспечение социальных нормативов уровня жизни в стране, в том числе на уровне каждого региона.  </w:t>
      </w:r>
    </w:p>
    <w:p>
      <w:pPr>
        <w:pStyle w:val="Normal"/>
        <w:spacing w:lineRule="auto" w:line="360"/>
        <w:ind w:right="71" w:firstLine="851"/>
        <w:jc w:val="both"/>
        <w:rPr/>
      </w:pPr>
      <w:r>
        <w:rPr>
          <w:sz w:val="28"/>
          <w:szCs w:val="28"/>
        </w:rPr>
        <w:t xml:space="preserve">При этом, конечно, возрастает роль и значение разработки и принятия таких нормативов на уровне РФ, которые сегодня разработаны во многих субъектах РФ. В то же время </w:t>
      </w:r>
      <w:r>
        <w:rPr>
          <w:iCs/>
          <w:sz w:val="28"/>
          <w:szCs w:val="28"/>
        </w:rPr>
        <w:t>тольк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централизованно их разработать невозможно. Не могут же быть одинаковыми нормативы наполняемости школьных классов в городах и в сельской местности,  нормативы выделения средств на строительство автомобильных дорог в центре России и на Дальнем Востоке. Однако и без разработки и принятия нормативов на уровне государства не обойтись. Поэтому должен быть, как можно скорее, принят закон РФ, который имел бы «рамочный характер» для финансовых и социальных нормативов или стандартов, а также определял методику определения конкретных значений внутри этих  показателей.  </w:t>
      </w:r>
    </w:p>
    <w:p>
      <w:pPr>
        <w:pStyle w:val="Normal"/>
        <w:spacing w:lineRule="auto" w:line="360"/>
        <w:ind w:right="71" w:firstLine="851"/>
        <w:jc w:val="both"/>
        <w:rPr/>
      </w:pPr>
      <w:r>
        <w:rPr>
          <w:sz w:val="28"/>
          <w:szCs w:val="28"/>
        </w:rPr>
        <w:t xml:space="preserve">Формирование целей - это также управляемый (регулируемый) процесс. Например, в настоящее время реальный рост доходов населения пока не приводит к качественным изменениям в целенаправленности его расходов. Среди них, к сожалению,  почти отсутствуют долгосрочные потребности: покупка или постройка жилья. И государство пока сделало недостаточно необходимых усилий по развитию жилищного строительства, в том числе на базе становления ипотечного кредитования. Возможные усилия государства в этом деле, направленные на такую корректировку интересов людей и, следовательно, целей финансовой политики способствовали </w:t>
      </w:r>
      <w:r>
        <w:rPr>
          <w:iCs/>
          <w:sz w:val="28"/>
          <w:szCs w:val="28"/>
        </w:rPr>
        <w:t>б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ительному притоку средств населения в качестве инвестиций в развитие реального сектора экономики – в сферу строительства и в сферу промышленности строительных материалов. И далее повлекло бы за собой развитие других отраслей экономики. В конечном счете, все это привело бы к увеличению доходов предприятий, налоговых поступлений в бюджеты всех уровней и, следовательно, к росту потенциала самой финансовой политики.  </w:t>
      </w:r>
    </w:p>
    <w:p>
      <w:pPr>
        <w:pStyle w:val="Normal"/>
        <w:spacing w:lineRule="auto" w:line="360"/>
        <w:ind w:left="1"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о разобраться с тем, от чего зависит реализация намеченных планов, что является ресурсами финансовой политики. Считать, что в их качестве выступают только поступившие в казну налоги и сборы, было бы не совсем правильным. Ведь в случае наличия запасов разведанных природных ресурсов, развитого промышленного производства и других благоприятных факторов возможно привлечь дополнительные финансы в виде банковских кредитов, облигационных займов и других заемных средств. </w:t>
      </w:r>
    </w:p>
    <w:p>
      <w:pPr>
        <w:pStyle w:val="Normal"/>
        <w:spacing w:lineRule="auto" w:line="360"/>
        <w:ind w:left="1"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ами финансовой политики являются: </w:t>
      </w:r>
    </w:p>
    <w:p>
      <w:pPr>
        <w:pStyle w:val="Normal"/>
        <w:spacing w:lineRule="auto" w:line="360"/>
        <w:ind w:left="1" w:right="71" w:firstLine="851"/>
        <w:jc w:val="both"/>
        <w:rPr/>
      </w:pPr>
      <w:r>
        <w:rPr>
          <w:sz w:val="28"/>
          <w:szCs w:val="28"/>
        </w:rPr>
        <w:t xml:space="preserve">во-первых, величина развития производительных сил, т.е. совокупности людей, </w:t>
      </w:r>
      <w:r>
        <w:rPr>
          <w:iCs/>
          <w:sz w:val="28"/>
          <w:szCs w:val="28"/>
        </w:rPr>
        <w:t xml:space="preserve">находящихся </w:t>
      </w:r>
      <w:r>
        <w:rPr>
          <w:sz w:val="28"/>
          <w:szCs w:val="28"/>
        </w:rPr>
        <w:t>в трудоспособном возрасте, обладающих определенными профессиональными знаниями и пригодных по состоянию здоровья к участию в производственном процессе, основных фондов предприятий всех отраслей экономической деятельности, а также расположенных на данной территории и изученных природных ресурсов;</w:t>
      </w:r>
    </w:p>
    <w:p>
      <w:pPr>
        <w:pStyle w:val="Normal"/>
        <w:spacing w:lineRule="auto" w:line="360"/>
        <w:ind w:left="1" w:right="71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вторых, величина собственного финансового капитала;</w:t>
      </w:r>
    </w:p>
    <w:p>
      <w:pPr>
        <w:pStyle w:val="Normal"/>
        <w:spacing w:lineRule="auto" w:line="360"/>
        <w:ind w:left="1"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-третьих, степень развития финансовой инфраструктуры.  </w:t>
      </w:r>
    </w:p>
    <w:p>
      <w:pPr>
        <w:pStyle w:val="Normal"/>
        <w:spacing w:lineRule="auto" w:line="360"/>
        <w:ind w:left="1"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в процессе производства этих  трех составляющих и образует все основные финансовые потоки.  </w:t>
      </w:r>
    </w:p>
    <w:p>
      <w:pPr>
        <w:pStyle w:val="Normal"/>
        <w:spacing w:lineRule="auto" w:line="360"/>
        <w:ind w:left="1" w:right="71" w:firstLine="851"/>
        <w:jc w:val="both"/>
        <w:rPr/>
      </w:pPr>
      <w:r>
        <w:rPr>
          <w:sz w:val="28"/>
          <w:szCs w:val="28"/>
        </w:rPr>
        <w:t xml:space="preserve">В настоящее время плановое регулирование всех  составляющих ресурсов финансовой политики отсутствует. Например, экспортные таможенные пошлины на продукцию, отсутствующие у экономически развитых стран, повышают себестоимость продукции и снижают прибыль отечественных предприятий и тем самым делают их товары менее конкурентоспособными, сдерживают их техническое перевооружение и, следовательно, в конечном счете, фактически помогают зарубежным конкурентам снижать объемы производства в стране, «тормозят» экономическое развитие и приводят в конечном счете к снижению получаемых государством этих же самых пошлин, т.е. снижают ресурсы финансовой политики.  </w:t>
      </w:r>
    </w:p>
    <w:p>
      <w:pPr>
        <w:pStyle w:val="Normal"/>
        <w:spacing w:lineRule="auto" w:line="360"/>
        <w:ind w:left="1" w:right="71" w:firstLine="851"/>
        <w:jc w:val="both"/>
        <w:rPr/>
      </w:pPr>
      <w:r>
        <w:rPr>
          <w:sz w:val="28"/>
          <w:szCs w:val="28"/>
        </w:rPr>
        <w:t xml:space="preserve">Российская Федерация, как и ее большинство субъектов, обладает одними из крупнейших в мире  производительными силами, включая людской потенциал, находящий далеко не полное полезное  применение; производственные мощности предприятий, загруженные лишь частично; огромными запасами разведанных полезных ископаемых и лесов, используемых в значительной мере неэффективно (вывоз на экспорт в необработанном виде, некомплексное освоение месторождений и т.д.,).  Неполное использование возможностей объясняется отсутствием необходимых денежных средств, необходимых для   переобучения людей, технического перевооружении предприятий, освоения выпуска новой продукции, создания новых мощностей по более комплексному освоению и более полному использованию сырья.  </w:t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по официальной оценке значительные финансовые ресурсы ежегодно вывозятся за пределы страны и оседают в зарубежных банках.  В целом банковская, налоговая и таможенная политики должны достичь такого уровня совершенства, чтобы   честно работающему и соблюдающему российское  законодательство предпринимателю было невыгодно вывозить свободный капитал зарубеж.  </w:t>
      </w:r>
    </w:p>
    <w:p>
      <w:pPr>
        <w:pStyle w:val="Normal"/>
        <w:spacing w:lineRule="auto" w:line="360"/>
        <w:ind w:right="71" w:firstLine="851"/>
        <w:jc w:val="both"/>
        <w:rPr/>
      </w:pPr>
      <w:r>
        <w:rPr>
          <w:sz w:val="28"/>
          <w:szCs w:val="28"/>
        </w:rPr>
        <w:t xml:space="preserve">Развитие финансовой инфраструктуры имеет не менее важное значение, чем рост финансового капитала. Без нее денежные средства будут, по-прежнему, концентрироваться в основном в Москве и частично в десятке крупнейших городов России. Такой процесс будет неизбежно приводить к притоку в эти мегаполисы излишних трудовых ресурсов, снижению объектов производства в других регионах страны, снижению роста, а затем падению развития экономики в таких регионах и, следовательно, к уменьшению финансовых ресурсов государства.  </w:t>
      </w:r>
    </w:p>
    <w:p>
      <w:pPr>
        <w:pStyle w:val="Normal"/>
        <w:spacing w:lineRule="auto" w:line="360"/>
        <w:ind w:right="71" w:firstLine="851"/>
        <w:jc w:val="both"/>
        <w:rPr/>
      </w:pPr>
      <w:r>
        <w:rPr>
          <w:sz w:val="28"/>
          <w:szCs w:val="28"/>
        </w:rPr>
        <w:t xml:space="preserve">Еще одним значительным дополнительным ресурсом финансовой политики является более рациональное использование всех средств, в т.ч. тех, которые в настоящее время направляются не по целевому назначению или остаются по различным причинам не собранными у налогоплательщиков. Привлечение этого значительного резерва в основном зависит от повышения эффективности работы всех бюджетополучателей, финансовых органов, Главного управления федерального казначейства, Департамента государственного финансового контроля и Департамента организации аудиторской деятельности Министерства финансов РФ, Министерства налогов и сборов РФ,  а также их территориальных органов, от их слаженности и согласованности в работе.  </w:t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и вышеперечисленные ресурсы и являются реальной базой проведения финансовой политики субъекта РФ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осле того, как определены цели и задачи финансовой политики, а также имеющиеся для их достижения ресурсы необходимо выбрать наиболее рациональные пути их достижения при данных возможностях. В этой связи нередко понимают лишь разработку бюджета, его принятие и реализацию. В дополнение к этому предусматриваются лишь частичные изменения валютной, налоговой и таможенной политик. Никогда не приходилось встречать в этой связи серьезных проработок совершенствования политики в области антимонопольной,  банковской, страховой и фондовой сферах. Последние реализуются как бы сами по себе, т.е. фактически независимо друг от друга. Думается, что такая практика снижает эффективность проведения единой финансовой политики и нуждается в серьезной корректировке. Так, например, для успешной бюджетной политики не менее важно прогнозировать и закладывать в расчеты правильные цифры не только о мировых ценах на нефть, курсе рубля по отношению к доллару США, уровне ожидаемой в стране инфляции, но и об уровне цен и тарифов естественных монополий, т.к, от их величины прямо зависит степень выполнения доходной и расходной частей бюджетов всех уровней. Но возможность удержания таких цен и тарифов на заданном уровне прямо зависит от антимонопольной, налоговой и таможенных политик.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почему выбор путей реализации финансовой политики должен, с одной стороны, логически связывать все ее направления, а, с другой, все мероприятия данной политики должны быть согласованы по времени их осуществления и проводиться строго в намеченные сроки.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одразумевается под такими путями процесс определения приоритетов достижения поставленных задач, составление примерного графика поступления средств на их решение, принятия мер по своевременному финансированию всех намеченных мероприятий, а также проведения комплекса мероприятий по всем направлениям финансовой политики с целью получения намеченных результатов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блема выбора путей реализации финансовой политики во все времена была и будет ключевой в функционировании любого государства, в том числе на уровне его субъектов. При этом набор решений должен предполагать скоординированные действия по всем направлениям финансовой политики: антимонопольной, банковской (кредитной), бюджетной, валютной, налоговой, страховой, таможенной и фондовой. Например, снижение налогов может привести не к росту прибыли и пополнению на этой основе бюджетов всех уровней, а лишь к увеличению доходов естественных монополий, если не будут приняты соответствующие меры в сфере антимонопольной и таможенной политик.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и организационная проблема на пути проведения единой финансовой политики - проблема наличия межведомственных барьеров ее реализации, если бы даже она была выработана. Так, в настоящее время, наряду с Министерством финансов РФ, в качестве самостоятельных органов управления финансами функционируют Центральный банк РФ, Министерство РФ по налогам и сборам, Федеральная служба налоговой полиции РФ, Государственный таможенный комитет РФ, Федеральная комиссия по ценным бумагам, Пенсионный фонд РФ, Счетная палата РФ. Такое количество ведомств, в принципе работающих на реализацию единой цели неизбежно приводит к снижению конечного результата их совместной работы.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вышесказанного можно сделать следующие краткие выводы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 Сформированные подходы к определению финансовой политики позволяют расширить понятийный аппарат, углубить понимание теоретических аспектов этой сферы деятельности.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денный даже беглый анализ существующей практики показывает наличие резервов повышения эффективности, как в подготовке, так и в реализации финансовой политики. В этой связи необходимо усилить роль Минфина РФ в координации деятельности всех ведомств, причастных к проведению единой финансовой политики государства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3.  Для формирования предложений по усилению единой финансовой политики России целесообразно было бы создать соответствующий временный рабочий орган или комиссию при Президенте РФ или Правительстве РФ с целью подготовки пакета проектов конкретных решений, требующих проработки различных ведомств и с участием субъектов РФ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 Существование рациональной финансовой политики субъектов Российской Федерации является положительным фактором развития экономики государства и, наоборот, ее отсутствие тормозит развитие экономики, как конкретного региона, так и страны в целом. В условиях фактического разрушения жесткой вертикали управления финансовыми органами субъектов Федерации финансовая политика регионов пока осуществляется каждым из них самостоятельно в меру понимания важности данных усилий и в меру кадровых возможностей каждого из них. Необходимо восстановить вертикальную зависимость деятельности территориальных финорганов от Минфина РФ и на более серьезном уровне, чем даже было, т.к, в противном случае значительно снижается возможность проведения единой финансовой политики государства.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дновременно в рамках субъектов РФ целесообразно создать единый механизм тесного взаимодействия всех управлений и представительств Министерства финансов Российской Федерации, работающих в республиках, краях и областях. Для этого территориальным финансовым органам должно быть дано право и вменена в обязанность координация их деятельности с целью повышения эффективности проведения единой финансовой политики государства на территории конкретного субъекта РФ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отметить, что финансовая политика требует дальнейшего совершенствования, которое может осуществляться, в том числе и с учетом перечисленных выше теоретических и практических соображений и предложений. </w:t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1"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left="540" w:right="71" w:hanging="360"/>
        <w:jc w:val="both"/>
        <w:rPr>
          <w:sz w:val="28"/>
          <w:szCs w:val="28"/>
        </w:rPr>
      </w:pPr>
      <w:r>
        <w:rPr>
          <w:sz w:val="28"/>
          <w:szCs w:val="28"/>
        </w:rPr>
        <w:t>1 Финансы. Учебник для вузов. Под редакцией Дробозиной Л.А.,  «Финансы», М.: 2002.</w:t>
      </w:r>
    </w:p>
    <w:p>
      <w:pPr>
        <w:pStyle w:val="Normal"/>
        <w:spacing w:lineRule="auto" w:line="360"/>
        <w:ind w:left="540" w:right="71" w:hanging="360"/>
        <w:jc w:val="both"/>
        <w:rPr>
          <w:sz w:val="28"/>
          <w:szCs w:val="28"/>
        </w:rPr>
      </w:pPr>
      <w:r>
        <w:rPr>
          <w:sz w:val="28"/>
          <w:szCs w:val="28"/>
        </w:rPr>
        <w:t>2  Булатова А.С. Экономика. Учебник. М.: Бек. 1994.</w:t>
      </w:r>
    </w:p>
    <w:p>
      <w:pPr>
        <w:pStyle w:val="Normal"/>
        <w:spacing w:lineRule="auto" w:line="360"/>
        <w:ind w:left="540" w:right="71" w:hanging="360"/>
        <w:jc w:val="both"/>
        <w:rPr/>
      </w:pPr>
      <w:r>
        <w:rPr>
          <w:sz w:val="28"/>
          <w:szCs w:val="28"/>
        </w:rPr>
        <w:t>3  Колесов А.С. Финансовая политика: цели и задачи // Финансы, 2002. №10</w:t>
      </w:r>
    </w:p>
    <w:p>
      <w:pPr>
        <w:pStyle w:val="Normal"/>
        <w:ind w:left="540" w:hanging="360"/>
        <w:rPr/>
      </w:pPr>
      <w:r>
        <w:rPr>
          <w:sz w:val="28"/>
          <w:szCs w:val="28"/>
        </w:rPr>
        <w:t>4  Живалов В.Н. Финансовая система России, Экономика, 1999 г.</w:t>
      </w:r>
    </w:p>
    <w:p>
      <w:pPr>
        <w:pStyle w:val="Normal"/>
        <w:spacing w:lineRule="auto" w:line="360"/>
        <w:ind w:left="1080" w:right="7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474" w:right="907" w:gutter="0" w:header="0" w:top="907" w:footer="1186" w:bottom="158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9:28:00Z</dcterms:created>
  <dc:creator>Юра</dc:creator>
  <dc:description/>
  <dc:language>en-US</dc:language>
  <cp:lastModifiedBy>Юра</cp:lastModifiedBy>
  <cp:lastPrinted>2003-06-07T12:01:00Z</cp:lastPrinted>
  <dcterms:modified xsi:type="dcterms:W3CDTF">2003-06-07T09:32:00Z</dcterms:modified>
  <cp:revision>10</cp:revision>
  <dc:subject/>
  <dc:title>ГЛАВА </dc:title>
</cp:coreProperties>
</file>