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ru-RU"/>
        </w:rPr>
      </w:pPr>
      <w:r>
        <w:rPr/>
        <w:t>ОГЛА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850" w:hanging="0"/>
            <w:jc w:val="both"/>
            <w:rPr>
              <w:b/>
              <w:b/>
              <w:smallCaps/>
              <w:sz w:val="24"/>
              <w:lang w:val="en-US"/>
            </w:rPr>
          </w:pPr>
          <w:r>
            <w:fldChar w:fldCharType="begin"/>
          </w:r>
          <w:r>
            <w:rPr>
              <w:smallCaps/>
              <w:sz w:val="24"/>
              <w:b/>
              <w:lang w:val="en-US"/>
            </w:rPr>
            <w:instrText xml:space="preserve"> TOC \f </w:instrText>
          </w:r>
          <w:r>
            <w:rPr>
              <w:smallCaps/>
              <w:sz w:val="24"/>
              <w:b/>
              <w:lang w:val="en-US"/>
            </w:rPr>
            <w:fldChar w:fldCharType="separate"/>
          </w:r>
          <w:r>
            <w:rPr>
              <w:b/>
              <w:smallCaps/>
              <w:sz w:val="24"/>
              <w:lang w:val="en-US"/>
            </w:rPr>
            <w:t>Введение</w:t>
            <w:tab/>
          </w:r>
          <w:hyperlink w:anchor="__RefHeading___Toc466475421">
            <w:r>
              <w:rPr>
                <w:rStyle w:val="IndexLink"/>
                <w:b/>
                <w:smallCaps/>
                <w:sz w:val="24"/>
                <w:lang w:val="en-US"/>
              </w:rPr>
              <w:t>2</w:t>
            </w:r>
          </w:hyperlink>
        </w:p>
        <w:p>
          <w:pPr>
            <w:pStyle w:val="Contents1"/>
            <w:rPr/>
          </w:pPr>
          <w:r>
            <w:rPr>
              <w:caps/>
            </w:rPr>
            <w:t>I. финансы предприятия</w:t>
          </w:r>
          <w:r>
            <w:rPr/>
            <w:t>.</w:t>
            <w:tab/>
          </w:r>
          <w:hyperlink w:anchor="__RefHeading___Toc46647542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>
              <w:caps/>
            </w:rPr>
            <w:t>1.1. финансы предприятия</w:t>
          </w:r>
          <w:r>
            <w:rPr/>
            <w:t>.</w:t>
            <w:tab/>
          </w:r>
          <w:hyperlink w:anchor="__RefHeading___Toc46647542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1.2 Затраты предприятий.</w:t>
            <w:tab/>
          </w:r>
          <w:hyperlink w:anchor="__RefHeading___Toc46647542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1.3 Финансовое планирование.</w:t>
            <w:tab/>
          </w:r>
          <w:hyperlink w:anchor="__RefHeading___Toc46647542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II. ДОЛГОСРОЧНОЕ ФИНАНСОВОЕ ПЛАНИРОВАНИЕ.</w:t>
            <w:tab/>
          </w:r>
          <w:hyperlink w:anchor="__RefHeading___Toc46647542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III. ОСНОВНЫЕ ФИНАНСОВЫЕ ДОКУМЕНТЫ ЭКОНОМИЧЕСКОЙ ОРГАНИЗАЦИИ.</w:t>
            <w:tab/>
          </w:r>
          <w:hyperlink w:anchor="__RefHeading___Toc46647542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IV.РАЗРАБОТКА ФИНАНСОВОГО ПЛАНА</w:t>
            <w:tab/>
          </w:r>
          <w:hyperlink w:anchor="__RefHeading___Toc46647542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4.1. Выручка от реализации продукции (работ, услуг).</w:t>
            <w:tab/>
          </w:r>
          <w:hyperlink w:anchor="__RefHeading___Toc46647542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4.2. План валютных доходов и расходов.</w:t>
            <w:tab/>
          </w:r>
          <w:hyperlink w:anchor="__RefHeading___Toc46647543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4.3 Составление финансового плана</w:t>
            <w:tab/>
          </w:r>
          <w:hyperlink w:anchor="__RefHeading___Toc466475431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ЗАКЛЮЧЕНИЕ.</w:t>
            <w:tab/>
          </w:r>
          <w:hyperlink w:anchor="__RefHeading___Toc466475432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СПИСОК ЛИТЕРАТУРЫ.</w:t>
            <w:tab/>
          </w:r>
          <w:hyperlink w:anchor="__RefHeading___Toc466475433">
            <w:r>
              <w:rPr>
                <w:rStyle w:val="IndexLink"/>
              </w:rPr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spacing w:lineRule="auto" w:line="360"/>
        <w:ind w:left="851" w:hanging="0"/>
        <w:jc w:val="both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85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ВЕДЕНИЕ</w:t>
      </w: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66475421"/>
      <w:bookmarkEnd w:id="0"/>
    </w:p>
    <w:p>
      <w:pPr>
        <w:pStyle w:val="TextBodyIndent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Оценка финансового состояния предприятия является в определенной мере новым явлением в отечественной экономической теории и практике. Эта необходимость обусловлена в первую очередь переходом нашей экономики на рыночные отношения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Цель любой коммерческой организации – получение максимальной прибыли, но это «узкое» толкование цели. На наш взгляд, в более широком понимании под основной целью деятельности коммерческой организации следует понимать обеспечение ее устойчивого финансового состояния, а получение максимальной прибыли является основой для достижения этой цели. [7.с.12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, но и для многочисленных акционеров, особенно будущих потенциальных инвесторов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Финансовое состояние предприятия – очень емкое понятие, и вряд ли можно его охарактеризовать одним каким-то критерием. Поэтому для характеристики финансового состояния предприятия применяются такие критерии, как финансовая устойчивость,  платежеспособность, ликвидность баланса, кредитоспособность, рентабельность и др. [6 с.127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Финансы предприятий занимают определяющее положение в структуре финансовой системы страны, так как именно на уровне предприятий формируется преобладающая масса финансовых ресурсов государства. В доходной части государственного бюджета России 80% составляют налоговые поступления. Финансовое планирование является важнейшей составной частью внутрифирменного планирования. Значение финансового планирования для внутренней среды организации определяется тем, что оно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облекает выработанные стратегические цели в форму конкретных финансовых показателей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анавливает стандарты для организации финансовой информации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 xml:space="preserve">определяет приемлемые границы затрат, необходимых для реализации всей совокупности планов фирмы; 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в части оперативного финансового планирования дает очень полезную информацию для разработки и корректировки общефирменной стратегии [1 с.152]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left="851" w:hanging="851"/>
        <w:jc w:val="center"/>
        <w:outlineLvl w:val="0"/>
        <w:rPr>
          <w:sz w:val="24"/>
        </w:rPr>
      </w:pPr>
      <w:r>
        <w:rPr>
          <w:b/>
          <w:caps/>
          <w:sz w:val="24"/>
          <w:lang w:val="en-US"/>
        </w:rPr>
        <w:t>I.</w:t>
      </w:r>
      <w:r>
        <w:rPr>
          <w:b/>
          <w:caps/>
          <w:sz w:val="24"/>
        </w:rPr>
        <w:t xml:space="preserve"> финансы предприятия</w:t>
      </w:r>
      <w:r>
        <w:fldChar w:fldCharType="begin"/>
      </w:r>
      <w:r>
        <w:rPr/>
        <w:instrText xml:space="preserve"> TC " I. финансы предприят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466475422"/>
      <w:bookmarkEnd w:id="1"/>
    </w:p>
    <w:p>
      <w:pPr>
        <w:pStyle w:val="TextBodyIndent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финансовые ресурсы предприятия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fldChar w:fldCharType="begin"/>
      </w:r>
      <w:r>
        <w:rPr/>
        <w:instrText xml:space="preserve"> TC " 1.1. финансы предприят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466475423"/>
      <w:bookmarkEnd w:id="2"/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Финансовые ресурсы – это денежные средства, имеющиеся в распоряжении предприятия и предназначенные для осуществления текущих затрат по расширенному воспроизводству, для выполнения финансовых обязательств и экономического стимулирования работающих. Финансовые ресурсы направляются также на содержание и развитие объектов непроизводственной сферы, потребление, накопление, в специальные резервные фонды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Первоначальное формирование финансовых ресурсов происходит в момент учреждения предприятия, когда образуется уставной капитал. Уставной капитал - это имущество предприятия, созданное за счет вкладов учредителей. Действующим законодательством установлены минимальные размеры уставного капитала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для предприятий с иностранными инвестициями, акционерных обществ открытого типа, государственных и муниципальных предприятий – 1000-кратный размер минимальной оплаты труда в месяц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для предприятий других организационно-правовых форм, в том числе акционерных обществ закрытого типа, 100- кратный размер минимальной оплаты труда в месяц; [7с.53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Финансовые ресурсы формируются главным образом за счет прибыли (от основной и других видов деятельности), а так же выручки от реализации выбывшего имущества, устойчивых пассивов, различных целевых поступлений, паевых и иных взносов членов трудового коллектива. Значительные финансовые ресурсы, особенно во вновь создаваемых и реконструируемых предприятиях, могут быть мобилизованы на финансовом рынке с помощью продажи акций, облигаций и других видов ценных бумаг, выпускаемых данным предприятием; дивидендов и процентов по ценным бумагам других эмитентов; доходов от финансовых операций; кредитов. [9 c.27]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4"/>
        </w:rPr>
        <w:t>Использование финансовых ресурсов предприятия осуществляется по следующим направлениям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текущие затраты на производство и реализацию продукции (работ, услуг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инвестирование средств в капитальные вложения, связанные с расширением производства и его техническим обновлением, использованием нематериальных активов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инвестирование финансовых ресурсов в ценные бумаги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латежи финансовой, банковской системам, взносы во внебюджетные фонды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образование различных денежных фондов и резервов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благотворительные цели, спонсорство.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Затраты предприятий</w:t>
      </w:r>
      <w:r>
        <w:rPr>
          <w:b/>
          <w:sz w:val="32"/>
        </w:rPr>
        <w:t>.</w:t>
      </w:r>
      <w:r>
        <w:fldChar w:fldCharType="begin"/>
      </w:r>
      <w:r>
        <w:rPr/>
        <w:instrText xml:space="preserve"> TC "1.2 Затраты предприятий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466475424"/>
      <w:bookmarkEnd w:id="3"/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, производство и реализацию продукции, социальное развитие своих коллективов и др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Наибольший удельный вес во всех расходах предприятий занимают затраты на производство продукции. Совокупность производственных затрат показывает, во что обходится предприятию изготовление выпускаемой продукции, то есть составляет производственную себестоимость продукции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ебестоимость продукции (работ, услуг) – это стоимостная оценка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траты, образующие себестоимость продукции (работ, услуг), группируются по следующим элементам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материальные затраты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затраты на оплату труда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отчисления на социальные нужды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амортизация основных фондов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рочие затраты [4 с.221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Материальные затраты – наиболее крупный элемент затрат на производство, доля которого в общей сумме затрат неоднороден и включает расходы на сырье и материалы. В стоимость сырья и материалов включаются комиссионные вознаграждения, оплаты брокерских и иных посреднических услуг[6 c.105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траты на оплату труда – это затраты на оплату труда основного производственного персонала предприятия, включая премии за производственные результаты, стимулирующие и компенсирующие выплаты, в том числе в связи с повышением цен и индексацией доходов в пределах норм, предусмотренных законодательством, а также затраты на оплату труда не состоящих в штате предприятия работников, занятых в основной деятельности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В себестоимость продукции не включаются выплаты, не связанные непосредственно с оплатой труда: материальная помощь и подарки работникам, ссуды на улучшение жилищных условий, оплата отдыха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Отчисления на социальные нужды – это отчисления во внебюджетные социальные фонды. Предприятия отчисляют в пенсионный фонд 28% от начисляемой суммы оплаты труда, в фонд обязательного медицинского страхования – 3,6%, в фонд социального страхования – 5,4%, в фонд занятости – 1,55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ледующий элемент затрат – износ основных производственных фондов, равный сумме амортизационных отчислений, Сюда же относятся ускоренная амортизация основных фондов и ее индексация [9 с.300]</w:t>
      </w:r>
    </w:p>
    <w:p>
      <w:pPr>
        <w:pStyle w:val="TextBodyIndent"/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очие затраты в составе себестоимости продукции (работ, услуг) – это налоги, сборы, отчисления в специальные внебюджетные фонды, производимые в соответствии с установленным законодательством порядком, платежи за предельно допустимые выбросы, обязательное страхование имущества предприятия, вознаграждения за изобретения и рационализаторские предложения, затраты на командировки, плата сторонним предприятиям за пожарную и сторожевую охрану, подготовку и переподготовку кадров, оплата услуг связи, вычислительных центров, банков, плата за аренду основных производственных фондов, износ по нематериальным активам. К затратам на производство относятся все виды расходов по поддержанию основных производственных фондов в рабочем состоянии – на капитальный, средний и текущий ремонт, уход, содержание и эксплуатацию машин и оборудования. 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[5 с.240]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Финансовое планирование.</w:t>
      </w:r>
      <w:r>
        <w:fldChar w:fldCharType="begin"/>
      </w:r>
      <w:r>
        <w:rPr/>
        <w:instrText xml:space="preserve"> TC "1.3 Финансовое планирова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466475425"/>
      <w:bookmarkEnd w:id="4"/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современных условиях предприятие с помощью финансового плана само определяет направления использования прибыли, оставшейся в его распоряжении после уплаты налогов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Цель составления финансового плана – определение возможных объемов финансовых ресурсов, капитала и резервов на основе прогнозирования величины  финансовых показателей. Важным моментом финансового планирования является его стратегия, то есть определение центров доходов</w:t>
      </w:r>
      <w:r>
        <w:rPr>
          <w:sz w:val="24"/>
          <w:lang w:val="en-US"/>
        </w:rPr>
        <w:t xml:space="preserve"> </w:t>
      </w:r>
      <w:r>
        <w:rPr>
          <w:sz w:val="24"/>
        </w:rPr>
        <w:t>(прибыли) и  центров расходов хозяйствующего субъекта – это его подразделение, которое приносит ему максимальную прибыль. Центр расходов – это подразделение хозяйствующего субъекта, являющееся малорентабельным или вообще некоммерческим, но играющее важную роль в общем производственно-торговом процессе.[2 с.396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Финансовое планирование на предприятиях осуществляется на пять лет, год, квартал. В соответствии с этим существуют  перспективные (стратегические, в том числе  пятилетние), текущие оперативные планы. Перспективный финансовый план определяет важнейшие показатели, пропорции и темпы расширенного воспроизводства. Пятилетний план – это главная форма реализации целей и задач развития предприятий, стратегии инвестиций и предполагаемых накоплений. Перспективный финансовый план обычно является коммерческой тайной предприятия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Текущее финансовое планирование включает в себя годовой баланс доходов и расходов, сметы образования и расходования фондов денежных средств; фонда оплаты труда; фонда средств, направляемых на развитие и совершенствование производства; фонда средств, направляемых на социальные нужды; резервных и других фондов. Текущие финансовые планы разрабатываются на основе перспективных планов путем их конкретизации и детализации. Производится конкретная увязка каждого вида вложений или фонда и источника их финансирования[5 с.247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Оперативное финансовое планирование заключается в составлении и использовании платежного календаря – подробного финансового документа, отражающего оперативный денежный оборот предприятия. Поскольку весь оборот проходит через расчетный, текущий, валютный и  ссудный счета, то в нем представлено движение денежных средств по их поступлению и использованию. Платежный календарь обеспечивает оперативное финансирование, выполнение расчетных и платежных обязательств, фиксирует происходящие изменения платежеспособности предприятия, позволяет отслеживать состояние собственных средств, а также привлекать в необходимых случаях банковский или коммерческий кредит. Составление и использование платежного календаря является и реализацией распределительной и контрольной функцией финансов предприятия.[9 c.203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При сравнении квартальных платежных календарей выявляются тенденции и проблемы в деятельности предприятия. Результаты анализа используются для разработки очередного текущего финансового плана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Бюджетным видом финансового планирования на наших предприятиях стало бюджетирование. В общем виде бюджет представляет собой смету доходов и расходов всех хозяйственных подразделений предприятия. Составление финансовых бюджетов предприятия служит основой внутрихозяйственного оперативного планирования, соизмерение затрат и результатов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Помесячное планирование бюджета дает более точные показатели размеров и структуру затрат, чем ныне действующая система бухгалтерского учета.[1 c.219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рамках утверждения бюджета подразделениям предоставляется большая самостоятельность в расходовании и экономии по бюджету ФОТ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Минимизация количества контрольных параметров бюджета позволяет сократить непроизводительные  расходы рабочего времени работников экономических служб. Осуществляется режим строгой экономии финансовых ресурсов, что особенно важно для выхода из  финансового кризиса.</w:t>
      </w:r>
      <w:r>
        <w:br w:type="page"/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09" w:leader="none"/>
        </w:tabs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ДОЛГОСРОЧНОЕ ФИНАНСОВОЕ ПЛАНИРОВАНИЕ</w:t>
      </w:r>
    </w:p>
    <w:p>
      <w:pPr>
        <w:pStyle w:val="TextBodyIndent"/>
        <w:spacing w:lineRule="auto" w:line="360"/>
        <w:ind w:left="851" w:hanging="0"/>
        <w:rPr>
          <w:sz w:val="24"/>
        </w:rPr>
      </w:pPr>
      <w:r>
        <w:fldChar w:fldCharType="begin"/>
      </w:r>
      <w:r>
        <w:rPr/>
        <w:instrText xml:space="preserve"> TC "II. ДОЛГОСРОЧНОЕ ФИНАНСОВОЕ ПЛАНИРОВА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466475426"/>
      <w:bookmarkEnd w:id="5"/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Целью долгосрочного планирования является составление прогноза баланса и отчетности о прибылях и убытках. Основываясь на этих плановых документах, организация разрабатывает оперативный бюджет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Качество финансового планирования определяется уровнем бухгалтерского отчета и финансового контроля. Финансовые отчета организации должны включать такие ключевые позиции, как прибыльность, рыночная позиция, производительность, использование активов, инновации [6 c.201]. 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Для составления прогнозных финансовых документов применяются методы прогноза продаж, процента от продаж, регрессионный анализ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Процесс финансового планирования обычно начинается с прогнозирования будущих продаж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Период прогноза продаж должен быть увязан с общим плановым периодом. Обычно прогнозы продаж составляются на 1 год и на 5 лет. Годичные прогнозы продаж разбиты на квартальные и месячные. Чем короче прогнозы продаж, тем точнее и конкретнее должна быть содержащаяся в них информация [2 с.97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еличину будущих продаж можно определить при помощи следующих методов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Оценки торговыми работниками. Это очень ценный источник информации, поскольку торговые работники наиболее тесно соприкасаются  с нуждами и потребностями покупателей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Опросы потребителей. Они проводятся для определения их покупок в прогнозируемый период. Слабым местом  этого метода является высокая вероятность неожиданных изменений рыночной конъюнктуры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временных рядов. Необходим для учета временных колебаний величины продаж товара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Экономические модели. С их помощью связывают размеры продаж с макроэкономическими переменными, а также с отраслевыми данными.[6 с.213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Использование метода процента от продаж – следующий шаг в финансовом планировании. Этот метод позволяет вывести каждый элемент планового баланса и отчета о прибылях и убытках, исходя из запланированной величины продаж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Суть метода заключается в том, что каждый из элементов документов рассчитывается как определенное процентное соотношение от установленной величины продаж.[3с.320]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Регрессионный анализ – еще один метод определения потребности в капитале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Регрессионный анализ связывает продажи и потребность в капитале напрямую, исследует эту взаимосвязь в диалектике. Поэтому метод дает иногда более тесные и конкретные прогнозы, чем расчет процента от продаж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Регрессионный анализ рассматривает потребности в финансировании как функции от объема продаж. В системе координат отмечаются соотношения между объемом продаж и потребностью в капитале в каждом из предыдущих годов хозяйствования фирмы. Точки объединяются в единую линию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на может быть прямой (линейная регрессия) – А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или кривой (нелинейная регрессия) – В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Линейная регрессия строится легче, однако дает менее достоверные результаты.[9с.118]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  <w:t>Потребности в финансировании (тыс.руб.)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paragraph">
                  <wp:posOffset>156845</wp:posOffset>
                </wp:positionV>
                <wp:extent cx="0" cy="40233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2.35pt" to="58.95pt,329.1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pt" to="6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2032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6pt" to="66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665</wp:posOffset>
                </wp:positionH>
                <wp:positionV relativeFrom="paragraph">
                  <wp:posOffset>21463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9pt" to="66.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3530</wp:posOffset>
                </wp:positionH>
                <wp:positionV relativeFrom="paragraph">
                  <wp:posOffset>226060</wp:posOffset>
                </wp:positionV>
                <wp:extent cx="3017520" cy="1920240"/>
                <wp:effectExtent l="3810" t="5715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7.8pt" to="361.45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58420</wp:posOffset>
                </wp:positionV>
                <wp:extent cx="1889760" cy="188976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8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6" h="2976">
                              <a:moveTo>
                                <a:pt x="0" y="2856"/>
                              </a:moveTo>
                              <a:cubicBezTo>
                                <a:pt x="492" y="2916"/>
                                <a:pt x="984" y="2976"/>
                                <a:pt x="1440" y="2568"/>
                              </a:cubicBezTo>
                              <a:cubicBezTo>
                                <a:pt x="1896" y="2160"/>
                                <a:pt x="2496" y="816"/>
                                <a:pt x="2736" y="408"/>
                              </a:cubicBezTo>
                              <a:cubicBezTo>
                                <a:pt x="2976" y="0"/>
                                <a:pt x="2856" y="168"/>
                                <a:pt x="288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6,2976" path="m0,2856c492,2916,984,2976,1440,2568c1896,2160,2496,816,2736,408c2976,0,2856,168,2880,120e" stroked="t" o:allowincell="f" style="position:absolute;margin-left:130.95pt;margin-top:4.6pt;width:148.75pt;height:14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665</wp:posOffset>
                </wp:positionH>
                <wp:positionV relativeFrom="paragraph">
                  <wp:posOffset>14605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.5pt" to="66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.1pt" to="66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800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180340</wp:posOffset>
                </wp:positionV>
                <wp:extent cx="0" cy="13716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2pt" to="238.95pt,122.15pt" stroked="t" o:allowincell="f" style="position:absolute;flip:y">
                <v:stroke color="black" weight="93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889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7pt" to="66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20320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pt" to="66.1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400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665</wp:posOffset>
                </wp:positionH>
                <wp:positionV relativeFrom="paragraph">
                  <wp:posOffset>13462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6pt" to="6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200</w:t>
      </w:r>
    </w:p>
    <w:p>
      <w:pPr>
        <w:pStyle w:val="TextBodyIndent"/>
        <w:spacing w:lineRule="auto" w:line="360"/>
        <w:ind w:left="121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665</wp:posOffset>
                </wp:positionH>
                <wp:positionV relativeFrom="paragraph">
                  <wp:posOffset>237490</wp:posOffset>
                </wp:positionV>
                <wp:extent cx="4846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8.7pt" to="440.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58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8.7pt" to="94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0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8.7pt" to="130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2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8.7pt" to="166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74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8.7pt" to="202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8.7pt" to="238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8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.7pt" to="274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90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7pt" to="310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6265</wp:posOffset>
                </wp:positionH>
                <wp:positionV relativeFrom="paragraph">
                  <wp:posOffset>23749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8.7pt" to="346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00      600      1000    1400   1800    2200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  <w:t>А – линейная регрессия;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  <w:t>В – нелинейная регрессия</w:t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rPr>
          <w:sz w:val="24"/>
        </w:rPr>
        <w:t>Рис.1 Потребности в финансировании</w:t>
      </w:r>
      <w:r>
        <w:br w:type="page"/>
      </w:r>
    </w:p>
    <w:p>
      <w:pPr>
        <w:pStyle w:val="TextBodyIndent"/>
        <w:spacing w:lineRule="auto" w:line="360"/>
        <w:ind w:left="1211" w:hanging="0"/>
        <w:jc w:val="both"/>
        <w:rPr>
          <w:sz w:val="24"/>
        </w:rPr>
      </w:pPr>
      <w:r>
        <w:fldChar w:fldCharType="begin"/>
      </w:r>
      <w:r>
        <w:rPr/>
        <w:instrText xml:space="preserve"> TC " III. ОСНОВНЫЕ ФИНАНСОВЫЕ ДОКУМЕНТЫ ЭКОНОМИЧЕСКОЙ ОРГАНИЗА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466475427"/>
      <w:bookmarkEnd w:id="6"/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4"/>
        </w:rPr>
        <w:t>III. ОСНОВНЫЕ ФИНАНСОВЫЕ ДОКУМЕНТЫ ЭКОНОМИЧЕСКОЙ ОРГАНИЗАЦИИ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Основные финансовые документы имеют важное значение для финансового планирования по следующим причинам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1134" w:hanging="567"/>
        <w:jc w:val="both"/>
        <w:rPr/>
      </w:pPr>
      <w:r>
        <w:rPr>
          <w:sz w:val="24"/>
        </w:rPr>
        <w:t>они представляют данные для расчета и анализа финансовых показателей деятельности фирмы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1134" w:hanging="567"/>
        <w:jc w:val="both"/>
        <w:rPr/>
      </w:pPr>
      <w:r>
        <w:rPr>
          <w:sz w:val="24"/>
        </w:rPr>
        <w:t>служат основой для составления финансовых прогнозов, так называемых  proforma документов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К основным финансовым документам фирмы относятся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баланс, или балансовая таблица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тчет о прибылях или убытках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тчет о движении наличности.[1 с.154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Баланс фирмы – это сводная таблица, указывающая источники капитала и средства его размещения. В левой части балансовой таблицы размещены активы фирмы, то есть материально-денежные средства, которыми располагает предприятие и которые активно «заняты» в хозяйственной деятельности. Правая часть баланса – пассивы, они включают различные источники получения необходимых капитальных средств.</w:t>
      </w:r>
    </w:p>
    <w:p>
      <w:pPr>
        <w:pStyle w:val="TextBodyIndent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ктивы баланса включают две основные части: оборотные средства и основные  средства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оротные средства иначе называют текущими активами, предполагается, что они превращаются в наличность в течение года.  Основные средства, или фиксированные активы, как правило, оборачиваются через несколько лет, то есть служат фирме гораздо более длительное время. Пассивы включают обязательства фирмы перед своими кредиторами и собственный капитал фирмы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Баланс фирмы входит в состав документов финансового планирования. Отчетный баланс служит основой для первой стадии финансового планирования – анализа финансовых показателей.[2с.370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отличие от баланса, который как бы отражает фиксированную, статическую картину финансового равновесия фирмы, отчет о прибылях и убытках показывает динамику ее финансовых операций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отчете о прибылях и убытках фирма сравнивает затраты и результаты своей деятельности, определяет величину чистого дохода и его распределение. Отчет о движении наличности – финансовый документ, получающий все большее признание в последние годы. Анализирует источники и использование наличности. Должен уметь ответить на три ключевых вопроса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560" w:leader="none"/>
        </w:tabs>
        <w:spacing w:lineRule="auto" w:line="360"/>
        <w:ind w:left="2711" w:hanging="1577"/>
        <w:jc w:val="both"/>
        <w:rPr/>
      </w:pPr>
      <w:r>
        <w:rPr>
          <w:sz w:val="24"/>
        </w:rPr>
        <w:t>Какое количество наличности фирма генерировала за истекший год?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560" w:leader="none"/>
        </w:tabs>
        <w:spacing w:lineRule="auto" w:line="360"/>
        <w:ind w:left="2711" w:hanging="1577"/>
        <w:jc w:val="both"/>
        <w:rPr>
          <w:sz w:val="24"/>
        </w:rPr>
      </w:pPr>
      <w:r>
        <w:rPr>
          <w:sz w:val="24"/>
        </w:rPr>
        <w:t>Каковы источники наличности?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560" w:leader="none"/>
        </w:tabs>
        <w:spacing w:lineRule="auto" w:line="360"/>
        <w:ind w:left="2711" w:hanging="1577"/>
        <w:jc w:val="both"/>
        <w:rPr>
          <w:sz w:val="24"/>
        </w:rPr>
      </w:pPr>
      <w:r>
        <w:rPr>
          <w:sz w:val="24"/>
        </w:rPr>
        <w:t>Как фирма использовала свою наличность?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Обычно прогноз движения наличности составляется как краткосрочный период, часто на полгода, с разбивкой по месяцам. В прогноз вносятся как плановые, так и последующие фактические показатели.[4 с.321]</w:t>
      </w:r>
    </w:p>
    <w:p>
      <w:pPr>
        <w:pStyle w:val="TextBodyIndent"/>
        <w:spacing w:lineRule="auto" w:line="360"/>
        <w:ind w:left="2066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РАЗРАБОТКА ФИНАНСОВОГО ПЛАНА</w:t>
      </w:r>
      <w:r>
        <w:fldChar w:fldCharType="begin"/>
      </w:r>
      <w:r>
        <w:rPr/>
        <w:instrText xml:space="preserve"> TC " IV.РАЗРАБОТКА ФИНАНСОВОГО ПЛАНА 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466475428"/>
      <w:bookmarkEnd w:id="7"/>
    </w:p>
    <w:p>
      <w:pPr>
        <w:pStyle w:val="TextBodyIndent"/>
        <w:numPr>
          <w:ilvl w:val="1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ыручка от реализации продукции (работ, услуг). </w:t>
      </w:r>
      <w:r>
        <w:fldChar w:fldCharType="begin"/>
      </w:r>
      <w:r>
        <w:rPr/>
        <w:instrText xml:space="preserve"> TC "4.1. Выручка от реализации продукции (работ, услуг).  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466475429"/>
      <w:bookmarkEnd w:id="8"/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Реализация готовой продукции, выполненных работ, оказанных услуг позволяет определить финансовый результат деятельности предприятия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ыручка от реализации продукции – сумма денежных средств, полученных предприятием за произведенную продукцию, выполненные работы, оказанные услуги. Это главный источник средств для возмещения затрат и образования доходов предприятий.[9</w:t>
      </w:r>
      <w:r>
        <w:rPr>
          <w:sz w:val="24"/>
          <w:lang w:val="en-US"/>
        </w:rPr>
        <w:t xml:space="preserve"> </w:t>
      </w:r>
      <w:r>
        <w:rPr>
          <w:sz w:val="24"/>
        </w:rPr>
        <w:t>с.153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ажным моментом в процессе поступления выручки является своевременность поступления средств. На размер выручки от реализации влияют объем выпускаемой продукции, ее ассортимент, качество, уровень цен, ритмичность отгрузки, формы расчетов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ажный фактор, влияющий на величину выручки от реализации продукции (работ, услуг) – процесс ценообразования. В конечном счете цена товара определяется рынком; на нее большое влияние оказывает соотношение спроса и предложения, и она представляет собой компромисс между желанием продавца и возможностями покупателя. Однако исходным пунктом формирования продажной цены является калькуляция.</w:t>
      </w:r>
    </w:p>
    <w:p>
      <w:pPr>
        <w:pStyle w:val="TextBodyIndent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sz w:val="24"/>
        </w:rPr>
      </w:pPr>
      <w:r>
        <w:rPr>
          <w:sz w:val="24"/>
        </w:rPr>
        <w:t>Таблица 1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>Расчет себестоимости продукции по статьям калькуляции(в расчете на единицу продукции).</w:t>
      </w:r>
    </w:p>
    <w:tbl>
      <w:tblPr>
        <w:tblW w:w="974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03"/>
        <w:gridCol w:w="1569"/>
        <w:gridCol w:w="1969"/>
      </w:tblGrid>
      <w:tr>
        <w:trPr>
          <w:trHeight w:val="33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и затрат и элементы цен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мальная цена, руб</w:t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ырье и материалы (за вычетом возвратных отходов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3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купные комплектующие изделия и полуфабрика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Топливо и энергия для технологических цел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работная плата производственных рабочих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числения на социальные нуж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 прямые затра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6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 производственная себестоимость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46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 коммерческая себестоимость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3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329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ибыль (по принятому нормативу рентабельности – 25%, для минимальной цены – 9%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8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80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птовая це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41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509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ДС (20%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8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2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пускная це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9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211</w:t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ункты с 1 по 3 рассчитываются с помощью нормативного метода за счет норм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Заработная плата рассчитывается с учетом тарифов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Для определения нижнего предела рассчитывается минимальная цена при данном уровне коммерческой себестоимости единицы продукции(35329 руб.), которая отличается от предполагаемой продажной цены (52993 руб.), поскольку в нее закладывается минимальная прибыль, объективно необходимая для поддержания жизнеспособности предприятия. Всегда существуют объективно необходимые расходы, источником которых является прибыль: некоторые виды налогов, расходы на содержание социально-бытовых объектов. Предположим, коммерческая себестоимость всей продукции предприятия по расчета на предстоящий год равна 1178 тыс.руб., а минимально необходимые расходы из прибыли – 106 тыс.руб. Тогда минимальная рентабельность продукции составит не 25, а 9%. Рассчитывается по формуле: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>106*100</w:t>
      </w:r>
      <w:r>
        <w:rPr>
          <w:sz w:val="24"/>
          <w:lang w:val="en-US"/>
        </w:rPr>
        <w:t xml:space="preserve">) / 1178 =9 %, ( </w:t>
      </w:r>
      <w:r>
        <w:rPr>
          <w:sz w:val="24"/>
        </w:rPr>
        <w:t>Прибыль * 100 %)/Себестоимость     (1)</w:t>
      </w:r>
    </w:p>
    <w:p>
      <w:pPr>
        <w:pStyle w:val="TextBodyIndent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Соответственно минимальная отпускная цена единицы продукции будет равна 4624 руб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Таким образом, если условия реализации требуют снижения цены по сравнению с предполагаемым уровнем, то диапазон для маневра составляет при реализации в оптовых ценах 5652 руб.(44161 – 38509), а при реализации по отпускным ценам (  с НДС) – 6782 руб. (52993 – 46211). Конечно, могут сложиться обстоятельства, вынуждающие предприятие продавать свою продукцию по себестоимости и даже дешевле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fldChar w:fldCharType="begin"/>
      </w:r>
      <w:r>
        <w:rPr/>
        <w:instrText xml:space="preserve"> TC " 4.2. План валютных доходов и расходов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466475430"/>
      <w:bookmarkEnd w:id="9"/>
    </w:p>
    <w:p>
      <w:pPr>
        <w:pStyle w:val="TextBodyIndent"/>
        <w:numPr>
          <w:ilvl w:val="1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План валютных доходов и расходов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План валютных доходов и расходов  составляется с учетом предполагаемого объема валютной выручки от реализации товаров на экспорт в соответствии с заключенными контрактами, плановых поступлений валюты от реализации товаров, работ, услуг на внутреннем рынке, других поступлений валюты и предполагаемых расходов в валюте. При расчетах поступлений валютной выручки от экспорта товаров принимается во внимание обязательная продажа части ее (50%) за рубли.       </w:t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№ 2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План валютных доходов и расходов пивзавода «Владовар (тыс. долларов США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350"/>
        <w:gridCol w:w="577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ления валют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 валю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Выручка от реализации товаров на экспорт, поступившая на текущий валютный с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Затраты на приобретение материальных ценностей и на оплату текущих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Выручка от реализации товаров, услуг на внутреннем валютном рын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Затраты на модернизац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Валютный резер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</w:tbl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Материал таблицы показывает, что данное предприятие при плане поступления валюты в сумме 140 тыс.долл. США планирует израсходовать 180 тыс.долл. США, В результате образуется валютный резерв в размере 10 тыс.долл. США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финансового плана</w:t>
      </w:r>
      <w:r>
        <w:fldChar w:fldCharType="begin"/>
      </w:r>
      <w:r>
        <w:rPr/>
        <w:instrText xml:space="preserve"> TC " 4.3 Составление финансового плана 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466475431"/>
      <w:bookmarkEnd w:id="10"/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Финансовый план хозяйствующего субъекта представляет собой баланс его доходов и расходов. В состав доходов включаются прежде всего суммы, получаемые за счет устойчивых источников собственных средств, а при необходимости – за счет заемных средств. К устойчивым источникам собственных доходов относятся прибыль, амортизационные отступления, отчисления в ремонтный фонд, кредиторская задолженность, постоянно находящаяся в распоряжении хозяйствующего субъекта.[5 с.113]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Цель составления финансового плана состоит в увязке доходов с необходимыми расходами. При превышении доходов над расходами сумма превышения направляется в резервный фонд. При превышении расходов над доходами определяется сумма недостатка финансовых средств. Эти дополнительные финансовые средства могут быть получены за счет выпуска ценных бумаг, полученных кредитов или займов, благотворительных взносов и т.п. Если источник дополнительных финансовых средств уже точно известен, то эти средства включаются в доходную часть, а возврат их – в расходную часть финансового плана. Финансовый план составляется на год с разбивкой по кварталам. В условиях инфляции финансовый план хозяйствующего субъекта делается на квартал и корректируется с учетом индекса инфляции [6с.95].              </w:t>
      </w:r>
    </w:p>
    <w:p>
      <w:pPr>
        <w:pStyle w:val="TextBodyIndent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sz w:val="24"/>
        </w:rPr>
      </w:pPr>
      <w:r>
        <w:rPr>
          <w:sz w:val="24"/>
        </w:rPr>
        <w:t>Таблица №3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Финансовый план предприятия (баланс доходов и расходов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ы и поступления денеж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Прибыли от реализации продукции,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Прибыль от реализации прочих активов, включая материальные запасы и нематериальные актив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и прочего выбытия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Доходы от долевого участия в других пред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Доходы по акциям, облигациям и другим ценным бума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Валютные курсовые разницы, доходы от продажи (покупки) валюты на аукцио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ссуды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Арендная плата сверх стоимости имущества по лизин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суды на прирост оборо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и поступления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ы и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00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 и отчисления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ивиденды акционе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Капитальные вложения (долгосрочные инвести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огашение долгосрочных ссуд и уплата по ним проц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ирост оборо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огашение ссуд на прирост оборо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Уценка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Резерв погашения безнадежных дол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нак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научно-исследовательских и опытно-конструктор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средств, направляемых на социальные ну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матер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траховой (резервный)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 и от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ы и от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00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К финансовому плану предприятия составляется проверочная (шахматная) таблица.   В данном случае вся прибыль планируется на год в сумме 51 900 тыс.руб.(сумма пп.1-5). Основная ее часть – это прибыль от реализации продукции, товаров, работ, услуг, составляющая 74,3%. Часть прибыли (15%0 должна быть получена от реализации и прочего выбытия основных средств. Предприятие выступает учредителем совместного предприятия и имеет доходы от долевого участия в его уставном капитале, составляющие по плану поступлений 4,6%. За реализацию нематериальных активов, в частности программной продукции, планируется получить 4,4% от общей прибыли. Оставшиеся 1,7% предполагается получить в виде доходов по акциям, облигациям и другим ценным бумагам. Незначительная часть поступлений запланирована в виде доходов от продажи валюты на аукционе. Значительным по объему в доходной части финансового плана является начисление амортизации основных фондов. Это связано с проведенной переоценкой основных фондов и использованием метода ускоренной амортизации активной их части [9с.203]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едприятие планирует привлечь для финансирования капитальных вложений долгосрочный кредит, который по режиму использования приравнен к финансовым ресурсам. Его доля в общем объеме поступлений составляет около 4%. К источникам финансирования отнесена арендная плата, получаемая по долгосрочной финансируемой аренде основных средств сверх их стоимости, отраженной в балансе предприятия. Предприятие привлекает ссуду на прирост оборотных средств, погашаемую за счет прибыли до уплаты налогов. Предприятие планирует также прочие доходы и поступления средств, составляющие 7% от общих доходов и поступлений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Расходная часть финансового плана распределяет финансовые ресурсы и приравненные к ним средства. Налог на прибыль предприятия и налог на имущество в сумме составляют 97,72% от валовой прибыли. Эта доля прибыли будет изъята в бюджет, а на предприятии остается чистая прибыль в размере 31 800 тыс.руб. Налог взимается с прибыли от реализации прочих активов, включая материальные запасы и нематериальные активы; с прибыли от реализации и прочего выбытия основных средств по общей ставке. Ставка налога на прибыль от реализации продукции несколько ниже, так как предприятие имеет отдельные льготы, за счет чего налогооблагаемая база снижается. Налог с доходов от долевого участия в других предприятиях и с доходов по акциям, облигациям и другим ценным бумагам взимается по ставке 15%. Доходы, полученные предприятием в иностранной валюте, облагаются налогом на прибыль по совокупности с выручкой, полученной в рублях. При этом они пересчитываются в рубли по текущему курсу, котируемому Центральным банком Российской Федерации, действующему на день поступления средств на валютный счет или в кассу предприятия. Ставка налога – 32%. Налог на имущество предприятие уплачивает по ставке 1% от налогооблагаемой базы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Имущество  рассматриваемого предприятия составляет 400 000 руб. Предприятие планирует выплату дивидендов акционерам в сумме 8600 тыс.руб., или 27% от чистой прибыли. Основное внимание предприятие уделяет долгосрочным инвестициям и созданию для этого необходимых фондов денежных средств. Это означает, что доход инвесторы получат главным образом не за счет дивидентов, а за счет курсовых разниц в результате роста уставного капитала предприятия. Капитальные вложения планируются в сумме 10800 тыс.руб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Предприятие планирует произвести долгосрочные финансовые вложения путем приобретения ценных бумаг государства и акционерных обществ. Большое внимание уделяется приросту оборотных средств, источниками которого служат прибыль от реализации продукции, ссуды банка и прирост устойчивых пассив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За счет прибыли предприятие планирует осуществить отчисления в следующие фонды денежных средств: развития и совершенствования производства, проведения научно-исследовательских и опытно-конструкторских   работ; направляемых на социальные нужды; материальной помощи. Предприятие образует резерв погашения безнадежных долгов и страховой (резервный) фонд[2 с.319]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pBdr>
          <w:bottom w:val="single" w:sz="6" w:space="1" w:color="000000"/>
        </w:pBdr>
        <w:spacing w:lineRule="auto" w:line="360"/>
        <w:ind w:hanging="0"/>
        <w:jc w:val="center"/>
        <w:outlineLvl w:val="0"/>
        <w:rPr/>
      </w:pPr>
      <w:r>
        <w:rPr>
          <w:sz w:val="24"/>
        </w:rPr>
        <w:t>Проверочная ( шахматная ) таблица к балансу доходов и расходо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59"/>
        <w:gridCol w:w="1159"/>
        <w:gridCol w:w="1084"/>
        <w:gridCol w:w="1159"/>
        <w:gridCol w:w="951"/>
        <w:gridCol w:w="1159"/>
        <w:gridCol w:w="1043"/>
        <w:gridCol w:w="1159"/>
        <w:gridCol w:w="1134"/>
        <w:gridCol w:w="766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ибыль от реал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ибыль от реализации прочих актив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ибыль от реализации основных сред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оходы от долевого участ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оходы по ценным бумаг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оходы от валю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олгосрочные ссуды бан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рендные платежи по лиз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суды на прирост оборот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Итого расх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Дивиденды акцион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Погашение долгосрочных с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ирост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Погашение ссуд под оборо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Уценк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Резерв погашения дол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Фонд нак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Фонд соци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Фонд 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Фонд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траховой (резервный)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4"/>
              </w:rPr>
              <w:t>Итого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284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ЗАКЛЮЧЕНИЕ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fldChar w:fldCharType="begin"/>
      </w:r>
      <w:r>
        <w:rPr/>
        <w:instrText xml:space="preserve"> TC " 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466475432"/>
      <w:bookmarkEnd w:id="11"/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азработка финансовых планов является одним из основных средств контактов с внешней средой: поставщиками, потребителями, дистрибьюторами, кредиторами, инвесторами. От их доверия зависят стоимость активов организации и возможность ее эффективной деятельности, поэтому финансовый план должен быть хорошо продуман и серьезно обоснован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Как показала практика, применение планирования создает следующие важные преимущества: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делает возможной подготовку к использованию будущих благоприятных условий;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ясняет возникающие проблемы;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стимулирует менеджеров к реализации своих решений в дальнейше работе;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улучшает координацию действий в организации4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создает предпосылки для повышения образовательной подготовки менеджеров;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увеличивает возможности в обеспечении фирмы необходимой информацией;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способствует более рациональному распределению ресурсов;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улучшает контроль в организации [1 с.18.]</w:t>
      </w:r>
    </w:p>
    <w:p>
      <w:pPr>
        <w:pStyle w:val="TextBodyIndent"/>
        <w:spacing w:lineRule="auto" w:line="360"/>
        <w:ind w:left="85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855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85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TextBodyIndent"/>
        <w:spacing w:lineRule="auto" w:line="360"/>
        <w:ind w:left="1215" w:hanging="0"/>
        <w:jc w:val="center"/>
        <w:rPr>
          <w:sz w:val="24"/>
        </w:rPr>
      </w:pPr>
      <w:r>
        <w:fldChar w:fldCharType="begin"/>
      </w:r>
      <w:r>
        <w:rPr/>
        <w:instrText xml:space="preserve"> TC " СПИСОК ЛИТЕРАТУРЫ.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466475433"/>
      <w:bookmarkEnd w:id="12"/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>
          <w:sz w:val="24"/>
        </w:rPr>
      </w:pPr>
      <w:r>
        <w:rPr>
          <w:sz w:val="24"/>
        </w:rPr>
        <w:t>Алексеева М.М. Планирование деятельности фирмы: Учебно-методическое пособие. – М.: Финансы и статистика, 1997.- 248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/>
      </w:pPr>
      <w:r>
        <w:rPr>
          <w:sz w:val="24"/>
        </w:rPr>
        <w:t>Балабанов И.Т. Основы финансового менеджмента. Изд. 2-е. – М.:Финансы и статистика, 1997 – 384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/>
      </w:pPr>
      <w:r>
        <w:rPr>
          <w:sz w:val="24"/>
        </w:rPr>
        <w:t>Горемыкин В.А., Богомолов А.Ю. Планирование предпринимательской деятельности предприятия. Методическое пособие. -М.: ИНФРА-М.,1997.-334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/>
      </w:pPr>
      <w:r>
        <w:rPr>
          <w:sz w:val="24"/>
        </w:rPr>
        <w:t>Деловое планирование. Учебное пособие \Под ред.В.М.Попова. – М.: Финансы и статистика, 1997 – 368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>
          <w:sz w:val="24"/>
        </w:rPr>
      </w:pPr>
      <w:r>
        <w:rPr>
          <w:sz w:val="24"/>
        </w:rPr>
        <w:t>Ильин А.И. Планирование на предприятии. Учебное пособие.- М.: ООО «Мисанта», 1998.-296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>
          <w:sz w:val="24"/>
        </w:rPr>
      </w:pPr>
      <w:r>
        <w:rPr>
          <w:sz w:val="24"/>
        </w:rPr>
        <w:t>Сергеев И.В. Экономика предприятия: Учебное пособие М.: Финансы и статистика, 1997 – 343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>
          <w:sz w:val="24"/>
        </w:rPr>
      </w:pPr>
      <w:r>
        <w:rPr>
          <w:sz w:val="24"/>
        </w:rPr>
        <w:t>Шеремет А.Д. Финансы предприятия. – М.: ИНФРА –М, 1997 – 343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/>
      </w:pPr>
      <w:r>
        <w:rPr>
          <w:sz w:val="24"/>
        </w:rPr>
        <w:t>Экономика предприятия. Учебное пособие/Под ред.проф.В.П.Грузинова –М.:Банки и биржи, ЮНИТИ, 1998 – 535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91" w:hanging="1049"/>
        <w:jc w:val="both"/>
        <w:rPr>
          <w:sz w:val="24"/>
        </w:rPr>
      </w:pPr>
      <w:r>
        <w:rPr>
          <w:sz w:val="24"/>
        </w:rPr>
        <w:t>Экономика предприятия: Учебное пособие /Под ред проф.О.И.Волкова – М.: ИНФРА-М, 2997-416 с</w:t>
      </w:r>
    </w:p>
    <w:p>
      <w:pPr>
        <w:pStyle w:val="TextBodyIndent"/>
        <w:spacing w:lineRule="auto" w:line="360"/>
        <w:ind w:left="121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91" w:hanging="3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1481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2711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/>
      <w:ind w:right="850" w:hanging="0"/>
      <w:jc w:val="both"/>
    </w:pPr>
    <w:rPr>
      <w:b/>
      <w:smallCaps/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3:38:00Z</dcterms:created>
  <dc:creator>Valera</dc:creator>
  <dc:description/>
  <dc:language>en-US</dc:language>
  <cp:lastModifiedBy>Valera</cp:lastModifiedBy>
  <cp:lastPrinted>1999-11-11T08:03:00Z</cp:lastPrinted>
  <dcterms:modified xsi:type="dcterms:W3CDTF">1999-11-11T05:08:00Z</dcterms:modified>
  <cp:revision>39</cp:revision>
  <dc:subject/>
  <dc:title>ВВЕДЕНИЕ</dc:title>
</cp:coreProperties>
</file>