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 В.Г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ИЯНИЕ ПОВЕРХНОСТНОГО ПОТЕНЦИАЛА ВОДЫ НА РЕОЛОГИЧЕСКИЕ СВОЙСТВА ДИСПЕРСНЫХ СИСТ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1" w:firstLine="709"/>
        <w:jc w:val="both"/>
        <w:rPr/>
      </w:pPr>
      <w:r>
        <w:rPr/>
        <w:t xml:space="preserve">Дисперсные системы относятся к гетерогенным системам и состоят из двух и более фаз 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  <w:r>
        <w:rPr/>
        <w:t>. Одна из фаз является сплошной и называется дисперсионной средой. Другие фазы раздроблены и распределены в первой; они называются дисперсными фазами. Дисперсные системы, в которых дисперсионной средой является вода, широко распространены в природе и играют важную роль в технике (кровь живых организмов, грязевые потоки, суспензии в производстве керамики и т.д.). Реологические свойства этих дисперсных систем в значительной степени зависят от свойств  межфазной границы «вода - дисперсная фаза». Поэтому исследование этих зависимостей весьма актуально при решении ряда задач по регулированию свойств дисперсных систем.</w:t>
      </w:r>
    </w:p>
    <w:p>
      <w:pPr>
        <w:pStyle w:val="Normal"/>
        <w:ind w:right="-365" w:firstLine="720"/>
        <w:jc w:val="both"/>
        <w:rPr/>
      </w:pPr>
      <w:r>
        <w:rPr/>
        <w:t>При погружении частиц дисперсной фазы в водную среду происходит специфическая адсорбция всегда присутствующих в воде ионов Н</w:t>
      </w:r>
      <w:r>
        <w:rPr>
          <w:vertAlign w:val="subscript"/>
        </w:rPr>
        <w:t>3</w:t>
      </w:r>
      <w:r>
        <w:rPr/>
        <w:t>О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на поверхность. Величины адсорбции ионов Н</w:t>
      </w:r>
      <w:r>
        <w:rPr>
          <w:vertAlign w:val="subscript"/>
        </w:rPr>
        <w:t>3</w:t>
      </w:r>
      <w:r>
        <w:rPr/>
        <w:t>О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обусловлены особенностям химического состава, кристаллической структуры и состояния поверхности частиц дисперсной фазы. Свойства межфазных границ «вода – дисперсная фаза» зависят также от поверхностного потенциала воды. Известно, что в нейтральной среде поверхность воды имеет отрицательный потенциал -450 мВ, несмотря на то, что концентрация ионов </w:t>
      </w:r>
      <w:r>
        <w:rPr>
          <w:rFonts w:eastAsia="Symbol" w:cs="Symbol" w:ascii="Symbol" w:hAnsi="Symbol"/>
        </w:rPr>
        <w:t></w:t>
      </w:r>
      <w:r>
        <w:rPr/>
        <w:t>Н</w:t>
      </w:r>
      <w:r>
        <w:rPr>
          <w:vertAlign w:val="subscript"/>
        </w:rPr>
        <w:t>3</w:t>
      </w:r>
      <w:r>
        <w:rPr/>
        <w:t>О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</w:t>
      </w:r>
      <w:r>
        <w:rPr/>
        <w:t xml:space="preserve"> равна концентрации ионов </w:t>
      </w:r>
      <w:r>
        <w:rPr>
          <w:rFonts w:eastAsia="Symbol" w:cs="Symbol" w:ascii="Symbol" w:hAnsi="Symbol"/>
        </w:rPr>
        <w:t>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 xml:space="preserve">. Ионы </w:t>
      </w:r>
      <w:r>
        <w:rPr>
          <w:lang w:val="en-US"/>
        </w:rPr>
        <w:t>OH</w:t>
      </w:r>
      <w:r>
        <w:rPr>
          <w:vertAlign w:val="superscript"/>
        </w:rPr>
        <w:t xml:space="preserve">- </w:t>
      </w:r>
      <w:r>
        <w:rPr/>
        <w:t>по своему строению сильнее отличаются от строения молекул воды, чем ионы Н</w:t>
      </w:r>
      <w:r>
        <w:rPr>
          <w:vertAlign w:val="subscript"/>
        </w:rPr>
        <w:t>3</w:t>
      </w:r>
      <w:r>
        <w:rPr/>
        <w:t>О</w:t>
      </w:r>
      <w:r>
        <w:rPr>
          <w:vertAlign w:val="superscript"/>
        </w:rPr>
        <w:t>+</w:t>
      </w:r>
      <w:r>
        <w:rPr/>
        <w:t xml:space="preserve">, что и объясняет их повышенную поверхностную активность (рис.1). Поэтому, как правило, поверхность частиц в дисперсных системах заряжается отрицательно, что способствует снижению вязкости дисперсных систем благодаря уменьшению сил межчастичного трения в результате  действия кулоновских сил взаимного отталкивания между частицами. </w:t>
      </w:r>
    </w:p>
    <w:p>
      <w:pPr>
        <w:pStyle w:val="Normal"/>
        <w:ind w:right="-365" w:firstLine="720"/>
        <w:jc w:val="both"/>
        <w:rPr/>
      </w:pPr>
      <w:r>
        <w:rPr/>
        <w:drawing>
          <wp:inline distT="0" distB="0" distL="0" distR="0">
            <wp:extent cx="5142865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3" t="23178" r="4223" b="29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firstLine="720"/>
        <w:jc w:val="both"/>
        <w:rPr/>
      </w:pPr>
      <w:r>
        <w:rPr/>
        <w:t>Рис.1. Схема строения иона Н</w:t>
      </w:r>
      <w:r>
        <w:rPr>
          <w:vertAlign w:val="subscript"/>
        </w:rPr>
        <w:t>3</w:t>
      </w:r>
      <w:r>
        <w:rPr/>
        <w:t>О</w:t>
      </w:r>
      <w:r>
        <w:rPr>
          <w:vertAlign w:val="superscript"/>
        </w:rPr>
        <w:t>+</w:t>
      </w:r>
      <w:r>
        <w:rPr/>
        <w:t xml:space="preserve"> , молекулы воды и иона </w:t>
      </w:r>
      <w:r>
        <w:rPr>
          <w:lang w:val="en-US"/>
        </w:rPr>
        <w:t>OH</w:t>
      </w:r>
      <w:r>
        <w:rPr>
          <w:vertAlign w:val="superscript"/>
        </w:rPr>
        <w:t>-</w:t>
      </w:r>
    </w:p>
    <w:p>
      <w:pPr>
        <w:pStyle w:val="Normal"/>
        <w:ind w:right="-365" w:firstLine="720"/>
        <w:jc w:val="both"/>
        <w:rPr/>
      </w:pPr>
      <w:r>
        <w:rPr/>
      </w:r>
    </w:p>
    <w:p>
      <w:pPr>
        <w:pStyle w:val="Normal"/>
        <w:ind w:right="-341" w:firstLine="709"/>
        <w:jc w:val="both"/>
        <w:rPr/>
      </w:pPr>
      <w:r>
        <w:rPr/>
        <w:t>Соотношение ионов Н</w:t>
      </w:r>
      <w:r>
        <w:rPr>
          <w:vertAlign w:val="subscript"/>
        </w:rPr>
        <w:t>3</w:t>
      </w:r>
      <w:r>
        <w:rPr/>
        <w:t>О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>, адсорбирующихся на поверхности воды, и, следовательно, потенциал поверхности воды, зависят от исходного соотношения ионов Н</w:t>
      </w:r>
      <w:r>
        <w:rPr>
          <w:vertAlign w:val="subscript"/>
        </w:rPr>
        <w:t>3</w:t>
      </w:r>
      <w:r>
        <w:rPr/>
        <w:t>О</w:t>
      </w:r>
      <w:r>
        <w:rPr>
          <w:vertAlign w:val="superscript"/>
        </w:rPr>
        <w:t>+</w:t>
      </w:r>
      <w:r>
        <w:rPr/>
        <w:t xml:space="preserve"> и </w:t>
      </w:r>
      <w:r>
        <w:rPr>
          <w:lang w:val="en-US"/>
        </w:rPr>
        <w:t>OH</w:t>
      </w:r>
      <w:r>
        <w:rPr>
          <w:vertAlign w:val="superscript"/>
        </w:rPr>
        <w:t>-</w:t>
      </w:r>
      <w:r>
        <w:rPr/>
        <w:t xml:space="preserve"> в воде, т.е. от кислотности (рН) водной среды. Это подтверждается данными, приведенными на рис.2. Потенциал поверхности дистиллированной воды определяли по методике, описанной в работе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 xml:space="preserve">. Для изменения рН использовались водные растворы </w:t>
      </w:r>
      <w:r>
        <w:rPr>
          <w:lang w:val="en-US"/>
        </w:rPr>
        <w:t>HCl</w:t>
      </w:r>
      <w:r>
        <w:rPr/>
        <w:t xml:space="preserve"> и  </w:t>
      </w:r>
      <w:r>
        <w:rPr>
          <w:lang w:val="en-US"/>
        </w:rPr>
        <w:t>NaOH</w:t>
      </w:r>
      <w:r>
        <w:rPr/>
        <w:t xml:space="preserve">. Увеличение рН (щелочная среда) вызывает увеличение доли адсорбированных ионов </w:t>
      </w:r>
      <w:r>
        <w:rPr>
          <w:lang w:val="en-US"/>
        </w:rPr>
        <w:t>OH</w:t>
      </w:r>
      <w:r>
        <w:rPr>
          <w:vertAlign w:val="superscript"/>
        </w:rPr>
        <w:t xml:space="preserve">- </w:t>
      </w:r>
      <w:r>
        <w:rPr/>
        <w:t xml:space="preserve">и, соответственно усиливает отрицательный заряд на поверхности воды. В кислой среде происходит снижение и последующая инверсия поверхностного потенциала. Величину рН, соответствующую нулевому потенциалу поверхности воды (5,4), назовем точкой нулевого заряда (ТНЗ). </w:t>
      </w:r>
    </w:p>
    <w:p>
      <w:pPr>
        <w:pStyle w:val="Normal"/>
        <w:ind w:right="-341" w:firstLine="709"/>
        <w:jc w:val="both"/>
        <w:rPr/>
      </w:pPr>
      <w:r>
        <w:rPr/>
        <w:t xml:space="preserve">В технике часто приходится решать задачу получения стабильных концентрированных дисперсных систем (суспензий, шликеров) с низкой вязкостью. Это важно при операциях транспортировки дисперсных систем по трубопроводам, измельчения, сушки, формования и т.д. При этом необходимо предотвратить налипание дисперсных систем на стенки трубопроводов, реакторов и рабочие поверхности технологического оборудования. Похожие задачи встречаются и в медицине, например, снижения вязкости крови при высоком содержании эритроцитов и предотвращения формирования атеросклеротических бляшек на стенках кровеносных сосудов. </w:t>
      </w:r>
    </w:p>
    <w:p>
      <w:pPr>
        <w:pStyle w:val="Normal"/>
        <w:ind w:right="-341" w:firstLine="709"/>
        <w:jc w:val="both"/>
        <w:rPr/>
      </w:pPr>
      <w:r>
        <w:rPr/>
        <w:t xml:space="preserve">Известно, что кровь человека и других живых организмов имеет щелочную реакцию. Отрицательный поверхностный потенциал поверхности воды обеспечивает формирование отрицательного потенциала на стенках кровеносных сосудов и поверхности эритроцитов. В результате снижается вязкость крови и вероятность формирования атеросклеротических бляшек на стенках кровеносных сосудов из-за возрастания кулоновских сил отталкивания между отрицательно заряженными поверхностями. Аналогичные явления наблюдаются и в суспензиях керамических порошков. Как видно из данных, приведенных на рис.3,  налипание суспензий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на поверхности пластин стали и оргстекла происходит в кислой и нейтральной средах. В основной среде налипания не происходит, а имеет место даже “растворение” налипшей массы и очистка пластин. В щелочной среде повышается седиментационная устойчивость суспензии и снижается вязкость.</w:t>
      </w:r>
    </w:p>
    <w:p>
      <w:pPr>
        <w:pStyle w:val="2"/>
        <w:spacing w:lineRule="auto" w:line="240"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нтрация адсорбированных ионов зависит от кривизны поверхности. Вблизи поверхности частицы равновесная концентрация адсорбированных ионов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повышена по сравнению с плоской поверхностью на величину [3]:</w:t>
      </w:r>
    </w:p>
    <w:p>
      <w:pPr>
        <w:pStyle w:val="2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2"/>
        <w:spacing w:lineRule="auto" w:line="240"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- концентрация адсорбированных ионов на плоской поверхности;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 </w:t>
      </w:r>
      <w:r>
        <w:rPr>
          <w:rFonts w:cs="Times New Roman" w:ascii="Times New Roman" w:hAnsi="Times New Roman"/>
          <w:sz w:val="24"/>
          <w:szCs w:val="24"/>
        </w:rPr>
        <w:t xml:space="preserve">– равновесный объем иона;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универсальная газовая постоянная;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температура; </w:t>
      </w:r>
      <w:r>
        <w:rPr>
          <w:rFonts w:eastAsia="Symbol" w:cs="Symbol" w:ascii="Symbol" w:hAnsi="Symbol"/>
          <w:sz w:val="24"/>
          <w:szCs w:val="24"/>
        </w:rPr>
        <w:t></w:t>
      </w:r>
      <w:r>
        <w:rPr>
          <w:rFonts w:cs="Times New Roman" w:ascii="Times New Roman" w:hAnsi="Times New Roman"/>
          <w:sz w:val="24"/>
          <w:szCs w:val="24"/>
        </w:rPr>
        <w:t xml:space="preserve"> - понижение поверхностной энергии при адсорбции;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радиус частиц.</w:t>
      </w:r>
    </w:p>
    <w:p>
      <w:pPr>
        <w:pStyle w:val="2"/>
        <w:spacing w:lineRule="auto" w:line="240"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потенциал поверхности частиц дисперсной фазы изменяется быстрее потенциала поверхности пластины. Поэтому в кислой среде, как правило, поверхность частиц имеет положительный потенциал, а на поверхности пластины еще сохраняется отрицательный потенциал, что служит причиной значительного возрастания налипания частиц к поверхности пластины.</w:t>
      </w:r>
    </w:p>
    <w:p>
      <w:pPr>
        <w:pStyle w:val="2"/>
        <w:spacing w:lineRule="auto" w:line="240"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, что значительную роль в стабилизации свойств крови играют белковые вещества, являющиеся полиэлектролитами (альбумин, гепарин) и другие полиэлектролиты (например, цитрат натрия предотвращает сворачивание крови при хранении на воздухе) [4]. В технике также используются полиэлектролиты для стабилизации и снижения вязкости водных суспензий и шликеров [3]. Эффективность полиэлектролитов объясняется формированием двойного электрического слоя на поверхности частиц дисперсной фазы в результате адсорбции полиионов.</w:t>
      </w:r>
    </w:p>
    <w:p>
      <w:pPr>
        <w:pStyle w:val="2"/>
        <w:spacing w:lineRule="auto" w:line="240"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лиэлектролитов для снижения вязкости суспензий может значительно влиять на процессы налипания. В частности, аммонийные соли поликислот (цитрат аммония, полиакрилат аммония и т.д.) неустойчивы и могут разлагаться с выделением аммиака [3]. В результате в суспензиях формируется кислая среда, значительно ускоряющая процессы налипания. Поэтому в керамическом производстве предпочтительнее использование устойчивых солей поликислот (например, триэтаноламиновые соли, натриевые и т.д.). Причем, содержание щелочи должно несколько превышать стехиометрический состав с целью формирования основной среды и уменьшения налипания. В случае использования солей полиоснований (полиэтилениминацетат, поливиниламин хлорид и т.д.) для формирования основной среды количество вводимой кислоты должно быть меньше стехиометрического состава.</w:t>
      </w:r>
    </w:p>
    <w:p>
      <w:pPr>
        <w:pStyle w:val="2"/>
        <w:spacing w:lineRule="auto" w:line="240"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следует отметить важную роль полученных результатов при разработке лекарственных средств для снижения вязкости крови и предотвращения формирования атеросклеротических бляшек. Эффективные препараты можно создать с использованием полиэлектролитов, обеспечивающие стабильность рН крови вблизи 7,36 благодаря большой буферной емкости.</w:t>
      </w:r>
    </w:p>
    <w:p>
      <w:pPr>
        <w:pStyle w:val="2"/>
        <w:spacing w:lineRule="auto" w:line="240"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685665" cy="32156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215520"/>
                          <a:chOff x="0" y="0"/>
                          <a:chExt cx="4685760" cy="321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32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9800" y="207000"/>
                            <a:ext cx="1440" cy="264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74">
                                <a:moveTo>
                                  <a:pt x="0" y="0"/>
                                </a:moveTo>
                                <a:lnTo>
                                  <a:pt x="2" y="51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848680"/>
                            <a:ext cx="284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572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2968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021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1745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1469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1194480"/>
                            <a:ext cx="9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91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643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2756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2756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2756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2756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756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2756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2756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2756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2756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27565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1102320"/>
                            <a:ext cx="54000" cy="12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940120"/>
                            <a:ext cx="153000" cy="13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рН</w:t>
                              </w:r>
                            </w:p>
                          </w:txbxContent>
                        </wps:txbx>
                        <wps:bodyPr wrap="none" lIns="158760" rIns="158760" tIns="56160" bIns="56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5520" y="2940120"/>
                            <a:ext cx="5400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360" y="2940120"/>
                            <a:ext cx="53280" cy="12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39600" bIns="39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2940120"/>
                            <a:ext cx="5328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940120"/>
                            <a:ext cx="54000" cy="12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551160"/>
                            <a:ext cx="16056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91440"/>
                            <a:ext cx="290160" cy="13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u, мВ</w:t>
                              </w:r>
                            </w:p>
                          </w:txbxContent>
                        </wps:txbx>
                        <wps:bodyPr wrap="none" lIns="158760" rIns="158760" tIns="56160" bIns="56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2756520"/>
                            <a:ext cx="19044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-600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2205360"/>
                            <a:ext cx="191160" cy="12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-400</w:t>
                              </w:r>
                            </w:p>
                          </w:txbxContent>
                        </wps:txbx>
                        <wps:bodyPr wrap="none" lIns="158760" rIns="158760" tIns="39600" bIns="39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1654200"/>
                            <a:ext cx="191880" cy="12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-200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880" y="360000"/>
                            <a:ext cx="2586240" cy="23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6" h="4693">
                                <a:moveTo>
                                  <a:pt x="0" y="0"/>
                                </a:moveTo>
                                <a:cubicBezTo>
                                  <a:pt x="148" y="23"/>
                                  <a:pt x="610" y="36"/>
                                  <a:pt x="891" y="139"/>
                                </a:cubicBezTo>
                                <a:cubicBezTo>
                                  <a:pt x="1172" y="242"/>
                                  <a:pt x="1434" y="344"/>
                                  <a:pt x="1686" y="619"/>
                                </a:cubicBezTo>
                                <a:cubicBezTo>
                                  <a:pt x="1938" y="894"/>
                                  <a:pt x="2186" y="1296"/>
                                  <a:pt x="2406" y="1789"/>
                                </a:cubicBezTo>
                                <a:cubicBezTo>
                                  <a:pt x="2626" y="2282"/>
                                  <a:pt x="2814" y="3151"/>
                                  <a:pt x="3006" y="3579"/>
                                </a:cubicBezTo>
                                <a:cubicBezTo>
                                  <a:pt x="3198" y="4007"/>
                                  <a:pt x="3391" y="4189"/>
                                  <a:pt x="3560" y="4359"/>
                                </a:cubicBezTo>
                                <a:cubicBezTo>
                                  <a:pt x="3729" y="4529"/>
                                  <a:pt x="3769" y="4543"/>
                                  <a:pt x="4020" y="4599"/>
                                </a:cubicBezTo>
                                <a:cubicBezTo>
                                  <a:pt x="4271" y="4655"/>
                                  <a:pt x="4848" y="4674"/>
                                  <a:pt x="5066" y="469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36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1194480"/>
                            <a:ext cx="27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275760"/>
                            <a:ext cx="4572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010160"/>
                            <a:ext cx="4644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560" y="1469880"/>
                            <a:ext cx="4572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367200"/>
                            <a:ext cx="4644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2113200"/>
                            <a:ext cx="4572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551160"/>
                            <a:ext cx="45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280" y="2481120"/>
                            <a:ext cx="45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7680" y="2664360"/>
                            <a:ext cx="4572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2664360"/>
                            <a:ext cx="45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53.2pt" coordorigin="0,0" coordsize="7379,5064">
                <v:rect id="shape_0" stroked="f" o:allowincell="f" style="position:absolute;left:0;top:0;width:7378;height:50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,5174" path="m0,0l2,5174e" stroked="t" o:allowincell="f" style="position:absolute;left:1590;top:326;width:1;height:415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1591,4486" to="6075,448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91,4052" to="1734,4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1,3617" to="1734,3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1,3183" to="1734,3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1,2749" to="1734,2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1,2315" to="1734,23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1,1881" to="1734,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1,1447" to="1734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1,1013" to="1734,10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5,4341" to="2025,4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9,4341" to="2459,4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4,4341" to="2894,4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8,4341" to="3328,4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2,4341" to="3762,4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6,4341" to="4196,4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0,4341" to="4630,4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4,4341" to="5064,4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99,4341" to="5499,4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2,4341" to="5932,4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302;top:1736;width:84;height:192;mso-wrap-style:none;v-text-anchor:middle;mso-position-horizontal-relative:char" type="_x0000_t136">
                  <v:path textpathok="t"/>
                  <v:textpath on="t" fitshape="t" string="0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2;top:4630;width:240;height:216;mso-wrap-style:none;v-text-anchor:middle;mso-position-horizontal-relative:char" type="_x0000_t136">
                  <v:path textpathok="t"/>
                  <v:textpath on="t" fitshape="t" string="рН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4;top:4630;width:84;height:193;mso-wrap-style:none;v-text-anchor:middle;mso-position-horizontal-relative:char" type="_x0000_t136">
                  <v:path textpathok="t"/>
                  <v:textpath on="t" fitshape="t" string="8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6;top:4630;width:83;height:190;mso-wrap-style:none;v-text-anchor:middle;mso-position-horizontal-relative:char" type="_x0000_t136">
                  <v:path textpathok="t"/>
                  <v:textpath on="t" fitshape="t" string="6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8;top:4630;width:83;height:193;mso-wrap-style:none;v-text-anchor:middle;mso-position-horizontal-relative:char" type="_x0000_t136">
                  <v:path textpathok="t"/>
                  <v:textpath on="t" fitshape="t" string="4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9;top:4630;width:84;height:192;mso-wrap-style:none;v-text-anchor:middle;mso-position-horizontal-relative:char" type="_x0000_t136">
                  <v:path textpathok="t"/>
                  <v:textpath on="t" fitshape="t" string="2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;top:868;width:252;height:179;mso-wrap-style:none;v-text-anchor:middle;mso-position-horizontal-relative:char" type="_x0000_t136">
                  <v:path textpathok="t"/>
                  <v:textpath on="t" fitshape="t" string="200" style="font-family:&quot;Arial&quot;;font-size:9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8;top:144;width:456;height:216;mso-wrap-style:none;v-text-anchor:middle;mso-position-horizontal-relative:char" type="_x0000_t136">
                  <v:path textpathok="t"/>
                  <v:textpath on="t" fitshape="t" string="u, мВ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;top:4341;width:299;height:193;mso-wrap-style:none;v-text-anchor:middle;mso-position-horizontal-relative:char" type="_x0000_t136">
                  <v:path textpathok="t"/>
                  <v:textpath on="t" fitshape="t" string="-600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;top:3473;width:300;height:190;mso-wrap-style:none;v-text-anchor:middle;mso-position-horizontal-relative:char" type="_x0000_t136">
                  <v:path textpathok="t"/>
                  <v:textpath on="t" fitshape="t" string="-400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;top:2605;width:301;height:192;mso-wrap-style:none;v-text-anchor:middle;mso-position-horizontal-relative:char" type="_x0000_t136">
                  <v:path textpathok="t"/>
                  <v:textpath on="t" fitshape="t" string="-200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066,4693" path="m0,0c148,23,610,36,891,139c1172,242,1434,344,1686,619c1938,894,2186,1296,2406,1789c2626,2282,2814,3151,3006,3579c3198,4007,3391,4189,3560,4359c3729,4529,3769,4543,4020,4599c4271,4655,4848,4674,5066,4693e" stroked="t" o:allowincell="f" style="position:absolute;left:2003;top:567;width:4072;height:3772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1591,578" to="1734,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1,1881" to="5930,18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25;top:434;width:71;height:168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2;top:1591;width:72;height:167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1;top:2315;width:71;height:168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9;top:578;width:72;height:167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0;top:3328;width:71;height:167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3;top:868;width:70;height:169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5;top:3907;width:70;height:168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9;top:4196;width:71;height:167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8;top:4196;width:70;height:168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uto" w:line="240"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2. Влияние рН на потенциал поверхности воды</w:t>
      </w:r>
    </w:p>
    <w:p>
      <w:pPr>
        <w:pStyle w:val="Normal"/>
        <w:tabs>
          <w:tab w:val="clear" w:pos="708"/>
          <w:tab w:val="left" w:pos="40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9965" cy="35763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576240"/>
                          <a:chOff x="0" y="0"/>
                          <a:chExt cx="4799880" cy="3576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99880" cy="35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4280" y="305280"/>
                            <a:ext cx="1440" cy="270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174">
                                <a:moveTo>
                                  <a:pt x="0" y="0"/>
                                </a:moveTo>
                                <a:lnTo>
                                  <a:pt x="2" y="51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011760"/>
                            <a:ext cx="29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72988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4465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396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8208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59948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17600"/>
                            <a:ext cx="9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03500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75240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29170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9170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29170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29170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29170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29170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29170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29170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29170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291708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222920"/>
                            <a:ext cx="55080" cy="12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43200" bIns="43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840" y="3105720"/>
                            <a:ext cx="156960" cy="141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рН</w:t>
                              </w:r>
                            </w:p>
                          </w:txbxContent>
                        </wps:txbx>
                        <wps:bodyPr wrap="none" lIns="158760" rIns="158760" tIns="59040" bIns="59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3105720"/>
                            <a:ext cx="5508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3105720"/>
                            <a:ext cx="547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3105720"/>
                            <a:ext cx="5472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105720"/>
                            <a:ext cx="55080" cy="12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43200" bIns="43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658440"/>
                            <a:ext cx="16452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187200"/>
                            <a:ext cx="297360" cy="141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u, мВ</w:t>
                              </w:r>
                            </w:p>
                          </w:txbxContent>
                        </wps:txbx>
                        <wps:bodyPr wrap="none" lIns="158760" rIns="158760" tIns="59040" bIns="59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2917080"/>
                            <a:ext cx="19512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-600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2352600"/>
                            <a:ext cx="1954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-400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788120"/>
                            <a:ext cx="196200" cy="12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-200</w:t>
                              </w:r>
                            </w:p>
                          </w:txbxContent>
                        </wps:txbx>
                        <wps:bodyPr wrap="none" lIns="158760" rIns="158760" tIns="43200" bIns="43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62960"/>
                            <a:ext cx="2649240" cy="245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6" h="4693">
                                <a:moveTo>
                                  <a:pt x="0" y="0"/>
                                </a:moveTo>
                                <a:cubicBezTo>
                                  <a:pt x="148" y="23"/>
                                  <a:pt x="610" y="36"/>
                                  <a:pt x="891" y="139"/>
                                </a:cubicBezTo>
                                <a:cubicBezTo>
                                  <a:pt x="1172" y="242"/>
                                  <a:pt x="1434" y="344"/>
                                  <a:pt x="1686" y="619"/>
                                </a:cubicBezTo>
                                <a:cubicBezTo>
                                  <a:pt x="1938" y="894"/>
                                  <a:pt x="2186" y="1296"/>
                                  <a:pt x="2406" y="1789"/>
                                </a:cubicBezTo>
                                <a:cubicBezTo>
                                  <a:pt x="2626" y="2282"/>
                                  <a:pt x="2814" y="3151"/>
                                  <a:pt x="3006" y="3579"/>
                                </a:cubicBezTo>
                                <a:cubicBezTo>
                                  <a:pt x="3198" y="4007"/>
                                  <a:pt x="3391" y="4189"/>
                                  <a:pt x="3560" y="4359"/>
                                </a:cubicBezTo>
                                <a:cubicBezTo>
                                  <a:pt x="3729" y="4529"/>
                                  <a:pt x="3769" y="4543"/>
                                  <a:pt x="4020" y="4599"/>
                                </a:cubicBezTo>
                                <a:cubicBezTo>
                                  <a:pt x="4271" y="4655"/>
                                  <a:pt x="4848" y="4674"/>
                                  <a:pt x="5066" y="469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46980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17600"/>
                            <a:ext cx="28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6880" y="375840"/>
                            <a:ext cx="4716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128960"/>
                            <a:ext cx="4752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0" y="1599480"/>
                            <a:ext cx="4716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469800"/>
                            <a:ext cx="4752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2258640"/>
                            <a:ext cx="4716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658440"/>
                            <a:ext cx="4644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2635200"/>
                            <a:ext cx="4644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8320" y="2823120"/>
                            <a:ext cx="4716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880" y="2823120"/>
                            <a:ext cx="4644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281.6pt" coordorigin="0,0" coordsize="7559,5632">
                <v:rect id="shape_0" stroked="f" o:allowincell="f" style="position:absolute;left:0;top:0;width:7558;height:56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,5174" path="m0,0l2,5174e" stroked="t" o:allowincell="f" style="position:absolute;left:1629;top:481;width:1;height:426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1630,4743" to="6223,474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30,4299" to="1777,4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0,3853" to="1777,38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0,3408" to="1777,34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0,2964" to="1777,2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0,2519" to="177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0,2075" to="1777,2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0,1630" to="1777,1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0,1185" to="1777,1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4,4594" to="2074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4594" to="2519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5,4594" to="2965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9,4594" to="3409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4,4594" to="3854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8,4594" to="4298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3,4594" to="4743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8,4594" to="5188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3,4594" to="5633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77,4594" to="6077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4;top:1926;width:86;height:196;mso-wrap-style:none;v-text-anchor:middle;mso-position-horizontal-relative:char" type="_x0000_t136">
                  <v:path textpathok="t"/>
                  <v:textpath on="t" fitshape="t" string="0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7;top:4891;width:246;height:221;mso-wrap-style:none;v-text-anchor:middle;mso-position-horizontal-relative:char" type="_x0000_t136">
                  <v:path textpathok="t"/>
                  <v:textpath on="t" fitshape="t" string="рН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8;top:4891;width:86;height:197;mso-wrap-style:none;v-text-anchor:middle;mso-position-horizontal-relative:char" type="_x0000_t136">
                  <v:path textpathok="t"/>
                  <v:textpath on="t" fitshape="t" string="8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8;top:4891;width:85;height:194;mso-wrap-style:none;v-text-anchor:middle;mso-position-horizontal-relative:char" type="_x0000_t136">
                  <v:path textpathok="t"/>
                  <v:textpath on="t" fitshape="t" string="6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9;top:4891;width:85;height:197;mso-wrap-style:none;v-text-anchor:middle;mso-position-horizontal-relative:char" type="_x0000_t136">
                  <v:path textpathok="t"/>
                  <v:textpath on="t" fitshape="t" string="4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891;width:86;height:196;mso-wrap-style:none;v-text-anchor:middle;mso-position-horizontal-relative:char" type="_x0000_t136">
                  <v:path textpathok="t"/>
                  <v:textpath on="t" fitshape="t" string="2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1037;width:258;height:184;mso-wrap-style:none;v-text-anchor:middle;mso-position-horizontal-relative:char" type="_x0000_t136">
                  <v:path textpathok="t"/>
                  <v:textpath on="t" fitshape="t" string="200" style="font-family:&quot;Arial&quot;;font-size:9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;top:295;width:467;height:221;mso-wrap-style:none;v-text-anchor:middle;mso-position-horizontal-relative:char" type="_x0000_t136">
                  <v:path textpathok="t"/>
                  <v:textpath on="t" fitshape="t" string="u, мВ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4594;width:306;height:197;mso-wrap-style:none;v-text-anchor:middle;mso-position-horizontal-relative:char" type="_x0000_t136">
                  <v:path textpathok="t"/>
                  <v:textpath on="t" fitshape="t" string="-600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3705;width:307;height:194;mso-wrap-style:none;v-text-anchor:middle;mso-position-horizontal-relative:char" type="_x0000_t136">
                  <v:path textpathok="t"/>
                  <v:textpath on="t" fitshape="t" string="-400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5;top:2816;width:308;height:196;mso-wrap-style:none;v-text-anchor:middle;mso-position-horizontal-relative:char" type="_x0000_t136">
                  <v:path textpathok="t"/>
                  <v:textpath on="t" fitshape="t" string="-200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5066,4693" path="m0,0c148,23,610,36,891,139c1172,242,1434,344,1686,619c1938,894,2186,1296,2406,1789c2626,2282,2814,3151,3006,3579c3198,4007,3391,4189,3560,4359c3729,4529,3769,4543,4020,4599c4271,4655,4848,4674,5066,4693e" stroked="t" o:allowincell="f" style="position:absolute;left:2052;top:729;width:4171;height:386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1630,740" to="1777,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0,2075" to="6075,207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74;top:592;width:73;height:172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4;top:1778;width:74;height:171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0;top:2519;width:73;height:172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6;top:740;width:74;height:171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3557;width:73;height:171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1;top:1037;width:72;height:173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1;top:4150;width:72;height:172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6;top:4446;width:73;height:171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9;top:4446;width:72;height:172;mso-wrap-style:none;v-text-anchor:middle;mso-position-horizontal-relative:char" type="_x0000_t136">
                  <v:path textpathok="t"/>
                  <v:textpath on="t" fitshape="t" string="+" style="font-family:&quot;Arial&quot;;font-size:8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Рис.3. Зависимость массы налипшего слоя на поверхности пластин из стали (1) и оргстекла (2) при их погружении в суспензию частиц оксида железа с содержанием твердой фазы 70% масс. и средним размером часмтиц 1 мкм от рН сред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бик Е.Е. Реология дисперсных систем. - Л.: Издание Ленинградского университета, 1981. - 172с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Colacicco G. Electrical potential of the water surface // Chewm. Scripta. 1988. V.28, N.2. p.141-14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цифер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 </w:t>
      </w:r>
      <w:r>
        <w:rPr/>
        <w:t>Гончар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Андрее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, </w:t>
      </w:r>
      <w:r>
        <w:rPr/>
        <w:t>Летюк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/>
        <w:t>Салдугей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, </w:t>
      </w:r>
      <w:r>
        <w:rPr/>
        <w:t>Ряб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.</w:t>
      </w:r>
      <w:r>
        <w:rPr/>
        <w:t>Ф</w:t>
      </w:r>
      <w:r>
        <w:rPr>
          <w:lang w:val="en-US"/>
        </w:rPr>
        <w:t xml:space="preserve">. </w:t>
      </w:r>
      <w:r>
        <w:rPr/>
        <w:t>Водорастворимые</w:t>
      </w:r>
      <w:r>
        <w:rPr>
          <w:lang w:val="en-US"/>
        </w:rPr>
        <w:t xml:space="preserve"> </w:t>
      </w:r>
      <w:r>
        <w:rPr/>
        <w:t>связующие</w:t>
      </w:r>
      <w:r>
        <w:rPr>
          <w:lang w:val="en-US"/>
        </w:rPr>
        <w:t xml:space="preserve"> </w:t>
      </w:r>
      <w:r>
        <w:rPr/>
        <w:t>вещества в технологии порошковых ферритовых материалов.- Пермь: Изд-во ПГТУ, 1996.-189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ркосян А.А. Нормальная физиология.- М.: Медгиз, 1955. -392 с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"/>
    <w:basedOn w:val="Style14"/>
    <w:qFormat/>
    <w:rPr>
      <w:rFonts w:ascii="Lucida Handwriting" w:hAnsi="Lucida Handwriting" w:cs="Lucida Handwriting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</w:pPr>
    <w:rPr>
      <w:rFonts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41:00Z</dcterms:created>
  <dc:creator>я</dc:creator>
  <dc:description/>
  <dc:language>en-US</dc:language>
  <cp:lastModifiedBy>я</cp:lastModifiedBy>
  <dcterms:modified xsi:type="dcterms:W3CDTF">2004-07-18T07:54:00Z</dcterms:modified>
  <cp:revision>18</cp:revision>
  <dc:subject/>
  <dc:title/>
</cp:coreProperties>
</file>