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center"/>
        <w:rPr/>
      </w:pPr>
      <w:r>
        <w:rPr/>
        <w:t>ВОЛОКНА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977"/>
        <w:gridCol w:w="25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олок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Форму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в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имене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ло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хлопчатобумажная ткан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0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гиенично, имеет высокую прочность, стойкость к стиранию, стирке, воздействию света, но не обладают необходимой упругостью, т. е. вытягивается и сильно мнетс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тойчиво к кислотам и щелоч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разного вида одежды, полотенец, носовых платков, тканей для обивки мебели, портьер, а также марли, технической ткани различного назначения, тарной и упаковочной ткани, летних одеял, покрывал и скатерте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ладает свойствами извитости, длины, прочности, растяжимости, упругости, жесткости, пластичности, эластичности, гигроскопичности, цвета, блеска. Не устойчиво к кислотам и щелоча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готовление различной ткани, трикотажа, ковров, валяльно-войлочных изделий,   высококачественного бобрика, одеял, пледов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уральный шел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дает свойствами большой гигроскопичности, легкой накрашиваемости, приятного умеренного блеска. Обладает хорошими механическими свойствами. Малоустойчиво к действию щелочей, более устойчиво к действию минеральных кислот и органических растворителей. К действию света устойчивость шелка невел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платьев, сорочек, подкладок, плащей, костюмов, пальто, галстуков, предметов женского туалета, галантерейных изделий, а также платков, скатертей и покрывал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скоз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(C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0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сокая гигиеничность, гигроскопичность. Большая потеря прочности в мокром состоянии, легкая сминаемость, недостаточная устойчивость к трению и низкий модуль упругости, особенно в мокром состоянии. Малоустойчиво к щелочам и кислотам, более устойчиво к органическим растворителям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работка шелковых и штапельных тканей, трикотажных изделий, тканей различного назначения из смесей вискозного волокна с хлопком или шерстью, а также др. химическими волокнами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119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ат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sz w:val="24"/>
                <w:lang w:val="en-US"/>
              </w:rPr>
              <w:t>OCOCH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C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7</w:t>
            </w:r>
            <w:r>
              <w:rPr>
                <w:sz w:val="24"/>
                <w:lang w:val="en-US"/>
              </w:rPr>
              <w:t>)---- OCOCH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sz w:val="24"/>
                <w:lang w:val="en-US"/>
              </w:rPr>
              <w:t>OCO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окая эластичность (низкая сминаемость), приятно на ощупь, мягко, пропускает ультрафиолетовые лучи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прочность при разрыве невысока, невысокая термостабильность, низкая устойчивость к истиранию и высокая электризуемость. Волокно малоустойчиво к действию даже разбавленных растворов щелочей и кислот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растворяется в некоторых органических растворителях.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товаров широкого потребления (верхней одежды, дамского нижнего белья, подкладочных и плательных тканей). Ацетатное штапельное волокно применяют для изготовления тонких сукон  и некоторых трикотажных издели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вс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-C-C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C-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O-)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сокая термостойкость. Растворяется в фенолах, частично (с разрушением) в концентрированных серной и азотной кислотах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полностью разрушается при кипячении в концентрированных щелочах. Устойчиво к действию ацетона, четыреххлористого углерода, дихлорэтана и др. растворителей, микроорганизмов, моли, плесени, коврового жучка. Невысоки устойчивость к истиранию и сопротивление многократным изгибам, более высокая ударная прочность. Сильная электризуемость, склонность к пиллингу, жесткость изделий.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ьзуется при изготовлении транспортерных лент, приводных ремней, веревок, канатов, парусов, рыболовных сетей и тралов, бензо- и нефтестойких шлангов, электроизоляционных и фильтрованных материалов, в качестве шинного корда. Применяют в медицине. Текстильная нить идет на изготовление трикотажа, тканей типа тафты, крепов и др. В чистом или  смешанном виде используют для изготовления искусственного меха, ковров.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р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-N-(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-C-)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ладает свойствами высокой термостойкости, высокой прочности при растяжении, отличной стойкости к истиранию и ударным нагрузкам. Устойчиво к действию многих химических реагентов, хорошо противостоит биохимическим воздействиям, окрашивается многими красителями. Растворяется в концентрированных минеральных кислотах, феноле, крезоле, трихлорэтане и др. Плохо устойчиво к действию света, особенно ультрафиолетовых лучей. Сильно электризуется.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ется в производстве товаров широкого потребления, шинного корда, резинотехнических изделий, фильтровальных материалов, рыболовных сетей, щетины, канатов и др. Большое распространение получили текстурированные (высокообъемные) нити из капр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9:45:00Z</dcterms:created>
  <dc:creator>Аренов Бауыржан муратович</dc:creator>
  <dc:description/>
  <dc:language>en-US</dc:language>
  <cp:lastModifiedBy>Аренов Бауыржан муратович</cp:lastModifiedBy>
  <cp:lastPrinted>1997-12-09T19:56:00Z</cp:lastPrinted>
  <dcterms:modified xsi:type="dcterms:W3CDTF">1997-12-09T13:58:00Z</dcterms:modified>
  <cp:revision>2</cp:revision>
  <dc:subject/>
  <dc:title>Волокно</dc:title>
</cp:coreProperties>
</file>