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1932147221"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2001142296"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986277858"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283085175"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1554506458"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270558099"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1482558140"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1370212885"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1748408932"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