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lineRule="auto" w:line="360" w:before="100" w:after="100"/>
        <w:jc w:val="both"/>
        <w:rPr>
          <w:rFonts w:ascii="Kaliakra" w:hAnsi="Kaliakra" w:cs="Kaliakra"/>
          <w:color w:val="000000"/>
          <w:sz w:val="96"/>
        </w:rPr>
      </w:pPr>
      <w:r>
        <w:rPr>
          <w:rFonts w:eastAsia="Kaliakra" w:cs="Kaliakra" w:ascii="Kaliakra" w:hAnsi="Kaliakra"/>
          <w:color w:val="000000"/>
          <w:sz w:val="96"/>
        </w:rPr>
        <w:t xml:space="preserve"> </w:t>
      </w:r>
      <w:r>
        <w:rPr>
          <w:rFonts w:cs="Kaliakra" w:ascii="Kaliakra" w:hAnsi="Kaliakra"/>
          <w:color w:val="000000"/>
          <w:sz w:val="96"/>
        </w:rPr>
        <w:t>Железо, Ferrum, Fе (26)</w:t>
      </w:r>
    </w:p>
    <w:p>
      <w:pPr>
        <w:pStyle w:val="Normal"/>
        <w:rPr>
          <w:rFonts w:ascii="Kaliakra" w:hAnsi="Kaliakra" w:cs="Kaliakra"/>
          <w:color w:val="000000"/>
          <w:sz w:val="96"/>
        </w:rPr>
      </w:pPr>
      <w:r>
        <w:rPr>
          <w:rFonts w:cs="Kaliakra" w:ascii="Kaliakra" w:hAnsi="Kaliakra"/>
          <w:color w:val="000000"/>
          <w:sz w:val="96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Kaliakra" w:ascii="Kaliakra" w:hAnsi="Kaliakra"/>
          <w:b/>
          <w:sz w:val="52"/>
        </w:rPr>
        <w:t>ЖЕЛЕЗО</w:t>
      </w:r>
      <w:r>
        <w:rPr>
          <w:sz w:val="28"/>
        </w:rPr>
        <w:t xml:space="preserve"> (лат. Ferrum), Fe, химический элемент VIII группы периодической системы, атомный номер 26, атомная масса 55,847. Блестящий серебристо-белый металл. Образует полиморфные модификации; при обычной температуре устойчиво a -Fe (кристаллическая решетка кубическая объемноцентрированная) с плотностью 7,874 г/с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. a -Fe вплоть до 769 °С (точка Кюри) ферромагнитно; </w:t>
      </w:r>
      <w:r>
        <w:rPr>
          <w:i/>
          <w:sz w:val="28"/>
        </w:rPr>
        <w:t>t</w:t>
      </w:r>
      <w:r>
        <w:rPr>
          <w:sz w:val="28"/>
          <w:vertAlign w:val="subscript"/>
        </w:rPr>
        <w:t>пл</w:t>
      </w:r>
      <w:r>
        <w:rPr>
          <w:sz w:val="28"/>
        </w:rPr>
        <w:t xml:space="preserve"> 1535 °С. На воздухе окисляется покрывается рыхлой ржавчиной. По распространенности элементов в природе железо находится на 4-м месте; образует ок. 300 минералов. На долю сплавов железа с углеродом и другими элементами приходится ок. 95% всей металлической продукции (чугун, сталь, ферросплавы). В чистом виде практически не используется (в быту железными часто называются стальные или чугунные изделия). Необходимо для жизнедеятельности животных организмов; входит в состав гемоглобина.</w:t>
      </w:r>
    </w:p>
    <w:p>
      <w:pPr>
        <w:pStyle w:val="Normal"/>
        <w:jc w:val="both"/>
        <w:rPr/>
      </w:pPr>
      <w:r>
        <w:rPr>
          <w:rFonts w:cs="BetinaScript" w:ascii="BetinaScript" w:hAnsi="BetinaScript"/>
          <w:b/>
          <w:sz w:val="28"/>
        </w:rPr>
        <w:t>ЖЕЛЕЗО САМОРОДНОЕ</w:t>
      </w:r>
      <w:r>
        <w:rPr>
          <w:sz w:val="28"/>
        </w:rPr>
        <w:t>, минерал, Fe с примесью Ni. Различают феррит (Ni до 3%) и аваруит, или никель-железо (Ni от 30 до 80%). Серые до черных зерна, чешуйки и другие выделения, сплошные массы (феррит). Твердость 4-5; плотность 7-7,8 г/см</w:t>
      </w:r>
      <w:r>
        <w:rPr>
          <w:sz w:val="28"/>
          <w:vertAlign w:val="superscript"/>
        </w:rPr>
        <w:t>3</w:t>
      </w:r>
      <w:r>
        <w:rPr>
          <w:sz w:val="28"/>
        </w:rPr>
        <w:t>. Ферромагнетик. В основном в метеоритах т. н. метеоритное железо; земное (теллурическое) самородное железо редко.</w:t>
      </w:r>
    </w:p>
    <w:p>
      <w:pPr>
        <w:pStyle w:val="TextBody"/>
        <w:jc w:val="both"/>
        <w:rPr/>
      </w:pPr>
      <w:r>
        <w:rPr>
          <w:rFonts w:cs="BetinaScript" w:ascii="BetinaScript" w:hAnsi="BetinaScript"/>
          <w:b/>
        </w:rPr>
        <w:t>ЖЕЛЕЗОУГЛЕРОДИСТЫЕ СПЛАВЫ</w:t>
      </w:r>
      <w:r>
        <w:rPr/>
        <w:t>, сплавы Fe (основа) с С. Различают чистые железоуглеродистые стали (со следами примесей), получаемые в небольших количествах для исследовательских целей, и технические железоуглеродистые стали стали (до 2% С) и чугуны (св. 2% С), содержащие примеси, легирующие элементы, а иногда и модифицирующие добавки.</w:t>
      </w:r>
    </w:p>
    <w:p>
      <w:pPr>
        <w:pStyle w:val="2"/>
        <w:rPr/>
      </w:pPr>
      <w:r>
        <w:rPr>
          <w:rFonts w:cs="BetinaScript" w:ascii="BetinaScript" w:hAnsi="BetinaScript"/>
          <w:b/>
        </w:rPr>
        <w:t>ЖЕЛЕЗОГРАФИТ</w:t>
      </w:r>
      <w:r>
        <w:rPr/>
        <w:t>, пористый металлокерамический антифрикционный материал, состоящий из железа (95-98%) и графита (2-5%); поры железографита заполнены маслом. Изготовляют подшипники и втулки для различных узлов машин и механизм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800000"/>
          <w:sz w:val="28"/>
        </w:rPr>
        <w:t xml:space="preserve">Железо </w:t>
      </w:r>
      <w:r>
        <w:rPr>
          <w:sz w:val="28"/>
        </w:rPr>
        <w:t xml:space="preserve">англ. Iron, франц. Fer, нем. Eisen) - один из семи металлов древности. Весьма вероятно, что человек познакомился с железом метеоритного происхождения раньше, чем с другими металлами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железо обычно легко отличить от земного, так как в нем почти всегда содержится от 5 до 30% никеля, чаще всего - 7-8%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С древнейших времен железо получали из руд, залегающих почти повсеместно. Наиболее распространенны руды гематита (Fe</w:t>
      </w:r>
      <w:r>
        <w:rPr>
          <w:sz w:val="28"/>
          <w:vertAlign w:val="subscript"/>
        </w:rPr>
        <w:t>2</w:t>
      </w:r>
      <w:r>
        <w:rPr>
          <w:sz w:val="28"/>
        </w:rPr>
        <w:t>O</w:t>
      </w:r>
      <w:r>
        <w:rPr>
          <w:sz w:val="28"/>
          <w:vertAlign w:val="subscript"/>
        </w:rPr>
        <w:t>3</w:t>
      </w:r>
      <w:r>
        <w:rPr>
          <w:sz w:val="28"/>
        </w:rPr>
        <w:t>,), бурого железняка (2Fe</w:t>
      </w:r>
      <w:r>
        <w:rPr>
          <w:sz w:val="28"/>
          <w:vertAlign w:val="subscript"/>
        </w:rPr>
        <w:t>2</w:t>
      </w:r>
      <w:r>
        <w:rPr>
          <w:sz w:val="28"/>
        </w:rPr>
        <w:t>O</w:t>
      </w:r>
      <w:r>
        <w:rPr>
          <w:sz w:val="28"/>
          <w:vertAlign w:val="subscript"/>
        </w:rPr>
        <w:t>3</w:t>
      </w:r>
      <w:r>
        <w:rPr>
          <w:sz w:val="28"/>
        </w:rPr>
        <w:t>, ЗН</w:t>
      </w:r>
      <w:r>
        <w:rPr>
          <w:sz w:val="28"/>
          <w:vertAlign w:val="subscript"/>
        </w:rPr>
        <w:t>2</w:t>
      </w:r>
      <w:r>
        <w:rPr>
          <w:sz w:val="28"/>
        </w:rPr>
        <w:t>О) и его разновидностей (болотная руда, сидерит, или шпатовое железо FeCO,), магнетита (Fe</w:t>
      </w:r>
      <w:r>
        <w:rPr>
          <w:sz w:val="28"/>
          <w:vertAlign w:val="subscript"/>
        </w:rPr>
        <w:t>3</w:t>
      </w:r>
      <w:r>
        <w:rPr>
          <w:sz w:val="28"/>
        </w:rPr>
        <w:t>0</w:t>
      </w:r>
      <w:r>
        <w:rPr>
          <w:sz w:val="28"/>
          <w:vertAlign w:val="subscript"/>
        </w:rPr>
        <w:t>4</w:t>
      </w:r>
      <w:r>
        <w:rPr>
          <w:sz w:val="28"/>
        </w:rPr>
        <w:t>) и некоторые другие. Все эти руды при нагревании с углем легко восстанавливаются при сравнительно низкой температуре начиная с 500</w:t>
      </w:r>
      <w:r>
        <w:rPr>
          <w:sz w:val="28"/>
          <w:vertAlign w:val="superscript"/>
        </w:rPr>
        <w:t>o</w:t>
      </w:r>
      <w:r>
        <w:rPr>
          <w:sz w:val="28"/>
        </w:rPr>
        <w:t>С. Получаемый металл имел вид вязкой губчатой массы, которую затем обрабатывали при 700-800</w:t>
      </w:r>
      <w:r>
        <w:rPr>
          <w:sz w:val="28"/>
          <w:vertAlign w:val="superscript"/>
        </w:rPr>
        <w:t>o</w:t>
      </w:r>
      <w:r>
        <w:rPr>
          <w:sz w:val="28"/>
        </w:rPr>
        <w:t>С повторной проковкой.</w:t>
      </w:r>
    </w:p>
    <w:p>
      <w:pPr>
        <w:pStyle w:val="TextBodyIndent"/>
        <w:rPr/>
      </w:pPr>
      <w:r>
        <w:rPr/>
        <w:t xml:space="preserve">Этимология названий железа на древних языках довольно отчетливо отражает историю знакомства наших предков с этим металлом. Многие древние народы, несомненно, познакомились с ним, как с металлом, упавшим с неба, т. е. как с метеоритным железом. Так, в древнем Египте железо имело название би-ни-пет (бенипет, коптское - бенипе), что в буквальном переводе означает небесная руда, или небесный металл. В эпоху первых династий Ур в Месопотамии железо именовали ан-бар (небесное железо). В папирусе Эберса (ранее 1500 г. до н.э.) имеются два упоминания о железе; в одном случае о нем говорится как о металле из города Кэзи (Верхний Египет), в другом - как о металле небесного изготовления (артпет). Древнегреческое название железа, так же как и северокавказское - зидо, связано с древнейшим словом, уцелевшим в латинском языке,-- sidereus (звездный от Sidus - звезда, светило). На древнем и современном армянском языке железо называется еркат, что означает капнувшее (упавшее) с неба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O том, что древние люди пользовались вначале именно железом метеоритного происхождения, свидетельствуют и распространенные у некоторых народов мифы о богах или демонах, сбросивших с неба железные предметы и орудия, - плуги, топоры и пр. Интересен также факт, что к моменту открытия Америки индейцы и эскимосы Северной Америки не были знакомы со способами получения железа из руд, но умели обрабатывать метеоритное железо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В древности и в средние века семь известных тогда металлов сопоставляли с семью планетами, что символизировало связь между металлами и небесными телами и небесное происхождение металлов. Такое сопоставление стало обычным более 2000 лет назад и постоянно встречается в литературе вплоть до XIX в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о II в. н. э. железо сопоставлялось с Меркурием и называлось меркурием, но позднее его стали сопоставлять с Марсом и называть марс (Mars), что, в частности, подчеркивало внешнее сходство красноватой окраски Марса с красными железными рудам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прочем, некоторые народы не связывали название железа с небесным происхождением металла. Так, у славянских народов железо называется по "функциональному" признаку. Русское железо (южнославянское зализо, польское zelaso, литовское gelesis и т. д.) имеет корень "лез" или "рез" (от слова лезо - лезвие). Такое словообразование прямо указывает на функцию предметов, изготовлявшихся из железа, -- режущих инструментов и оружия. Приставка "же", по-видимому, смягчение более древнего "зе" или "за"; она сохранилась в начальном виде у многих славянских народов (у чехов - zelezo). Старые немецкие филологи - представители теории индоевропейского, или, как они его называли, индогерманского праязыка - стремились произвести славянские названия от немецких и санскритских корней. Например, Фик сопоставляет слово железо с санскритским ghalgha (расплавленный металл, от ghal - пылать). Но вряд ли это соответствует действительности: ведь древним людям была недоступна плавка железа. С санскритским ghalgha скорее можно сопоставить греческое название меди, но не славянское слово железо. Функциональный признак в названиях железа нашел отражение и в других языках. Так, на латинском языке наряду с обычным названием стали (chalybs), происходящим от наименования племени халибов, жившего на южном побережье Черного моря, употреблялось название acies, буквально обозначающее лезвие или острие. Это, слово в точности соответствует древнегреческому , применявшемуся в том же самом смысле. Упомянем в нескольких словах о происхождении немецкого и английского названий железа. Филологи обычно принимают, что немецкое слово Eisen имеет кельтское происхождение, так же как и английское Iron. В обоих терминах отражены кельтские названия рек (Isarno, Isarkos, Eisack), которые затем трансформировались) isarn, eisarn) и превратились в Eisen. Существуют, впрочем, и другие точки зрения. Некоторые филологи производят немецкое Eisen от кельтского isara, означающего "крепкий, сильный". Существуют также теории, утверждающие, что Eisen происходит от ayas или aes (медь), а также от Eis (лед) и т.д. Староанглийское название железа (до 1150 г.) - iren; оно употреблялось наряду с isern и isen и перешло в средние века. Современное Iron вошло в употребление после 1630 г. Заметим, что в "Алхимическом лексиконе" Руланда (1612) в качестве одного из старых названий железа приведено слово Iris, означающее "радуга" и созвучное Iron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тавшее международным, латинское название Ferrum принято у романских народов. Оно, вероятно, связано с греколатинским fars (быть твердым), которое происходит от санскритского bhars (твердеть). Возможно сопоставление и с ferreus, означающим у древних писателей "нечувствительный, непреклонный, крепкий, твердый, тяжкий", а также с ferre (носить). Алхимики наряду с Ferrum ynoтребляли и многие другие названия, например Iris, Sarsar, Phaulec,Mineraи др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Железные изделия из метеоритного железа найдены в захоронениях, относящихся к очень давним временам (IV - V тысячелетиях до н.э.), в Египте и Месопотамии. Однако железный век в Египте начался лишь с ХIIв. до н. э., а в других странах еще позднее. В древнерусской литературе слово железо фигурирует в древнейших памятниках (с XI в.) под названиями желъзо, железо, жельзо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Используемая литература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Универсальная энциклопедия  КИРИЛЛА И МЕФОДИЯ.</w:t>
      </w:r>
    </w:p>
    <w:sectPr>
      <w:footerReference w:type="default" r:id="rId2"/>
      <w:type w:val="nextPage"/>
      <w:pgSz w:w="11906" w:h="15874"/>
      <w:pgMar w:left="1276" w:right="1276" w:gutter="0" w:header="0" w:top="1418" w:footer="1440" w:bottom="1496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aliakra">
    <w:charset w:val="00"/>
    <w:family w:val="swiss"/>
    <w:pitch w:val="variable"/>
  </w:font>
  <w:font w:name="BetinaScrip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5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  <w:lang w:eastAsia="ru-RU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4T13:23:00Z</dcterms:created>
  <dc:creator>Sergey Sirenko</dc:creator>
  <dc:description/>
  <dc:language>en-US</dc:language>
  <cp:lastModifiedBy>Sergey Sirenko</cp:lastModifiedBy>
  <cp:lastPrinted>1999-05-06T21:49:00Z</cp:lastPrinted>
  <dcterms:modified xsi:type="dcterms:W3CDTF">1999-05-06T16:50:00Z</dcterms:modified>
  <cp:revision>1</cp:revision>
  <dc:subject/>
  <dc:title>Железо, Ferrum, Fе (26)</dc:title>
</cp:coreProperties>
</file>