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566907187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972946380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1123585586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