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1pt" to="512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</wp:posOffset>
                </wp:positionV>
                <wp:extent cx="0" cy="10134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2pt" to="32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федра                         Определение эквивалентной       Лабораторная работ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ной                   массы металла по объему </w:t>
      </w:r>
    </w:p>
    <w:p>
      <w:pPr>
        <w:pStyle w:val="Normal"/>
        <w:rPr/>
      </w:pPr>
      <w:r>
        <w:rPr>
          <w:sz w:val="28"/>
          <w:szCs w:val="28"/>
        </w:rPr>
        <w:t>экологии                        выделенного  вод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ь работы:</w:t>
      </w:r>
      <w:r>
        <w:rPr>
          <w:sz w:val="28"/>
          <w:szCs w:val="28"/>
        </w:rPr>
        <w:t xml:space="preserve"> ознакомиться с методикой определения и расчета молярной массы эквивалента метал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орудование и материалы:</w:t>
      </w:r>
      <w:r>
        <w:rPr>
          <w:sz w:val="28"/>
          <w:szCs w:val="28"/>
        </w:rPr>
        <w:t xml:space="preserve"> штатив, две бюретки на 5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пробирка с газоотводной трубкой, термометр, барометр, аналитические весы и разновес, навеска металла около 0,01 г, 2,5М  раствор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ика выполнения работы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му вытесненного водорода можно определить молярные массы эквивалентов активных металлов (магния, алюминия, цинка и т.д.), способных вытеснять водород из разбавленных кисл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 для определения моляр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ы эквивалента металлов, изображ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исунке, состоит из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ух бюреток на 5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соединенных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иновой трубко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кционной пробир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отводной труб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ат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испытывают прибор на герметичность. Для этого соединяют верхний конец правой бюретки с пробиркой, опускают левую бюретку на 15-20 см, и наблюдают 3-5 мин. За положением уровня воды в ней. Если прибор герметичен, то уровень воды в бюретке за это время не изменится. При понижении уровня нужно исправить дефект в приб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этого наливаем в пробирку 4,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2,5М раствора хлористо-водородной кислоты, 5 капель раство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катализатора. Папиросную бумагу с навеской металла смачивают каплей воды и приклеивают к внутренней стенке пробирки над кислотой. Пробирку с кислотой и металлом плотно присоединяют к прибору; бюретки устанавливаем так, чтобы уровни воды в них были одинако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ываем показания бюретки до опыта. Затем встряхиваем пробирку, и металл попадает в кислоту. Тотчас начинается выделение водорода и вода вытесняется из правой бюретки в левую. Левую бюретку при этом надо опускать и во время опыта держать воду на одном уровне, чтобы давление газа внутри прибора было все время близко к атмосфер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 идет реакция, мы записываем показания барометра и термометра; по таблице определяем давление насыщенных паров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весь металл растворился, прекратится понижение уровня воды в бюретке. Окончательно точный отчет показаний бюретки производится после охлаждения прибора до комнатной температуры (через 10-15 мин.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измерений записываем в фор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асса металла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=                     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бюретки до проведения реакции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=             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ния бюретки после реакции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=             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делившегося водород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=                      =                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пература окружающей среды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=      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 xml:space="preserve">       =           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мосферное давл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                  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ление насыщенных паров воды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            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циальное давление водоро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                                   =                 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ыделившегося водорода приводим к нормальным условиям на основе уравнения состояния идеального газа, объединяющего законы Бойля-Мариотта и Гей-Люсса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 - нормальное давление, равное 101,325 кП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 - объем газа при нормальных условиях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 xml:space="preserve">- парциальное давление сухого водоро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8"/>
          <w:szCs w:val="28"/>
        </w:rPr>
        <w:t xml:space="preserve">- объем газа в условиях опы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- температура опыта по абсолютной шкале темпера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бъем водорода, приведенного к нормальным условиям определяется по уравнени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den>
        </m:f>
      </m:oMath>
      <w:r>
        <w:rPr>
          <w:sz w:val="28"/>
          <w:szCs w:val="28"/>
        </w:rPr>
        <w:t xml:space="preserve"> 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=                                      =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аза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  <w:szCs w:val="28"/>
        </w:rPr>
        <w:t xml:space="preserve">=                                     =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sz w:val="28"/>
          <w:szCs w:val="28"/>
        </w:rPr>
        <w:t xml:space="preserve">,             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- масса метал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8"/>
          <w:szCs w:val="28"/>
        </w:rPr>
        <w:t xml:space="preserve">- объем газа, приведенный к нормальным условия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молярный объем эквивалента газа. Молярный объем эквивалента водорода, составляющ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объема его моля, занимает при нормальных условия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2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оль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авление насыщенного водяного пара в равновесии с водой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oMath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oMath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3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мы вычисляем теоретическую величину молярной массы эквивалента металла и находим относительную ошибку определения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Э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п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95pt" to="512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89865</wp:posOffset>
                </wp:positionV>
                <wp:extent cx="0" cy="10134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95pt" to="171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189865</wp:posOffset>
                </wp:positionV>
                <wp:extent cx="0" cy="10134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95pt" to="378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выполнил учащийся   Работу провер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уппы ИС-02-Д1                    преподавател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вельев Серг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ови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4:33:00Z</dcterms:created>
  <dc:creator>Sarge</dc:creator>
  <dc:description/>
  <dc:language>en-US</dc:language>
  <cp:lastModifiedBy>Sarge</cp:lastModifiedBy>
  <cp:lastPrinted>2002-09-18T18:43:00Z</cp:lastPrinted>
  <dcterms:modified xsi:type="dcterms:W3CDTF">2002-09-18T15:23:00Z</dcterms:modified>
  <cp:revision>10</cp:revision>
  <dc:subject/>
  <dc:title>Кафедра                                Определение эквивалентной              Лабораторная работа №1</dc:title>
</cp:coreProperties>
</file>