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51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10134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федра                         Зависимость свойств элементов   Лабораторная работ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ной                   от положения в период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и                        системы Д. И. Мендел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изучить на практике, как изменяются свойства элементов и их соединений от заряда ядра атома на примере элемен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ери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орудование и материалы:</w:t>
      </w:r>
      <w:r>
        <w:rPr>
          <w:sz w:val="28"/>
          <w:szCs w:val="28"/>
        </w:rPr>
        <w:t xml:space="preserve"> аппарат киппа, спиртовая горелка, коническая колба на 100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, фарфоровая чашка, часовое стекло, 8 пробирок, фенолфталеин, метилоранж, сера цинковая пыль, натрий, магний, алюминий. Растворы: соляной кислоты, едкого натрия, хлорида олова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, гидроксида аммония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ка выполнения работ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№1. Взаимодействие щелочных металлов с вод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ть в фарфоровую чашку немного воды, опустить в нее кусочек натрия и быстро накрыть чашку воронкой. После окончания реакции прилить к полученному раствору 2-3 капли фенолфталеина. Составить уравнения протекающих реакций и сделать вывод относительно свойств щелочных металл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№2. Действие воды на металлический маг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стить в пробирку стружку металлического магния. Добавить немного воды и 2-3 капли фенолфталеина. Обратить внимание на то, что цвет практически не изменится. Затем следует нагреть пробирку. Отметить изменение окраски раствора. Сделать вывод относительно щелочных свойств магния и написать уравнения протекающих реакц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№3. Амфотерность металлического алюми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местить кусочек металлического алюминия в пробирку, прилить немного воды и 2-3 капли фенолфталеина. Убедиться в том, что ни в обычных условиях, ни при нагревании алюминий с водой не взаимодействует. Затем поместить в две другие пробирки по кусочку алюминия. В одну из них прилить разбавленную соляную кислоту, в другую – раствор крепкой щелоч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Пробирки нагреть. При этом наблюдается взаимодействие алюминия, как с кислотой, так и со щелочью. Написать уравнения протекающих реакций и сделать вывод о свойствах алюми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пыт №4. Неметаллические свойства се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сочек серы поместить в пробирку и налить немного воды. Прибавить сначала 2-3 капли фенолфталеина, а затем столько же метилоранжа. Отметить, что сера не взаимодействует с водой в обычных условиях. Нагреть пробирку. Отметить что после нагревания  взаимодействие серы с водой не происходит. Кусочек серы положить на железную ложечку, поджечь и опустить в коническую колбу, в которой было налито немного воды (не касаясь поверхности воды). После сгорания серы закрыть колбу пробкой и встряхнуть. Полученный раствор разделить на 3 пробирки и испытать различными индикаторами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пыт №5. Амфотерные свойства гидроксида олова 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стить в пробирку 8-10 капель раствор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добавить несколько капел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раство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в воде, до полного осаждения осадка. Распределить содержимое на две пробирки и добиться растворения осадка в каждой из них с помощью: в одном случае 2М раствора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в другом – 2М раствора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. Составить уравнения реакций, зная, что при реакции гидроксида олова с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образуется тетрагидроксостаннат натр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5pt" to="512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89865</wp:posOffset>
                </wp:positionV>
                <wp:extent cx="0" cy="10134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95pt" to="171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89865</wp:posOffset>
                </wp:positionV>
                <wp:extent cx="0" cy="10134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95pt" to="378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 учащийся   Работу провер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ы ИС-02-Д1                    преподавател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льев Серг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о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2:36:00Z</dcterms:created>
  <dc:creator>Sarge</dc:creator>
  <dc:description/>
  <dc:language>en-US</dc:language>
  <cp:lastModifiedBy>Sergey</cp:lastModifiedBy>
  <cp:lastPrinted>2002-10-02T20:21:00Z</cp:lastPrinted>
  <dcterms:modified xsi:type="dcterms:W3CDTF">2002-10-02T16:22:00Z</dcterms:modified>
  <cp:revision>6</cp:revision>
  <dc:subject/>
  <dc:title>Кафедра                                Определение эквивалентной              Лабораторная работа №1</dc:title>
</cp:coreProperties>
</file>