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МИНИСТЕРСТВО СЕЛЬСКОГО ХОЗЯЙСТВА И ПРОДОВОЛЬСТВИЯ РФ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ВГСХ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КАФЕДРА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  <w:u w:val="single"/>
          <w:lang w:val="en-US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  <w:u w:val="single"/>
          <w:lang w:val="en-US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  <w:t>Реферат на тему:</w:t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  <w:lang w:val="en-US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44450" distR="114935" simplePos="0" locked="0" layoutInCell="0" allowOverlap="1" relativeHeight="31">
                <wp:simplePos x="0" y="0"/>
                <wp:positionH relativeFrom="column">
                  <wp:posOffset>195580</wp:posOffset>
                </wp:positionH>
                <wp:positionV relativeFrom="paragraph">
                  <wp:posOffset>312420</wp:posOffset>
                </wp:positionV>
                <wp:extent cx="5852160" cy="1463040"/>
                <wp:effectExtent l="0" t="6350" r="381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46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Марганец и его соединен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582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.4pt;margin-top:24.6pt;width:460.75pt;height:115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Марганец и его соединения.</w:t>
                      </w:r>
                    </w:p>
                  </w:txbxContent>
                </v:textbox>
                <v:path textpathok="t"/>
                <v:textpath on="t" fitshape="t" string="Марганец и его соединения.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rPr>
          <w:rFonts w:ascii="Bookman Old Style;Times New Roman" w:hAnsi="Bookman Old Style;Times New Roman" w:cs="Bookman Old Style;Times New Roman"/>
          <w:b/>
          <w:b/>
          <w:i/>
          <w:i/>
          <w:sz w:val="44"/>
        </w:rPr>
      </w:pPr>
      <w:r>
        <w:rPr>
          <w:rFonts w:cs="Bookman Old Style;Times New Roman" w:ascii="Bookman Old Style;Times New Roman" w:hAnsi="Bookman Old Style;Times New Roman"/>
          <w:b/>
          <w:i/>
          <w:sz w:val="44"/>
        </w:rPr>
      </w:r>
    </w:p>
    <w:p>
      <w:pPr>
        <w:pStyle w:val="Normal"/>
        <w:jc w:val="right"/>
        <w:rPr/>
      </w:pPr>
      <w:r>
        <w:rPr>
          <w:i/>
          <w:sz w:val="24"/>
        </w:rPr>
        <w:t>Выполнил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студент первого курса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инженерного факультета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15 б группы</w: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Кошманов В.В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роверил: Харченко Н.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е Луки 1998г.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Содержание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Историческая справка.            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Распространение в природе.       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Физические и химические свойства.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Соединения двухвалентного марганца.        4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четырёхвалентного марганца.     4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шестивалентного марганца.       5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семивалентного марганца.        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Получение.                                 6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Применение марганца и его соединений.      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Литература.                                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Историческая справ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Минералы Марганца известны издавна. Древнеримский натуралист Плиний упоминает о чёрном камне, который использовали для обесцвечивания жидкой стеклянной массы; речь шла о минерале пиролюзите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</w:rPr>
        <w:t xml:space="preserve">. В Грузии пиролюзит с древнейших времён служил присадочным материалом при получении железа. Долгое время пиролюзит называли чёрной магнезией и считали разновидностью магнитного железняка. В 1774 году К.Шелле доказал, что это соединение неизвестного металла, а другой шведский учёный Ю.Гаи, сильно нагревая смесь пиролюзита с углём, получил Марганец загрязнённый углеродом. Название Марганец традиционно происходит от немецкого </w:t>
      </w:r>
      <w:r>
        <w:rPr>
          <w:i/>
          <w:sz w:val="26"/>
          <w:lang w:val="en-US"/>
        </w:rPr>
        <w:t>Marganerz-</w:t>
      </w:r>
      <w:r>
        <w:rPr>
          <w:i/>
          <w:sz w:val="26"/>
        </w:rPr>
        <w:t>марганцевая руд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426"/>
        <w:jc w:val="center"/>
        <w:outlineLvl w:val="0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Распространение в природ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реднее Содержание Марганца в земной коре 0.1%, в большинстве изверженных пород 0.06-0.2% по массе, где он находится в рассеянном состоянии в форме </w:t>
      </w:r>
      <w:r>
        <w:rPr>
          <w:i/>
          <w:sz w:val="26"/>
          <w:lang w:val="en-US"/>
        </w:rPr>
        <w:t>Mn2+</w:t>
      </w:r>
      <w:r>
        <w:rPr>
          <w:i/>
          <w:sz w:val="26"/>
        </w:rPr>
        <w:t xml:space="preserve"> (аналог </w:t>
      </w:r>
      <w:r>
        <w:rPr>
          <w:i/>
          <w:sz w:val="26"/>
          <w:lang w:val="en-US"/>
        </w:rPr>
        <w:t>Fe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  <w:lang w:val="en-US"/>
        </w:rPr>
        <w:t>).</w:t>
      </w:r>
      <w:r>
        <w:rPr>
          <w:i/>
          <w:sz w:val="26"/>
        </w:rPr>
        <w:t xml:space="preserve"> На земной поверхности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</w:rPr>
        <w:t xml:space="preserve"> легко окисляется, здесь известны также минералы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3+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и</w:t>
      </w:r>
      <w:r>
        <w:rPr>
          <w:i/>
          <w:sz w:val="26"/>
          <w:lang w:val="en-US"/>
        </w:rPr>
        <w:t xml:space="preserve"> Mn</w:t>
      </w:r>
      <w:r>
        <w:rPr>
          <w:i/>
          <w:sz w:val="26"/>
          <w:vertAlign w:val="superscript"/>
          <w:lang w:val="en-US"/>
        </w:rPr>
        <w:t>4+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В биосфере Марганец энергично мигрирует в восстановительных условиях и малоподвижен в окислительных условиях. Наиболее подвижен Марганец в кислых водах тундры и лесных ландшафтах, где он находится в форме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</w:rPr>
        <w:t>. Содержание Марганца здесь часто повышенно и культурные растения местами страдают от избытка Марганца; в почвах, озёрах, болотах образуются железно марганцовые конкуренции, озёрные и болотные руды. В сухих степях и пустынях в условиях щелочной окислительной среды Марганец малоподвижен. Организмы бедны Марганцем, культурные растения часто нуждаются в марганцовых микро удобрениях. Речные воды бедны Марганцем (10</w:t>
      </w:r>
      <w:r>
        <w:rPr>
          <w:i/>
          <w:sz w:val="26"/>
          <w:vertAlign w:val="superscript"/>
        </w:rPr>
        <w:t>-6</w:t>
      </w:r>
      <w:r>
        <w:rPr>
          <w:i/>
          <w:sz w:val="26"/>
        </w:rPr>
        <w:t>-10</w:t>
      </w:r>
      <w:r>
        <w:rPr>
          <w:i/>
          <w:sz w:val="26"/>
          <w:vertAlign w:val="superscript"/>
        </w:rPr>
        <w:t>-5</w:t>
      </w:r>
      <w:r>
        <w:rPr>
          <w:i/>
          <w:sz w:val="26"/>
        </w:rPr>
        <w:t>г/л.), однако суммарный вынос этого элемента огромен, причём основная его масса осаждается в прибрежной зоне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Физические и химические свой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>В чистом виде марганец получают либо электролизом раствора сульфата марганца (</w:t>
      </w:r>
      <w:r>
        <w:rPr>
          <w:i/>
          <w:sz w:val="26"/>
          <w:lang w:val="en-US"/>
        </w:rPr>
        <w:t>II)</w:t>
      </w:r>
      <w:r>
        <w:rPr>
          <w:i/>
          <w:sz w:val="26"/>
        </w:rPr>
        <w:t xml:space="preserve">, либо восстановлением  из оксидов кремнием в электрических печках. Элементарный Марганец представляет собой серебристо-белый твердый, но хрупкий металл. Его хрупкость объясняется тем, что при нормальных температурах в элементарную ячейку  </w:t>
      </w:r>
      <w:r>
        <w:rPr>
          <w:i/>
          <w:sz w:val="26"/>
          <w:lang w:val="en-US"/>
        </w:rPr>
        <w:t xml:space="preserve">Mn </w:t>
      </w:r>
      <w:r>
        <w:rPr>
          <w:i/>
          <w:sz w:val="26"/>
        </w:rPr>
        <w:t>входит 58 атомов в сложной ажурной структуре, не относящейся к числу плотноупакованных. Плотность Марганца 7.44 г/с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, температура плавления 1244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, температура кипения 2150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. В реакциях проявляет валентность от 2 до 7, наиболее устойчивые степени окисления +2,+4,+7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Соединения двухвалентного марганц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1820</wp:posOffset>
                </wp:positionH>
                <wp:positionV relativeFrom="paragraph">
                  <wp:posOffset>347345</wp:posOffset>
                </wp:positionV>
                <wp:extent cx="0" cy="1828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27.35pt" to="346.6pt,4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Соли двухвалентного марганца можно получить при растворении в разбавленных кислотах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220</wp:posOffset>
                </wp:positionH>
                <wp:positionV relativeFrom="paragraph">
                  <wp:posOffset>13779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0.85pt" to="260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+2HCl 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2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1.1pt" to="368.2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растворении в воде образуется гидроксид </w:t>
      </w:r>
      <w:r>
        <w:rPr>
          <w:i/>
          <w:sz w:val="26"/>
          <w:lang w:val="en-US"/>
        </w:rPr>
        <w:t>Mn(II)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78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pt" to="260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+2HOH            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8940</wp:posOffset>
                </wp:positionH>
                <wp:positionV relativeFrom="paragraph">
                  <wp:posOffset>3606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28.4pt" to="332.2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Гидроксид марганца можно получить в виде белого осадка при действии на растворы солей двухвалентного марганца щелочью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.15pt" to="260.1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</w:rPr>
        <w:t>MnSO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32"/>
        </w:rPr>
        <w:t xml:space="preserve">+2NaOH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b/>
          <w:i/>
          <w:sz w:val="32"/>
        </w:rPr>
        <w:t xml:space="preserve"> Mn(OH)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32"/>
        </w:rPr>
        <w:t>+NaSO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4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  <w:lang w:val="en-US"/>
        </w:rPr>
        <w:t xml:space="preserve">Соединения Mn(II) </w:t>
      </w:r>
      <w:r>
        <w:rPr>
          <w:i/>
          <w:sz w:val="26"/>
        </w:rPr>
        <w:t xml:space="preserve">на воздухе неустойчивы, и </w:t>
      </w:r>
      <w:r>
        <w:rPr>
          <w:i/>
          <w:sz w:val="26"/>
          <w:lang w:val="en-US"/>
        </w:rPr>
        <w:t>Mn(OH)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на воздухе быстро буреет, превращаясь в оксид-гидроксид четырёхвалентного марганца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8.35pt" to="274.5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MnO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Гидроксид марганца проявляет только основные свойства и не реагирует со щелочами, а при взаимодействии с кислотами даёт соответствующие соли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85pt" to="274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HCl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</w:rPr>
        <w:t>+</w:t>
      </w:r>
      <w:r>
        <w:rPr>
          <w:rFonts w:cs="Times New Roman" w:ascii="Times New Roman" w:hAnsi="Times New Roman"/>
          <w:b/>
          <w:i/>
          <w:sz w:val="32"/>
          <w:lang w:val="en-US"/>
        </w:rPr>
        <w:t>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rPr>
          <w:i/>
          <w:i/>
          <w:sz w:val="26"/>
          <w:lang w:val="en-US"/>
        </w:rPr>
      </w:pPr>
      <w:r>
        <w:rPr>
          <w:i/>
          <w:sz w:val="26"/>
        </w:rPr>
        <w:t>Оксид марганца может быть получен при разложении карбоната марганца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8.1pt" to="260.1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0380</wp:posOffset>
                </wp:positionH>
                <wp:positionV relativeFrom="paragraph">
                  <wp:posOffset>13970</wp:posOffset>
                </wp:positionV>
                <wp:extent cx="0" cy="1828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.1pt" to="339.4pt,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C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 xml:space="preserve">3    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MnO+C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Либо при восстановлении диоксида марганца водородом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22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7pt" to="267.3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MnO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Соединения четырёх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3260</wp:posOffset>
                </wp:positionH>
                <wp:positionV relativeFrom="paragraph">
                  <wp:posOffset>73850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58.15pt" to="353.8pt,72.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Из соединений четырёхвалентного марганца наиболее известен диоксид марганца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 xml:space="preserve">2 </w:t>
      </w:r>
      <w:r>
        <w:rPr>
          <w:i/>
          <w:sz w:val="26"/>
          <w:lang w:val="en-US"/>
        </w:rPr>
        <w:t xml:space="preserve">- </w:t>
      </w:r>
      <w:r>
        <w:rPr>
          <w:i/>
          <w:sz w:val="26"/>
        </w:rPr>
        <w:t xml:space="preserve">пиролюзит. Поскольку валентность </w:t>
      </w:r>
      <w:r>
        <w:rPr>
          <w:i/>
          <w:sz w:val="26"/>
          <w:lang w:val="en-US"/>
        </w:rPr>
        <w:t>IV</w:t>
      </w:r>
      <w:r>
        <w:rPr>
          <w:i/>
          <w:sz w:val="26"/>
        </w:rPr>
        <w:t xml:space="preserve"> является промежуточной, соединения </w:t>
      </w:r>
      <w:r>
        <w:rPr>
          <w:i/>
          <w:sz w:val="26"/>
          <w:lang w:val="en-US"/>
        </w:rPr>
        <w:t>Mn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(VI)</w:t>
      </w:r>
      <w:r>
        <w:rPr>
          <w:i/>
          <w:sz w:val="26"/>
        </w:rPr>
        <w:t xml:space="preserve"> образуются как при окислении двухвалентного марганца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78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7.95pt" to="260.1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(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NO</w:t>
      </w:r>
      <w:r>
        <w:rPr>
          <w:rFonts w:cs="Stewardson;Times New Roman" w:ascii="Stewardson;Times New Roman" w:hAnsi="Stewardson;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Так и при восстановлении соединений марганца в щелочной среде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0</wp:posOffset>
                </wp:positionH>
                <wp:positionV relativeFrom="paragraph">
                  <wp:posOffset>9715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7.65pt" to="238.5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3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        2K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4KOH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733425</wp:posOffset>
                </wp:positionV>
                <wp:extent cx="0" cy="457200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57.75pt" to="303.4pt,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Последняя реакция является примером реакции самоокисления - самовосстановления, для которых характерно то, что часть атомов одного и того же элемента окисляется, восстанавливая одновременно оставшиеся атомы того же элемента:</w:t>
      </w:r>
    </w:p>
    <w:p>
      <w:pPr>
        <w:pStyle w:val="Normal"/>
        <w:spacing w:lineRule="atLeast" w:line="24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32"/>
          <w:lang w:val="en-US"/>
        </w:rPr>
        <w:t>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6+</w:t>
      </w:r>
      <w:r>
        <w:rPr>
          <w:rFonts w:cs="Times New Roman" w:ascii="Times New Roman" w:hAnsi="Times New Roman"/>
          <w:b/>
          <w:i/>
          <w:sz w:val="32"/>
          <w:lang w:val="en-US"/>
        </w:rPr>
        <w:t>+2e=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4+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1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6+</w:t>
      </w:r>
      <w:r>
        <w:rPr>
          <w:rFonts w:cs="Times New Roman" w:ascii="Times New Roman" w:hAnsi="Times New Roman"/>
          <w:i/>
          <w:sz w:val="32"/>
          <w:lang w:val="en-US"/>
        </w:rPr>
        <w:t>-</w:t>
      </w:r>
      <w:r>
        <w:rPr>
          <w:rFonts w:cs="Times New Roman" w:ascii="Times New Roman" w:hAnsi="Times New Roman"/>
          <w:b/>
          <w:i/>
          <w:sz w:val="32"/>
          <w:lang w:val="en-US"/>
        </w:rPr>
        <w:t>e=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7+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2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свою очередь </w:t>
      </w:r>
      <w:r>
        <w:rPr>
          <w:i/>
          <w:sz w:val="26"/>
          <w:lang w:val="en-US"/>
        </w:rPr>
        <w:t>Mn</w:t>
      </w:r>
      <w:r>
        <w:rPr>
          <w:i/>
          <w:sz w:val="26"/>
        </w:rPr>
        <w:t>О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i/>
          <w:sz w:val="26"/>
        </w:rPr>
        <w:t xml:space="preserve"> может окислять галогениды и галоген водороды, например </w:t>
      </w:r>
      <w:r>
        <w:rPr>
          <w:i/>
          <w:sz w:val="26"/>
          <w:lang w:val="en-US"/>
        </w:rPr>
        <w:t>HCl</w:t>
      </w:r>
      <w:r>
        <w:rPr>
          <w:i/>
          <w:sz w:val="26"/>
        </w:rPr>
        <w:t>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7340</wp:posOffset>
                </wp:positionH>
                <wp:positionV relativeFrom="paragraph">
                  <wp:posOffset>106680</wp:posOffset>
                </wp:positionV>
                <wp:extent cx="36576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8.4pt" to="25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4HCl  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Диоксид марганца - твёрдое порошкообразное вещество. Он проявляет как основные, так и кислотные свойств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Соединения шести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При сплавлении </w:t>
      </w:r>
      <w:r>
        <w:rPr>
          <w:i/>
          <w:sz w:val="26"/>
          <w:lang w:val="en-US"/>
        </w:rPr>
        <w:t>MnO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о щелочами в присутствии кислорода, воздуха или окислителей получают соли шестивалентного </w:t>
      </w:r>
      <w:r>
        <w:rPr>
          <w:i/>
          <w:sz w:val="26"/>
          <w:lang w:val="en-US"/>
        </w:rPr>
        <w:t>Марганца</w:t>
      </w:r>
      <w:r>
        <w:rPr>
          <w:i/>
          <w:sz w:val="26"/>
        </w:rPr>
        <w:t xml:space="preserve">, называемые манганатами. 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022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0.85pt" to="267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KOH+K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 K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K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Соединений марганца шестивалентного известно немного, и из них наибольшее значение соли марганцевой кислоты - манганат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ама марганцевая кислота, как и соответствующей ей триоксид марганца </w:t>
      </w:r>
      <w:r>
        <w:rPr>
          <w:i/>
          <w:sz w:val="26"/>
          <w:lang w:val="en-US"/>
        </w:rPr>
        <w:t>MnO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3</w:t>
      </w:r>
      <w:r>
        <w:rPr>
          <w:i/>
          <w:sz w:val="26"/>
          <w:lang w:val="en-US"/>
        </w:rPr>
        <w:t xml:space="preserve">, в свободном виде не существует вследствии неустойчивости к процессам окисления - восстановления. Замена протона в кислоте на катион металла приводит к устойчивости манганатов, но их способность к процессам окисления - восствновления сохраняется. Растворы манганатов окрашены в зелёный цвет. При их подкислении образуется марганцеватая кислота,разлагается до соединений </w:t>
      </w:r>
      <w:r>
        <w:rPr>
          <w:i/>
          <w:sz w:val="26"/>
        </w:rPr>
        <w:t xml:space="preserve">марганца четырёхвалентного и семивалентного. 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Сильные окислители переводят марганец шестивалентный в семивалентный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22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9.4pt" to="274.5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Cl2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  2K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2KCl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Соединения семи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семивалентном состоянии марганец проявляет только окислительные свойства. Среди применяемых в лабораторной практике и в промышленности окислителей широко применяется перманганат калия </w:t>
      </w:r>
      <w:r>
        <w:rPr>
          <w:i/>
          <w:sz w:val="26"/>
          <w:lang w:val="en-US"/>
        </w:rPr>
        <w:t>KMnO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i/>
          <w:sz w:val="26"/>
        </w:rPr>
        <w:t xml:space="preserve">, в быту называемый марганцовкой. Перманганат калия представляет собой кристаллы чёрно-фиолетового цвета. Водные растворы окрашены в фиолетовый цвет, характерный для иона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vertAlign w:val="superscript"/>
          <w:lang w:val="en-US"/>
        </w:rPr>
        <w:t>-</w:t>
      </w:r>
      <w:r>
        <w:rPr>
          <w:i/>
          <w:sz w:val="26"/>
        </w:rPr>
        <w:t>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Перманганаты являются солями марганцевой кислоты, которая устойчива только в разбавленных растворах (до 20%). Эти растворы могут быть получены действием сильных окислителей на соединения марганца двухвалентного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0220</wp:posOffset>
                </wp:positionH>
                <wp:positionV relativeFrom="paragraph">
                  <wp:posOffset>10541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3pt" to="260.1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Mn(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32"/>
          <w:lang w:val="en-US"/>
        </w:rPr>
        <w:t>+Pb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6H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2H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5Pb(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32"/>
          <w:lang w:val="en-US"/>
        </w:rPr>
        <w:t>+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32"/>
          <w:lang w:val="en-US"/>
        </w:rPr>
        <w:t>2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060</wp:posOffset>
                </wp:positionH>
                <wp:positionV relativeFrom="paragraph">
                  <wp:posOffset>32956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5.95pt" to="317.8pt,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концентрации </w:t>
      </w:r>
      <w:r>
        <w:rPr>
          <w:i/>
          <w:sz w:val="26"/>
          <w:lang w:val="en-US"/>
        </w:rPr>
        <w:t>H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выше 20% происходит разложение её по уравнению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3020</wp:posOffset>
                </wp:positionH>
                <wp:positionV relativeFrom="paragraph">
                  <wp:posOffset>137795</wp:posOffset>
                </wp:positionV>
                <wp:extent cx="3657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0.85pt" to="231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4H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4          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4MnO+3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+2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оответствующий марганцевой кислоте марганцевый ангидрид, или оксид марганца </w:t>
      </w:r>
      <w:r>
        <w:rPr>
          <w:i/>
          <w:sz w:val="26"/>
          <w:lang w:val="en-US"/>
        </w:rPr>
        <w:t>(VII)</w:t>
      </w:r>
      <w:r>
        <w:rPr>
          <w:i/>
          <w:sz w:val="26"/>
        </w:rPr>
        <w:t xml:space="preserve">,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7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может быть получен путем воздействия концентрированной серной кислоты на перманганат калия. Этот оксид является ещё более сильным окислителем, чем </w:t>
      </w:r>
      <w:r>
        <w:rPr>
          <w:i/>
          <w:sz w:val="26"/>
          <w:lang w:val="en-US"/>
        </w:rPr>
        <w:t>HMn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и</w:t>
      </w:r>
      <w:r>
        <w:rPr>
          <w:i/>
          <w:sz w:val="26"/>
          <w:lang w:val="en-US"/>
        </w:rPr>
        <w:t xml:space="preserve"> KMn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>. Органические соединения при с 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амовоспламеняются. При растворении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в воде образуется марганцевая кислота. Из-за неустойчивости и крайне высокой реакционной способности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 xml:space="preserve">2   </w:t>
      </w:r>
      <w:r>
        <w:rPr>
          <w:i/>
          <w:sz w:val="26"/>
        </w:rPr>
        <w:t>не применяют, а вместо него используют твердые перманганаты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В зависимости от среды перманганат калия может восстанавливаться до различных соединений.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020</wp:posOffset>
                </wp:positionH>
                <wp:positionV relativeFrom="paragraph">
                  <wp:posOffset>357505</wp:posOffset>
                </wp:positionV>
                <wp:extent cx="0" cy="18288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28.15pt" to="382.6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нагревании сухого перманганата калия до температуры выше 200 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 он разлагается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1580</wp:posOffset>
                </wp:positionH>
                <wp:positionV relativeFrom="paragraph">
                  <wp:posOffset>74930</wp:posOffset>
                </wp:positionV>
                <wp:extent cx="3657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.9pt" to="224.1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K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+ 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+ 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Этой реакцией в лаборатории иногда пользуются для получения кислород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Получени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Наиболее чистый марганец получают в промышленности, по способу советского электрохимика Р. И. Агладзе (1939), электролизом водных растворов </w:t>
      </w:r>
      <w:r>
        <w:rPr>
          <w:i/>
          <w:sz w:val="26"/>
          <w:lang w:val="en-US"/>
        </w:rPr>
        <w:t>MnS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 добавкой </w:t>
      </w:r>
      <w:r>
        <w:rPr>
          <w:i/>
          <w:sz w:val="26"/>
          <w:lang w:val="en-US"/>
        </w:rPr>
        <w:t>(NH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>)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S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</w:rPr>
        <w:t xml:space="preserve"> при</w:t>
      </w:r>
      <w:r>
        <w:rPr>
          <w:i/>
          <w:sz w:val="26"/>
          <w:lang w:val="en-US"/>
        </w:rPr>
        <w:t xml:space="preserve">  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pH = 8.0 - 8.5</w:t>
      </w:r>
      <w:r>
        <w:rPr>
          <w:i/>
          <w:sz w:val="26"/>
        </w:rPr>
        <w:t>. Процесс ведут с анодами из свинца и катодами из титанового сплава АТ-3 или нержавеющей стали. Чешуйки марганца снимают с катодов и если надо переплавляют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Менее чистый марганец получают алюминотермией, а также электротермией.</w:t>
      </w:r>
    </w:p>
    <w:p>
      <w:pPr>
        <w:pStyle w:val="Normal"/>
        <w:spacing w:lineRule="atLeast" w:line="240"/>
        <w:ind w:firstLine="426"/>
        <w:jc w:val="center"/>
        <w:rPr/>
      </w:pPr>
      <w:r>
        <w:rPr/>
        <w:t>Добыча марганцевой руды в СССР.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95"/>
        <w:gridCol w:w="1281"/>
        <w:gridCol w:w="1149"/>
        <w:gridCol w:w="1032"/>
        <w:gridCol w:w="1231"/>
      </w:tblGrid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13</w:t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40</w:t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50</w:t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60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70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72</w:t>
            </w:r>
          </w:p>
        </w:tc>
      </w:tr>
      <w:tr>
        <w:trPr/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245т</w:t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557т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377т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872т</w:t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841т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819т</w:t>
            </w:r>
          </w:p>
        </w:tc>
      </w:tr>
    </w:tbl>
    <w:p>
      <w:pPr>
        <w:pStyle w:val="Normal"/>
        <w:spacing w:lineRule="atLeast" w:line="240"/>
        <w:ind w:firstLine="426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b/>
          <w:b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b/>
          <w:i/>
          <w:sz w:val="32"/>
        </w:rPr>
        <w:t>Применение марганца и его соединений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Марганец в большом количестве применяется в металлургии в процессе получения сталей для удаления из них серы и кислорода. Однако в расплав добавляют не марганец, а справ железа с марганцем - ферромарганец, который получают восстановлением пиролюзита углём. Добавки марганца к сталям повышают их устойчивость к износу и механическим напряжениям. В сплавах цветных металлов марганец увеличивает их прочность и устойчивость к корроз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Диоксид марганца используют в качестве катализатора в процессах окисления аммиака, органических реакциях и реакциях разложения неорганических солей. В керамической промышленности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используют для окрашивания эмалей и глазурей в черный и тёмно-коричневый цвет. Высокодисперсный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обладает хорошей адсорбирующей способностью и применяется для очистки воздуха от вредных примесей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 xml:space="preserve">Перманганат калия применяют для отбеливания льна и шерсти, обесцвечивания технологических растворов, как окислитель органических веществ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медицине применяют некоторые соли марганца. Например, перманганат калия применяют как антисептическое средство в виде водного раствора, для промывания ран, полоскания горла, смазывания язв и ожогов. Раствор </w:t>
      </w:r>
      <w:r>
        <w:rPr>
          <w:i/>
          <w:sz w:val="26"/>
          <w:lang w:val="en-US"/>
        </w:rPr>
        <w:t>K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</w:rPr>
        <w:t xml:space="preserve"> применяют и внутрь при некоторых случаях отравления алкалоидами и цианидами. Марганец является одним из активнейших микроэлементов и встречается почти во всех растительных и живых организмах. Он улучшает процессы кроветворения в организмах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Не стоит забывать, что соединения марганца могут оказывать токсичное действие на организм человека. Предельно допустимая концентрация марганца в воздухе  0.3 мг/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. При выраженном отравлении наблюдается поражение нервной системы с характерным синдромом марганцевого парксинсонизм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;Times New Roman" w:hAnsi="Bookman Old Style;Times New Roman" w:cs="Bookman Old Style;Times New Roman"/>
          <w:i/>
          <w:i/>
          <w:sz w:val="32"/>
        </w:rPr>
      </w:pPr>
      <w:r>
        <w:rPr>
          <w:rFonts w:cs="Bookman Old Style;Times New Roman" w:ascii="Bookman Old Style;Times New Roman" w:hAnsi="Bookman Old Style;Times New Roman"/>
          <w:i/>
          <w:sz w:val="32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tLeast" w:line="240"/>
        <w:ind w:left="786" w:hanging="360"/>
        <w:jc w:val="both"/>
        <w:rPr>
          <w:i/>
          <w:i/>
          <w:sz w:val="26"/>
        </w:rPr>
      </w:pPr>
      <w:r>
        <w:rPr>
          <w:i/>
          <w:sz w:val="26"/>
        </w:rPr>
        <w:t>Большая советская энциклопед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tLeast" w:line="240"/>
        <w:ind w:left="786" w:hanging="360"/>
        <w:jc w:val="both"/>
        <w:rPr>
          <w:i/>
          <w:i/>
          <w:sz w:val="26"/>
        </w:rPr>
      </w:pPr>
      <w:r>
        <w:rPr>
          <w:i/>
          <w:sz w:val="26"/>
        </w:rPr>
        <w:t>Ю.М.Шилов, Ю.И.Смушкевич, П.М.Чукуров, М.И.Тарасенко, "Общая химия", М.,1983г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altName w:val="Times New Roman"/>
    <w:charset w:val="00"/>
    <w:family w:val="roman"/>
    <w:pitch w:val="variable"/>
  </w:font>
  <w:font w:name="Arial">
    <w:charset w:val="01"/>
    <w:family w:val="roman"/>
    <w:pitch w:val="default"/>
  </w:font>
  <w:font w:name="Stewards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9:20:00Z</dcterms:created>
  <dc:creator>Кошманов</dc:creator>
  <dc:description/>
  <dc:language>en-US</dc:language>
  <cp:lastModifiedBy>Кошманов</cp:lastModifiedBy>
  <dcterms:modified xsi:type="dcterms:W3CDTF">1999-06-04T19:21:00Z</dcterms:modified>
  <cp:revision>1</cp:revision>
  <dc:subject/>
  <dc:title>МИНИСТЕРСТВО СЕЛЬСКОГО ХОЗЯЙСТВА И ПРОДОВОЛЬСТВИЯ РФ</dc:title>
</cp:coreProperties>
</file>