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63798373"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56360836"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131965128"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2107697285"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