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 Cyr" w:cs="Arial Cyr" w:ascii="Arial Cyr" w:hAnsi="Arial Cyr"/>
          <w:sz w:val="36"/>
          <w:szCs w:val="36"/>
        </w:rPr>
        <w:t xml:space="preserve">                                      </w:t>
      </w:r>
      <w:r>
        <w:rPr>
          <w:rFonts w:eastAsia="Arial Cyr" w:cs="Arial Cyr" w:ascii="Arial Cyr" w:hAnsi="Arial Cyr"/>
          <w:b/>
          <w:bCs/>
          <w:i/>
          <w:iCs/>
          <w:sz w:val="40"/>
          <w:szCs w:val="40"/>
        </w:rPr>
        <w:t>Введение</w:t>
      </w:r>
      <w:r>
        <w:rPr>
          <w:rFonts w:eastAsia="Arial Cyr" w:cs="Arial Cyr" w:ascii="Arial Cyr" w:hAnsi="Arial Cyr"/>
          <w:sz w:val="36"/>
          <w:szCs w:val="36"/>
        </w:rPr>
        <w:t xml:space="preserve"> 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36"/>
          <w:szCs w:val="36"/>
        </w:rPr>
        <w:t xml:space="preserve">       </w:t>
      </w:r>
      <w:r>
        <w:rPr>
          <w:rFonts w:eastAsia="Arial Cyr" w:cs="Arial Cyr" w:ascii="Arial Cyr" w:hAnsi="Arial Cyr"/>
          <w:sz w:val="36"/>
          <w:szCs w:val="36"/>
        </w:rPr>
        <w:t>Осно</w:t>
      </w:r>
      <w:r>
        <w:rPr>
          <w:rFonts w:eastAsia="Arial Cyr" w:cs="Arial Cyr" w:ascii="Arial Cyr" w:hAnsi="Arial Cyr"/>
          <w:i/>
          <w:iCs/>
          <w:sz w:val="36"/>
          <w:szCs w:val="36"/>
        </w:rPr>
        <w:t>вной объем монокристаллического кремния (80-90%) потребляемого электронной промышленно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стью, выращиваеться по методу Чохральского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Фактически весь кремний,используемый для произво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дства интегральных схем,производиться этим методом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ристаллы  выращенные этим методом обычно не содержат краевых дислокаций,но могут включать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небольшие дислокационные петли,образующиеся при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онденсации избыточных точечных дефектов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ристаллический рост заключаеться в фазовом переходе из жидкого состояния в твердую фазу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рименительно к кремнию этот процесс может быть охарактеризован как однокомпонентная ростовая система жидкость-твердое тело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             </w:t>
      </w:r>
      <w:r>
        <w:rPr/>
        <w:object w:dxaOrig="5695" w:dyaOrig="47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4.75pt;height:235.15pt" filled="f" o:ole="">
            <v:imagedata r:id="rId3" o:title=""/>
          </v:shape>
          <o:OLEObject Type="Embed" ProgID="" ShapeID="ole_rId2" DrawAspect="Content" ObjectID="_444560884" r:id="rId2"/>
        </w:objec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Рост кристаллов по методу Чохральского заключаеться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в затвердевании атомов жидкой фазы на границе раздела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Скорость роста определяеться числом мест на поверхности растущего кристалла для присоединения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атомов,поступающих из жидкой фазы,и особенностями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теплопереноса на границе раздела фаз.Скорость вытягивания оказывает влияние на форму границы раздела фаз между растущим кристаллом и расплавом,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которая являеться функцией радиального градиента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температуры и условий охлаждения боковой поверхности растущего кристалла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</w:t>
      </w:r>
      <w:r>
        <w:rPr>
          <w:sz w:val="44"/>
          <w:szCs w:val="44"/>
        </w:rPr>
        <w:t>Оборудование для роста кристаллов.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 xml:space="preserve"> </w:t>
      </w:r>
      <w:r>
        <w:rPr>
          <w:i/>
          <w:iCs/>
          <w:sz w:val="36"/>
          <w:szCs w:val="36"/>
        </w:rPr>
        <w:t>Установка для выращивания кристаллов представлена на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рисунке 2,и включает в себя 4 основных узла:</w:t>
      </w:r>
    </w:p>
    <w:p>
      <w:pPr>
        <w:pStyle w:val="Normal"/>
        <w:rPr/>
      </w:pPr>
      <w:r>
        <w:rPr>
          <w:i/>
          <w:iCs/>
          <w:sz w:val="36"/>
          <w:szCs w:val="36"/>
        </w:rPr>
        <w:t xml:space="preserve">                     </w:t>
      </w:r>
      <w:r>
        <w:rPr/>
        <w:object w:dxaOrig="4762" w:dyaOrig="89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8.1pt;height:448.45pt" filled="f" o:ole="">
            <v:imagedata r:id="rId5" o:title=""/>
          </v:shape>
          <o:OLEObject Type="Embed" ProgID="" ShapeID="ole_rId4" DrawAspect="Content" ObjectID="_1679374723" r:id="rId4"/>
        </w:objec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1.Печь в которую входят тигель,контейнер,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i/>
          <w:iCs/>
          <w:sz w:val="36"/>
          <w:szCs w:val="36"/>
        </w:rPr>
        <w:t>механизм вращения,нагреватель,источник пита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i/>
          <w:iCs/>
          <w:sz w:val="36"/>
          <w:szCs w:val="36"/>
        </w:rPr>
        <w:t>ния и камера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2.Механизм вытягивания кристалла содержащий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стержень,или цепь с затравкой,механизм вращения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i/>
          <w:iCs/>
          <w:sz w:val="36"/>
          <w:szCs w:val="36"/>
        </w:rPr>
        <w:t>затравки и устройство для зажима затравки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3.Устойство для управления составом атмосферы,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i/>
          <w:iCs/>
          <w:sz w:val="36"/>
          <w:szCs w:val="36"/>
        </w:rPr>
        <w:t>состоящее из газовых источников,расходомеров,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i/>
          <w:iCs/>
          <w:sz w:val="36"/>
          <w:szCs w:val="36"/>
        </w:rPr>
        <w:t>системы продувки и вакуумной системы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4.Блок управления,в который входят микропроцессор,датчики и устройства вывода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i/>
          <w:iCs/>
          <w:sz w:val="36"/>
          <w:szCs w:val="36"/>
        </w:rPr>
        <w:t>Тигель является наиболее важным элементом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ростовой системы.Так как тигель содержит расплав,его материал должен быть химически инертен по отношению к расплавленному кремнию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Это основное требование при выборе материала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тигля,так как электрические свойства кремния чувствительны даже к таким уровням примеси,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ак 10(-7)ат.%.Кроме того,материал тигля должен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иметь высокую температуру плавления,обладать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термической стабильностью и прочностью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Также он должен быть недорогим или обладать способностью к многократному использованию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 сожалению,расплавленный кремний растворяет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очти все используемые материалы (например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арбиды тугоплавких металлов TiC или TaC,тем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самым способствуя слишком высокому уровню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металлических примесей в растущем монокристалле.Тигли из карбида кремния также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неприемлимы.Несмотря на то что углерод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являеться электрически нейтральной примесью в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ремнии,вырастить высококачественные монокристаллы кремния из расплавов,насыщенных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углеродом,не удаеться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Отношение диаметра тигля к его высоте в больших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установках =1 или немного превышает это значение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Обычно диаметр тигля равен 25,30 или 35 см.для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объема загрузки 12,20 и 30 кг. соответственно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Толщина стенок тигля равна 0.25см,однако кварц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недостаточно тверд,чтобы использовать его в качестве контейнера для механической поддержки расплава.После охлаждения несоответствие термических коэффициентов линейного расширения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между оставшимися в тигле кремнием и кварцом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риводит к растрескиванию тигля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i/>
          <w:iCs/>
          <w:sz w:val="36"/>
          <w:szCs w:val="36"/>
        </w:rPr>
        <w:t>Возможность использования нитрида кремния в ка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честве материала для тиглей была продемонстрирована при осаждении нитрида из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арогазовых смесей на стенки обычного тигля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i/>
          <w:iCs/>
          <w:sz w:val="36"/>
          <w:szCs w:val="36"/>
        </w:rPr>
        <w:t>Контейнер используеться для поддержки кварце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вого тигля .В качестве материала для контейнера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служит графит,поскольку он обладает хорошими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высокотемпературными свойствами.Обычно используют сверхчистый графит.Высокая степень чистоты необходима для предотвращения загрязнения кристалла,примесями,которые выделяються из графита при высоких температурах процесса .Контейнер устанавливают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на пьедестал,вал которого соединен с двигателем,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обеспечивающим вращение.Все устройство можно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однимать или опускать для поддержания уровня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расплава в одной фиксированной точке,что необходимо для автоматического контроля диаметра растущего слитка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i/>
          <w:iCs/>
          <w:sz w:val="36"/>
          <w:szCs w:val="36"/>
        </w:rPr>
        <w:t>Камера высокотемпературного узла установки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должна соответствовать определенным требованиям.Прежде всего она должна обеспечивать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легкий доступ к деталям узла для облегчения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загрузки и очистки.Высокотемпературный узел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должен быть тщательно герметизирован,дабы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редотвратить загрязнение системы из атмосферы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роме того,должны быть предусмотрены специальные устройства,предотвращяющие нагрев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любого узла камеры до температуры,при которой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давление паров ее материала может привести к загрязнению кристалла.Как правило,наиболее сильно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нагреваемые детали камеры имеют водяное охлаждение,а между нагревателем и стенками камеры устанавливают тепловые экраны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</w:t>
      </w:r>
      <w:r>
        <w:rPr>
          <w:rFonts w:eastAsia="Arial Cyr" w:cs="Arial Cyr" w:ascii="Arial Cyr" w:hAnsi="Arial Cyr"/>
          <w:i/>
          <w:iCs/>
          <w:sz w:val="36"/>
          <w:szCs w:val="36"/>
        </w:rPr>
        <w:t>Для расплавления материала загрузки используют главным образом высокочастотный индукционный или резистивный нагрев.Индукционный нагрев применяют при малом объеме загрузки,а резистивный-исключительно в больших ростовых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установках.Резистивные нагреватели при уровне мощности порядка нескольких десятков киловатт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обычно меньше по размеру,дешевле,легче в изготовлении и более эффективны.Они представляют собой графитовый нагреватель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,соединенный с источником постоянного напряжения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44"/>
          <w:szCs w:val="44"/>
        </w:rPr>
      </w:pPr>
      <w:r>
        <w:rPr>
          <w:rFonts w:eastAsia="Arial Cyr" w:cs="Arial Cyr" w:ascii="Arial Cyr" w:hAnsi="Arial Cyr"/>
          <w:sz w:val="44"/>
          <w:szCs w:val="44"/>
        </w:rPr>
        <w:t xml:space="preserve">       </w:t>
      </w:r>
      <w:r>
        <w:rPr>
          <w:rFonts w:eastAsia="Arial Cyr" w:cs="Arial Cyr" w:ascii="Arial Cyr" w:hAnsi="Arial Cyr"/>
          <w:sz w:val="44"/>
          <w:szCs w:val="44"/>
        </w:rPr>
        <w:t>Механизм вытягивания кристалла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Механизм вытягивания кристалла должен с минима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льной вибрацией и высокой точностью обеспечить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реализацию двух параметров процесса роста: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-скорости вытягивания;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-скорости вращения кристалла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Затравочный кристалл изготавливаеться с точной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(в пределах установленного допуска)ориентацией,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оэтому держатель затравки и механизм вытягивания должны постоянно удерживать его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ерпендикулярно поверхности расплава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Направляющие винты часто используються для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одъема и вращения слитка. Этот метод позво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ляет безошибочно центрировать кристалл отно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сительно тигля , однако при выращивании слитков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большой длины может  оказаться необходимой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слишком большая высота установки.Поэтому,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огда поддержание необходимой точности при вы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ращивании длинных слитков не обеспечиваеться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винтовым устройством,приходиться применять многожильные тросы.В этом случае центровка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оложения монокристалла и тигля затруднена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Более того,в процессе наматывания троса возможно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возникновение маятникого эффекта.Тем не менее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рименение тросов обеспечивает плавное вытя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гивание слитка из расплавава , а при условии их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наматывания на барабан высота установок значительно уменьшаеться. Кристалл выходит из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высокотемпературной зоны через систему продувки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,где газовый поток-в случае если выращивание про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изводиться в газовой атмосфере-движеться вдоль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оверхности слитка,приводя к его охлаждению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Из системы продувки слиток попадает в верхнюю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амеру,которая обычно отделена от высокотемпературной зоны изолирующим клапаном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>Устройство для управления составом атмосферы.</w:t>
      </w:r>
    </w:p>
    <w:p>
      <w:pPr>
        <w:pStyle w:val="Normal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Рост монокристалла по методу Чохральского должен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роводиться в инертной среде или вакууме,что вызвано следующими причинами: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1) Нагретые графитовые узлы должны быть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защищены от воздействия кислорода для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i/>
          <w:iCs/>
          <w:sz w:val="36"/>
          <w:szCs w:val="36"/>
        </w:rPr>
        <w:t>предотвращения эррозии;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2) Газовая атмосфера не должна вступать в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i/>
          <w:iCs/>
          <w:sz w:val="36"/>
          <w:szCs w:val="36"/>
        </w:rPr>
        <w:t>химическую реакцию с расплавом кремния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Выращивание кристаллов в вакууме удовлетворяет указанным требованиям и , кроме того, имеет ряд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реимуществ,в частности ,способствует удалению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из системы моноокиси кремния, тем самым предо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твращаяет ее осаждение на стенках камеры.При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выращивании в газовой атмосфере чаще всего используют инертные газы :аргон и гелий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Инертные газы могот находиться при атмосферном или пониженном давлении.В промышленных производстве для этих целей используются аргон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что объясняеться его низкой стоимостью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Оптимальный расход газа составляет 1500л на 1кг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выращенного кремния.Аргон поступает в камеру при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испарении из жидкого источника и должен соответствовать требованиям высокой чистоты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в отношении содержания влаги,углеводородов,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и других примесей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44"/>
          <w:szCs w:val="44"/>
        </w:rPr>
      </w:pPr>
      <w:r>
        <w:rPr>
          <w:rFonts w:eastAsia="Arial Cyr" w:cs="Arial Cyr" w:ascii="Arial Cyr" w:hAnsi="Arial Cyr"/>
          <w:sz w:val="44"/>
          <w:szCs w:val="44"/>
        </w:rPr>
        <w:t>Блок управления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Блок управления может включать в себя разные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приборы.Он предназначен для контроля и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управления такими параметрами процесса,как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температура,диаметр кристалла,скорость вытягивания и скорость вращения.Контроль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может проводиться по замкнутому или  разомкнутому контуру.Параметры,включающие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скорости вытягивания и вращения,имеют большую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скорость отклика и чаще всего контролируються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о принципу замкнутого контура с обратной связью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Большая тепловая масса обычно не требует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ратковременного контроля температуры.Например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для контроля диаметра растущего кристалла ин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фракрасный датчик температуры может быть сфокусирован на границе раздела фаз расплав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монокристалл и использован для определения температуры мениска.Выход датчика связан с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механизмом вытягивающего устройства и контро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лирует диаметр слитка путем изменения скорости вытягивания.Наиболее перспективными управляющими являються цифровые микропроцессорные системы.Они позволяют уменьшить непосредственное участие оператора в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процессе выращивания и дают возможность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организовать програмное управление многими этапами технологического процесса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i/>
          <w:iCs/>
          <w:sz w:val="36"/>
          <w:szCs w:val="36"/>
        </w:rPr>
        <w:t>Схема установки для выращивания кристаллов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/>
        <w:t xml:space="preserve">                       </w:t>
      </w:r>
      <w:r>
        <w:rPr/>
        <w:object w:dxaOrig="6727" w:dyaOrig="7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6.35pt;height:380pt" filled="f" o:ole="">
            <v:imagedata r:id="rId7" o:title=""/>
          </v:shape>
          <o:OLEObject Type="Embed" ProgID="" ShapeID="ole_rId6" DrawAspect="Content" ObjectID="_1145572013" r:id="rId6"/>
        </w:objec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1.затравочный шток 2.верхний кожух 3.изолирующий клапан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4.газовый вход 5.держатель затравки и затравка 6.камера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высокотемпературной зоны 7.расплав 8.тигель 9.выхлоп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10.вакуумный насос 11.устройство вращения и подъема тигля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12.система контроля и источник энергии 13.датчик температуры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14.пьедестал 15.нагреватель 16.изоляция 17.труба для продувки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18.смотровое окно 19.датчик для контроля диаметра растущего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слитка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Список литературы: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1.Технология СБИС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i/>
          <w:iCs/>
          <w:sz w:val="36"/>
          <w:szCs w:val="36"/>
        </w:rPr>
        <w:t>под редакцией С.ЗИ.,МОСКВА”МИР”1986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2.Оборудование полупроводникового производства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i/>
          <w:iCs/>
          <w:sz w:val="36"/>
          <w:szCs w:val="36"/>
        </w:rPr>
        <w:t>Блинов,Кожитов,”МАШИНОСТРОЕНИЕ”1986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/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   </w:t>
      </w:r>
      <w:r>
        <w:rPr>
          <w:rFonts w:eastAsia="Arial Cyr" w:cs="Arial Cyr" w:ascii="Arial Cyr" w:hAnsi="Arial Cyr"/>
          <w:i/>
          <w:iCs/>
          <w:sz w:val="36"/>
          <w:szCs w:val="36"/>
        </w:rPr>
        <w:t>Учебно-исследовательская работа на тему :</w:t>
      </w:r>
      <w:r>
        <w:rPr>
          <w:rFonts w:eastAsia="Arial Cyr" w:cs="Arial Cyr" w:ascii="Arial Cyr" w:hAnsi="Arial Cyr"/>
          <w:i/>
          <w:iCs/>
          <w:sz w:val="44"/>
          <w:szCs w:val="44"/>
        </w:rPr>
        <w:t xml:space="preserve">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44"/>
          <w:szCs w:val="44"/>
        </w:rPr>
      </w:pPr>
      <w:r>
        <w:rPr>
          <w:rFonts w:eastAsia="Arial Cyr" w:cs="Arial Cyr" w:ascii="Arial Cyr" w:hAnsi="Arial Cyr"/>
          <w:i/>
          <w:iCs/>
          <w:sz w:val="44"/>
          <w:szCs w:val="44"/>
        </w:rPr>
        <w:t xml:space="preserve"> “</w:t>
      </w:r>
      <w:r>
        <w:rPr>
          <w:rFonts w:eastAsia="Arial Cyr" w:cs="Arial Cyr" w:ascii="Arial Cyr" w:hAnsi="Arial Cyr"/>
          <w:i/>
          <w:iCs/>
          <w:sz w:val="44"/>
          <w:szCs w:val="44"/>
        </w:rPr>
        <w:t>Выращивание монокристаллов методом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44"/>
          <w:szCs w:val="44"/>
        </w:rPr>
        <w:t xml:space="preserve">                        </w:t>
      </w:r>
      <w:r>
        <w:rPr>
          <w:rFonts w:eastAsia="Arial Cyr" w:cs="Arial Cyr" w:ascii="Arial Cyr" w:hAnsi="Arial Cyr"/>
          <w:i/>
          <w:iCs/>
          <w:sz w:val="44"/>
          <w:szCs w:val="44"/>
        </w:rPr>
        <w:t>Чохральского”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                                        </w:t>
      </w:r>
      <w:r>
        <w:rPr>
          <w:rFonts w:eastAsia="Arial Cyr" w:cs="Arial Cyr" w:ascii="Arial Cyr" w:hAnsi="Arial Cyr"/>
          <w:i/>
          <w:iCs/>
          <w:sz w:val="36"/>
          <w:szCs w:val="36"/>
        </w:rPr>
        <w:t>ст.пр. Каменев А.Б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                                        </w:t>
      </w: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студ.гр.Э-92 Васильев А.Е. 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                           </w:t>
      </w:r>
      <w:r>
        <w:rPr>
          <w:rFonts w:eastAsia="Arial Cyr" w:cs="Arial Cyr" w:ascii="Arial Cyr" w:hAnsi="Arial Cyr"/>
          <w:i/>
          <w:iCs/>
          <w:sz w:val="36"/>
          <w:szCs w:val="36"/>
        </w:rPr>
        <w:t>Москва,1996</w:t>
      </w:r>
    </w:p>
    <w:sectPr>
      <w:type w:val="nextPage"/>
      <w:pgSz w:w="11906" w:h="16838"/>
      <w:pgMar w:left="1560" w:right="849" w:gutter="0" w:header="0" w:top="1560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:\WORD\TEMPLATE\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0T12:10:00Z</dcterms:created>
  <dc:creator>����� ����</dc:creator>
  <dc:description/>
  <dc:language>en-US</dc:language>
  <cp:lastModifiedBy>����� ����</cp:lastModifiedBy>
  <cp:lastPrinted>1996-12-06T13:23:00Z</cp:lastPrinted>
  <dcterms:modified xsi:type="dcterms:W3CDTF">1996-12-09T15:04:00Z</dcterms:modified>
  <cp:revision>15</cp:revision>
  <dc:subject/>
  <dc:title>                                      �������� </dc:title>
</cp:coreProperties>
</file>