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7815</wp:posOffset>
                </wp:positionH>
                <wp:positionV relativeFrom="paragraph">
                  <wp:posOffset>1755140</wp:posOffset>
                </wp:positionV>
                <wp:extent cx="6217285" cy="4259580"/>
                <wp:effectExtent l="2540" t="0" r="508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00" cy="425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ефть, газ и основные проду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х переработ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07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45pt;margin-top:138.2pt;width:489.5pt;height:3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Нефть, газ и основные продук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их переработки</w:t>
                      </w:r>
                    </w:p>
                  </w:txbxContent>
                </v:textbox>
                <v:path textpathok="t"/>
                <v:textpath on="t" fitshape="t" string="Нефть, газ и основные продукты&#10;их переработк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190</wp:posOffset>
                </wp:positionH>
                <wp:positionV relativeFrom="paragraph">
                  <wp:posOffset>8470900</wp:posOffset>
                </wp:positionV>
                <wp:extent cx="1588135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вчегин Игорь 11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42.15pt;mso-wrap-distance-left:9.05pt;mso-wrap-distance-right:9.05pt;mso-wrap-distance-top:0pt;mso-wrap-distance-bottom:0pt;margin-top:667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вчегин Игорь 11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Нефть и основные продукты ее переработк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Неф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слянистая жидкость темно-бурого или почти чер</w:t>
        <w:softHyphen/>
        <w:t xml:space="preserve">ного цвета с характерным запахом. Она легче воды (плотность </w:t>
      </w:r>
      <w:r>
        <w:rPr>
          <w:sz w:val="28"/>
          <w:lang w:val="en-US" w:eastAsia="en-US"/>
        </w:rPr>
        <w:t>0,73...0,97 </w:t>
      </w:r>
      <w:r>
        <w:rPr>
          <w:sz w:val="28"/>
        </w:rPr>
        <w:t>г/см</w:t>
      </w:r>
      <w:r>
        <w:rPr>
          <w:sz w:val="28"/>
          <w:vertAlign w:val="superscript"/>
        </w:rPr>
        <w:t>3</w:t>
      </w:r>
      <w:r>
        <w:rPr>
          <w:sz w:val="28"/>
        </w:rPr>
        <w:t>), в воде практически нераствори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о составу неф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ложная смесь углеводородов различной молекулярной массы, главным образом жидких (в них растворены твердые и газообразные углеводороды). Обычно это углеводороды парафиновые, циклоалканы, ароматические, соотношение которых в нефтях различных месторождений колеблется в широких преде</w:t>
        <w:softHyphen/>
        <w:t>лах. Кроме углеводородов нефть содержит кислородные, сернистые и азотистые органические соединени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Сырая нефть обычно не применяется. Для получения из нефти технически ценных продуктов ее подвергают переработ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ервичная переработка нефти заключается в ее перегонке. Перегонку производят на нефтеперерабатывающих заводах после отделения попутных газов. При перегонке нефти по</w:t>
        <w:softHyphen/>
        <w:t>лучают светлые нефтепродукты: бензин (т. кип. от</w:t>
      </w:r>
      <w:r>
        <w:rPr>
          <w:sz w:val="28"/>
          <w:lang w:val="en-US" w:eastAsia="en-US"/>
        </w:rPr>
        <w:t xml:space="preserve"> 40 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150... 200</w:t>
      </w:r>
      <w:r>
        <w:rPr>
          <w:sz w:val="28"/>
        </w:rPr>
        <w:t>°С), лигроин (т. кип.</w:t>
      </w:r>
      <w:r>
        <w:rPr>
          <w:sz w:val="28"/>
          <w:lang w:val="en-US" w:eastAsia="en-US"/>
        </w:rPr>
        <w:t xml:space="preserve"> 120..</w:t>
      </w:r>
      <w:r>
        <w:rPr>
          <w:sz w:val="28"/>
        </w:rPr>
        <w:t>.240°С), керосин (т. кип.</w:t>
      </w:r>
      <w:r>
        <w:rPr>
          <w:sz w:val="28"/>
          <w:lang w:val="en-US" w:eastAsia="en-US"/>
        </w:rPr>
        <w:t xml:space="preserve"> 150...300</w:t>
      </w:r>
      <w:r>
        <w:rPr>
          <w:sz w:val="28"/>
        </w:rPr>
        <w:t xml:space="preserve"> °С), газойль</w:t>
      </w:r>
      <w:r>
        <w:rPr>
          <w:sz w:val="28"/>
          <w:lang w:val="en-US" w:eastAsia="en-US"/>
        </w:rPr>
        <w:t>—</w:t>
      </w:r>
      <w:r>
        <w:rPr>
          <w:sz w:val="28"/>
        </w:rPr>
        <w:t>соляровое масло (т. кип. выше</w:t>
      </w:r>
      <w:r>
        <w:rPr>
          <w:sz w:val="28"/>
          <w:lang w:val="en-US" w:eastAsia="en-US"/>
        </w:rPr>
        <w:t xml:space="preserve"> 300 °С),</w:t>
      </w:r>
      <w:r>
        <w:rPr>
          <w:sz w:val="28"/>
        </w:rPr>
        <w:t xml:space="preserve"> а в ос</w:t>
        <w:softHyphen/>
        <w:t>тат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язкую черную жидкость мазут. Мазут подвергают даль</w:t>
        <w:softHyphen/>
        <w:t>нейшей переработке. Его перегоняют под уменьшенным давлением (чтобы предупредить разложение) и выделяют смазочные масла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еретенное, машинное, цилиндровое и др. Из мазута некоторых сортов нефти выделяют вазелин и парафин. Остаток мазута после отгонки называют нефтяным пеком или гудро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родукты перегонки нефти имеют различное применение. Бензин в больших количествах используют как авиационное и авто</w:t>
        <w:softHyphen/>
        <w:t>мобильное топливо. Он состоит обычно из углеводородов, содержа</w:t>
        <w:softHyphen/>
        <w:t>щих в молекулах в среднем от</w:t>
      </w:r>
      <w:r>
        <w:rPr>
          <w:sz w:val="28"/>
          <w:lang w:val="en-US" w:eastAsia="en-US"/>
        </w:rPr>
        <w:t xml:space="preserve"> 5 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9 </w:t>
      </w:r>
      <w:r>
        <w:rPr>
          <w:sz w:val="28"/>
        </w:rPr>
        <w:t>атомов углерод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Лигроин служит топливом для дизельных двигателей, а также растворителем в лакокрасочной промышленности. Большие количества его перерабатывают в бенз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Керосин применяют как горючее для реактивных и трак</w:t>
        <w:softHyphen/>
        <w:t>торных двигателей, а также для бытовых нужд. Он состоит из угле</w:t>
        <w:softHyphen/>
        <w:t>водородов, содержащих в молекулах в среднем от</w:t>
      </w:r>
      <w:r>
        <w:rPr>
          <w:sz w:val="28"/>
          <w:lang w:val="en-US" w:eastAsia="en-US"/>
        </w:rPr>
        <w:t xml:space="preserve"> 9 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16 </w:t>
      </w:r>
      <w:r>
        <w:rPr>
          <w:sz w:val="28"/>
        </w:rPr>
        <w:t>атомов угле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Соляровое масло используют как моторное топливо, а смазочные мас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смазки механизмов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азелин используют в медицине. Он состоит из смеси жид</w:t>
        <w:softHyphen/>
        <w:t>ких и твердых углеводор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арафин применяют для получения высших карбоновых кислот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для пропитки древесины в производстве спичек и карандашей, для изготовления свечей, гуталина и т.д. Он состоит из смеси твердых углеводор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Гудр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летучая темная масса, после частичного окисле</w:t>
        <w:softHyphen/>
        <w:t>ния его применяют для получения асфальт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Мазут помимо переработки на смазочные масла и бензин ис</w:t>
        <w:softHyphen/>
        <w:t>пользуют в качестве котельного жидкого топлива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 вторичных методах переработки неф-т и происходит изменение структуры углеводородов, входящих в ее состав. Среди этих методов большое значение имеет крекинг (расщепление) углеводородов нефти, проводимый для повышения выхода бензи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Термический крекинг проводится при нагревании исходного сырья (мазута и др.) при температуре</w:t>
      </w:r>
      <w:r>
        <w:rPr>
          <w:sz w:val="28"/>
          <w:lang w:val="en-US" w:eastAsia="en-US"/>
        </w:rPr>
        <w:t xml:space="preserve"> 450...550</w:t>
      </w:r>
      <w:r>
        <w:rPr>
          <w:sz w:val="28"/>
        </w:rPr>
        <w:t xml:space="preserve"> °С и давлении</w:t>
      </w:r>
      <w:r>
        <w:rPr>
          <w:sz w:val="28"/>
          <w:lang w:val="en-US" w:eastAsia="en-US"/>
        </w:rPr>
        <w:t xml:space="preserve"> 2...7 </w:t>
      </w:r>
      <w:r>
        <w:rPr>
          <w:sz w:val="28"/>
        </w:rPr>
        <w:t>МПа. При этом молекулы углеводородов с большим числом атомов углерода расщепляются на молекулы с меньшим чис</w:t>
        <w:softHyphen/>
        <w:t>лом атомов как предельных, так и непредельных углеводородов. Например: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84960" cy="323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Таким способом получают главным образом автомобильный бензин. Выход его из нефти достигает</w:t>
      </w:r>
      <w:r>
        <w:rPr>
          <w:sz w:val="28"/>
          <w:lang w:val="en-US" w:eastAsia="en-US"/>
        </w:rPr>
        <w:t xml:space="preserve"> 70%.</w:t>
      </w:r>
      <w:r>
        <w:rPr>
          <w:sz w:val="28"/>
        </w:rPr>
        <w:t xml:space="preserve"> Термический крекинг открыт русским инженером В.Г. Шуховым в</w:t>
      </w:r>
      <w:r>
        <w:rPr>
          <w:sz w:val="28"/>
          <w:lang w:val="en-US" w:eastAsia="en-US"/>
        </w:rPr>
        <w:t xml:space="preserve"> 1891 </w:t>
      </w:r>
      <w:r>
        <w:rPr>
          <w:sz w:val="28"/>
        </w:rPr>
        <w:t>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Каталитический крекинг производится в присут</w:t>
        <w:softHyphen/>
        <w:t>ствии катализаторов (обычно алюмосиликатов) при</w:t>
      </w:r>
      <w:r>
        <w:rPr>
          <w:sz w:val="28"/>
          <w:lang w:val="en-US" w:eastAsia="en-US"/>
        </w:rPr>
        <w:t xml:space="preserve"> 450 °С</w:t>
      </w:r>
      <w:r>
        <w:rPr>
          <w:sz w:val="28"/>
        </w:rPr>
        <w:t xml:space="preserve"> и атмос</w:t>
        <w:softHyphen/>
        <w:t>ферном давлении. Этим способом получают авиационный бензин с выходом до</w:t>
      </w:r>
      <w:r>
        <w:rPr>
          <w:sz w:val="28"/>
          <w:lang w:val="en-US" w:eastAsia="en-US"/>
        </w:rPr>
        <w:t xml:space="preserve"> 80%.</w:t>
      </w:r>
      <w:r>
        <w:rPr>
          <w:sz w:val="28"/>
        </w:rPr>
        <w:t xml:space="preserve"> Такому виду крекинга подвергается преиму</w:t>
        <w:softHyphen/>
        <w:t>щественно керосиновая и газойлевая фракции нефти. При катали</w:t>
        <w:softHyphen/>
        <w:t>тическом крекинге наряду с реакциями расщепления протекают реакции изомеризации. В результате последних образуются пре</w:t>
        <w:softHyphen/>
        <w:t>дельные углеводороды с разветвленным углеродным скелетом моле</w:t>
        <w:softHyphen/>
        <w:t>кул, что улучшает качество бензи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Важным каталитическим процессом является ароматиза</w:t>
        <w:softHyphen/>
        <w:t>ция углеводородов, т. е. превращение парафинов и циклопарафинов в ароматические углеводороды. При нагревании тяжелых фракций нефтепродуктов в присутствии катализатора (платины или молибдена) углеводороды, содержащие</w:t>
      </w:r>
      <w:r>
        <w:rPr>
          <w:sz w:val="28"/>
          <w:lang w:val="en-US" w:eastAsia="en-US"/>
        </w:rPr>
        <w:t xml:space="preserve"> 6...8 </w:t>
      </w:r>
      <w:r>
        <w:rPr>
          <w:sz w:val="28"/>
        </w:rPr>
        <w:t>атомов углерода в молекуле, превращаются в ароматические углеводороды. Эти процессы протекают при риформинге (облагораживании бензинов)</w:t>
      </w:r>
      <w:r>
        <w:rPr>
          <w:sz w:val="28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ри крекинг-процессах образуется большое количество газов (газы крекинга), которые содержат главным образом предельные и непредельные углеводороды. Эти газы используют в качестве сырья для химической промышл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ри температурах</w:t>
      </w:r>
      <w:r>
        <w:rPr>
          <w:sz w:val="28"/>
          <w:lang w:val="en-US" w:eastAsia="en-US"/>
        </w:rPr>
        <w:t xml:space="preserve"> 700...1000</w:t>
      </w:r>
      <w:r>
        <w:rPr>
          <w:sz w:val="28"/>
        </w:rPr>
        <w:t xml:space="preserve"> °С проводят пиролиз (тер</w:t>
        <w:softHyphen/>
        <w:t>мическое разложение) нефтепродуктов, в результате которого полу</w:t>
        <w:softHyphen/>
        <w:t>чают главным образом легкие алк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илен, пропилен и др. и ароматические углеводороды. При пиролизе возможно протека</w:t>
        <w:softHyphen/>
        <w:t>ние следующих реакций: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11170" cy="554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Для улучшения свойств бензиновых фракций нефти они подвер</w:t>
        <w:softHyphen/>
        <w:t>гаются каталитическому риформингу, который проводится в присутствии катализаторов из платины или платины и рения. При каталитическом риформинге бензинов происходит образование ароматических соединений из алканов, например: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18945" cy="474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Циклоалканы превращаются в ароматические соединения, подвер</w:t>
        <w:softHyphen/>
        <w:t>гаются изомеризации, гидрированию, например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49170" cy="908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Ароматические углеводороды теряют при риформинге боковые цепи, например</w:t>
      </w:r>
    </w:p>
    <w:p>
      <w:pPr>
        <w:pStyle w:val="Normal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07920" cy="4019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 последние годы (наряду с увеличением выработки топлива и масел) углеводороды нефти широко используют как источник хи</w:t>
        <w:softHyphen/>
        <w:t>мического сырья. Различными способами из них получают вещества, необходимые для производства пластмасс, синтетического текстиль</w:t>
        <w:softHyphen/>
        <w:t>ного волокна, синтетического каучука, спиртов, кислот, синтетиче</w:t>
        <w:softHyphen/>
        <w:t>ских моющих средств, взрывчатых веществ, ядохимикатов, синте</w:t>
        <w:softHyphen/>
        <w:t>тических жиров и т.д.</w:t>
      </w:r>
    </w:p>
    <w:p>
      <w:pPr>
        <w:pStyle w:val="Heading1"/>
        <w:rPr/>
      </w:pPr>
      <w:r>
        <w:rPr/>
        <w:t>Природные газы и их использование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риродные газы, нефть и каменный уго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ные источники углеводородов. По запасам природного газа первое место в мире принадлежит нашей стране, где известно более</w:t>
      </w:r>
      <w:r>
        <w:rPr>
          <w:sz w:val="28"/>
          <w:lang w:val="en-US" w:eastAsia="en-US"/>
        </w:rPr>
        <w:t xml:space="preserve"> 200 </w:t>
      </w:r>
      <w:r>
        <w:rPr>
          <w:sz w:val="28"/>
        </w:rPr>
        <w:t>месторож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В природном газе содержатся углеводороды с небольшой отно</w:t>
        <w:softHyphen/>
        <w:t>сительной молекулярной массой. Он имеет следующий примерный состав (по объему):</w:t>
      </w:r>
      <w:r>
        <w:rPr>
          <w:sz w:val="28"/>
          <w:lang w:val="en-US" w:eastAsia="en-US"/>
        </w:rPr>
        <w:t xml:space="preserve"> 80...90%</w:t>
      </w:r>
      <w:r>
        <w:rPr>
          <w:sz w:val="28"/>
        </w:rPr>
        <w:t xml:space="preserve"> метана,</w:t>
      </w:r>
      <w:r>
        <w:rPr>
          <w:sz w:val="28"/>
          <w:lang w:val="en-US" w:eastAsia="en-US"/>
        </w:rPr>
        <w:t xml:space="preserve"> 2...3%</w:t>
      </w:r>
      <w:r>
        <w:rPr>
          <w:sz w:val="28"/>
        </w:rPr>
        <w:t xml:space="preserve"> его ближайших го</w:t>
        <w:softHyphen/>
        <w:t>молог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ана, пропана, бутана и небольшое содержание при</w:t>
        <w:softHyphen/>
        <w:t>мес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роводорода, азота, благородных газов, оксида углерода </w:t>
      </w:r>
      <w:r>
        <w:rPr>
          <w:sz w:val="28"/>
          <w:lang w:val="en-US" w:eastAsia="en-US"/>
        </w:rPr>
        <w:t>(IV)</w:t>
      </w:r>
      <w:r>
        <w:rPr>
          <w:sz w:val="28"/>
        </w:rPr>
        <w:t xml:space="preserve"> и паров воды. Так, например, газ Ставропольского месторож</w:t>
        <w:softHyphen/>
        <w:t>дения содержит</w:t>
      </w:r>
      <w:r>
        <w:rPr>
          <w:sz w:val="28"/>
          <w:lang w:val="en-US" w:eastAsia="en-US"/>
        </w:rPr>
        <w:t xml:space="preserve"> 97,7%</w:t>
      </w:r>
      <w:r>
        <w:rPr>
          <w:sz w:val="28"/>
        </w:rPr>
        <w:t xml:space="preserve"> метана и</w:t>
      </w:r>
      <w:r>
        <w:rPr>
          <w:sz w:val="28"/>
          <w:lang w:val="en-US" w:eastAsia="en-US"/>
        </w:rPr>
        <w:t xml:space="preserve"> 2,3%</w:t>
      </w:r>
      <w:r>
        <w:rPr>
          <w:sz w:val="28"/>
        </w:rPr>
        <w:t xml:space="preserve"> прочих газов, газ Саратов</w:t>
        <w:softHyphen/>
        <w:t>ского месторождения</w:t>
      </w:r>
      <w:r>
        <w:rPr>
          <w:sz w:val="28"/>
          <w:lang w:val="en-US" w:eastAsia="en-US"/>
        </w:rPr>
        <w:t>—93,4%</w:t>
      </w:r>
      <w:r>
        <w:rPr>
          <w:sz w:val="28"/>
        </w:rPr>
        <w:t xml:space="preserve"> метана,</w:t>
      </w:r>
      <w:r>
        <w:rPr>
          <w:sz w:val="28"/>
          <w:lang w:val="en-US" w:eastAsia="en-US"/>
        </w:rPr>
        <w:t xml:space="preserve"> 3,6%</w:t>
      </w:r>
      <w:r>
        <w:rPr>
          <w:sz w:val="28"/>
        </w:rPr>
        <w:t xml:space="preserve"> этана, пропана, бу</w:t>
        <w:softHyphen/>
        <w:t>тана и</w:t>
      </w:r>
      <w:r>
        <w:rPr>
          <w:sz w:val="28"/>
          <w:lang w:val="en-US" w:eastAsia="en-US"/>
        </w:rPr>
        <w:t xml:space="preserve"> 3%</w:t>
      </w:r>
      <w:r>
        <w:rPr>
          <w:sz w:val="28"/>
        </w:rPr>
        <w:t xml:space="preserve"> негорючих газов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К природным газам относятся и так называемые попутные газы, которые обычно растворены в нефти и выделяются при ее добыче. В попутных газах содержится меньше метана, но больше этана, пропана, бутана и высших углеводородов. Кроме того, в них присутствуют в основном те же примеси, что и в других природных газах, не связанных с залежами нефти, а именно: сероводород, азот, благородные газы, пары воды, углекислый газ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Раньше попутные газы не находили применения и при добыче нефти и сжигались факельным способом. В настоящее время их стремятся улавливать и использовать как в качестве топлива, так и главным образом в качестве ценного химического сырья. Из попутных газов, а также газов крекинга нефти путем перегонки при низких температурах получают индивидуальные углеводо</w:t>
        <w:softHyphen/>
        <w:t>роды. Из пропана и бутана путем дегидрирования получают непре</w:t>
        <w:softHyphen/>
        <w:t>дельные углеводо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пилен, бутилен и бутадиен, из кото</w:t>
        <w:softHyphen/>
        <w:t>рых затем синтезируют каучуки и пластмасс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риродный газ широко используют как дешевое топливо с вы</w:t>
        <w:softHyphen/>
        <w:t>сокой теплотворной способностью (при сжигании</w:t>
      </w:r>
      <w:r>
        <w:rPr>
          <w:sz w:val="28"/>
          <w:lang w:val="en-US" w:eastAsia="en-US"/>
        </w:rPr>
        <w:t xml:space="preserve"> 1 </w:t>
      </w:r>
      <w:r>
        <w:rPr>
          <w:sz w:val="28"/>
        </w:rPr>
        <w:t>м</w:t>
      </w:r>
      <w:r>
        <w:rPr>
          <w:sz w:val="28"/>
          <w:vertAlign w:val="superscript"/>
        </w:rPr>
        <w:t>3 </w:t>
      </w:r>
      <w:r>
        <w:rPr>
          <w:sz w:val="28"/>
        </w:rPr>
        <w:t>выделяется до</w:t>
      </w:r>
      <w:r>
        <w:rPr>
          <w:sz w:val="28"/>
          <w:lang w:val="en-US" w:eastAsia="en-US"/>
        </w:rPr>
        <w:t xml:space="preserve"> 54 400 </w:t>
      </w:r>
      <w:r>
        <w:rPr>
          <w:sz w:val="28"/>
        </w:rPr>
        <w:t>кДж). Это один из лучших видов топлива для бытовых и промышленных нужд. Кроме того, природный газ служит ценным сырьем для химической промышл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Разработано много способов переработки природных газов. Главная задача этой перерабо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вращение предельных угле</w:t>
        <w:softHyphen/>
        <w:t>водородов в более актив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предельные, которые затем пере</w:t>
        <w:softHyphen/>
        <w:t>водят в синтетические полимеры (каучук, пластмассы). Кроме того, окислением углеводородов получают органические кислоты, спирты и другие продукты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В последние годы значительно возросло производство газов путем переработки каменных углей, торфа и сланцев. Уголь, так же как и природные газы и нефть, является источником энергии и ценным химическим сырь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Основной метод переработки каменного уг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ксование (сухая перегонка). При коксовании (нагревании до</w:t>
      </w:r>
      <w:r>
        <w:rPr>
          <w:sz w:val="28"/>
          <w:lang w:val="en-US" w:eastAsia="en-US"/>
        </w:rPr>
        <w:t xml:space="preserve"> 1000..</w:t>
      </w:r>
      <w:r>
        <w:rPr>
          <w:sz w:val="28"/>
        </w:rPr>
        <w:t>.1200°С без доступа воздуха) получают различные продукты: кокс, камен</w:t>
        <w:softHyphen/>
        <w:t>ноугольная смола, аммиачная вода и коксовый газ. Примерны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состав косового газа: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водорода,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метана,</w:t>
      </w:r>
      <w:r>
        <w:rPr>
          <w:sz w:val="28"/>
          <w:lang w:val="en-US" w:eastAsia="en-US"/>
        </w:rPr>
        <w:t xml:space="preserve"> 5%</w:t>
      </w:r>
      <w:r>
        <w:rPr>
          <w:sz w:val="28"/>
        </w:rPr>
        <w:t xml:space="preserve"> оксида угле</w:t>
        <w:softHyphen/>
        <w:t>рода</w:t>
      </w:r>
      <w:r>
        <w:rPr>
          <w:sz w:val="28"/>
          <w:lang w:val="en-US" w:eastAsia="en-US"/>
        </w:rPr>
        <w:t xml:space="preserve"> (II), 4%</w:t>
      </w:r>
      <w:r>
        <w:rPr>
          <w:sz w:val="28"/>
        </w:rPr>
        <w:t xml:space="preserve"> азота,</w:t>
      </w:r>
      <w:r>
        <w:rPr>
          <w:sz w:val="28"/>
          <w:lang w:val="en-US" w:eastAsia="en-US"/>
        </w:rPr>
        <w:t xml:space="preserve"> 2%</w:t>
      </w:r>
      <w:r>
        <w:rPr>
          <w:sz w:val="28"/>
        </w:rPr>
        <w:t xml:space="preserve"> оксида азота</w:t>
      </w:r>
      <w:r>
        <w:rPr>
          <w:sz w:val="28"/>
          <w:lang w:val="en-US" w:eastAsia="en-US"/>
        </w:rPr>
        <w:t xml:space="preserve"> (IV), 2%</w:t>
      </w:r>
      <w:r>
        <w:rPr>
          <w:sz w:val="28"/>
        </w:rPr>
        <w:t xml:space="preserve"> этилена и</w:t>
      </w:r>
      <w:r>
        <w:rPr>
          <w:sz w:val="28"/>
          <w:lang w:val="en-US" w:eastAsia="en-US"/>
        </w:rPr>
        <w:t xml:space="preserve"> 2%</w:t>
      </w:r>
      <w:r>
        <w:rPr>
          <w:sz w:val="28"/>
        </w:rPr>
        <w:t xml:space="preserve"> прочих газ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Коксовый газ применяют для обогревания коксовых печей (при сгорании</w:t>
      </w:r>
      <w:r>
        <w:rPr>
          <w:sz w:val="28"/>
          <w:lang w:val="en-US" w:eastAsia="en-US"/>
        </w:rPr>
        <w:t xml:space="preserve"> 1 </w:t>
      </w:r>
      <w:r>
        <w:rPr>
          <w:sz w:val="28"/>
        </w:rPr>
        <w:t>м</w:t>
      </w:r>
      <w:r>
        <w:rPr>
          <w:sz w:val="28"/>
          <w:vertAlign w:val="superscript"/>
        </w:rPr>
        <w:t>3 </w:t>
      </w:r>
      <w:r>
        <w:rPr>
          <w:sz w:val="28"/>
        </w:rPr>
        <w:t>выделяется</w:t>
      </w:r>
      <w:r>
        <w:rPr>
          <w:sz w:val="28"/>
          <w:lang w:val="en-US" w:eastAsia="en-US"/>
        </w:rPr>
        <w:t xml:space="preserve"> 18 000 </w:t>
      </w:r>
      <w:r>
        <w:rPr>
          <w:sz w:val="28"/>
        </w:rPr>
        <w:t>кДж), но в основном его под</w:t>
        <w:softHyphen/>
        <w:t>вергают химической переработке. Так, из него выделяют водород для синтеза аммиака, используемого затем для получения азотных удобр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Каменноугольная смола служит источником ароматических углеводородов. Ее подвергают ректификационной перегонке и получают бензол, толуол, ксилол, нафталин, а также фенолы, азот</w:t>
        <w:softHyphen/>
        <w:t>содержащие соединения и др. П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устая черная масса, остав</w:t>
        <w:softHyphen/>
        <w:t>шаяся после перегонки смолы, используют для приготовления электродов и кровельного тол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07:00Z</dcterms:created>
  <dc:creator>Ковчегин Д. А</dc:creator>
  <dc:description/>
  <dc:language>en-US</dc:language>
  <cp:lastModifiedBy>Ковчегин Д. А</cp:lastModifiedBy>
  <cp:lastPrinted>2001-11-20T18:21:00Z</cp:lastPrinted>
  <dcterms:modified xsi:type="dcterms:W3CDTF">2001-11-20T15:24:00Z</dcterms:modified>
  <cp:revision>2</cp:revision>
  <dc:subject/>
  <dc:title>Нефть и основные продукты ее переработки</dc:title>
</cp:coreProperties>
</file>