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spacing w:before="120" w:after="120"/>
        <w:jc w:val="center"/>
        <w:rPr/>
      </w:pPr>
      <w:r>
        <w:rPr/>
        <w:t>ПЛАСТМАССЫ</w:t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34"/>
        <w:gridCol w:w="3861"/>
        <w:gridCol w:w="2268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Название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пластмасс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Формул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Сво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Примене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этилен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4"/>
              </w:rPr>
              <w:t>(-</w:t>
            </w:r>
            <w:r>
              <w:rPr>
                <w:sz w:val="24"/>
                <w:lang w:val="en-US"/>
              </w:rPr>
              <w:t>C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-C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-)</w:t>
            </w:r>
            <w:r>
              <w:rPr>
                <w:sz w:val="24"/>
                <w:vertAlign w:val="subscript"/>
                <w:lang w:val="en-US"/>
              </w:rPr>
              <w:t>n</w:t>
            </w:r>
            <w:r>
              <w:rPr>
                <w:sz w:val="22"/>
                <w:lang w:val="en-US"/>
              </w:rPr>
            </w:r>
            <m:oMath xmlns:m="http://schemas.openxmlformats.org/officeDocument/2006/math"/>
            <w:r>
              <w:rPr>
                <w:sz w:val="22"/>
                <w:lang w:val="en-US"/>
              </w:rPr>
            </w:r>
            <m:oMath xmlns:m="http://schemas.openxmlformats.org/officeDocument/2006/math"/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рмопластичен. При нагревании размягчается - можно вытянуть нити. Горит, синим пламенем, при этом плавиться, и образует капли. Пластичен, эластичен, прочен, тонкие пленки прозрачные, не пропускают ультрафиолетовые лучи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обладает электроизоляционными свойствами, устойчив к действию щелочей любых концентраций, органических кислот, концентрированной соляной и плавиковой кислот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 xml:space="preserve">сравнительно стоек к радиоактивным излучениям. При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perscript"/>
                <w:lang w:val="en-US"/>
              </w:rPr>
              <w:t xml:space="preserve">0 </w:t>
            </w:r>
            <w:r>
              <w:rPr>
                <w:sz w:val="22"/>
              </w:rPr>
              <w:t xml:space="preserve">выше 80 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  <w:lang w:val="en-US"/>
              </w:rPr>
              <w:t xml:space="preserve">C растворяется в алифатических и ароматических углеводородах и их галогенопроизводных.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дет на изготовление пленок, труб, профилированных изделий, изоляции проводов и кабеля, емкостей, гальванических ванн, санитарно-технических изделий, волокон и др., широко применяется в различных областях техники, сельском хозяйстве и быту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пропилен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-C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-CH-)</w:t>
            </w:r>
            <w:r>
              <w:rPr>
                <w:sz w:val="24"/>
                <w:vertAlign w:val="subscript"/>
                <w:lang w:val="en-US"/>
              </w:rPr>
              <w:t xml:space="preserve"> n</w:t>
            </w:r>
            <w:r>
              <w:rPr>
                <w:sz w:val="24"/>
                <w:lang w:val="en-US"/>
              </w:rPr>
            </w:r>
            <m:oMath xmlns:m="http://schemas.openxmlformats.org/officeDocument/2006/math"/>
            <w:r>
              <w:rPr>
                <w:sz w:val="24"/>
                <w:lang w:val="en-US"/>
              </w:rPr>
            </w:r>
            <m:oMath xmlns:m="http://schemas.openxmlformats.org/officeDocument/2006/math"/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</w:t>
            </w:r>
            <w:r>
              <w:rPr>
                <w:sz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⋮</m:t>
              </m:r>
            </m:oMath>
          </w:p>
          <w:p>
            <w:pPr>
              <w:pStyle w:val="Normal"/>
              <w:rPr>
                <w:sz w:val="22"/>
                <w:vertAlign w:val="subscript"/>
                <w:lang w:val="en-US"/>
              </w:rPr>
            </w:pPr>
            <w:r>
              <w:rPr>
                <w:sz w:val="24"/>
                <w:lang w:val="en-US"/>
              </w:rPr>
              <w:t xml:space="preserve">           </w:t>
            </w:r>
            <w:r>
              <w:rPr>
                <w:sz w:val="24"/>
                <w:lang w:val="en-US"/>
              </w:rPr>
              <w:t>CH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рмопластичен. Обладает свойствами высокой ударной прочности, высокой стойкости к многократным изгибам, низкой паро- и газопроницаемости</w:t>
            </w:r>
            <w:r>
              <w:rPr>
                <w:sz w:val="22"/>
                <w:lang w:val="en-US"/>
              </w:rPr>
              <w:t>;</w:t>
            </w:r>
            <w:r>
              <w:rPr>
                <w:sz w:val="22"/>
              </w:rPr>
              <w:t xml:space="preserve"> хороший диэлектрик, плохо проводит тепло, не растворяется в органических растворителях, устойчив к воздействию кипящей воды и щелочей, но темнеет и разрушается под действием </w:t>
            </w:r>
            <w:r>
              <w:rPr>
                <w:sz w:val="22"/>
                <w:lang w:val="en-US"/>
              </w:rPr>
              <w:t>HNO</w:t>
            </w:r>
            <w:r>
              <w:rPr>
                <w:sz w:val="22"/>
                <w:vertAlign w:val="subscript"/>
                <w:lang w:val="en-US"/>
              </w:rPr>
              <w:t>3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SO</w:t>
            </w:r>
            <w:r>
              <w:rPr>
                <w:sz w:val="22"/>
                <w:vertAlign w:val="subscript"/>
                <w:lang w:val="en-US"/>
              </w:rPr>
              <w:t xml:space="preserve">4 </w:t>
            </w:r>
            <w:r>
              <w:rPr>
                <w:sz w:val="22"/>
                <w:lang w:val="en-US"/>
              </w:rPr>
              <w:t>и</w:t>
            </w:r>
            <w:r>
              <w:rPr>
                <w:sz w:val="22"/>
                <w:vertAlign w:val="subscript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 xml:space="preserve">хромовой смеси. Обладает низкой термо- и светостойкостью. </w:t>
            </w:r>
            <w:r>
              <w:rPr>
                <w:sz w:val="22"/>
              </w:rPr>
              <w:t xml:space="preserve">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 пропилена изготавливают волокна и пленки, сохраняющие гибкость при 100-130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 xml:space="preserve"> С, пенопласт, детали машин, профилированные изделия, трубы, различную арматуру, контейнеры, бытовые изделия и др.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инилхлори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-C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-CH-)</w:t>
            </w:r>
            <w:r>
              <w:rPr>
                <w:sz w:val="24"/>
                <w:vertAlign w:val="subscript"/>
                <w:lang w:val="en-US"/>
              </w:rPr>
              <w:t xml:space="preserve"> n</w:t>
            </w:r>
            <w:r>
              <w:rPr>
                <w:sz w:val="24"/>
                <w:lang w:val="en-US"/>
              </w:rPr>
            </w:r>
            <m:oMath xmlns:m="http://schemas.openxmlformats.org/officeDocument/2006/math"/>
            <w:r>
              <w:rPr>
                <w:sz w:val="24"/>
                <w:lang w:val="en-US"/>
              </w:rPr>
            </w:r>
            <m:oMath xmlns:m="http://schemas.openxmlformats.org/officeDocument/2006/math"/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</w:t>
            </w:r>
            <w:r>
              <w:rPr>
                <w:sz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⋮</m:t>
              </m:r>
            </m:oMath>
          </w:p>
          <w:p>
            <w:pPr>
              <w:pStyle w:val="Normal"/>
              <w:rPr>
                <w:sz w:val="22"/>
                <w:vertAlign w:val="subscript"/>
                <w:lang w:val="en-US"/>
              </w:rPr>
            </w:pPr>
            <w:r>
              <w:rPr>
                <w:sz w:val="24"/>
                <w:lang w:val="en-US"/>
              </w:rPr>
              <w:t xml:space="preserve">           </w:t>
            </w:r>
            <w:r>
              <w:rPr>
                <w:sz w:val="24"/>
                <w:lang w:val="en-US"/>
              </w:rPr>
              <w:t>Cl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ермопластичен. При нагревании размягчается. Горит небольшим пламенем, образуя черный хрупкий шарик. При горении чувствуется острый запах. Достаточно прочен, обладает хорошими диэлектрическими свойствами. Ограниченно растворим в кетонах, сложных эфирах, хлорированных углеводородов. Устойчив к действию влаги, кислот, щелочей, растворов солей, промышленных газов, бензина, керосина, жиров, спиртов. Стоек к окислению и практически негорюч, обладает невысокой теплостойкостью.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еняется для производства искусственной кожи, плащей, клеенки, труб, изоляционного материала для электрических проводов, стройматериалов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34"/>
        <w:gridCol w:w="3436"/>
        <w:gridCol w:w="2693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стиро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-C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-CH-)</w:t>
            </w:r>
            <w:r>
              <w:rPr>
                <w:sz w:val="24"/>
                <w:vertAlign w:val="subscript"/>
                <w:lang w:val="en-US"/>
              </w:rPr>
              <w:t xml:space="preserve"> n</w:t>
            </w:r>
            <w:r>
              <w:rPr>
                <w:sz w:val="24"/>
                <w:lang w:val="en-US"/>
              </w:rPr>
            </w:r>
            <m:oMath xmlns:m="http://schemas.openxmlformats.org/officeDocument/2006/math"/>
            <w:r>
              <w:rPr>
                <w:sz w:val="24"/>
                <w:lang w:val="en-US"/>
              </w:rPr>
            </w:r>
            <m:oMath xmlns:m="http://schemas.openxmlformats.org/officeDocument/2006/math"/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</w:t>
            </w:r>
            <w:r>
              <w:rPr>
                <w:sz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⋮</m:t>
              </m:r>
            </m:oMath>
          </w:p>
          <w:p>
            <w:pPr>
              <w:pStyle w:val="Normal"/>
              <w:rPr>
                <w:sz w:val="22"/>
                <w:vertAlign w:val="subscript"/>
                <w:lang w:val="en-US"/>
              </w:rPr>
            </w:pPr>
            <w:r>
              <w:rPr>
                <w:sz w:val="24"/>
                <w:lang w:val="en-US"/>
              </w:rPr>
              <w:t xml:space="preserve">           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6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ермопластичен. Хороший диэлектрик, влагостоек, легко окрашивается и формуется, химически стоек, растворяется в ароматических и хлорированных алифатических углеводородах, физиологически безвреден, однако для полистирола характерны сравнительно низкая теплостойкость и значительная хрупкость.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спользуют для изготовления предметов бытовой техники и домашнего обихода, упаковки, игрушек, фурнитуры, пленки, для получения пенопластов.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метилметакрила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</w:t>
            </w:r>
            <w:r>
              <w:rPr>
                <w:sz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⋮</m:t>
              </m:r>
            </m:oMath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(-C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-C -C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</w:t>
            </w:r>
            <w:r>
              <w:rPr>
                <w:sz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⋮</m:t>
              </m:r>
            </m:oMath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         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сключительно прозрачен, обладает высокой проницаемостью для лучей видимого и ультрафиолетового света, хорошими физико-механическими и электроизоляционными свойствами, атмосферостоек, устойчив к действию разбавленных кислот и щелочей, воды, жиров, спиртов и минеральных масел. Физиологически безвреден и стоек к биологическим средам. Размягчается при температуре несколько выше 120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 xml:space="preserve"> С и легко перерабатывает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пользуется в транспортном машиностроении, авиационной и светотехнической промышленности, строительстве и архитектуре, приборостроении, для изготовления вывесок и реклам, бытовых изделий и др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нолформальдегидн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4"/>
              </w:rPr>
              <w:t>смол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вержденные смолы характеризуются высокими тепло-, водо- и кислостойкостью, а в сочетании с наполнителями и высокой механической прочность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 фенолформальдегидного полимера, добавляя различные наполнители, получают фенолформальдегидные пластмассы, т. н. фенопласты. Их применение очень широко. Это</w:t>
            </w:r>
            <w:r>
              <w:rPr>
                <w:sz w:val="22"/>
                <w:lang w:val="en-US"/>
              </w:rPr>
              <w:t>:</w:t>
            </w:r>
            <w:r>
              <w:rPr>
                <w:sz w:val="22"/>
              </w:rPr>
              <w:t xml:space="preserve"> шарикоподшипники, шестерни и тормозные накладки для машин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 xml:space="preserve">хороший электроизоляционный материал в радио- и электротехнике. Изготовляют детали больших размеров, телефонные аппараты, электрические контактные платы.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56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8T11:02:00Z</dcterms:created>
  <dc:creator>КАНАХИН Саябек Утебаевич</dc:creator>
  <dc:description/>
  <dc:language>en-US</dc:language>
  <cp:lastModifiedBy>Аренов Бауыржан муратович</cp:lastModifiedBy>
  <cp:lastPrinted>1997-12-09T20:04:00Z</cp:lastPrinted>
  <dcterms:modified xsi:type="dcterms:W3CDTF">1997-12-09T14:43:00Z</dcterms:modified>
  <cp:revision>9</cp:revision>
  <dc:subject/>
  <dc:title>Название</dc:title>
</cp:coreProperties>
</file>