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10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right="10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right="10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right="10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right="10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right="10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right="10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right="10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right="10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right="10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right="10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right="10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right="10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right="10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right="10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1"/>
        <w:ind w:right="100" w:hanging="0"/>
        <w:rPr/>
      </w:pPr>
      <w:r>
        <w:rPr/>
        <w:t>Применение Меди</w:t>
      </w:r>
    </w:p>
    <w:p>
      <w:pPr>
        <w:pStyle w:val="Normal"/>
        <w:autoSpaceDE w:val="false"/>
        <w:ind w:right="10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right="10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right="10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right="10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right="10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right="10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right="10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right="10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right="10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2"/>
        <w:ind w:right="100" w:hanging="0"/>
        <w:rPr/>
      </w:pPr>
      <w:r>
        <w:rPr/>
        <w:t>Кевац Марко</w:t>
      </w:r>
    </w:p>
    <w:p>
      <w:pPr>
        <w:pStyle w:val="Normal"/>
        <w:autoSpaceDE w:val="false"/>
        <w:ind w:right="100" w:hanging="0"/>
        <w:jc w:val="right"/>
        <w:rPr>
          <w:rFonts w:ascii="Courier New" w:hAnsi="Courier New" w:cs="Courier New"/>
          <w:sz w:val="32"/>
          <w:szCs w:val="20"/>
        </w:rPr>
      </w:pPr>
      <w:r>
        <w:rPr>
          <w:rFonts w:cs="Courier New" w:ascii="Courier New" w:hAnsi="Courier New"/>
          <w:sz w:val="32"/>
          <w:szCs w:val="20"/>
        </w:rPr>
        <w:t>9А класс</w:t>
      </w:r>
    </w:p>
    <w:p>
      <w:pPr>
        <w:pStyle w:val="Normal"/>
        <w:autoSpaceDE w:val="false"/>
        <w:ind w:right="10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right="10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right="10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right="10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right="10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right="10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right="10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right="10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right="10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right="10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right="10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right="10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right="10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right="10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right="10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right="10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right="10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Большая роль Меди в технике обусловлена рядом её ценных свойств и, прежде всего, высокой электропроводностью, пластичностью, теплопроводностью. Благодаря этим свойствам Медь — основной материал для проводов; свыше 50 % добываемой Меди применяют в электротехнической промышленности. Все примеси понижают электропроводность Меди, а потому в электротехнике используют металл высших сортов, содержащий не менее 99,9 % Cu. Высокие теплопроводность и сопротивление коррозии позволяют изготовлять из Меди ответственные детали теплообменников, холодильников, вакуумных аппаратов и т. п. Около 30—40 % Меди используют в виде различных сплавов, среди которых наибольшее значение имеют латуни (от 0 до 50 % Zn) и различные виды бронз; оловянистые, алюминиевые, свинцовистые, бериллиевые. Кроме нужд тяжёлой промышленности, связи, транспорта, некоторое количество Меди (главным образом в виде солей) потребляется для приготовления минеральных пигментов, борьбы с вредителями и болезнями растений, в качестве микроудобрений, катализаторов окислительных процессов, а также в кожевенной и меховой промышленности и при производстве искусственного шёлка.</w:t>
      </w:r>
    </w:p>
    <w:p>
      <w:pPr>
        <w:pStyle w:val="Normal"/>
        <w:autoSpaceDE w:val="false"/>
        <w:ind w:right="10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Медь как художественный материал используется с медного века (украшения, скульптура, утварь, посуда). Кованые и литые изделия из Меди и сплавов украшаются чеканкой, гравировкой и тиснением. Лёгкость обработки Меди (обусловленная её мягкостью) позволяет мастерам добиваться разнообразия фактур, тщательности проработки деталей, тонкой моделировки формы. Изделия из Меди отличаются красотой золотистых или красноватых тонов, а также свойством обретать блеск при шлифовке. Медь нередко золотят, патинируют, тонируют, украшают эмалью. С 15 века Медь применяется также для изготовления печатных форм.</w:t>
      </w:r>
    </w:p>
    <w:p>
      <w:pPr>
        <w:pStyle w:val="Normal"/>
        <w:autoSpaceDE w:val="false"/>
        <w:ind w:right="10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Медь — необходимый для растений и животных микроэлемент. Основная биохимическая функция Меди — участие в ферментативных реакциях в качестве активатора или в составе медьсодержащих ферментов. Количество Меди в растениях колеблется от 0,0001 до 0,05 % (на сухое вещество) и зависит от вида растения и содержания Меди в почве. В растениях Медь входит в состав ферментов-оксидов и белка пластоцианина. В оптимальных концентрациях Медь повышает холодостойкость растений, способствует их росту и развитию. Среди животных наиболее богаты Медью некоторые беспозвоночные (у моллюсков и ракообразных в гемоцианине содержится 0,15 — 0,26 % Меди). Поступая с пищей, Медь всасывается в кишечнике, связывается с белком сыворотки крови — альбумином, затем поглощается печенью, откуда в составе белка церулоплазмина возвращается в кровь и доставляется к органам и тканям.</w:t>
      </w:r>
    </w:p>
    <w:p>
      <w:pPr>
        <w:pStyle w:val="Normal"/>
        <w:autoSpaceDE w:val="false"/>
        <w:ind w:right="10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Содержание Меди у человека колеблется (на 100 г сухой массы) от 5 мг в печени до 0,7 мг в костях, в жидкостях тела — от 100 мкг (на 100 мл) в крови до 10 мкг в спинномозговой жидкости; всего Меди в организме взрослого человека около 100 мг. Медь входит в состав ряда ферментов (например, тирозиназы, цитохромоксидазы), стимулирует кроветворную функцию костного мозга. Малые дозы Меди влияют на обмен углеводов (снижение содержания сахара в крови), минеральных веществ (уменьшение в крови количества фосфора) и других. Увеличение содержания Меди в крови приводит к превращению минеральных соединений железа в органические, стимулирует использование накопленного в печени железа при синтезе гемоглобина.</w:t>
      </w:r>
    </w:p>
    <w:p>
      <w:pPr>
        <w:pStyle w:val="Normal"/>
        <w:autoSpaceDE w:val="false"/>
        <w:ind w:right="10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При недостатке Меди злаковые растения поражаются так называемой болезнью обработки, плодовые — экзантемой; у животных уменьшаются всасывание и использование железа, что приводит к анемии, сопровождающейся поносом и истощением. Применяются медные микроудобрения и подкормка животных солями Меди. Отравление Медью приводит к анемии, заболеванию печени, болезни Вильсона. У человека отравление возникает редко благодаря тонким механизмам всасывания и выведения Меди. Однако в больших дозах Медь вызывает рвоту; при всасывании Меди может наступить общее отравление (понос, ослабление дыхания и сердечной деятельности, удушье, коматозное состояние).</w:t>
      </w:r>
    </w:p>
    <w:p>
      <w:pPr>
        <w:pStyle w:val="Normal"/>
        <w:autoSpaceDE w:val="false"/>
        <w:ind w:right="10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В медицине сульфат Меди применяют как антисептическое и вяжущее средство в виде глазных капель при конъюнктивитах и глазных карандашей для лечения трахомы. Раствор сульфата Меди используют также при ожогах кожи фосфором. Иногда сульфат Меди применяют как рвотное средство. Нитрат Меди употребляют в виде глазной мази при трахоме и конъюнктивитах.</w:t>
      </w:r>
    </w:p>
    <w:p>
      <w:pPr>
        <w:pStyle w:val="Normal"/>
        <w:autoSpaceDE w:val="false"/>
        <w:ind w:right="10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right="10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right="10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right="10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right="10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right="10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right="10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right="10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right="10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right="10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сква 2001</w:t>
      </w:r>
    </w:p>
    <w:sectPr>
      <w:type w:val="nextPage"/>
      <w:pgSz w:w="8391" w:h="11906"/>
      <w:pgMar w:left="85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right="100" w:hanging="0"/>
      <w:jc w:val="center"/>
      <w:outlineLvl w:val="0"/>
    </w:pPr>
    <w:rPr>
      <w:rFonts w:ascii="Courier New" w:hAnsi="Courier New" w:cs="Courier New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right="100" w:hanging="0"/>
      <w:jc w:val="right"/>
      <w:outlineLvl w:val="1"/>
    </w:pPr>
    <w:rPr>
      <w:rFonts w:ascii="Courier New" w:hAnsi="Courier New" w:cs="Courier New"/>
      <w:sz w:val="32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7T13:04:00Z</dcterms:created>
  <dc:creator>Кевац Марко</dc:creator>
  <dc:description>Взято из различных энциклопедий.
Составлено как доклад для урока химии.
Урок был 18.04.01.</dc:description>
  <cp:keywords>медь применение доклад</cp:keywords>
  <dc:language>en-US</dc:language>
  <cp:lastModifiedBy>Кевац Марко</cp:lastModifiedBy>
  <cp:lastPrinted>2001-04-17T17:43:00Z</cp:lastPrinted>
  <dcterms:modified xsi:type="dcterms:W3CDTF">2001-04-17T13:46:00Z</dcterms:modified>
  <cp:revision>4</cp:revision>
  <dc:subject>Применение Меди</dc:subject>
  <dc:title>Применение Меди</dc:title>
</cp:coreProperties>
</file>