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</w:rPr>
        <w:t>Содержание</w:t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sz w:val="32"/>
              <w:szCs w:val="36"/>
              <w:lang w:val="en-US" w:eastAsia="en-US"/>
            </w:rPr>
            <w:fldChar w:fldCharType="separate"/>
          </w:r>
          <w:hyperlink w:anchor="__RefHeading___Toc12431424">
            <w:r>
              <w:rPr>
                <w:rStyle w:val="IndexLink"/>
                <w:sz w:val="32"/>
                <w:szCs w:val="36"/>
                <w:lang w:val="en-US" w:eastAsia="en-US"/>
              </w:rPr>
              <w:t>I . Углеводы.</w:t>
            </w:r>
            <w:r>
              <w:rPr>
                <w:rStyle w:val="IndexLink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5">
            <w:r>
              <w:rPr>
                <w:rStyle w:val="IndexLink"/>
                <w:sz w:val="32"/>
                <w:szCs w:val="36"/>
                <w:lang w:val="en-US" w:eastAsia="en-US"/>
              </w:rPr>
              <w:t>II</w:t>
            </w:r>
            <w:r>
              <w:rPr>
                <w:rStyle w:val="IndexLink"/>
                <w:sz w:val="32"/>
                <w:szCs w:val="36"/>
                <w:lang w:val="en-US" w:eastAsia="en-US"/>
              </w:rPr>
              <w:t>. Классификация всех видов углеводов.</w:t>
            </w:r>
            <w:r>
              <w:rPr>
                <w:rStyle w:val="IndexLink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6">
            <w:r>
              <w:rPr>
                <w:rStyle w:val="IndexLink"/>
                <w:sz w:val="32"/>
                <w:szCs w:val="36"/>
                <w:lang w:val="en-US" w:eastAsia="en-US"/>
              </w:rPr>
              <w:t>III. Важнейшие представители углеводов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1. Моно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8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Глюкоза</w:t>
            </w:r>
            <w:r>
              <w:rPr>
                <w:rStyle w:val="IndexLink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9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0">
            <w:r>
              <w:rPr>
                <w:rStyle w:val="IndexLink"/>
                <w:sz w:val="32"/>
                <w:szCs w:val="32"/>
                <w:lang w:val="en-US" w:eastAsia="en-US"/>
              </w:rPr>
              <w:t>Получ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1">
            <w:r>
              <w:rPr>
                <w:rStyle w:val="IndexLink"/>
                <w:sz w:val="32"/>
                <w:szCs w:val="32"/>
                <w:lang w:val="en-US" w:eastAsia="en-US"/>
              </w:rPr>
              <w:t>Примен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2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Фруктоза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3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в) Рибоза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4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. Ди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5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Сахароза</w:t>
            </w:r>
            <w:r>
              <w:rPr>
                <w:rStyle w:val="IndexLink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6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Мальтозы и лактоза</w:t>
            </w:r>
            <w:r>
              <w:rPr>
                <w:rStyle w:val="IndexLink"/>
                <w:sz w:val="3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3. Поли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8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Крахмал</w:t>
            </w:r>
            <w:r>
              <w:rPr>
                <w:rStyle w:val="IndexLink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9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</w:t>
            </w:r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0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Целлюлоза</w:t>
            </w:r>
            <w:r>
              <w:rPr>
                <w:rStyle w:val="IndexLink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1">
            <w:r>
              <w:rPr>
                <w:rStyle w:val="IndexLink"/>
                <w:sz w:val="32"/>
                <w:szCs w:val="32"/>
                <w:lang w:val="en-US" w:eastAsia="en-US"/>
              </w:rPr>
              <w:t>Получение</w:t>
            </w:r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2">
            <w:r>
              <w:rPr>
                <w:rStyle w:val="IndexLink"/>
                <w:sz w:val="32"/>
                <w:szCs w:val="32"/>
                <w:lang w:val="en-US" w:eastAsia="en-US"/>
              </w:rPr>
              <w:t>Примен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3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.</w:t>
            </w:r>
            <w:r>
              <w:rPr>
                <w:rStyle w:val="IndexLink"/>
                <w:sz w:val="32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4">
            <w:r>
              <w:rPr>
                <w:rStyle w:val="IndexLink"/>
                <w:sz w:val="32"/>
                <w:szCs w:val="36"/>
                <w:lang w:val="en-US" w:eastAsia="en-US"/>
              </w:rPr>
              <w:t>IV. Применение химических веществ группы углеводов в росписи тканей.</w:t>
            </w:r>
            <w:r>
              <w:rPr>
                <w:rStyle w:val="IndexLink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5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Свободная роспись</w:t>
            </w:r>
            <w:r>
              <w:rPr>
                <w:rStyle w:val="IndexLink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6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Прием свободной росписи по загустке.</w:t>
            </w:r>
            <w:r>
              <w:rPr>
                <w:rStyle w:val="IndexLink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Загустки и их приготовление</w:t>
            </w:r>
            <w:r>
              <w:rPr>
                <w:rStyle w:val="IndexLink"/>
                <w:sz w:val="32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firstLine="426"/>
        <w:jc w:val="center"/>
        <w:rPr>
          <w:b/>
          <w:b/>
          <w:bCs/>
          <w:sz w:val="32"/>
          <w:szCs w:val="24"/>
          <w:lang w:val="en-US" w:eastAsia="en-US"/>
        </w:rPr>
      </w:pPr>
      <w:r>
        <w:rPr>
          <w:b/>
          <w:bCs/>
          <w:sz w:val="32"/>
          <w:szCs w:val="24"/>
          <w:lang w:val="en-US" w:eastAsia="en-US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firstLine="426"/>
        <w:rPr/>
      </w:pPr>
      <w:bookmarkStart w:id="0" w:name="__RefHeading___Toc12431424"/>
      <w:bookmarkEnd w:id="0"/>
      <w:r>
        <w:rPr/>
        <w:t>I . Углеводы.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spacing w:lineRule="auto" w:line="360"/>
        <w:ind w:firstLine="425"/>
        <w:jc w:val="both"/>
        <w:rPr/>
      </w:pPr>
      <w:r>
        <w:rPr>
          <w:b/>
          <w:bCs/>
          <w:iCs/>
          <w:sz w:val="32"/>
          <w:u w:val="single"/>
        </w:rPr>
        <w:t xml:space="preserve">Углеводы </w:t>
      </w:r>
      <w:r>
        <w:rPr>
          <w:iCs/>
          <w:sz w:val="32"/>
        </w:rPr>
        <w:t xml:space="preserve"> -  вещества состава  С</w:t>
      </w:r>
      <w:r>
        <w:rPr>
          <w:iCs/>
          <w:sz w:val="32"/>
          <w:vertAlign w:val="subscript"/>
          <w:lang w:val="en-US"/>
        </w:rPr>
        <w:t>n</w:t>
      </w:r>
      <w:r>
        <w:rPr>
          <w:iCs/>
          <w:sz w:val="32"/>
        </w:rPr>
        <w:t>(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)</w:t>
      </w:r>
      <w:r>
        <w:rPr>
          <w:iCs/>
          <w:sz w:val="32"/>
          <w:vertAlign w:val="subscript"/>
          <w:lang w:val="en-US"/>
        </w:rPr>
        <w:t>m</w:t>
      </w:r>
      <w:r>
        <w:rPr>
          <w:iCs/>
          <w:sz w:val="32"/>
        </w:rPr>
        <w:t xml:space="preserve">, имеющие первостепенное биохимическое </w:t>
      </w:r>
      <w:r>
        <w:rPr>
          <w:iCs/>
          <w:vanish/>
          <w:sz w:val="32"/>
          <w:vertAlign w:val="subscript"/>
        </w:rPr>
        <w:t>ё</w:t>
      </w:r>
      <w:r>
        <w:rPr>
          <w:iCs/>
          <w:sz w:val="32"/>
        </w:rPr>
        <w:t>значение, широко распространены в живой природе и играют большую роль в жизни человек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Название углеводы возникло на основании данных  анализа первых  известных  представителей этой группы соединения. Вещества этой группы состоят из  углерода, водорода и кислорода, причем соотношение чисел атомов  водорода и кислорода в них такое же, как и в воде, т.е. на каждые 2 атома водорода приходится один атом кислорода. В прошлом столетии их рассматривали как гидраты углерода. Отсюда и возникло русское  название углеводы, предложенное в 1844г. К.Шмидтом. Общая формула    углеводов, согласно сказанному,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 При вынесении «n» за скобки получается формула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(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)</w:t>
      </w:r>
      <w:r>
        <w:rPr>
          <w:iCs/>
          <w:sz w:val="32"/>
          <w:vertAlign w:val="subscript"/>
        </w:rPr>
        <w:t>n</w:t>
      </w:r>
      <w:r>
        <w:rPr>
          <w:iCs/>
          <w:sz w:val="32"/>
        </w:rPr>
        <w:t>, которая очень наглядно отражает название «угле - воды»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Изучение углеводов показало, что существуют соединения, которые по всем свойствам  нужно отнести в группу углеводов, хотя они имеют  состав не точно соответствующий  формуле С</w:t>
      </w:r>
      <w:r>
        <w:rPr>
          <w:iCs/>
          <w:sz w:val="32"/>
          <w:vertAlign w:val="subscript"/>
        </w:rPr>
        <w:t>м</w:t>
      </w:r>
      <w:r>
        <w:rPr>
          <w:iCs/>
          <w:sz w:val="32"/>
          <w:lang w:val="en-US"/>
        </w:rPr>
        <w:t>H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.</w:t>
      </w:r>
      <w:r>
        <w:rPr>
          <w:iCs/>
          <w:sz w:val="32"/>
        </w:rPr>
        <w:t xml:space="preserve">  Тем  не менее старинное название «углеводы», сохранилось до наших дней, хотя наряду с этим названием  для обозначения рассматриваемой группы веществ иногда  применяют и более новое название - глициды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Большой класс углеводов разделяют на две группы:  простые и сложные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Простыми углеводами (моносахаридами и мономинозами) называют углеводы, которые не способны гидролизоваться с образованием более простых углеводов,  у них число атомов углерода  равно числу атомов кислорода С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</w:t>
      </w:r>
      <w:r>
        <w:rPr>
          <w:iCs/>
          <w:sz w:val="32"/>
          <w:vertAlign w:val="subscript"/>
          <w:lang w:val="en-US"/>
        </w:rPr>
        <w:t>n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Сложными углеводами (полисахаридами или полиозами) называют такие углеводы, которые способны гидролизоваться с образованием простых углеводов и у них число атомов углерода не равно числу атомов кислорода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</w:t>
      </w:r>
    </w:p>
    <w:p>
      <w:pPr>
        <w:pStyle w:val="Normal"/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Heading1"/>
        <w:ind w:firstLine="426"/>
        <w:rPr/>
      </w:pPr>
      <w:bookmarkStart w:id="1" w:name="__RefHeading___Toc12431425"/>
      <w:bookmarkEnd w:id="1"/>
      <w:r>
        <w:rPr>
          <w:lang w:val="en-US"/>
        </w:rPr>
        <w:t>II</w:t>
      </w:r>
      <w:r>
        <w:rPr/>
        <w:t>. Классификация всех видов углеводов.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Heading6"/>
        <w:rPr/>
      </w:pPr>
      <w:r>
        <w:rPr/>
        <w:t>Углеводы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8280</wp:posOffset>
                </wp:positionH>
                <wp:positionV relativeFrom="paragraph">
                  <wp:posOffset>40640</wp:posOffset>
                </wp:positionV>
                <wp:extent cx="1005840" cy="182880"/>
                <wp:effectExtent l="0" t="5080" r="127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2pt" to="195.55pt,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7080</wp:posOffset>
                </wp:positionH>
                <wp:positionV relativeFrom="paragraph">
                  <wp:posOffset>40640</wp:posOffset>
                </wp:positionV>
                <wp:extent cx="1097280" cy="182880"/>
                <wp:effectExtent l="1270" t="50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.2pt" to="346.7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32"/>
        </w:rPr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Простые                                              Сложные</w:t>
      </w:r>
    </w:p>
    <w:p>
      <w:pPr>
        <w:pStyle w:val="Normal"/>
        <w:ind w:firstLine="426"/>
        <w:jc w:val="both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Heading7"/>
        <w:rPr/>
      </w:pPr>
      <w:r>
        <w:rPr/>
        <w:t xml:space="preserve">МОНОСАХАРИДЫ                                     ДИСАХАРИДЫ </w:t>
      </w:r>
    </w:p>
    <w:p>
      <w:pPr>
        <w:pStyle w:val="Normal"/>
        <w:ind w:firstLine="426"/>
        <w:jc w:val="both"/>
        <w:rPr>
          <w:iCs/>
          <w:sz w:val="40"/>
        </w:rPr>
      </w:pPr>
      <w:r>
        <w:rPr>
          <w:iCs/>
          <w:sz w:val="32"/>
        </w:rPr>
        <w:t xml:space="preserve">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 xml:space="preserve"> </w:t>
      </w:r>
      <w:r>
        <w:rPr>
          <w:iCs/>
          <w:sz w:val="32"/>
        </w:rPr>
        <w:t>Тетрозы   С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8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 xml:space="preserve">                                         сахароза  </w:t>
      </w:r>
      <w:r>
        <w:rPr>
          <w:iCs/>
          <w:sz w:val="32"/>
          <w:lang w:val="en-US"/>
        </w:rPr>
        <w:t>C</w:t>
      </w:r>
      <w:r>
        <w:rPr>
          <w:iCs/>
          <w:sz w:val="18"/>
        </w:rPr>
        <w:t>12</w:t>
      </w:r>
      <w:r>
        <w:rPr>
          <w:iCs/>
          <w:sz w:val="32"/>
          <w:lang w:val="en-US"/>
        </w:rPr>
        <w:t>H</w:t>
      </w:r>
      <w:r>
        <w:rPr>
          <w:iCs/>
        </w:rPr>
        <w:t>22</w:t>
      </w:r>
      <w:r>
        <w:rPr>
          <w:iCs/>
          <w:sz w:val="32"/>
          <w:lang w:val="en-US"/>
        </w:rPr>
        <w:t>O</w:t>
      </w:r>
      <w:r>
        <w:rPr>
          <w:iCs/>
        </w:rPr>
        <w:t>11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</w:t>
      </w:r>
      <w:r>
        <w:rPr>
          <w:iCs/>
          <w:sz w:val="32"/>
        </w:rPr>
        <w:t>элитроза                                                      лакт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треоза                                                          мальтоза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>Пентозы    С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 xml:space="preserve">                                        целобиоза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 xml:space="preserve">   </w:t>
      </w:r>
      <w:r>
        <w:rPr>
          <w:iCs/>
          <w:sz w:val="32"/>
        </w:rPr>
        <w:t xml:space="preserve">арабиноза                                                  ПОЛИСАХАРИДЫ      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ксилоза                                                          (С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8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>)</w:t>
      </w:r>
      <w:r>
        <w:rPr>
          <w:iCs/>
          <w:sz w:val="32"/>
          <w:vertAlign w:val="subscript"/>
        </w:rPr>
        <w:t>n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рибоза                                                          пентозаны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>ГЕКСОЗЫ      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 xml:space="preserve">                                     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</w:t>
      </w:r>
      <w:r>
        <w:rPr>
          <w:iCs/>
          <w:sz w:val="32"/>
          <w:vertAlign w:val="subscript"/>
        </w:rPr>
        <w:t>n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глюкоза                                                        целлюл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манноза                                                        крахмал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галактоза                                                      гликоген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фрукт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ind w:firstLine="426"/>
        <w:jc w:val="both"/>
        <w:rPr/>
      </w:pPr>
      <w:r>
        <w:rPr/>
        <w:t xml:space="preserve">                  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>
          <w:trHeight w:val="68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 </w:t>
            </w:r>
            <w:r>
              <w:rPr>
                <w:b/>
                <w:iCs/>
                <w:sz w:val="32"/>
              </w:rPr>
              <w:t>Моно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</w:t>
            </w:r>
            <w:r>
              <w:rPr>
                <w:b/>
                <w:iCs/>
                <w:sz w:val="32"/>
              </w:rPr>
              <w:t>( 1 молекула)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</w:t>
            </w:r>
            <w:r>
              <w:rPr>
                <w:b/>
                <w:iCs/>
                <w:sz w:val="32"/>
              </w:rPr>
              <w:t>Олиго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</w:t>
            </w:r>
            <w:r>
              <w:rPr>
                <w:b/>
                <w:iCs/>
                <w:sz w:val="32"/>
              </w:rPr>
              <w:t>(&lt; 10 молекул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  </w:t>
            </w:r>
            <w:r>
              <w:rPr>
                <w:b/>
                <w:iCs/>
                <w:sz w:val="32"/>
              </w:rPr>
              <w:t>Поли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</w:t>
            </w:r>
            <w:r>
              <w:rPr>
                <w:b/>
                <w:iCs/>
                <w:sz w:val="32"/>
              </w:rPr>
              <w:t>(&gt;10 молекул)</w:t>
            </w:r>
          </w:p>
        </w:tc>
      </w:tr>
      <w:tr>
        <w:trPr>
          <w:trHeight w:val="18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Рибоза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Фруктоз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2"/>
              </w:rPr>
              <w:t xml:space="preserve">Глюкоза  </w:t>
            </w:r>
            <w:r>
              <w:rPr>
                <w:iCs/>
                <w:sz w:val="32"/>
                <w:lang w:val="en-US"/>
              </w:rPr>
              <w:t>C</w:t>
            </w:r>
            <w:r>
              <w:rPr>
                <w:iCs/>
                <w:sz w:val="32"/>
              </w:rPr>
              <w:t>6</w:t>
            </w:r>
            <w:r>
              <w:rPr>
                <w:iCs/>
                <w:sz w:val="32"/>
                <w:lang w:val="en-US"/>
              </w:rPr>
              <w:t>H</w:t>
            </w:r>
            <w:r>
              <w:rPr>
                <w:iCs/>
                <w:sz w:val="32"/>
              </w:rPr>
              <w:t>12</w:t>
            </w:r>
            <w:r>
              <w:rPr>
                <w:iCs/>
                <w:sz w:val="32"/>
                <w:lang w:val="en-US"/>
              </w:rPr>
              <w:t>O</w:t>
            </w:r>
            <w:r>
              <w:rPr>
                <w:iCs/>
                <w:sz w:val="32"/>
              </w:rPr>
              <w:t>6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Сахароза = глюкоза +фруктоз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2"/>
              </w:rPr>
              <w:t>Мальтоза = глюкоза + глюко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Крахмал (</w:t>
            </w:r>
            <w:r>
              <w:rPr>
                <w:iCs/>
                <w:sz w:val="32"/>
                <w:lang w:val="en-US"/>
              </w:rPr>
              <w:t>C</w:t>
            </w:r>
            <w:r>
              <w:rPr>
                <w:iCs/>
                <w:sz w:val="32"/>
              </w:rPr>
              <w:t>6</w:t>
            </w:r>
            <w:r>
              <w:rPr>
                <w:iCs/>
                <w:sz w:val="32"/>
                <w:lang w:val="en-US"/>
              </w:rPr>
              <w:t>H</w:t>
            </w:r>
            <w:r>
              <w:rPr>
                <w:iCs/>
                <w:sz w:val="32"/>
              </w:rPr>
              <w:t>10</w:t>
            </w:r>
            <w:r>
              <w:rPr>
                <w:iCs/>
                <w:sz w:val="32"/>
                <w:lang w:val="en-US"/>
              </w:rPr>
              <w:t>O</w:t>
            </w:r>
            <w:r>
              <w:rPr>
                <w:iCs/>
                <w:sz w:val="32"/>
              </w:rPr>
              <w:t>5)</w:t>
            </w:r>
            <w:r>
              <w:rPr>
                <w:iCs/>
                <w:sz w:val="32"/>
                <w:lang w:val="en-US"/>
              </w:rPr>
              <w:t>n</w:t>
            </w:r>
          </w:p>
          <w:p>
            <w:pPr>
              <w:pStyle w:val="Normal1"/>
              <w:spacing w:before="0" w:after="0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целлюлоза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глюкоген – животный сахар</w:t>
            </w:r>
          </w:p>
        </w:tc>
      </w:tr>
    </w:tbl>
    <w:p>
      <w:pPr>
        <w:pStyle w:val="Heading1"/>
        <w:ind w:firstLine="426"/>
        <w:rPr>
          <w:lang w:val="en-US"/>
        </w:rPr>
      </w:pPr>
      <w:r>
        <w:rPr>
          <w:lang w:val="en-US"/>
        </w:rPr>
        <w:t xml:space="preserve"> </w:t>
      </w:r>
      <w:bookmarkStart w:id="2" w:name="__RefHeading___Toc12431426"/>
      <w:r>
        <w:rPr>
          <w:lang w:val="en-US"/>
        </w:rPr>
        <w:t>III. Важнейшие представители углеводов</w:t>
      </w:r>
      <w:bookmarkEnd w:id="2"/>
    </w:p>
    <w:p>
      <w:pPr>
        <w:pStyle w:val="Heading4"/>
        <w:ind w:firstLine="426"/>
        <w:rPr>
          <w:lang w:val="en-US"/>
        </w:rPr>
      </w:pPr>
      <w:r>
        <w:rPr>
          <w:lang w:val="en-US"/>
        </w:rPr>
      </w:r>
    </w:p>
    <w:p>
      <w:pPr>
        <w:pStyle w:val="Heading2"/>
        <w:ind w:firstLine="426"/>
        <w:jc w:val="center"/>
        <w:rPr>
          <w:b/>
          <w:b/>
          <w:bCs/>
          <w:u w:val="single"/>
        </w:rPr>
      </w:pPr>
      <w:bookmarkStart w:id="3" w:name="__RefHeading___Toc12431427"/>
      <w:bookmarkEnd w:id="3"/>
      <w:r>
        <w:rPr>
          <w:b/>
          <w:bCs/>
        </w:rPr>
        <w:t>1. Моносахариды</w:t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center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b/>
          <w:iCs/>
          <w:sz w:val="32"/>
        </w:rPr>
        <w:t>Моносахариды</w:t>
      </w:r>
      <w:r>
        <w:rPr>
          <w:bCs/>
          <w:iCs/>
          <w:sz w:val="32"/>
        </w:rPr>
        <w:t xml:space="preserve"> </w:t>
      </w:r>
      <w:r>
        <w:rPr>
          <w:iCs/>
          <w:sz w:val="32"/>
        </w:rPr>
        <w:t>- это твердые вещества, способные  кристаллизоваться. Они гидроскопичны, очень легко растворимы в воде, легко образуют сиропы, из которых выделить их в кристаллическом виде бывает очень трудно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iCs/>
          <w:sz w:val="32"/>
        </w:rPr>
        <w:t>Растворы моносахаридов имеют нейтральную  на лакмус реакцию и обладают сладковатым вкусом. Сладость моносахаридов различна: фруктоза в 3 раза слаще глюкозы.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iCs/>
          <w:sz w:val="32"/>
        </w:rPr>
        <w:t xml:space="preserve">Все моносахориды представляют собой бифункциональные соединения, в состав которых входят неразветвленный угольный скелет, несколько гидроксильных групп и одна карбональная группа. Моносахориды с адельгидной группой называют </w:t>
      </w:r>
      <w:r>
        <w:rPr>
          <w:i/>
          <w:sz w:val="32"/>
        </w:rPr>
        <w:t>альдозами</w:t>
      </w:r>
      <w:r>
        <w:rPr>
          <w:iCs/>
          <w:sz w:val="32"/>
        </w:rPr>
        <w:t xml:space="preserve">, а с некогруппой – </w:t>
      </w:r>
      <w:r>
        <w:rPr>
          <w:i/>
          <w:sz w:val="32"/>
        </w:rPr>
        <w:t>кетозами</w:t>
      </w:r>
      <w:r>
        <w:rPr>
          <w:iCs/>
          <w:sz w:val="32"/>
        </w:rPr>
        <w:t>. Ниже приведены структурные формулы важнейших моносахоридов: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/>
      </w:pPr>
      <w:r>
        <w:rPr>
          <w:rFonts w:cs="Arial" w:ascii="Arial" w:hAnsi="Arial"/>
          <w:iCs/>
          <w:sz w:val="32"/>
        </w:rPr>
        <w:br/>
      </w:r>
      <w:r>
        <w:rPr>
          <w:rFonts w:cs="Arial" w:ascii="Arial" w:hAnsi="Arial"/>
          <w:i/>
          <w:sz w:val="32"/>
        </w:rPr>
        <w:t xml:space="preserve">         </w:t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spacing w:lineRule="auto" w:line="360"/>
        <w:rPr/>
      </w:pPr>
      <w:r>
        <w:rPr/>
        <w:t>Моносахариды, важнейшие представители простых углеводов, в природе находятся как в свободном состоянии, так и в виде своих ангидридов - сложных углеводов.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6"/>
        <w:jc w:val="both"/>
        <w:rPr/>
      </w:pPr>
      <w:r>
        <w:rPr>
          <w:iCs/>
          <w:sz w:val="32"/>
        </w:rPr>
        <w:t>Все сложные углеводы можно рассматривать как ангидриды простых сахаров, получающиеся  путем отнятия одной или нескольких молекул воды от двух  или более молекул моносахарид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К сложным углеводам относятся разнообразные по своим свойствам вещества и их делят по этой причине на две подгрупп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ind w:firstLine="426"/>
        <w:rPr>
          <w:b/>
          <w:b/>
          <w:bCs/>
        </w:rPr>
      </w:pPr>
      <w:r>
        <w:rPr>
          <w:b/>
          <w:bCs/>
        </w:rPr>
        <w:t xml:space="preserve"> </w:t>
      </w:r>
      <w:bookmarkStart w:id="4" w:name="__RefHeading___Toc12431428"/>
      <w:r>
        <w:rPr>
          <w:b/>
          <w:bCs/>
        </w:rPr>
        <w:t>а) Глюкоза</w:t>
      </w:r>
      <w:bookmarkEnd w:id="4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/>
      </w:pPr>
      <w:r>
        <w:rPr>
          <w:b/>
          <w:i w:val="false"/>
          <w:iCs/>
        </w:rPr>
        <w:t>Общая формула, строение.</w:t>
      </w:r>
      <w:r>
        <w:rPr>
          <w:i w:val="false"/>
          <w:iCs/>
        </w:rPr>
        <w:t xml:space="preserve"> Глюкоза  С6Н12О6 представляет собой белые кристаллы, сладкие на вкус, хорошо растворимые в воде. В линейной формуле молекулы глюкозы содержат одну альдегидную группу и пять гидроксидных групп. В кристаллах молекулы  глюкозы находятся в одной из двух циклических форм (α- или β-глюкоза), которые образуются из линейной формы за счет взаимодействия гидроксильной группы  при 5-м атоме углерода с карбональной группой.</w:t>
      </w:r>
    </w:p>
    <w:p>
      <w:pPr>
        <w:pStyle w:val="3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люкозу называют также виноградным сахаром, так как она содержится в  большом количестве в виноградном соке. Кроме винограда глюкоза находится и в других сладких плодах  и даже в разных частях растений. Распространена глюкоза и в животном мире: 0,1% ее находится в крови. Глюкоза разносится по всему телу и служит источником энергии для организма. Она также входит в состав сахарозы, лактозы, целлюлозы, крахмал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растительном мире широко распространена фруктоза или фруктовый (плодовый) сахар. Фруктоза содержится в сладких плодах, меде. Извлекая из цветов  сладких плодов соки, пчелы приготавливают мед, который по химическому составу  представляет собой  в основном смесь глюкозы и фруктозы. Также фруктоза входит в состав сложных сахаров, например тростникового и свекловичног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организме человека глюкоза содержится а мышцах, крови, и в небольших количествах во всех клетках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природе глюкоза на ряду с другими углеводами образуется в результате реакции фотосинтеза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w:rPr>
          <w:i w:val="false"/>
          <w:iCs/>
        </w:rPr>
        <w:t>6С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+6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</w:t>
      </w:r>
      <w:r>
        <w:rPr>
          <w:i w:val="false"/>
          <w:iCs/>
          <w:u w:val="double"/>
        </w:rPr>
        <w:t xml:space="preserve">хролофил 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+6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-</w:t>
      </w:r>
      <w:r>
        <w:rPr>
          <w:i w:val="false"/>
          <w:iCs/>
          <w:lang w:val="en-US"/>
        </w:rPr>
        <w:t>Q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 xml:space="preserve">В процессе этой реакции аккумулируется энергия Солнца.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 xml:space="preserve">На </w:t>
      </w:r>
      <w:r>
        <w:rPr/>
        <w:t>производстве</w:t>
      </w:r>
      <w:r>
        <w:rPr>
          <w:i w:val="false"/>
          <w:iCs/>
        </w:rPr>
        <w:t xml:space="preserve"> глюкозу чаще всего получают гидроли</w:t>
        <w:softHyphen/>
        <w:t>зом крахмала в присутствии серной кислоты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350</wp:posOffset>
                </wp:positionH>
                <wp:positionV relativeFrom="paragraph">
                  <wp:posOffset>13271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45pt" to="314.4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   </w:t>
      </w:r>
      <w:r>
        <w:rPr>
          <w:i w:val="false"/>
          <w:iCs/>
          <w:vertAlign w:val="superscript"/>
        </w:rPr>
        <w:t>Н2</w:t>
      </w:r>
      <w:r>
        <w:rPr>
          <w:i w:val="false"/>
          <w:iCs/>
          <w:vertAlign w:val="superscript"/>
          <w:lang w:val="en-US"/>
        </w:rPr>
        <w:t>SO</w:t>
      </w:r>
      <w:r>
        <w:rPr>
          <w:i w:val="false"/>
          <w:iCs/>
          <w:vertAlign w:val="superscript"/>
        </w:rPr>
        <w:t xml:space="preserve">4, </w:t>
      </w:r>
      <w:r>
        <w:rPr>
          <w:i w:val="false"/>
          <w:iCs/>
          <w:vertAlign w:val="superscript"/>
          <w:lang w:val="en-US"/>
        </w:rPr>
        <w:t>t</w:t>
      </w:r>
      <w:r>
        <w:rPr>
          <w:i w:val="false"/>
          <w:iCs/>
        </w:rPr>
        <w:t xml:space="preserve">    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b/>
          <w:bCs/>
          <w:i w:val="false"/>
          <w:iCs/>
        </w:rPr>
        <w:t>Физические свойства.</w:t>
      </w:r>
      <w:r>
        <w:rPr>
          <w:i w:val="false"/>
          <w:iCs/>
        </w:rPr>
        <w:t xml:space="preserve"> Глюкоза — бесцветное кристалли</w:t>
        <w:softHyphen/>
        <w:t>ческое вещество со сладким вкусом, хорошо растворимое в воде. Из водного раствора она выделяется в виде кристал</w:t>
        <w:softHyphen/>
        <w:t>логидрата 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б</w:t>
      </w:r>
      <w:r>
        <w:rPr>
          <w:i w:val="false"/>
          <w:iCs/>
        </w:rPr>
        <w:t>*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. По сравнению со свекловичным сахаром она менее сладкая.</w:t>
      </w:r>
    </w:p>
    <w:p>
      <w:pPr>
        <w:pStyle w:val="Heading4"/>
        <w:ind w:firstLine="426"/>
        <w:jc w:val="left"/>
        <w:rPr/>
      </w:pPr>
      <w:bookmarkStart w:id="5" w:name="__RefHeading___Toc12431429"/>
      <w:r>
        <w:rPr/>
        <w:t>Химические свойства.</w:t>
      </w:r>
      <w:bookmarkEnd w:id="5"/>
      <w:r>
        <w:rPr/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люкоза обладает химическими свойствами, характерными для спиртов и альдегидов. Кроме того, она обладает и некоторыми специфическими свойствами.</w:t>
      </w:r>
    </w:p>
    <w:p>
      <w:pPr>
        <w:pStyle w:val="Heading4"/>
        <w:spacing w:lineRule="auto" w:line="360"/>
        <w:ind w:firstLine="425"/>
        <w:jc w:val="both"/>
        <w:rPr/>
      </w:pPr>
      <w:bookmarkStart w:id="6" w:name="__RefHeading___Toc12431430"/>
      <w:r>
        <w:rPr/>
        <w:t>Получение.</w:t>
      </w:r>
      <w:bookmarkEnd w:id="6"/>
      <w:r>
        <w:rPr>
          <w:b w:val="false"/>
        </w:rPr>
        <w:t xml:space="preserve"> 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 xml:space="preserve"> </w:t>
      </w:r>
      <w:r>
        <w:rPr>
          <w:i w:val="false"/>
          <w:iCs/>
        </w:rPr>
        <w:t>Первый синтез простейших углеводов из формальдегида в присутствии гидроксида кальция был про</w:t>
        <w:softHyphen/>
        <w:t>изведен А. М. Бутлеровым в 1861 г.:</w:t>
      </w:r>
    </w:p>
    <w:p>
      <w:pPr>
        <w:pStyle w:val="Heading5"/>
        <w:ind w:left="216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9650</wp:posOffset>
                </wp:positionH>
                <wp:positionV relativeFrom="paragraph">
                  <wp:posOffset>330835</wp:posOffset>
                </wp:positionV>
                <wp:extent cx="342900" cy="1143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6.05pt" to="206.45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3950</wp:posOffset>
                </wp:positionH>
                <wp:positionV relativeFrom="paragraph">
                  <wp:posOffset>330835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6.05pt" to="215.45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О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5450</wp:posOffset>
                </wp:positionH>
                <wp:positionV relativeFrom="paragraph">
                  <wp:posOffset>19748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5.55pt" to="296.4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395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5.55pt" to="197.4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 xml:space="preserve">6Н – С               </w:t>
      </w:r>
      <w:r>
        <w:rPr>
          <w:i w:val="false"/>
          <w:iCs/>
          <w:vertAlign w:val="superscript"/>
        </w:rPr>
        <w:t>Са(ОН)2</w:t>
      </w:r>
      <w:r>
        <w:rPr>
          <w:i w:val="false"/>
          <w:iCs/>
        </w:rPr>
        <w:t xml:space="preserve">         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Р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ab/>
        <w:tab/>
        <w:tab/>
        <w:tab/>
        <w:tab/>
        <w:t xml:space="preserve">    Н</w:t>
      </w:r>
    </w:p>
    <w:p>
      <w:pPr>
        <w:pStyle w:val="Heading4"/>
        <w:ind w:firstLine="426"/>
        <w:jc w:val="left"/>
        <w:rPr/>
      </w:pPr>
      <w:bookmarkStart w:id="7" w:name="__RefHeading___Toc12431431"/>
      <w:bookmarkEnd w:id="7"/>
      <w:r>
        <w:rPr/>
        <w:t>Применени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люкоза является ценным питательным продуктом. В организме она подвергается сложным биохи</w:t>
        <w:softHyphen/>
        <w:t>мическим превращениям, в результате которых освобожда</w:t>
        <w:softHyphen/>
        <w:t>ется энергия, которая накопилась в процессе фотосин</w:t>
        <w:softHyphen/>
        <w:t>теза. Упрощенно процесс окисления глюкозы в организме можно выразить следующим уравнение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 xml:space="preserve">6 </w:t>
      </w:r>
      <w:r>
        <w:rPr>
          <w:i w:val="false"/>
          <w:iCs/>
        </w:rPr>
        <w:t>+ 6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= 6С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+ 6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+ </w:t>
      </w:r>
      <w:r>
        <w:rPr>
          <w:i w:val="false"/>
          <w:iCs/>
          <w:lang w:val="en-US"/>
        </w:rPr>
        <w:t>Q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от процесс протекает ступенчато, и поэтому энергия выделяется медленно. Так как глюкоза легко усваивается организмом, ее используют в медицине в качестве укрепляющего лечеб</w:t>
        <w:softHyphen/>
        <w:t>ного средства. Широко применяют глюкозу в кондитер</w:t>
        <w:softHyphen/>
        <w:t>ском деле (изготовление мармелада, карамели, пряников и т. д.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Большое значение имеют процессы брожения глюкозы. Так, например, при квашении капусты, огур</w:t>
        <w:softHyphen/>
        <w:t>цов, молока происходит молочнокислое брожение глюкозы, так же как и при силосовании кормов. Если подвергаемая силосованию масса недостаточно уплотнена, то под влиянием проникшего воздуха происходит маслянокислое брожение и корм становится непригоден к применению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На практике используется также спиртовое брожение глюкозы, например при производстве пив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r>
        <w:rPr>
          <w:b/>
          <w:bCs/>
        </w:rPr>
        <w:t xml:space="preserve"> </w:t>
      </w:r>
      <w:bookmarkStart w:id="8" w:name="__RefHeading___Toc12431432"/>
      <w:r>
        <w:rPr>
          <w:b/>
          <w:bCs/>
        </w:rPr>
        <w:t>б) Фруктоза</w:t>
      </w:r>
      <w:bookmarkEnd w:id="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Фруктоза СеН12Об — изомер глюкозы. Как и глюкоза, она может су</w:t>
        <w:softHyphen/>
        <w:t xml:space="preserve">ществовать в линейной и циклических формах. В линейной форме фруктоза представляет собой кетоноспирт с пятью гидроксильными группами, а в циклической — кетофуранозу (т.е. пятичленный цикл с атомом кислорода).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Фруктоза вступает во все реакции многоатомных спиртов, но, в отличие от глюкозы, не реагирует с аммиачным раствором оксида серебр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9" w:name="__RefHeading___Toc12431433"/>
      <w:bookmarkEnd w:id="9"/>
      <w:r>
        <w:rPr>
          <w:b/>
          <w:bCs/>
        </w:rPr>
        <w:t>в) Риб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Рибоза и дезоксирибоза. Из пентоз большой интерес представляют рибоза и дезоксирибоза, ибо они входят в состав нуклеиновых кислот. Структурные формулы рибозы и дезоксирибозы с открытой цепью следующие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Название дезоксирибоза показывает, что по сравнению с рибозой в ее молекуле на одну группу ОН меньш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ак и глюкоза, молекулы рибозы и дезоксирибозы могут иметь и циклическое строение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10" w:name="__RefHeading___Toc12431434"/>
      <w:bookmarkEnd w:id="10"/>
      <w:r>
        <w:rPr>
          <w:b/>
          <w:bCs/>
        </w:rPr>
        <w:t>2. Дисахари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ажнейшие дисахариды — сахароза, мальтоза и лактоза. Все они являются изомерами и имеют формулу С12Н22О11, однако их строение различн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1" w:name="__RefHeading___Toc12431435"/>
      <w:bookmarkEnd w:id="11"/>
      <w:r>
        <w:rPr>
          <w:b/>
          <w:bCs/>
        </w:rPr>
        <w:t>а) Сахар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Молекула сахарозы состоит из двух циклов: шестичленного (остатка α-глюкозы в пиранозной форме) и пятичленного (остатка β-фруктозы в фура-нозной форме), соединенных за счет гликозидного гидроксила глюкозы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i/>
          <w:i/>
          <w:iCs/>
          <w:spacing w:val="-3"/>
          <w:w w:val="87"/>
          <w:sz w:val="32"/>
          <w:szCs w:val="22"/>
        </w:rPr>
      </w:pPr>
      <w:r>
        <w:rPr>
          <w:i/>
          <w:iCs/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Индусы еще за 300 лет до нашей эры умели получать тростниковый сахар из тростника. В наше время получают сахарозу из тростника, произрастающего в тропиках (на о.Куба и в других странах Центральной Америки).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 xml:space="preserve">В середине 18 века дисахарид был обнаружен и в сахарной свекле, а в середине 19 века был получен в производственных услов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сахарной свекле содержится 12-15% сахарозы, по другим источникам 16-20% (сахарный тростник содержит 14-26% сахароз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Сахарную свеклу измельчают и извлекают из нее сахарозу горячей водой  в специальных аппаратах-диффузорах. Полученный раствор обрабатывают известью для осаждения  примесей, а перешедший частично в раствор избыточный гидролиз кальция осаждают  пропусканием  диоксида углерода. Далее после отделения осадка раствор  упаривают в вакуум-аппаратах, получая мелкокристаллический песок-сырец. После его дополнительной очистки получают рафинированный (очищенный) сахар. В зависимости от условий кристаллизации он выделяется в виде мелких кристаллов или в виде компактных «сахарных голов», которые раскалывают или  распиливают на куски. Быстрорастворимый сахар готовят прессованием мелкоизмельченного сахарного пе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Тростниковый сахар</w:t>
      </w:r>
      <w:r>
        <w:rPr>
          <w:iCs/>
          <w:sz w:val="32"/>
        </w:rPr>
        <w:t xml:space="preserve"> применяется в медицине для изготовления порошков, сиропов, микстур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Свекловичный сахар</w:t>
      </w:r>
      <w:r>
        <w:rPr>
          <w:iCs/>
          <w:sz w:val="32"/>
        </w:rPr>
        <w:t xml:space="preserve"> широко применяется в пищевой промышленности, кулинарии, приготовлении вин, пива и т.д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Из молока получают молочный сахар - лактозу. В молоке лактоза содержится в довольно значительном количестве: в коровьем молоке 4-5,5%  лактозы, женское молоко содержит 5,5-8,4% лакт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 xml:space="preserve">Лактоза </w:t>
      </w:r>
      <w:r>
        <w:rPr>
          <w:iCs/>
          <w:sz w:val="32"/>
        </w:rPr>
        <w:t>отличается от других сахаров отсутствием гидроскопичности - она не отсыревает. Это свойство имеет большое значение: если нужно приготовить с сахаром какой-либо порошок, содержащий легко гидролизующее лекарство, то берут молочный сахар. Если взять тростниковый или свекловичный сахар, то порошок быстро отсыреет и легко гидролизующее лекарственное вещество быстро разложи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Значение лактозы очень велико, т.к. она является важным питательным веществом, особенно для растущих организмов человека и млекопитающихся живот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Солодовый сахар</w:t>
      </w:r>
      <w:r>
        <w:rPr>
          <w:iCs/>
          <w:sz w:val="32"/>
        </w:rPr>
        <w:t xml:space="preserve"> - это промежуточный продукт при гидролизе крахмала. По другому его называют еще мальтоза, т.к. солодовый сахар получается из крахмала при действии солода (по лат. солод - </w:t>
      </w:r>
      <w:r>
        <w:rPr>
          <w:iCs/>
          <w:sz w:val="32"/>
          <w:lang w:val="en-US"/>
        </w:rPr>
        <w:t>maltum</w:t>
      </w:r>
      <w:r>
        <w:rPr>
          <w:iCs/>
          <w:sz w:val="32"/>
        </w:rPr>
        <w:t>)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Солодовый сахар широко распространен как в растительных, так и в животных организмах. Например, он образуется под влиянием ферментов пищеварительного канала, а также при многих технологических процессах бродильной промышленности: винокурения, пивоварении и т.д.</w:t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2" w:name="__RefHeading___Toc12431436"/>
      <w:bookmarkEnd w:id="12"/>
      <w:r>
        <w:rPr>
          <w:b/>
          <w:bCs/>
        </w:rPr>
        <w:t>б) Мальтозы и лактоза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Молекула мальтозы состоит из двух остатков α -глюкозы в пиранозной форме, соединенных через 1-й и 4-й атомы углерода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158"/>
        <w:ind w:firstLine="720"/>
        <w:jc w:val="both"/>
        <w:rPr>
          <w:i/>
          <w:i/>
          <w:iCs/>
          <w:spacing w:val="-14"/>
          <w:sz w:val="32"/>
          <w:szCs w:val="22"/>
        </w:rPr>
      </w:pPr>
      <w:r>
        <w:rPr>
          <w:i/>
          <w:iCs/>
          <w:spacing w:val="-14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158"/>
        <w:ind w:firstLine="720"/>
        <w:jc w:val="both"/>
        <w:rPr>
          <w:spacing w:val="-14"/>
          <w:sz w:val="32"/>
          <w:szCs w:val="22"/>
        </w:rPr>
      </w:pPr>
      <w:r>
        <w:rPr>
          <w:spacing w:val="-14"/>
          <w:sz w:val="32"/>
          <w:szCs w:val="22"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Лактоза состоит из остатков (3-галактозы и а-глюкозы в пиранозной форме, соединенных через 1-й и 4-й атомы углерода:</w:t>
      </w:r>
    </w:p>
    <w:p>
      <w:pPr>
        <w:pStyle w:val="Normal"/>
        <w:rPr>
          <w:i/>
          <w:i/>
          <w:iCs/>
          <w:spacing w:val="-1"/>
          <w:w w:val="87"/>
          <w:sz w:val="32"/>
          <w:szCs w:val="22"/>
        </w:rPr>
      </w:pPr>
      <w:r>
        <w:rPr>
          <w:i/>
          <w:iCs/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се эти вещества представляют собой бесцветные кристаллы сладкого вкуса, хорошо растворимые в вод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Химические свойства дисахаридов определяются их строением. При гидролизе дисахаридов в кислой среде или под действием ферментов связь между двумя циклами разрывается и образуются соответствующие моносахариды, например: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11" w:right="17" w:firstLine="720"/>
        <w:jc w:val="center"/>
        <w:rPr>
          <w:spacing w:val="-1"/>
          <w:w w:val="87"/>
          <w:sz w:val="3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965450</wp:posOffset>
                </wp:positionH>
                <wp:positionV relativeFrom="paragraph">
                  <wp:posOffset>21018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6.55pt" to="278.45pt,16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w w:val="87"/>
          <w:sz w:val="36"/>
          <w:szCs w:val="22"/>
        </w:rPr>
        <w:t>С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2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11</w:t>
      </w:r>
      <w:r>
        <w:rPr>
          <w:spacing w:val="-1"/>
          <w:w w:val="87"/>
          <w:sz w:val="36"/>
          <w:szCs w:val="22"/>
        </w:rPr>
        <w:t xml:space="preserve"> + Н</w:t>
      </w:r>
      <w:r>
        <w:rPr>
          <w:spacing w:val="-1"/>
          <w:w w:val="87"/>
          <w:sz w:val="36"/>
          <w:szCs w:val="22"/>
          <w:vertAlign w:val="subscript"/>
        </w:rPr>
        <w:t>2</w:t>
      </w:r>
      <w:r>
        <w:rPr>
          <w:spacing w:val="-1"/>
          <w:w w:val="87"/>
          <w:sz w:val="36"/>
          <w:szCs w:val="22"/>
        </w:rPr>
        <w:t xml:space="preserve">О  </w:t>
      </w:r>
      <w:r>
        <w:rPr>
          <w:spacing w:val="-1"/>
          <w:w w:val="87"/>
          <w:sz w:val="36"/>
          <w:szCs w:val="22"/>
          <w:vertAlign w:val="superscript"/>
        </w:rPr>
        <w:t xml:space="preserve">Н+,  </w:t>
      </w:r>
      <w:r>
        <w:rPr>
          <w:spacing w:val="-1"/>
          <w:w w:val="87"/>
          <w:sz w:val="36"/>
          <w:szCs w:val="22"/>
          <w:vertAlign w:val="superscript"/>
          <w:lang w:val="en-US"/>
        </w:rPr>
        <w:t>t</w:t>
      </w:r>
      <w:r>
        <w:rPr>
          <w:spacing w:val="-1"/>
          <w:w w:val="87"/>
          <w:sz w:val="36"/>
          <w:szCs w:val="22"/>
        </w:rPr>
        <w:t xml:space="preserve">    С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 xml:space="preserve"> + С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6</w:t>
      </w:r>
    </w:p>
    <w:p>
      <w:pPr>
        <w:pStyle w:val="Normal"/>
        <w:widowControl w:val="false"/>
        <w:shd w:fill="FFFFFF" w:val="clear"/>
        <w:autoSpaceDE w:val="false"/>
        <w:spacing w:lineRule="atLeast" w:line="240" w:before="5" w:after="0"/>
        <w:ind w:left="11" w:right="17" w:firstLine="720"/>
        <w:jc w:val="center"/>
        <w:rPr>
          <w:spacing w:val="-1"/>
          <w:w w:val="87"/>
          <w:sz w:val="36"/>
          <w:szCs w:val="22"/>
          <w:vertAlign w:val="superscript"/>
        </w:rPr>
      </w:pPr>
      <w:r>
        <w:rPr>
          <w:spacing w:val="-1"/>
          <w:w w:val="87"/>
          <w:sz w:val="36"/>
          <w:szCs w:val="22"/>
          <w:vertAlign w:val="superscript"/>
        </w:rPr>
        <w:t xml:space="preserve">                                                                   </w:t>
      </w:r>
      <w:r>
        <w:rPr>
          <w:spacing w:val="-1"/>
          <w:w w:val="87"/>
          <w:sz w:val="36"/>
          <w:szCs w:val="22"/>
          <w:vertAlign w:val="superscript"/>
        </w:rPr>
        <w:t>глюкоза               фруктоза</w:t>
      </w:r>
    </w:p>
    <w:p>
      <w:pPr>
        <w:pStyle w:val="Normal"/>
        <w:widowControl w:val="false"/>
        <w:shd w:fill="FFFFFF" w:val="clear"/>
        <w:autoSpaceDE w:val="false"/>
        <w:spacing w:lineRule="atLeast" w:line="240" w:before="5" w:after="0"/>
        <w:ind w:left="11" w:right="17" w:firstLine="720"/>
        <w:jc w:val="both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  <w:t xml:space="preserve">                        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о отношению к окислителям дисахариды делят на два типа: восста</w:t>
        <w:softHyphen/>
        <w:t>навливающие и невосстанавливающие. К первым относятся мальтоза и лактоза, которые реагируют с аммиачным раствором оксида серебра по упрощенному уравнению: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NH3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1" w:right="17" w:firstLine="720"/>
        <w:jc w:val="center"/>
        <w:rPr/>
      </w:pPr>
      <w:r>
        <w:rPr>
          <w:spacing w:val="-1"/>
          <w:w w:val="87"/>
          <w:sz w:val="32"/>
          <w:szCs w:val="22"/>
        </w:rPr>
        <w:t>C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H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O</w:t>
      </w:r>
      <w:r>
        <w:rPr>
          <w:spacing w:val="-1"/>
          <w:w w:val="87"/>
          <w:sz w:val="32"/>
          <w:szCs w:val="22"/>
          <w:vertAlign w:val="subscript"/>
        </w:rPr>
        <w:t>11</w:t>
      </w:r>
      <w:r>
        <w:rPr>
          <w:spacing w:val="-1"/>
          <w:w w:val="87"/>
          <w:sz w:val="32"/>
          <w:szCs w:val="22"/>
        </w:rPr>
        <w:t xml:space="preserve"> + Ag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O ——— &gt; С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Н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О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 xml:space="preserve"> + 2Ag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и дисахариды могут также восстанавливать гидроксид меди (II) до оксида меди (I)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center"/>
        <w:rPr/>
      </w:pPr>
      <w:r>
        <w:rPr>
          <w:spacing w:val="-1"/>
          <w:w w:val="87"/>
          <w:sz w:val="32"/>
          <w:szCs w:val="22"/>
        </w:rPr>
        <w:t>C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H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O</w:t>
      </w:r>
      <w:r>
        <w:rPr>
          <w:spacing w:val="-1"/>
          <w:w w:val="87"/>
          <w:sz w:val="32"/>
          <w:szCs w:val="22"/>
          <w:vertAlign w:val="subscript"/>
        </w:rPr>
        <w:t>11</w:t>
      </w:r>
      <w:r>
        <w:rPr>
          <w:spacing w:val="-1"/>
          <w:w w:val="87"/>
          <w:sz w:val="32"/>
          <w:szCs w:val="22"/>
        </w:rPr>
        <w:t xml:space="preserve"> + 2С</w:t>
      </w:r>
      <w:r>
        <w:rPr>
          <w:spacing w:val="-1"/>
          <w:w w:val="87"/>
          <w:sz w:val="32"/>
          <w:szCs w:val="22"/>
          <w:lang w:val="en-US"/>
        </w:rPr>
        <w:t>u</w:t>
      </w:r>
      <w:r>
        <w:rPr>
          <w:spacing w:val="-1"/>
          <w:w w:val="87"/>
          <w:sz w:val="32"/>
          <w:szCs w:val="22"/>
        </w:rPr>
        <w:t>(ОН)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 xml:space="preserve"> —— &gt; С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Н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О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 xml:space="preserve"> + Cu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O↓ + 2Н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осстановительные свойства мальтозы и лактозы обусловлены тем, что их циклические формы содержат гликозидный гидроксил (обозначен звездочкой), и, следовательно, эти дисахариды могут переходить из цик</w:t>
        <w:softHyphen/>
        <w:t>лической формы в альдегидную, которая и реагирует с Ag2O и Сu(ОН)2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молекуле сахарозы нет гликозидного гидроксила, поэтому ее цикли</w:t>
        <w:softHyphen/>
        <w:t>ческая форма не может раскрываться и переходить в альдегидную форму. Сахароза — невосстанавливающий дисахарид; она не реагирует с гидро-ксидом меди (II) и аммиачным раствором оксида серебр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Распространение в природе. Наиболее распространенный дисахарид — сахароза. Это химическое название обычного сахара, который получают экстракцией из сахарной свеклы или сахарного тростника. Сахароза — главный источник углеводов в пище человек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Лактоза содержится в молоке (от 2 до 8%) и получается из молочной сыворотки. Мальтоза содержится в проросших семенах хлебных злаков. Мальтоза также образуется при неполном гидролизе крахмал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13" w:name="__RefHeading___Toc12431437"/>
      <w:bookmarkEnd w:id="13"/>
      <w:r>
        <w:rPr>
          <w:b/>
          <w:bCs/>
        </w:rPr>
        <w:t>3. Полисахариды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Молекулы полисахаридов можно рассматривать как продукт поликон</w:t>
        <w:softHyphen/>
        <w:t>денсации моносахаридов. Общая формула полисахаридов (СбН10О5)п. Мы рассмотрим важнейшие природные полисахариды — крахмал и целлюлозу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4" w:name="__RefHeading___Toc12431438"/>
      <w:bookmarkEnd w:id="14"/>
      <w:r>
        <w:rPr>
          <w:b/>
          <w:bCs/>
        </w:rPr>
        <w:t>а) Крахма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рахмал образуется в растениях при фотосинтезе и откладывается в корнях и семенах. Он представляет собой белый порошок, нераствори</w:t>
        <w:softHyphen/>
        <w:t>мый в холодной воде и образующий коллоидный раствор в горячей вод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b/>
          <w:bCs/>
          <w:i w:val="false"/>
          <w:iCs/>
        </w:rPr>
        <w:t>Крахмал</w:t>
      </w:r>
      <w:r>
        <w:rPr>
          <w:i w:val="false"/>
          <w:iCs/>
        </w:rPr>
        <w:t xml:space="preserve"> — это природный полимер, образованный остатками а-глю-козы. Он существует в двух формах: амилоза и амшопектин. Амилоза растворима в воде и представляет собой линейный полимер, в котором остатки ос-глюкозы связаны друг с другом через первый и четвертый ато</w:t>
        <w:softHyphen/>
        <w:t xml:space="preserve">мы угле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Крахмал</w:t>
      </w:r>
      <w:r>
        <w:rPr>
          <w:iCs/>
          <w:sz w:val="32"/>
        </w:rPr>
        <w:t xml:space="preserve"> - это первый видимый продукт фотосинтеза. При фотосинтезе крахмал образуется  в растениях  и откладывается  в корнях,  клубнях, семенах. Зерна риса, пшеницы, ржи и других злаков содержат 60-80% крахмала, клубни картофеля  - 15-20%. Крахмальные зерна растений различаются по внешнему виду, что хорошо видно, когда их рассматриваешь под микроскопом.</w:t>
      </w:r>
    </w:p>
    <w:p>
      <w:pPr>
        <w:pStyle w:val="Normal"/>
        <w:spacing w:lineRule="auto" w:line="360"/>
        <w:ind w:firstLine="720"/>
        <w:jc w:val="both"/>
        <w:rPr>
          <w:iCs/>
          <w:sz w:val="32"/>
          <w:lang w:val="en-US" w:eastAsia="en-US"/>
        </w:rPr>
      </w:pPr>
      <w:r>
        <w:rPr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55320</wp:posOffset>
            </wp:positionH>
            <wp:positionV relativeFrom="paragraph">
              <wp:posOffset>5080</wp:posOffset>
            </wp:positionV>
            <wp:extent cx="4238625" cy="752475"/>
            <wp:effectExtent l="0" t="0" r="0" b="0"/>
            <wp:wrapTopAndBottom/>
            <wp:docPr id="9" name="o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Внешний вид крахмала хорошо всем известен: это белое вещество, состоящее из мельчайших зерен, напоминающих муку, поэтому его второе название «картофельная мука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Крахмал не растворим в холодной воде, в горячей набухает и постепенно растворяется, образуя вязкий раствор (клейстер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ри быстром нагревании крахмала происходит расщепление гигантской молекулы крахмала на мелкие молекулы полисахаридов, называемых декстринами. Декстрины имеют общую молекулярную формулу  с крахмалом 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х, разница лишь в том, «х» в декстринах меньше «n» в крахма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ищеварительные соки содержат несколько разных ферментов, которые при низкой температуре доводят гидролиз крахмала до глюкоз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</w:rPr>
        <w:t>(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0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5</w:t>
      </w:r>
      <w:r>
        <w:rPr>
          <w:iCs/>
          <w:sz w:val="28"/>
        </w:rPr>
        <w:t>)  -------   (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0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5</w:t>
      </w:r>
      <w:r>
        <w:rPr>
          <w:iCs/>
          <w:sz w:val="28"/>
        </w:rPr>
        <w:t>)х   ---------   С</w:t>
      </w:r>
      <w:r>
        <w:rPr>
          <w:iCs/>
          <w:sz w:val="28"/>
          <w:vertAlign w:val="subscript"/>
        </w:rPr>
        <w:t>12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22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11</w:t>
      </w:r>
      <w:r>
        <w:rPr>
          <w:iCs/>
          <w:sz w:val="28"/>
        </w:rPr>
        <w:t xml:space="preserve">  ---------          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2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6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vertAlign w:val="subscript"/>
        </w:rPr>
      </w:pPr>
      <w:r>
        <w:rPr>
          <w:iCs/>
          <w:sz w:val="28"/>
          <w:vertAlign w:val="subscript"/>
        </w:rPr>
        <w:t xml:space="preserve">крахмал                                      ряд декстрин                                   мальтоза                                      глюкоза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 xml:space="preserve">Еще быстрее декстринизация идет в присутствии кислот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                                                         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</w:t>
      </w:r>
      <w:r>
        <w:rPr>
          <w:iCs/>
          <w:sz w:val="32"/>
          <w:lang w:val="en-US"/>
        </w:rPr>
        <w:t>S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 xml:space="preserve"> </w:t>
      </w:r>
      <w:r>
        <w:rPr>
          <w:iCs/>
          <w:sz w:val="32"/>
          <w:lang w:val="en-US"/>
        </w:rPr>
        <w:t>t</w:t>
      </w:r>
      <w:r>
        <w:rPr>
          <w:iCs/>
          <w:sz w:val="32"/>
        </w:rPr>
        <w:t xml:space="preserve">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n   ------------   n 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    ---------------    n 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</w:t>
      </w:r>
      <w:r>
        <w:rPr>
          <w:iCs/>
          <w:sz w:val="32"/>
        </w:rPr>
        <w:t>Ферментативный гидролиз (разложение путем брожения) крахмала имеет промышленное значение в производстве этилового спирта из зерна и картофеля. Процесс начинается с превращением крахмала в глюкозу, которую затем сбраживают.  Используя специальные культуры дрожжей и изменяя условия, можно направить брожение и в сторону получения бутилового спирта, ацетона, молочной, лимонной и глюконовой кис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одвергая крахмал гидролизу кислотами, можно получить глюкозу в виде чистого кристаллического препарата или в виде патоки - окрашенного нескристаллизирующего сиро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Наибольшее значение крахмал имеет в качестве пищевого продукта: в виде хлеба, картофеля, круп, являясь главным источником в нашем рационе питания. Кроме того, чистый крахмал применяется в пищевой промышленности в производстве кондитерских и кулинарных изделий, колбас. Значительное количество крахмала употребляется для проклеивания тканей, бумаги, картона, производства канцелярского кл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аналитической химии крахмал служит индикатором в йодометрическом методе титрования. Для этих случаев лучше применять очищенную амилозу, т.к. ее растворы не загустевают, а образуемая с йодом окраска более интенсив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медицине и фармации крахмал применяется для приготовления присыпок, паст (густых мазей), а также при производстве таблеток.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>В животном мире роль «запасного крахмала» играет родственный крахмалу полисахарид - гликоген. Гликоген содержится во всех животных тканях.  Особенно много его в печени (до 20%) и в мышцах (4%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/>
        <w:object w:dxaOrig="5999" w:dyaOrig="54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9.95pt;height:273.95pt" filled="f" o:ole="">
            <v:imagedata r:id="rId4" o:title=""/>
          </v:shape>
          <o:OLEObject Type="Embed" ProgID="" ShapeID="ole_rId3" DrawAspect="Content" ObjectID="_2018317475" r:id="rId3"/>
        </w:objec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Фрагмент амилозы выглядит следующим образо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Линейная полимерная цепь в молекуле амилозы свернута в спираль. Внутри спирали находится канал размером 0,5 нм, который может захва</w:t>
        <w:softHyphen/>
        <w:t>тывать некоторые молекулы, например молекулу йода. Образующийся комплекс амилозы и йода имеет характерное синее окрашивание. Эта ре</w:t>
        <w:softHyphen/>
        <w:t>акция служит для обнаружения йод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 отличие от амилозы, амилопектин не растворим в воде и имеет раз</w:t>
        <w:softHyphen/>
        <w:t>ветвленное строение. В его молекуле остатки α-глюкозы связаны не толь</w:t>
        <w:softHyphen/>
        <w:t>ко 1,4-связями, но и 1,6-связями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ind w:firstLine="426"/>
        <w:jc w:val="left"/>
        <w:rPr/>
      </w:pPr>
      <w:bookmarkStart w:id="15" w:name="__RefHeading___Toc12431439"/>
      <w:r>
        <w:rPr/>
        <w:t>Химические свойства</w:t>
      </w:r>
      <w:r>
        <w:rPr>
          <w:i/>
          <w:iCs w:val="false"/>
        </w:rPr>
        <w:t>.</w:t>
      </w:r>
      <w:bookmarkEnd w:id="15"/>
      <w:r>
        <w:rPr>
          <w:i/>
          <w:iCs w:val="false"/>
        </w:rPr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ри нагревании в кислой среде крахмал гидро-лизуется с разрывом связей между остатками a-глюкозы. При этом обра</w:t>
        <w:softHyphen/>
        <w:t>зуется ряд промежуточных продуктов, в частности мальтоза. Конечным продуктом гидролиза является глюкоза:</w:t>
      </w:r>
    </w:p>
    <w:p>
      <w:pPr>
        <w:pStyle w:val="TextBodyIndent"/>
        <w:tabs>
          <w:tab w:val="clear" w:pos="720"/>
          <w:tab w:val="left" w:pos="1064" w:leader="none"/>
        </w:tabs>
        <w:spacing w:lineRule="atLeast" w:line="240"/>
        <w:ind w:firstLine="425"/>
        <w:rPr>
          <w:i w:val="false"/>
          <w:i w:val="false"/>
          <w:iCs/>
        </w:rPr>
      </w:pPr>
      <w:r>
        <w:rPr>
          <w:i w:val="false"/>
          <w:iCs/>
        </w:rPr>
        <w:tab/>
        <w:tab/>
        <w:tab/>
        <w:tab/>
        <w:tab/>
        <w:tab/>
        <w:tab/>
        <w:t xml:space="preserve">   Н+, </w:t>
      </w:r>
      <w:r>
        <w:rPr>
          <w:i w:val="false"/>
          <w:iCs/>
          <w:lang w:val="en-US"/>
        </w:rPr>
        <w:t>t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/>
      </w:pPr>
      <w:r>
        <w:rPr>
          <w:i w:val="false"/>
          <w:iCs/>
        </w:rPr>
        <w:t xml:space="preserve"> </w: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———&gt;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Эта реакция имеет важное промышленное значение, поскольку из глюкозы получают этанол, молочную кислоту и другие ценные продукт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рахмал — это ценный питательный продукт. Он входит в состав хле</w:t>
        <w:softHyphen/>
        <w:t>ба, картофеля, круп и наряду с сахарозой является важнейшим источни</w:t>
        <w:softHyphen/>
        <w:t>ком углеводов в человеческом организм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6" w:name="__RefHeading___Toc12431440"/>
      <w:bookmarkEnd w:id="16"/>
      <w:r>
        <w:rPr>
          <w:b/>
          <w:bCs/>
        </w:rPr>
        <w:t>б) Целлюл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Строение молекул. Молекулярная формула целлюлозы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O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>, как и у крахмала. Целлюлоза тоже является природным полимером. Ее макромолекула состоит из мно</w:t>
        <w:softHyphen/>
        <w:t>гих остатков молекул глюкозы. Может возникнуть вопрос: почему крахмал и целлюлоза — вещества с одинаковой молекулярной формулой — обладают различными свойст</w:t>
        <w:softHyphen/>
        <w:t>вами?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При рассмотрении синтетических полимеров мы уже вы</w:t>
        <w:softHyphen/>
        <w:t>яснили, что их свойства зависят от числа элементарных звеньев и их структуры. Это же положение относится и к природным полимерам. Оказывается, степень полимериза</w:t>
        <w:softHyphen/>
        <w:t>ции у целлюлозы намного больше, чем у крахмала. Кроме того, сравнивая структуры этих природных полимеров, уста</w:t>
        <w:softHyphen/>
        <w:t>новили, что макромолекулы целлюлозы, в отличие от крах</w:t>
        <w:softHyphen/>
        <w:t>мала, состоят из остатков молекул р-глюкозы и имеют только линейное строение. Макромолекулы целлюлозы рас</w:t>
        <w:softHyphen/>
        <w:t>полагаются в одном направлении и образуют волокна (лен, хлопок, конопля)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В каждом остатке молекулы глюкозы содержатся три гидроксильные группы.</w:t>
      </w:r>
    </w:p>
    <w:p>
      <w:pPr>
        <w:pStyle w:val="TextBodyIndent"/>
        <w:spacing w:lineRule="auto" w:line="360"/>
        <w:ind w:firstLine="720"/>
        <w:rPr/>
      </w:pPr>
      <w:r>
        <w:rPr/>
        <w:t>Нахождение в природе.</w:t>
      </w:r>
      <w:r>
        <w:rPr>
          <w:i w:val="false"/>
          <w:iCs/>
        </w:rPr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Целлюлоза, так же как и крах</w:t>
        <w:softHyphen/>
        <w:t>мал, образуется в растениях при реакции фотосинтеза. Она является основной составной частью оболочки растительных клеток; отсюда происходит ее название — целлюлоза («целлула» — клетка). Волокна хлопка — это почти чистая целлюлоза (до 98%). Волокна льна и конопли тоже состоят главным образом из целлюлозы. В древесине ее содержится примерно 50%.</w:t>
      </w:r>
    </w:p>
    <w:p>
      <w:pPr>
        <w:pStyle w:val="Heading4"/>
        <w:ind w:firstLine="426"/>
        <w:jc w:val="left"/>
        <w:rPr/>
      </w:pPr>
      <w:bookmarkStart w:id="17" w:name="__RefHeading___Toc12431441"/>
      <w:r>
        <w:rPr/>
        <w:t>Получение</w:t>
      </w:r>
      <w:r>
        <w:rPr>
          <w:i/>
          <w:iCs w:val="false"/>
        </w:rPr>
        <w:t>.</w:t>
      </w:r>
      <w:bookmarkEnd w:id="17"/>
      <w:r>
        <w:rPr>
          <w:i/>
          <w:iCs w:val="false"/>
        </w:rPr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Образцом почти чистой целлюлозы является вата, полученная из очищенного хлопка. Основную массу целлюлозы выделяют из древесины, в которой она содер</w:t>
        <w:softHyphen/>
        <w:t>жится вместе с другими веществами. Наиболее распростра</w:t>
        <w:softHyphen/>
        <w:t>ненным методом получения целлюлозы в нашей стране является так называемый сульфитный. По этому методу из</w:t>
        <w:softHyphen/>
        <w:t>мельченную древесину в присутствии раствора гидросуль</w:t>
        <w:softHyphen/>
        <w:t>фита кальция Ca(HS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или «гидросульфита натрия NaHS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 xml:space="preserve"> нагревают в автоклавах при давлении 0,5— 0,6 МПа и температуре 150 "С. При этом все другие ве</w:t>
        <w:softHyphen/>
        <w:t>щества разрушаются, а целлюлоза выделяется в сравни</w:t>
        <w:softHyphen/>
        <w:t>тельно чистом виде. Ее промывают водой, сушат и направ</w:t>
        <w:softHyphen/>
        <w:t>ляют на дальнейшую переработку, большей частью на производство бумаги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i w:val="false"/>
          <w:iCs/>
        </w:rPr>
        <w:t>Физические свойства.</w:t>
      </w:r>
      <w:r>
        <w:rPr>
          <w:i w:val="false"/>
          <w:iCs/>
        </w:rPr>
        <w:t xml:space="preserve"> Целлюлоза — волокнистое ве</w:t>
        <w:softHyphen/>
        <w:t>щество, нерастворимое ни в воде, ни в обычных органи</w:t>
        <w:softHyphen/>
        <w:t>ческих растворителях. Растворителем ее является реактив Швейцера — раствор гидроксида меди (II) с аммиаком, с которым она одновременно и взаимодействует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Химические свойства. Одно из наиболее характерных свойств целлюлозы — способность в присутствии кислот подвергаться гидролизу с образованием глюкозы. Анало</w:t>
        <w:softHyphen/>
        <w:t>гично крахмалу гидролиз целлюлозы протекает ступенчато. Суммарно этот процесс можно изобразить так: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165350</wp:posOffset>
                </wp:positionH>
                <wp:positionV relativeFrom="paragraph">
                  <wp:posOffset>21717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7.1pt" to="215.45pt,1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 </w:t>
      </w:r>
      <w:r>
        <w:rPr>
          <w:i w:val="false"/>
          <w:iCs/>
          <w:vertAlign w:val="superscript"/>
        </w:rPr>
        <w:t>Н2</w:t>
      </w:r>
      <w:r>
        <w:rPr>
          <w:i w:val="false"/>
          <w:iCs/>
          <w:vertAlign w:val="superscript"/>
          <w:lang w:val="en-US"/>
        </w:rPr>
        <w:t>SO</w:t>
      </w:r>
      <w:r>
        <w:rPr>
          <w:i w:val="false"/>
          <w:iCs/>
          <w:vertAlign w:val="superscript"/>
        </w:rPr>
        <w:t xml:space="preserve">4 </w:t>
      </w:r>
      <w:r>
        <w:rPr>
          <w:i w:val="false"/>
          <w:iCs/>
        </w:rPr>
        <w:t xml:space="preserve">  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б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Так как в молекулах целлюлозы имеются гидроксиль-ные группы, то для нее характерны реакции этерификации. Из них практическое значение имеют реакции целлюлозы с азотной кислотой и ангидридом уксусной кислоты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При взаимодействии целлюлозы с азотной кислотой в присутствии концентрированной серной кислоты в зави</w:t>
        <w:softHyphen/>
        <w:t>симости от условий образуются динитроцеллюлоза и три-нитроцеллюлоза, являющиеся сложными эфирами: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При взаимодействии целлюлозы с уксусным ангидри</w:t>
        <w:softHyphen/>
        <w:t>дом (в присутствии уксусной и серной кислот) получается триацетилцеллюлоза или диацетилцеллюлоза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Целлюлоза горит. При этом образуются оксид угле</w:t>
        <w:softHyphen/>
        <w:t>рода (IV) и вода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При нагревании древесины без доступа воздуха проис</w:t>
        <w:softHyphen/>
        <w:t>ходит разложение целлюлозы и других веществ. При этом получаются древесный уголь, метан, метиловый спирт, уксусная кислота, ацетон и другие продукты.</w:t>
      </w:r>
    </w:p>
    <w:p>
      <w:pPr>
        <w:pStyle w:val="Heading4"/>
        <w:ind w:firstLine="426"/>
        <w:jc w:val="left"/>
        <w:rPr/>
      </w:pPr>
      <w:bookmarkStart w:id="18" w:name="__RefHeading___Toc12431442"/>
      <w:r>
        <w:rPr/>
        <w:t>Применение.</w:t>
      </w:r>
      <w:bookmarkEnd w:id="18"/>
      <w:r>
        <w:rPr/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Целлюлоза используется человеком с очень древних времен. Ее применение весьма разнообразно. Ос</w:t>
        <w:softHyphen/>
        <w:t>новные продукты, получаемые из древесины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Большое значение имеют продукты этерификации целлюлозы. Так, например, из ацетилцеллюлозы получают ацетатный шелк. Для этого триацетилцеллюлозу раство</w:t>
        <w:softHyphen/>
        <w:t>ряют в смеси дихлорметана и этанола. Образовавшийся вязкий раствор продавливают через фильеры — металли</w:t>
        <w:softHyphen/>
        <w:t>ческие колпачки с многочисленными отверстиями (рис. 36). Тонкие струи раствора опускаются в шахту, через которую противотоком проходит нагретый воздух. В результате растворитель испаряется и триацетил целлюлоза выделяется в виде длинных нитей, из которых прядением изготовляют ацетатный шелк Ацетил целлюлоза идет также на производство негорю</w:t>
        <w:softHyphen/>
        <w:t>чей пленки и органического стекла, пропускающего ультра</w:t>
        <w:softHyphen/>
        <w:t>фиолетовые лучи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Тринитроцеллюлоза (пироксилин) используется как взрывчатое вещество и для производства бездымного пороха. Для этого тринитроцеллюлозу растворяют в этил-ацетате или в ацетоне. После испарения растворителей компактную массу размельчают и получают бездымный порох. Динитроцеллюлоза   (коллоксилин)   применяется   также   для  получения  коллодия.   В этих  целях ее  растворяют  в   смеси   спирта   и   эфира.   После   испарения   растворителей образуется плотная пленка — коллодий, применяемый в ме</w:t>
        <w:softHyphen/>
        <w:t>дицине.   Динитроцеллюлоза   идет   также   на   производство пластмассы целлулоида. Его получают путем сплавления ди-нитроцеллюлозы с камфорой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i w:val="false"/>
          <w:iCs/>
        </w:rPr>
        <w:t>Целлюлоза (клетчатка)</w:t>
      </w:r>
      <w:r>
        <w:rPr>
          <w:i w:val="false"/>
          <w:iCs/>
        </w:rPr>
        <w:t xml:space="preserve"> — основное вещество растительных клеток. Древесина на 50% состоит из целлюлозы, а хлопок и лен — это практиче</w:t>
        <w:softHyphen/>
        <w:t>ски чистая целлюлоз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Целлюлоза представляет собой твердое волокнистое вещество, нерас</w:t>
        <w:softHyphen/>
        <w:t>творимое в воде, но растворимое в аммиачном растворе гидроксида меди (II) (реактиве Швейцера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Целлюлоза — природный полимер. В отличие от крахмала, ее молеку</w:t>
        <w:softHyphen/>
        <w:t>лы состоят только из линейных цепей, содержащих остатки р-глюкозы, которые связаны через первый и четвертый углеродные атомы. Фрагмент линейной структуры целлюлозы выглядит следующим образо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ind w:firstLine="426"/>
        <w:jc w:val="left"/>
        <w:rPr/>
      </w:pPr>
      <w:bookmarkStart w:id="19" w:name="__RefHeading___Toc12431443"/>
      <w:r>
        <w:rPr/>
        <w:t>Химические свойства.</w:t>
      </w:r>
      <w:bookmarkEnd w:id="19"/>
      <w:r>
        <w:rPr>
          <w:i/>
          <w:iCs w:val="false"/>
        </w:rPr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идролиз целлюлозы происходит при нагрева</w:t>
        <w:softHyphen/>
        <w:t>нии в кислой среде. Конечным продуктом гидролиза является глюкоз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Для целлюлозы характерны реакции образования сложных эфиров. Каждое структурное звено молекулы целлюлозы содержит по три группы ОН, которые могут реагировать с азотной и уксусной кислотой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ОН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 xml:space="preserve"> + 3nHN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 xml:space="preserve"> ——&gt;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ONO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n</w:t>
      </w:r>
      <w:r>
        <w:rPr>
          <w:i w:val="false"/>
          <w:iCs/>
        </w:rPr>
        <w:t xml:space="preserve"> + Зn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. 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ОН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 xml:space="preserve"> + ЗnСН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СООН ——&gt;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(ОСОСН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n</w:t>
      </w:r>
      <w:r>
        <w:rPr>
          <w:i w:val="false"/>
          <w:iCs/>
        </w:rPr>
        <w:t xml:space="preserve"> + Зn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Тринитрат целлюлозы (пироксилин) — взрывчатое вещество, на его основе готовят бездымный порох. Из триацетата целлюлозы изготавли</w:t>
        <w:softHyphen/>
        <w:t>вают лаки, кинопленку и ацетатное волокно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firstLine="426"/>
        <w:rPr/>
      </w:pPr>
      <w:bookmarkStart w:id="20" w:name="__RefHeading___Toc12431444"/>
      <w:bookmarkEnd w:id="20"/>
      <w:r>
        <w:rPr/>
        <w:t>IV. Применение химических веществ группы углеводов в росписи тканей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21" w:name="__RefHeading___Toc12431445"/>
      <w:bookmarkEnd w:id="21"/>
      <w:r>
        <w:rPr>
          <w:b/>
          <w:bCs/>
        </w:rPr>
        <w:t>Свободная роспись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Родиной этой техники считается Древний Китай. Предания относят возникновение ручной росписи шелковой ткани с помощью кисти еще к Х-ХП векам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Если в других странах ткани украшенные ручной росписью применялись исключительно для национальной и ритуальной одежды, то в Китае батик применялся и в интерьере. Это были различные настенные панно и ширмы, на которых изображались пейзажи или растительные мотивы Нередко на них присутствовали фигуры людей и животных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Свободная роспись внешне очень близка к восточным техникам живописи Мягкие живописные переходы,  легкое, воздушное исполнение, по характеру похожи на нежный легкий набросок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а техника требовала oт мастеров твердости руки и точности мазка, четкости и размытости пятна одновременно. В древних работах не было буйства красок, и внимание уделялось не столько цвету, сколько оттенкам. Даже очень светлые элементы имели большой диапазон тоновых градаций, оттенков и нюансов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одобная роспись была также распространена и в Японии, где применялась как для украшения национальной одежды, так и в качестве декора интерьера. Возникла и развивалась она под очень сильным влиянием  Дзен-буддизма и традиционной живописи «суибоку»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свободной росписи существует несколько различных приемов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425" w:hanging="425"/>
        <w:rPr>
          <w:i w:val="false"/>
          <w:i w:val="false"/>
          <w:iCs/>
        </w:rPr>
      </w:pPr>
      <w:r>
        <w:rPr>
          <w:i w:val="false"/>
          <w:iCs/>
        </w:rPr>
        <w:t>-    свободная роспись по сухой ткани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425" w:hanging="425"/>
        <w:rPr/>
      </w:pPr>
      <w:r>
        <w:rPr>
          <w:i w:val="false"/>
          <w:iCs/>
        </w:rPr>
        <w:t>-    свободная роспись по увлажненной ткани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/>
      </w:pPr>
      <w:bookmarkStart w:id="22" w:name="__RefHeading___Toc12431446"/>
      <w:bookmarkEnd w:id="22"/>
      <w:r>
        <w:rPr>
          <w:b/>
          <w:bCs/>
        </w:rPr>
        <w:t>Прием свободной росписи по загустк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качестве загусток используются: сальвитоза, трагант, декстрин, крахмал и различные клеевые раствор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Загусткой можно покрывать всю поверхность ткани, а после ее высыхания работать красителями. Такой прием напоминает рисование по бумаге. Можно делать как жесткие очертания, так и размывать их. Также работа с применением загусток дает возможность покрывать ткань не целиком, а частично и сочетать ее с другими видами росписи. Загустку можно добавлять в краситель, который становиться похожим на гуашь по консистенции. И работать им можно как гуашью мазками или перекрывая небольшие плоскости. Таким красителем можно осуществлять печать по трафарету при помощи губки. Такое разнообразие приемов обобщает возможности художника занимающегося искусством батика.</w:t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23" w:name="__RefHeading___Toc12431447"/>
      <w:bookmarkEnd w:id="23"/>
      <w:r>
        <w:rPr>
          <w:b/>
          <w:bCs/>
        </w:rPr>
        <w:t>Загустки и их приготовление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1.  Сальвитоза. Растворяется в воде при температуре 25 градусов по Цельсию, образуя загустку большой устойчивости. Смесь, 100-120 г сальвитозы с 900-880мл воды оставляют на один-два часа, затем размешивают и процеживают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2. Трагант — застывший сок кустарника типа каучуконосных Имеет вид роговидных пластинок белого, желтого и коричневого цветов Для получения загустки берут траганта 60-80 гр., воды 940-920 мл. Трагант заливают холодной водой и оставляют на сутки. затем разваривают на кипящей водяной бане в 1ечение трех-четырех часов. Готовую загустку протирают через сит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3. Декстрин клеящее вещество, хорошо растворяется в воде. Загустку из декстрина готовят так, берут 125-150 г декстрина и 875-850 мл воды, затем размешивают декстрин с небольшим количеством воды, потом разваривают в течение часа при помешивании на кипящей водяной бане до получения прозрачной массы. Готовую загустку процеживают через сит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>
          <w:i w:val="false"/>
          <w:i w:val="false"/>
          <w:iCs/>
        </w:rPr>
      </w:pPr>
      <w:r>
        <w:rPr>
          <w:i w:val="false"/>
          <w:iCs/>
        </w:rPr>
        <w:t>4.  Крахмал - картофельный пли рисовый, такая загустка готовится как трагант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  работе   можно   совмещать   вышеперечисленные   способы   и добиваться, таким образом, разнообразных эффектов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sectPr>
      <w:footerReference w:type="default" r:id="rId5"/>
      <w:type w:val="nextPage"/>
      <w:pgSz w:w="11906" w:h="16838"/>
      <w:pgMar w:left="1531" w:right="567" w:gutter="0" w:header="0" w:top="851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64" w:leader="none"/>
      </w:tabs>
      <w:ind w:firstLine="426"/>
      <w:jc w:val="center"/>
      <w:outlineLvl w:val="3"/>
    </w:pPr>
    <w:rPr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02" w:after="0"/>
      <w:jc w:val="center"/>
      <w:outlineLvl w:val="4"/>
    </w:pPr>
    <w:rPr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36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64" w:leader="none"/>
      </w:tabs>
      <w:ind w:firstLine="426"/>
      <w:jc w:val="both"/>
    </w:pPr>
    <w:rPr>
      <w:iCs/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64" w:leader="none"/>
      </w:tabs>
      <w:spacing w:lineRule="auto" w:line="360"/>
      <w:ind w:firstLine="425"/>
      <w:jc w:val="both"/>
    </w:pPr>
    <w:rPr>
      <w:iCs/>
      <w:sz w:val="32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auto" w:line="360" w:before="5" w:after="0"/>
      <w:ind w:left="10" w:right="19" w:firstLine="720"/>
      <w:jc w:val="both"/>
    </w:pPr>
    <w:rPr>
      <w:spacing w:val="-1"/>
      <w:w w:val="87"/>
      <w:sz w:val="3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48:00Z</dcterms:created>
  <dc:creator>Ольга</dc:creator>
  <dc:description/>
  <dc:language>en-US</dc:language>
  <cp:lastModifiedBy>Ольга</cp:lastModifiedBy>
  <cp:lastPrinted>2002-06-21T14:02:00Z</cp:lastPrinted>
  <dcterms:modified xsi:type="dcterms:W3CDTF">2002-06-21T10:04:00Z</dcterms:modified>
  <cp:revision>11</cp:revision>
  <dc:subject/>
  <dc:title>Углеводы  -  вещества состава  Сn(Н2О)m, имеющие первостепенное биохимическое значение, широко распространены в живой природе </dc:title>
</cp:coreProperties>
</file>