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both"/>
        <w:rPr>
          <w:sz w:val="32"/>
          <w:lang w:val="en-US"/>
        </w:rPr>
      </w:pPr>
      <w:r>
        <w:rPr>
          <w:sz w:val="32"/>
        </w:rPr>
        <w:t xml:space="preserve">Глава </w:t>
      </w:r>
      <w:r>
        <w:rPr>
          <w:sz w:val="32"/>
          <w:lang w:val="en-US"/>
        </w:rPr>
        <w:t>I</w:t>
      </w:r>
      <w:r>
        <w:rPr>
          <w:sz w:val="32"/>
        </w:rPr>
        <w:t>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Общие сведения о фосфорной кислоте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История открытия и получения фосфорной кислоты.</w:t>
      </w:r>
    </w:p>
    <w:p>
      <w:pPr>
        <w:pStyle w:val="TextBodyIndent"/>
        <w:jc w:val="both"/>
        <w:rPr/>
      </w:pPr>
      <w:r>
        <w:rPr/>
        <w:t>Фосфорную кислоту открыл Р. Бойль с помощью индикаторов. Сжигая фосфор и растворяя образовавшийся белый продукт в воде он получил неизвестную химикам кислоту. По исходному веществу он назвал её фосфорной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>Технически фосфорную кислоту впервые получили более 100 лет назад разложением низкокачественных фосфоритов, содержащих значительные количества соединений трехвалентных металлов, разбавленной (5-10% ) серной кислотой, в которой соединения железа и особенно алюминия переходят в раствор в незначительной степен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>Раствор с концентрацией 8-10% Р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упаривали до содержания в нем примерно 40% Р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5</w:t>
      </w:r>
      <w:r>
        <w:rPr>
          <w:sz w:val="28"/>
        </w:rPr>
        <w:t>. При разложении фосфатной породы более концентрированной (30-40%) серной кислотой выделяются игольчатые кристаллы гипса. Они удерживают значительное количество жидкой фазы и плохо промываются. Вследствие этого потери Р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велик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>Существенным шагом вперед в производстве фосфорной кислоты был переход к установкам непрерывного действия и разбавления 75 и 93% ной серной кислоты не водой или слабыми промывочными водами, а раствором фосфорной кислоты, т.е. проведение процесса с применением раствора разбавления. В этих условиях выделяются ромбические кристаллы, которые хорошо фильтруются и отмываютс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Физические свойств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>Ортофосфорная кислота в чистом виде при обычных условиях представляет бесцветные кристаллы ромбической формы, плавящиеся при температуре 42.3</w:t>
      </w:r>
      <w:r>
        <w:rPr>
          <w:sz w:val="28"/>
          <w:vertAlign w:val="superscript"/>
        </w:rPr>
        <w:t>о</w:t>
      </w:r>
      <w:r>
        <w:rPr>
          <w:sz w:val="28"/>
        </w:rPr>
        <w:t>С. Однако с такой кислотой химики встречаются редко. Гораздо чаще они имеют дело с полугидратом Н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* 0.5 Н</w:t>
      </w:r>
      <w:r>
        <w:rPr>
          <w:sz w:val="28"/>
          <w:vertAlign w:val="subscript"/>
        </w:rPr>
        <w:t>2</w:t>
      </w:r>
      <w:r>
        <w:rPr>
          <w:sz w:val="28"/>
        </w:rPr>
        <w:t>О, который выпадает в виде бесцветных гексагональных призм при охлаждении концентрированных водных растворов ортофосфорной кислоты. Температура плавления полугидрата 29.3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>Чистая Н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после плавления образует вязкую маслообразную жидкость с малой электрической проводимостью и сильно пониженной способностью к диффузии. Эти свойства, а также детальное изучение спектров показывают, молекулы Н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в данном случае практически не диссоциированы и объединены прочными водородными связями в единую макромолекулярную структуру. Как правило, молекулы связаны друг с другом одной, реже двумя и очень редко тремя водородными связями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>Если же кислоту разбавлять водой, то ее молекулы охотнее образуют водородные связи с водой, чем друг с другом. Из-за таких "симпатий" к воде кислота смешивается с ней в любых отношениях. Энергия гидратации здесь не так велика, как у серной кислоты, поэтому разогревание Н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при разбавлении не столь сильное и диссоциация выражена меньше. По первой ступени диссоциации ортофосфорная кислота считается электролитом средней силы (        25 - 30%), по второй - слабым, по третьей - очень слабы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Строение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>Приближенное представление о строении молекулы Н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дает ее структурная формула. Но здесь нужны уточнения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 xml:space="preserve">       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О                       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пространственное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НО - Р - ОН                                                                           строение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Структурная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формула</w:t>
      </w:r>
    </w:p>
    <w:p>
      <w:pPr>
        <w:pStyle w:val="Normal"/>
        <w:spacing w:lineRule="auto" w:line="360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>Пространственное расположение атомов и длины связей в молекуле приводят к заключению, что связь Р = О на самом деле не двойная, т.е. ее кратность не равна 2. Согласно расчетам кратность этой связи       1,74. Связь Р - О(Н) тоже не одинарная. Если ее кратность равнялась 1, то длина была бы 0,17 нм. На самом деле в ортофосфорной кислоте и большенстве ее кислых солей длина этой связи 0,154 - 0,157 нм, что соответствует кратности 1,3 - 1,4. Следовательно, электронная плотность двойной связи Р = О частично "растекается" по трем другим связям, слегка увеличивая их кратность. Кроме того, между атомами кислорода и фосфором возникает заметное донорно-акцепторное взаимодействие. Все это вместе взятое приводит к тому, что в Н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нет такого резкого различия в длинах связей, какое наблюдается у серной и азотной кислот. Длины связей Р = О и Р - О(Н) оказываются почти выровненными, и остов молекулы превращается фактически в тетраэдр. Разумеется, такая перестройка резко повышает устойчивость самой кислоты и ее производных. Отсюда следует своеобразная химическая пассивность ортофосфорной кислот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Химические свойства Н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>4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>Ортофосфорная кислота в водных растворах намного слабее серной и азотной кислот. Это трехосновная кислота. Электролитическая диссоциация кислоты, как и других многоосновных кислот, осуществляется ступенчато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 xml:space="preserve">4               </w:t>
      </w:r>
      <w:r>
        <w:rPr>
          <w:sz w:val="28"/>
        </w:rPr>
        <w:t>Н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+ Н</w:t>
      </w:r>
      <w:r>
        <w:rPr>
          <w:sz w:val="28"/>
          <w:vertAlign w:val="subscript"/>
        </w:rPr>
        <w:t>2</w:t>
      </w:r>
      <w:r>
        <w:rPr>
          <w:sz w:val="28"/>
        </w:rPr>
        <w:t>РО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     (</w:t>
      </w:r>
      <w:r>
        <w:rPr>
          <w:sz w:val="28"/>
          <w:lang w:val="en-US"/>
        </w:rPr>
        <w:t>I</w:t>
      </w:r>
      <w:r>
        <w:rPr>
          <w:sz w:val="28"/>
        </w:rPr>
        <w:t xml:space="preserve"> ступень)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2</w:t>
      </w:r>
      <w:r>
        <w:rPr>
          <w:sz w:val="28"/>
        </w:rPr>
        <w:t>РО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        Н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+ НРО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2-</w:t>
      </w:r>
      <w:r>
        <w:rPr>
          <w:sz w:val="28"/>
        </w:rPr>
        <w:t xml:space="preserve">      (</w:t>
      </w:r>
      <w:r>
        <w:rPr>
          <w:sz w:val="28"/>
          <w:lang w:val="en-US"/>
        </w:rPr>
        <w:t>II</w:t>
      </w:r>
      <w:r>
        <w:rPr>
          <w:sz w:val="28"/>
        </w:rPr>
        <w:t xml:space="preserve"> ступень)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>НРО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 xml:space="preserve">2- </w:t>
      </w:r>
      <w:r>
        <w:rPr>
          <w:sz w:val="28"/>
        </w:rPr>
        <w:t xml:space="preserve">        Н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+ РО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3-</w:t>
      </w:r>
      <w:r>
        <w:rPr>
          <w:sz w:val="28"/>
        </w:rPr>
        <w:t xml:space="preserve">         (</w:t>
      </w:r>
      <w:r>
        <w:rPr>
          <w:sz w:val="28"/>
          <w:lang w:val="en-US"/>
        </w:rPr>
        <w:t>III</w:t>
      </w:r>
      <w:r>
        <w:rPr>
          <w:sz w:val="28"/>
        </w:rPr>
        <w:t>ступень)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       3Н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+ РО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3-</w:t>
      </w:r>
      <w:r>
        <w:rPr>
          <w:sz w:val="28"/>
        </w:rPr>
        <w:t xml:space="preserve">         (Суммарное уранение)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Сравним значения констант ионизации кислоты соответствующих ступеней: 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>[</w:t>
      </w:r>
      <w:r>
        <w:rPr>
          <w:sz w:val="28"/>
        </w:rPr>
        <w:t>Н</w:t>
      </w:r>
      <w:r>
        <w:rPr>
          <w:sz w:val="28"/>
          <w:vertAlign w:val="superscript"/>
        </w:rPr>
        <w:t>+</w:t>
      </w:r>
      <w:r>
        <w:rPr>
          <w:sz w:val="28"/>
          <w:lang w:val="en-US"/>
        </w:rPr>
        <w:t>]  [</w:t>
      </w:r>
      <w:r>
        <w:rPr>
          <w:sz w:val="28"/>
        </w:rPr>
        <w:t>Н</w:t>
      </w:r>
      <w:r>
        <w:rPr>
          <w:sz w:val="28"/>
          <w:vertAlign w:val="subscript"/>
        </w:rPr>
        <w:t>2</w:t>
      </w:r>
      <w:r>
        <w:rPr>
          <w:sz w:val="28"/>
        </w:rPr>
        <w:t>РО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-</w:t>
      </w:r>
      <w:r>
        <w:rPr>
          <w:sz w:val="28"/>
          <w:lang w:val="en-US"/>
        </w:rPr>
        <w:t>]</w:t>
      </w:r>
    </w:p>
    <w:p>
      <w:pPr>
        <w:pStyle w:val="Normal"/>
        <w:ind w:firstLine="284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                   </w:t>
      </w:r>
      <w:r>
        <w:rPr>
          <w:sz w:val="28"/>
          <w:lang w:val="en-US"/>
        </w:rPr>
        <w:t xml:space="preserve">        =</w:t>
      </w:r>
      <w:r>
        <w:rPr>
          <w:sz w:val="28"/>
        </w:rPr>
        <w:t xml:space="preserve"> 7,52  10</w:t>
      </w:r>
      <w:r>
        <w:rPr>
          <w:sz w:val="28"/>
          <w:vertAlign w:val="superscript"/>
        </w:rPr>
        <w:t>-3</w:t>
      </w:r>
    </w:p>
    <w:p>
      <w:pPr>
        <w:pStyle w:val="Normal"/>
        <w:ind w:firstLine="284"/>
        <w:jc w:val="both"/>
        <w:rPr/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[</w:t>
      </w:r>
      <w:r>
        <w:rPr>
          <w:sz w:val="28"/>
        </w:rPr>
        <w:t>Н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]</w:t>
      </w:r>
    </w:p>
    <w:p>
      <w:pPr>
        <w:pStyle w:val="Normal"/>
        <w:spacing w:lineRule="auto" w:line="360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[</w:t>
      </w:r>
      <w:r>
        <w:rPr>
          <w:sz w:val="28"/>
        </w:rPr>
        <w:t>Н</w:t>
      </w:r>
      <w:r>
        <w:rPr>
          <w:sz w:val="28"/>
          <w:vertAlign w:val="superscript"/>
        </w:rPr>
        <w:t>+</w:t>
      </w:r>
      <w:r>
        <w:rPr>
          <w:sz w:val="28"/>
          <w:lang w:val="en-US"/>
        </w:rPr>
        <w:t>]  [</w:t>
      </w:r>
      <w:r>
        <w:rPr>
          <w:sz w:val="28"/>
        </w:rPr>
        <w:t>НРО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  <w:lang w:val="en-US"/>
        </w:rPr>
        <w:t>2-</w:t>
      </w:r>
      <w:r>
        <w:rPr>
          <w:sz w:val="28"/>
          <w:lang w:val="en-US"/>
        </w:rPr>
        <w:t>]</w:t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  <w:t>К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                          = 6,31  10</w:t>
      </w:r>
      <w:r>
        <w:rPr>
          <w:sz w:val="28"/>
          <w:vertAlign w:val="superscript"/>
          <w:lang w:val="en-US"/>
        </w:rPr>
        <w:t>-8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[</w:t>
      </w:r>
      <w:r>
        <w:rPr>
          <w:sz w:val="28"/>
        </w:rPr>
        <w:t>Н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]</w:t>
      </w:r>
    </w:p>
    <w:p>
      <w:pPr>
        <w:pStyle w:val="Normal"/>
        <w:spacing w:lineRule="auto" w:line="360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[</w:t>
      </w:r>
      <w:r>
        <w:rPr>
          <w:sz w:val="28"/>
        </w:rPr>
        <w:t>Н</w:t>
      </w:r>
      <w:r>
        <w:rPr>
          <w:sz w:val="28"/>
          <w:vertAlign w:val="superscript"/>
        </w:rPr>
        <w:t>+</w:t>
      </w:r>
      <w:r>
        <w:rPr>
          <w:sz w:val="28"/>
          <w:lang w:val="en-US"/>
        </w:rPr>
        <w:t>]  [</w:t>
      </w:r>
      <w:r>
        <w:rPr>
          <w:sz w:val="28"/>
        </w:rPr>
        <w:t>РО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3-</w:t>
      </w:r>
      <w:r>
        <w:rPr>
          <w:sz w:val="28"/>
          <w:lang w:val="en-US"/>
        </w:rPr>
        <w:t>]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К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</w:t>
      </w:r>
      <w:r>
        <w:rPr>
          <w:sz w:val="28"/>
          <w:lang w:val="en-US"/>
        </w:rPr>
        <w:t xml:space="preserve">                      = 1</w:t>
      </w:r>
      <w:r>
        <w:rPr>
          <w:sz w:val="28"/>
        </w:rPr>
        <w:t>,2  10</w:t>
      </w:r>
      <w:r>
        <w:rPr>
          <w:sz w:val="28"/>
          <w:vertAlign w:val="superscript"/>
        </w:rPr>
        <w:t>-12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[</w:t>
      </w:r>
      <w:r>
        <w:rPr>
          <w:sz w:val="28"/>
        </w:rPr>
        <w:t>Н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]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>Как показывают эти данные, в растворе Н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в основном присутствуют дигидрофосфот-ионы Н</w:t>
      </w:r>
      <w:r>
        <w:rPr>
          <w:sz w:val="28"/>
          <w:vertAlign w:val="subscript"/>
        </w:rPr>
        <w:t>2</w:t>
      </w:r>
      <w:r>
        <w:rPr>
          <w:sz w:val="28"/>
        </w:rPr>
        <w:t>РО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-</w:t>
      </w:r>
      <w:r>
        <w:rPr>
          <w:sz w:val="28"/>
        </w:rPr>
        <w:t>. Ионов, образующихся по второй ступени диссоциации, - гидрофосфат-ионов НРО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2-</w:t>
      </w:r>
      <w:r>
        <w:rPr>
          <w:sz w:val="28"/>
        </w:rPr>
        <w:t>, значительно меньше. И почти отсутствуют фосфат-ионы РО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3-</w:t>
      </w:r>
      <w:r>
        <w:rPr>
          <w:sz w:val="28"/>
        </w:rPr>
        <w:t xml:space="preserve"> - продукты третьей, последней ступени ионизации. По первой ступени ионизации фосфорная кислота является кислотой средней силы. В соответствии с существованием трех видов кислотных остатков при нейтрализации фосфорной кислоты щелочами образуются соли: дигидрофосфаты, гидрофосфаты, а также фосфаты, например:</w:t>
      </w:r>
    </w:p>
    <w:p>
      <w:pPr>
        <w:pStyle w:val="Normal"/>
        <w:ind w:firstLine="284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 </w:t>
      </w:r>
      <w:r>
        <w:rPr>
          <w:sz w:val="28"/>
          <w:lang w:val="en-US"/>
        </w:rPr>
        <w:t>NaOH          Na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P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</w:p>
    <w:p>
      <w:pPr>
        <w:pStyle w:val="Normal"/>
        <w:ind w:firstLine="284"/>
        <w:jc w:val="both"/>
        <w:rPr/>
      </w:pPr>
      <w:r>
        <w:rPr>
          <w:sz w:val="28"/>
          <w:lang w:val="en-US"/>
        </w:rPr>
        <w:t xml:space="preserve">                             </w:t>
      </w:r>
      <w:r>
        <w:rPr>
          <w:sz w:val="28"/>
        </w:rPr>
        <w:t>дигидрофосфат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натрия</w:t>
      </w:r>
    </w:p>
    <w:p>
      <w:pPr>
        <w:pStyle w:val="Normal"/>
        <w:ind w:firstLine="284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P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2NaOH        N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HP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2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</w:p>
    <w:p>
      <w:pPr>
        <w:pStyle w:val="Normal"/>
        <w:ind w:firstLine="284"/>
        <w:jc w:val="both"/>
        <w:rPr/>
      </w:pPr>
      <w:r>
        <w:rPr>
          <w:sz w:val="28"/>
          <w:lang w:val="en-US"/>
        </w:rPr>
        <w:t xml:space="preserve">                               </w:t>
      </w:r>
      <w:r>
        <w:rPr>
          <w:sz w:val="28"/>
          <w:lang w:val="en-US"/>
        </w:rPr>
        <w:t>г</w:t>
      </w:r>
      <w:r>
        <w:rPr>
          <w:sz w:val="28"/>
        </w:rPr>
        <w:t>идрофосфат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натрия</w:t>
      </w:r>
    </w:p>
    <w:p>
      <w:pPr>
        <w:pStyle w:val="Normal"/>
        <w:ind w:firstLine="284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P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3NaOH        Na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P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3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</w:p>
    <w:p>
      <w:pPr>
        <w:pStyle w:val="Normal"/>
        <w:ind w:firstLine="284"/>
        <w:jc w:val="both"/>
        <w:rPr/>
      </w:pPr>
      <w:r>
        <w:rPr>
          <w:sz w:val="28"/>
          <w:lang w:val="en-US"/>
        </w:rPr>
        <w:t xml:space="preserve">                                   </w:t>
      </w:r>
      <w:r>
        <w:rPr>
          <w:sz w:val="28"/>
        </w:rPr>
        <w:t>фосфат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натрия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Ортофосфорную кислоту можно отличить от других фосфорных кислот по реакции с нитратом серебра - образуется желтый осадок</w:t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</w:rPr>
        <w:t>Н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 </w:t>
      </w:r>
      <w:r>
        <w:rPr>
          <w:sz w:val="28"/>
          <w:lang w:val="en-US"/>
        </w:rPr>
        <w:t>3Ag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         Ag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P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HNO</w:t>
      </w:r>
      <w:r>
        <w:rPr>
          <w:sz w:val="28"/>
          <w:vertAlign w:val="subscript"/>
          <w:lang w:val="en-US"/>
        </w:rPr>
        <w:t>3</w:t>
      </w:r>
    </w:p>
    <w:p>
      <w:pPr>
        <w:pStyle w:val="Normal"/>
        <w:ind w:firstLine="284"/>
        <w:jc w:val="both"/>
        <w:rPr/>
      </w:pPr>
      <w:r>
        <w:rPr>
          <w:sz w:val="28"/>
          <w:lang w:val="en-US"/>
        </w:rPr>
        <w:t xml:space="preserve">                                      </w:t>
      </w:r>
      <w:r>
        <w:rPr>
          <w:sz w:val="28"/>
        </w:rPr>
        <w:t>фосфат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серебра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Все остальные фосфорные кислоты образуют белые осадк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>При упаривании ортофосфорной кислоты образуется дифосфорная (пирофосфорная) кислота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>2Н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Н</w:t>
      </w:r>
      <w:r>
        <w:rPr>
          <w:sz w:val="28"/>
          <w:vertAlign w:val="subscript"/>
        </w:rPr>
        <w:t>4</w:t>
      </w:r>
      <w:r>
        <w:rPr>
          <w:sz w:val="28"/>
        </w:rPr>
        <w:t>Р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+ Н</w:t>
      </w:r>
      <w:r>
        <w:rPr>
          <w:sz w:val="28"/>
          <w:vertAlign w:val="subscript"/>
        </w:rPr>
        <w:t>2</w:t>
      </w:r>
      <w:r>
        <w:rPr>
          <w:sz w:val="28"/>
        </w:rPr>
        <w:t>О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О         О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Н - О                         О - Н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Р - О - Р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Н - О                         О - Н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Значение фосфорной кислоты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>Фосфорная кислота имеет большое значение как один из важнейших компонентов питания растений. Фосфор используется растениями для построения своих самых жизненно важных частей - семян и плодо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>Производные ортофосфорной кислоты очень нужны не только растениям, но и животным. Кости, зубы, панцири, когти, иглы, шипы у большенства живых организмов состоят, в основном, из ортофосфата кальция. Кроме того, ортофосфорная кислота, образуя различные соединения с органическими веществами, активно участвуют в процессах обмена веществ живого организма с окружающей средой. В результате этого производные фосфора содержатся в костях, мозге, крови, в мышечных и соединительных тканях организмов человека и животных. Особенно много ортофосфорной кислоты в составе нервных (мозговых) клеток, что позволило А.Е. Ферсману, известному геохимику, назвать фосфор "элементом мысли". Весьма отрицательно (заболевание животных рахитом, малокровие, и др.) сказывается на состоянии организма понижение содержания в рационе питания соединений фосфора или введение их в неусвояемой форм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Применение фосфорной кислоты (см. таблицу № 1)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>Применяют ортофосфорную кислоту в настоящее время довольно широко. Основным ее потребителем служит производство фосфорных и комбинированных удобрений. Для этих целей ежегодно добывается во всем мире фосфоросодержащей руды около 100 млн. т. Фосфорные удобрения не только способствуют повышению урожайности различных сельскохозяйственных культур, но и придают растениям зимостойкость и устойчивость к другим неблагоприятным климатическим условиям, создают условия для более быстрого созревания урожая в районах с коротким вегетативным периодом. Они также благоприятно действуют на почву, способствуя ее структуированию, развитию почвенных бактерий, изменению растворимости других содержащихся в почве веществ и подавлению некоторых образующихся вредных органических вещест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>Немало ортофосфорной кислоты потребляет пищевая промышленность. Дело в том, что на вкус разбавленная ортофосфорная кислота очень приятна и небольшие ее добавки в мармелады, лимонады и сиропы заметно улучшают их вкусовые качества. Этим же свойством обладают и некоторые соли фосфорной кислоты. Гидрофосфаты кальция, например, с давних пор входят в хлебопекарные порошки, улучшая вкус булочек и хлеб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>Интересны и другие применения ортофосфорной кислоты в промышленности. Например, было замечено, что пропитка древесины самой кислотой и ее солями делают дерево негорючим. На этой основе сейчас производят огнезащитные краски, негорючие фосфодревесные плиты, негорючий фосфатный пенопласт и другие строительные материалы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>Различные соли фосфорной кислоты широко применяют во многих отраслях промышленности, в строительстве, разных областях техники, в коммунальном хозяйстве и быту, для защиты от радиации, для умягчения воды, борьбы с котельной накипью и изготовления различных моющих средст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>Фосфорная кислота, конденсированные кислоты и дегидротированные фосфаты служат катализаторами в процессах дегидратирования, алкилирования и полимеризации углеводородо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>Особое место занимают фосфорорганические соединения как экстрагенты, пластификаторы, смазочные вещества, присадки к пороху и абсорбенты в холодильных установках. Соли кислых алкилфосфатов используют как поверхностно-активные вещества, антифризы, специальные удобрения, антикоагулянты латекса и др. Кислые алкилфосфаты применяют для экстракционной переработки урановорудных щелоков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4:21:00Z</dcterms:created>
  <dc:creator>Росляков Сергей</dc:creator>
  <dc:description/>
  <dc:language>en-US</dc:language>
  <cp:lastModifiedBy>Administrator</cp:lastModifiedBy>
  <cp:lastPrinted>2001-03-15T19:44:00Z</cp:lastPrinted>
  <dcterms:modified xsi:type="dcterms:W3CDTF">2001-05-04T13:47:00Z</dcterms:modified>
  <cp:revision>3</cp:revision>
  <dc:subject/>
  <dc:title>Глава I</dc:title>
</cp:coreProperties>
</file>