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1385844177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207176054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147369995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