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22561469"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1540104995"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309118117"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247756822"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267101616"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1964370980"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1822250541"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1443063404"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862602884"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660260131"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1424084275"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1084611691"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784525750"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1383265414"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176491742"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2110225756"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343156506"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2141687125"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440932759"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330798520"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504152910"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1921329559"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1378982677"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1145864884"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354697973"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1449094194"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1262975625"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1979041322"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1989065577"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1184436367"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301716009"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1384287280"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684208629"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1557195361"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1011962877"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1160212326"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