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1740273378"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262122530"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1303488350"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1138864782"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1652070370"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568729538"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1665089211"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593108117"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47359001"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712573095"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363943133"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