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424609228"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942004533"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2068097611"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431514392"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30288681"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753154189"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1318682711"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2126552347"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