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775443626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1474163095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89351980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1001493961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70842995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1897732522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