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370190093"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993179079"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1147991425"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1064333249"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822621009"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1368667894"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1130850989"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