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bCs/>
          <w:u w:val="single"/>
        </w:rPr>
        <w:t xml:space="preserve">Уважаемые студенты! Если Вас интересуют авторские работы по юриспруденции пишите по адресу </w:t>
      </w:r>
      <w:hyperlink r:id="rId2">
        <w:r>
          <w:rPr>
            <w:rStyle w:val="InternetLink"/>
            <w:b/>
            <w:bCs/>
            <w:lang w:val="en-US"/>
          </w:rPr>
          <w:t>sobakagreta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  <w:u w:val="single"/>
        </w:rPr>
        <w:t xml:space="preserve"> мы поможем Вам решить эту проблему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§1. Система государственных органов управления природопользованием и охраной окружающей природно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5"/>
        <w:rPr/>
      </w:pPr>
      <w:r>
        <w:rPr/>
        <w:t>Статьи 5 - 10 Закона РФ " Об охране окружающей природной среды" закрепляют компетенцию законодательной и исполнительной властей Российской Федерации, специально уполномоченных органов в области охраны окружающей природной среды, компетенцию субъектов России, а также органов местного самоуправления.</w:t>
      </w:r>
    </w:p>
    <w:p>
      <w:pPr>
        <w:pStyle w:val="Normal"/>
        <w:ind w:firstLine="485"/>
        <w:rPr/>
      </w:pPr>
      <w:r>
        <w:rPr/>
        <w:t xml:space="preserve"> </w:t>
      </w:r>
      <w:r>
        <w:rPr/>
        <w:t>Для понимания экологической компетенции государственных органов и органов самоуправления первостепенное значение имеют конституционные нормы. Согласно ст. 9 Конституции земля и другие природные ресурсы используются и охраняются в Российской Федерации как основа жизни и деятельности народов, проживающих на соответствующей территории, и могут находиться в частной, государственной, муниципальной и иных формах собственност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485"/>
        <w:rPr/>
      </w:pPr>
      <w:r>
        <w:rPr/>
        <w:t>В соответствии со ст. 36 Конституции граждане и их объединения вправе иметь в частной собственности землю. Владение, пользование и распоряжение землей и другими природными ресурсами осуществляются их собственниками свободно, если это не наносит ущерба окружающей среде и не нарушает прав и законных интересов иных лиц. Условия и порядок пользования землей определяются на основе федерального закона.</w:t>
      </w:r>
    </w:p>
    <w:p>
      <w:pPr>
        <w:pStyle w:val="Normal"/>
        <w:ind w:firstLine="485"/>
        <w:rPr/>
      </w:pPr>
      <w:r>
        <w:rPr/>
        <w:t>Согласно ст. 71 Конституции в ведении Российской Федерации находятся:</w:t>
      </w:r>
    </w:p>
    <w:p>
      <w:pPr>
        <w:pStyle w:val="Normal"/>
        <w:ind w:firstLine="485"/>
        <w:rPr/>
      </w:pPr>
      <w:r>
        <w:rPr/>
        <w:t>федеральная государственная собственность и управление ею;</w:t>
      </w:r>
    </w:p>
    <w:p>
      <w:pPr>
        <w:pStyle w:val="Normal"/>
        <w:ind w:firstLine="485"/>
        <w:rPr/>
      </w:pPr>
      <w:r>
        <w:rPr/>
        <w:t>установление основ федеральной политики и федеральные программы в области государственного, экономического, экологического развития Российской Федерации; федеральный бюджет;</w:t>
      </w:r>
    </w:p>
    <w:p>
      <w:pPr>
        <w:pStyle w:val="Normal"/>
        <w:ind w:firstLine="485"/>
        <w:rPr/>
      </w:pPr>
      <w:r>
        <w:rPr/>
        <w:t>федеральные налоги и сборы; федеральные фонды регионального развития;</w:t>
      </w:r>
    </w:p>
    <w:p>
      <w:pPr>
        <w:pStyle w:val="Normal"/>
        <w:ind w:firstLine="485"/>
        <w:rPr/>
      </w:pPr>
      <w:r>
        <w:rPr/>
        <w:t>федеральные энергетические системы, ядерная энергетика, расщепляющиеся материалы; федеральные транспорт, пути сообщения, информация и связь; деятельность в космосе;</w:t>
      </w:r>
    </w:p>
    <w:p>
      <w:pPr>
        <w:pStyle w:val="Normal"/>
        <w:ind w:firstLine="485"/>
        <w:rPr/>
      </w:pPr>
      <w:r>
        <w:rPr/>
        <w:t>производство ядовитых веществ, наркотических средств и порядок их использования;</w:t>
      </w:r>
    </w:p>
    <w:p>
      <w:pPr>
        <w:pStyle w:val="Normal"/>
        <w:ind w:firstLine="485"/>
        <w:rPr/>
      </w:pPr>
      <w:r>
        <w:rPr/>
        <w:t>определение статуса и защита территориального моря, воздушного пространства, исключительной экономической зоны и континентального шельфа Российской Федерации; метеорологическая служба, стандарты, эталоны, метрическая система и исчисление времени;</w:t>
      </w:r>
    </w:p>
    <w:p>
      <w:pPr>
        <w:pStyle w:val="Normal"/>
        <w:ind w:firstLine="485"/>
        <w:rPr/>
      </w:pPr>
      <w:r>
        <w:rPr/>
        <w:t>геодезия и картография; наименования географических объектов; официальный статистический учет.</w:t>
      </w:r>
    </w:p>
    <w:p>
      <w:pPr>
        <w:pStyle w:val="Normal"/>
        <w:ind w:firstLine="485"/>
        <w:rPr/>
      </w:pPr>
      <w:r>
        <w:rPr/>
        <w:t>В соответствии со ст. 72 Конституции в совместном ведении Российской Федерации и ее субъектов находятся:</w:t>
      </w:r>
    </w:p>
    <w:p>
      <w:pPr>
        <w:pStyle w:val="Normal"/>
        <w:ind w:firstLine="485"/>
        <w:rPr/>
      </w:pPr>
      <w:r>
        <w:rPr/>
        <w:t>защита прав и свобод человека и гражданина; защита прав национальных меньшинств; обеспечение законности, правопорядка, общественной безопасности; режим пограничных зон;</w:t>
      </w:r>
    </w:p>
    <w:p>
      <w:pPr>
        <w:pStyle w:val="Normal"/>
        <w:ind w:firstLine="485"/>
        <w:rPr/>
      </w:pPr>
      <w:r>
        <w:rPr/>
        <w:t>вопросы владения, пользования и распоряжения землей, недрами, водными и другими природными ресурсами;</w:t>
      </w:r>
    </w:p>
    <w:p>
      <w:pPr>
        <w:pStyle w:val="Normal"/>
        <w:ind w:firstLine="485"/>
        <w:rPr/>
      </w:pPr>
      <w:r>
        <w:rPr/>
        <w:t>разграничение государственной собственности;</w:t>
      </w:r>
    </w:p>
    <w:p>
      <w:pPr>
        <w:pStyle w:val="Normal"/>
        <w:ind w:firstLine="485"/>
        <w:rPr/>
      </w:pPr>
      <w:r>
        <w:rPr/>
        <w:t>природопользование; охрана окружающей среды и обеспечение экологической безопасности; особо охраняемые природные территории;</w:t>
      </w:r>
    </w:p>
    <w:p>
      <w:pPr>
        <w:pStyle w:val="Normal"/>
        <w:ind w:firstLine="485"/>
        <w:rPr/>
      </w:pPr>
      <w:r>
        <w:rPr/>
        <w:t>осуществление мер по борьбе с катастрофами, стихийными бедствиями, эпидемиями, ликвидация их последствий;</w:t>
      </w:r>
    </w:p>
    <w:p>
      <w:pPr>
        <w:pStyle w:val="Normal"/>
        <w:ind w:firstLine="485"/>
        <w:rPr/>
      </w:pPr>
      <w:r>
        <w:rPr/>
        <w:t>установление общих принципов налогообложения и сборов в Российской Федерации;</w:t>
      </w:r>
    </w:p>
    <w:p>
      <w:pPr>
        <w:pStyle w:val="Normal"/>
        <w:ind w:firstLine="485"/>
        <w:rPr/>
      </w:pPr>
      <w:r>
        <w:rPr/>
        <w:t>земельное, водное, лесное законодательство, законодательство о недрах, об охране окружающей среды;</w:t>
      </w:r>
    </w:p>
    <w:p>
      <w:pPr>
        <w:pStyle w:val="Normal"/>
        <w:ind w:firstLine="485"/>
        <w:rPr/>
      </w:pPr>
      <w:r>
        <w:rPr/>
        <w:t>защита исконной среды обитания и традиционного образа жизни малочисленных этнических общностей.</w:t>
      </w:r>
    </w:p>
    <w:p>
      <w:pPr>
        <w:pStyle w:val="Normal"/>
        <w:ind w:firstLine="485"/>
        <w:rPr/>
      </w:pPr>
      <w:r>
        <w:rPr/>
        <w:t>По ст. 73 Конституции вне пределов ведения и полномочий Российской Федерации по предметам ее совместного ведения с субъектами Российской Федерации последние обладают всей полнотой государственной власти.</w:t>
      </w:r>
    </w:p>
    <w:p>
      <w:pPr>
        <w:pStyle w:val="Normal"/>
        <w:ind w:firstLine="485"/>
        <w:rPr/>
      </w:pPr>
      <w:r>
        <w:rPr/>
        <w:t>Согласно ст. 114 Конституции Правительство Российской Федерации обеспечивает проведение в стране единой государственной политики в области культуры, науки, образования, здравоохранения, социального обеспечения, экологии; осуществляет управление федеральной собственностью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485"/>
        <w:rPr/>
      </w:pPr>
      <w:r>
        <w:rPr/>
        <w:t>Указ Президента России о федеральных природных ресурсах от 16 декабря 1993 г. разграничивает государственную собственность на природные ресурсы, определяет в составе земель, вод, недр, ресурсов животного и растительного мира федеральные природные ресурсы, исходя из принципа их общегосударственного значения. Это в конечном счете является определяющим в разграничении компетенции Российской Федерации и ее субъектов, рассматриваемой в ст. 5 - 9 комментируемого Закона. К федеральным ресурсам, в частности, относятся виды растений и животных, занесенных в Красную книгу Российской Федерации, виды животных, ценные в хозяйственном отношении и отнесенные к особо охраняемым, естественная миграция которых проходит по территории двух и более субъектов Российской Федерации, а также животные, отнесенные к видам, подпадающим под действие международных договоров, водные объекты, расположенные на территории двух и более субъектов Российской Федерации, а также пограничные и трансграничные водные объекты; иные природные ресурсы по взаимной договоренности федеральных органов государственной власти России и органов государственной власти субъектов Федерации&lt;13&gt;. В ряде субъектов Российской Федерации приняты законы об охране окружающей среды, о природопользовании (см. приложение), экологические, земельные, лесные и иные кодексы, что отчасти объясняется недостаточным учетом в федеральном законодательстве реалий сегодняшнего дня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485"/>
        <w:rPr/>
      </w:pPr>
      <w:r>
        <w:rPr/>
        <w:t>Согласно Указу Президента России от 11 декабря 1991 г. о полномочиях Якутской Саха ССР в распоряжении природными ресурсами республики для повышения роли государственных органов этой республики ее Совету Министров предоставлено право устанавливать порядок и квоты на реализацию древесины, угля и других полезных ископаемых на экспорт, определять порядок взимания и размер платы за природные ресурсы, а также размер штрафов и компенсации за экономический ущерб от загрязнения окружающей среды.</w:t>
      </w:r>
    </w:p>
    <w:p>
      <w:pPr>
        <w:pStyle w:val="Normal"/>
        <w:ind w:firstLine="485"/>
        <w:rPr/>
      </w:pPr>
      <w:r>
        <w:rPr/>
        <w:t xml:space="preserve"> </w:t>
      </w:r>
      <w:r>
        <w:rPr/>
        <w:t>На наш взгляд, охрана окружающей среды, отнесенная к совместной компетенции России и ее субъектов, нуждается прежде всего в федеральном регулировании (основанном на взаимодействии Федерации и ее субъектов), реализуемом с помощью комментируемого Закона: законодательные акты субъектов Федерации целесообразны и законны при неурегулированности экологических вопросов Российской Федерацией, при необходимости конкретизации, детализации предписаний федеральных законов или по вопросам самостоятельной компетенции субъектов Российской Федерации.</w:t>
      </w:r>
    </w:p>
    <w:p>
      <w:pPr>
        <w:pStyle w:val="Normal"/>
        <w:ind w:firstLine="485"/>
        <w:rPr/>
      </w:pPr>
      <w:r>
        <w:rPr/>
        <w:t>По Закону Российской Федерации о Совете Министров - Правительстве Российской Федерации от 22 декабря 1992 г. к его полномочиям относится координация работы органов государственного управления по совместному проведению природоохранных мероприятий и реализации крупных экологических программ межреспубликанского (федерального) и международного значения, принятие мер по ликвидации последствий крупных аварий и катастроф, а также стихийных бедствий (п. 4 ст. 20 Закона)&lt;15&gt;.</w:t>
      </w:r>
    </w:p>
    <w:p>
      <w:pPr>
        <w:pStyle w:val="Normal"/>
        <w:ind w:firstLine="485"/>
        <w:rPr/>
      </w:pPr>
      <w:r>
        <w:rPr/>
        <w:t>Согласно Указу Президента о государственных надзорных органах от 12 ноября 1992 г. к организационно-правовым формам центральных органов федеральной исполнительной власти относятся федеральные надзоры России, которые в пределах своей компетенции осуществляют государственное нормативное регулирование вопросов безопасности, а также специальные разрешительные, надзорные и контрольные функции&lt;16&gt;. Такими органами можно считать Федеральный санитарно-эпидемиологический надзор (Госсанэпиднадзор), Федеральный надзор России по ядерной и радиационной безопасности (Госатомнадзор России) и др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485"/>
        <w:rPr/>
      </w:pPr>
      <w:r>
        <w:rPr/>
        <w:t xml:space="preserve"> </w:t>
      </w:r>
      <w:r>
        <w:rPr/>
        <w:t>Правительство Российской Федерации утвердило ряд положений о полномочиях отраслевых органов управления в области использования природных ресурсов и охраны окружающей среды. Это положения о горном и промышленном надзоре России; о Комитете Российской Федерации по рыболовству; о Комитете по водному хозяйству; о Комитете по земельным ресурсам и землеустройству; о Правительственной комиссии по окружающей среде и природопользованию и др.</w:t>
      </w:r>
    </w:p>
    <w:p>
      <w:pPr>
        <w:pStyle w:val="Normal"/>
        <w:ind w:firstLine="485"/>
        <w:rPr/>
      </w:pPr>
      <w:r>
        <w:rPr/>
        <w:t>Особо следует остановиться на Указе Президента Российской Федерации "О структуре федеральных органов исполнительной власти" от 14 августа 1996 года N 1177в соответствии со статьей 112 Конституции, которым Президент РФ постановил:</w:t>
      </w:r>
    </w:p>
    <w:p>
      <w:pPr>
        <w:pStyle w:val="Normal"/>
        <w:ind w:firstLine="485"/>
        <w:rPr/>
      </w:pPr>
      <w:r>
        <w:rPr/>
        <w:t>а) в целях формирования указанной структуры образовать:</w:t>
      </w:r>
    </w:p>
    <w:p>
      <w:pPr>
        <w:pStyle w:val="Normal"/>
        <w:ind w:firstLine="485"/>
        <w:rPr/>
      </w:pPr>
      <w:r>
        <w:rPr/>
        <w:t>Министерство природных ресурсов Российской Федерации и Государственный комитет Российской Федерации по охране окружающей среды на базе упраздняемых Министерства охраны окружающей среды и природных ресурсов Российской Федерации, Комитета Российской Федерации по водному хозяйству и Комитета Российской Федерации по геологии и использованию недр;</w:t>
      </w:r>
    </w:p>
    <w:p>
      <w:pPr>
        <w:pStyle w:val="Normal"/>
        <w:ind w:firstLine="485"/>
        <w:rPr/>
      </w:pPr>
      <w:r>
        <w:rPr/>
        <w:t>б) упразднить:</w:t>
      </w:r>
    </w:p>
    <w:p>
      <w:pPr>
        <w:pStyle w:val="Normal"/>
        <w:ind w:firstLine="485"/>
        <w:rPr/>
      </w:pPr>
      <w:r>
        <w:rPr/>
        <w:t>Министерство охраны окружающей среды и природных ресурсов Российской Федерации;</w:t>
      </w:r>
    </w:p>
    <w:p>
      <w:pPr>
        <w:pStyle w:val="Normal"/>
        <w:ind w:firstLine="485"/>
        <w:rPr/>
      </w:pPr>
      <w:r>
        <w:rPr/>
        <w:t>Государственный комитет санитарно-эпидемиологического надзора Российской Федерации, передав его функции Министерству здравоохранения Российской Федерации;</w:t>
      </w:r>
    </w:p>
    <w:p>
      <w:pPr>
        <w:pStyle w:val="Normal"/>
        <w:ind w:firstLine="485"/>
        <w:rPr/>
      </w:pPr>
      <w:r>
        <w:rPr/>
        <w:t>Комитет Российской Федерации по водному хозяйству;</w:t>
      </w:r>
    </w:p>
    <w:p>
      <w:pPr>
        <w:pStyle w:val="Normal"/>
        <w:ind w:firstLine="485"/>
        <w:rPr/>
      </w:pPr>
      <w:r>
        <w:rPr/>
        <w:t>Комитет Российской Федерации по геологии и использованию недр.</w:t>
      </w:r>
    </w:p>
    <w:p>
      <w:pPr>
        <w:pStyle w:val="Normal"/>
        <w:ind w:firstLine="485"/>
        <w:rPr/>
      </w:pPr>
      <w:r>
        <w:rPr/>
        <w:t>в) Правительству Российской Федерации:</w:t>
      </w:r>
    </w:p>
    <w:p>
      <w:pPr>
        <w:pStyle w:val="Normal"/>
        <w:ind w:firstLine="485"/>
        <w:rPr/>
      </w:pPr>
      <w:r>
        <w:rPr/>
        <w:t>обеспечить упорядочение состава территориальных органов федеральных органов исполнительной власти. Особое внимание при этом уделить исключению дублирования и параллелизма в деятельности территориальных органов федеральных органов исполнительной власти с органами исполнительной власти субъектов Российской Федерации, более четкому разграничению их функций и полномочий;</w:t>
      </w:r>
    </w:p>
    <w:p>
      <w:pPr>
        <w:pStyle w:val="Normal"/>
        <w:ind w:firstLine="485"/>
        <w:rPr/>
      </w:pPr>
      <w:r>
        <w:rPr/>
        <w:t>установить функции и полномочия преобразованных и вновь созданных федеральных органов исполнительной власти, а также уточнить положения о действующих органах в целях обеспечения ими реализации государственной политики в установленных сферах ведения в условиях углубления экономических реформ, перехода к рыночным методам управления.</w:t>
      </w:r>
    </w:p>
    <w:p>
      <w:pPr>
        <w:pStyle w:val="Normal"/>
        <w:ind w:firstLine="485"/>
        <w:rPr/>
      </w:pPr>
      <w:r>
        <w:rPr/>
        <w:t>В соответствии с Указом Президента РФ "О системе федеральных органов исполнительной власти" от 14 августа 1996 г. N 1176 Президент РФ в целях определения рациональной структуры федеральных органов исполнительной власти и в соответствии со статьей 112 Конституции РФ установил, что в систему федеральных органов исполнительной власти РФ входят министерства РФ (федеральные министерства) и иные федеральные органы исполнительной власти: государственные комитеты РФ, федеральные службы России, российские агентства, федеральные надзоры России.</w:t>
      </w:r>
    </w:p>
    <w:p>
      <w:pPr>
        <w:pStyle w:val="Normal"/>
        <w:ind w:firstLine="485"/>
        <w:rPr/>
      </w:pPr>
      <w:r>
        <w:rPr/>
        <w:t>Министерство Российской Федерации - федеральный орган исполнительной власти, проводящий государственную политику и осуществляющий управление в установленной сфере деятельности, а также координирующий деятельность в этой сфере иных федеральных органов исполнительной власти. Министерство возглавляет входящий в состав Правительства Российской Федерации министр Российской Федерации (федеральный министр)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485"/>
        <w:rPr/>
      </w:pPr>
      <w:r>
        <w:rPr/>
        <w:t>Государственный комитет Российской Федерации - федеральный орган исполнительной власти, осуществляющий на коллегиальной основе межотраслевую координацию по вопросам, отнесенным к его ведению, а также функциональное регулирование в определенной сфере деятельности. Государственный комитет Российской Федерации возглавляет председатель государственного комитета Российской Федерации.</w:t>
      </w:r>
    </w:p>
    <w:p>
      <w:pPr>
        <w:pStyle w:val="Normal"/>
        <w:ind w:firstLine="485"/>
        <w:rPr/>
      </w:pPr>
      <w:r>
        <w:rPr/>
        <w:t>Установлено, что территориальные органы федеральных органов исполнительной власти создаются федеральными органами исполнительной власти с разрешения Правительства Российской Федерации для осуществления полномочий указанных органов в регионах.</w:t>
      </w:r>
    </w:p>
    <w:p>
      <w:pPr>
        <w:pStyle w:val="Normal"/>
        <w:ind w:firstLine="485"/>
        <w:rPr/>
      </w:pPr>
      <w:r>
        <w:rPr/>
        <w:t>Создание, реорганизация и ликвидация территориальных органов федеральных органов исполнительной власти, назначение на должность и освобождение от должности их руководителей осуществляются соответствующим федеральным органом исполнительной власти после консультаций с органами исполнительной власти субъектов Российской Федерации.</w:t>
      </w:r>
    </w:p>
    <w:p>
      <w:pPr>
        <w:pStyle w:val="Normal"/>
        <w:ind w:firstLine="485"/>
        <w:rPr/>
      </w:pPr>
      <w:r>
        <w:rPr/>
        <w:t>Содержание территориальных органов федеральных органов исполнительной власти осуществляется за счет средств федерального бюджета, предусматриваемых на государственное управление, кроме территориальных органов федеральных органов исполнительной власти, финансируемых по другим статьям бюджета.</w:t>
      </w:r>
    </w:p>
    <w:p>
      <w:pPr>
        <w:pStyle w:val="Normal"/>
        <w:ind w:firstLine="485"/>
        <w:rPr/>
      </w:pPr>
      <w:r>
        <w:rPr/>
        <w:t xml:space="preserve"> </w:t>
      </w:r>
      <w:r>
        <w:rPr/>
        <w:t>Экологическая компетенция местных образований уточнена Федеральным законом об общих принципах организации местного самоуправления в Российской Федерации, принятым Государственной Думой 12 августа 1995 г. К ведению муниципальных образований отнесены вопросы местного значения, в частности владение, пользование и распоряжение муниципальной собственностью (землей, водами, другими природными ресурсами), комплексное социально-экономическое развитие муниципального образования, регулирование планировки и застройки территорий, контроль за использованием земель, благоустройство и озеленение муниципального образования, регулирование использования местных водных объектов, месторождений общераспространенных полезных ископаемых, а также недр для строительства местных подземных сооружений (ст. 6 Закона).</w:t>
      </w:r>
    </w:p>
    <w:p>
      <w:pPr>
        <w:pStyle w:val="Normal"/>
        <w:ind w:firstLine="485"/>
        <w:rPr/>
      </w:pPr>
      <w:r>
        <w:rPr/>
        <w:t>Вместе с тем действуют нормы Закона РСФСР о местном самоуправлении в РСФСР от 6 июля 1991 г. в части, не противоречащей Конституции Российской Федерации и Федеральному закону от 12 августа 1995 г.</w:t>
      </w:r>
    </w:p>
    <w:p>
      <w:pPr>
        <w:pStyle w:val="Normal"/>
        <w:ind w:firstLine="485"/>
        <w:rPr/>
      </w:pPr>
      <w:r>
        <w:rPr/>
        <w:t>Таким образом, предусматривается компетенция городов, районов, поселков, станиц, сельских округов в области охраны окружающей среды, которые:</w:t>
      </w:r>
    </w:p>
    <w:p>
      <w:pPr>
        <w:pStyle w:val="Normal"/>
        <w:ind w:firstLine="485"/>
        <w:rPr/>
      </w:pPr>
      <w:r>
        <w:rPr/>
        <w:t>осуществляют управление и контроль в области использования и охраны вод, лесов, недр, атмосферного воздуха, растительного и животного мира, других природных ресурсов на территории; обеспечивают проведение мероприятий по охране окружающей среды, соблюдение природоохранительного законодательства, соблюдение правил охоты, рыбной ловли, сбора дикорастущих растений, плодов, ягод;</w:t>
      </w:r>
    </w:p>
    <w:p>
      <w:pPr>
        <w:pStyle w:val="Normal"/>
        <w:ind w:firstLine="485"/>
        <w:rPr/>
      </w:pPr>
      <w:r>
        <w:rPr/>
        <w:t>информируют население об экологической обстановке, сообщают в соответствующие органы о действиях предприятий, учреждений, организаций, представляющих угрозу окружающей среде, нарушающих законодательство о природопользовании, принимают в соответствии с законодательством решения о наложении штрафов за ущерб, причиненный природной среде (ст. 51 Закона). Полномочия районной администрации в области охраны природы излагаются в ст. 60 того же Закона, городской администрации - в ст. 71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485"/>
        <w:rPr/>
      </w:pPr>
      <w:r>
        <w:rPr/>
        <w:t>В соответствии с Конституцией практика вырабатывает различные формы реализации требований Закона об охране окружающей природной среды: принимаются законы субъектов Российской Федерации о природопользовании, заключаются договоры о передаче и разграничении экологических функций, о порядке взаимодействия специально уполномоченных государственных органов (см. приложения)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>Вопросы экологии занимают большое место в уставах местного самоуправления, в законах субъектов Российской Федерации о местных референдумах, о местном самоуправлении, иных нормативных правовых актах, составляющих правовую систем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§2. Мониторинг окружающей среды</w:t>
      </w:r>
    </w:p>
    <w:p>
      <w:pPr>
        <w:pStyle w:val="2"/>
        <w:rPr>
          <w:color w:val="000000"/>
        </w:rPr>
      </w:pPr>
      <w:r>
        <w:rPr>
          <w:color w:val="000000"/>
        </w:rPr>
        <w:t>Мониторинг окружающей среды может характеризоваться как одна из мер охраны окружающей среды, функция государственно</w:t>
        <w:softHyphen/>
        <w:t>го управления и правовой институт. Мониторинг — это система долгосрочных наблюдений, оценки и прогноза состояния окру</w:t>
        <w:softHyphen/>
        <w:t>жающей среды и его изменений.</w:t>
      </w:r>
    </w:p>
    <w:p>
      <w:pPr>
        <w:pStyle w:val="Normal"/>
        <w:ind w:left="40" w:firstLine="220"/>
        <w:rPr/>
      </w:pPr>
      <w:r>
        <w:rPr/>
        <w:t>Основные положения о мониторинге сформулированы в Законе РСФСР «Об охране окружающей природной среды». Кроме того, положения о мониторинге имеются во всех природоресурсных и иных нормативных правовых актах. К примеру, органы санэпид-надзора обязаны проводить социально-гигиенический монито</w:t>
        <w:softHyphen/>
        <w:t>ринг, регулируемый Положением о санитарно-гигиеническом мо</w:t>
        <w:softHyphen/>
        <w:t>ниторинге, утвержденным постановлением Правительства РФ от 6 октября 1994 г.</w:t>
      </w:r>
    </w:p>
    <w:p>
      <w:pPr>
        <w:pStyle w:val="Normal"/>
        <w:ind w:firstLine="280"/>
        <w:rPr/>
      </w:pPr>
      <w:r>
        <w:rPr/>
        <w:t>В соответствии с Законом «Об охране окружающей природной среды» государственная служба наблюдения за состоянием окру</w:t>
        <w:softHyphen/>
        <w:t>жающей среды организуется с целью наблюдения за происходящи</w:t>
        <w:softHyphen/>
        <w:t>ми в ней физическими, химическими и биологическими процесса</w:t>
        <w:softHyphen/>
        <w:t>ми, за уровнем загрязнения атмосферного воздуха, почв, водных объектов, последствиями его влияния на растительный и живот</w:t>
        <w:softHyphen/>
        <w:t>ный мир, обеспечения заинтересованных организаций и населения текущей и экстренной информацией об изменениях в окружающей среде, предупреждениями и прогнозами ее состояния. На Прави</w:t>
        <w:softHyphen/>
        <w:t>тельство РФ возложена задача определения порядка организации и деятельности государственной службы наблюдения.</w:t>
      </w:r>
    </w:p>
    <w:p>
      <w:pPr>
        <w:pStyle w:val="Normal"/>
        <w:ind w:left="640" w:hanging="180"/>
        <w:rPr/>
      </w:pPr>
      <w:r>
        <w:rPr/>
        <w:t xml:space="preserve">• </w:t>
      </w:r>
      <w:r>
        <w:rPr/>
        <w:t>Годударственныи комитет РФ_ по охране акружающен-ереды (общее руководство и координация деятельности минис</w:t>
        <w:softHyphen/>
        <w:t>терств и ведомств, предприятий и организаций в области эко</w:t>
        <w:softHyphen/>
        <w:t>логического мониторинга; организация мониторинга источ</w:t>
        <w:softHyphen/>
        <w:t>ников антропогенного воздействия на окружающую среду и зон их прямого воздействия; организация мониторинга жи</w:t>
        <w:softHyphen/>
        <w:t>вотного и растительного мира; обеспечение создания и функ</w:t>
        <w:softHyphen/>
        <w:t>ционирования экологических информационных систем; ве</w:t>
        <w:softHyphen/>
        <w:t>дение с заинтересованными министерствами и ведомствами банка данных об окружающей природной среде, природных ресурсах и их использовании);</w:t>
      </w:r>
    </w:p>
    <w:p>
      <w:pPr>
        <w:pStyle w:val="Normal"/>
        <w:ind w:left="640" w:hanging="180"/>
        <w:rPr/>
      </w:pPr>
      <w:r>
        <w:rPr/>
        <w:t xml:space="preserve">• </w:t>
      </w:r>
      <w:r>
        <w:rPr/>
        <w:t>Федеральная служба^Россшшо гид^ометеородоащ&amp;ДМОаиЗ'</w:t>
      </w:r>
      <w:r>
        <w:rPr>
          <w:vertAlign w:val="superscript"/>
        </w:rPr>
        <w:t>0</w:t>
      </w:r>
      <w:r>
        <w:rPr/>
        <w:t>-рйнгу окружающей среды (организация мониторинга состо</w:t>
        <w:softHyphen/>
        <w:t>яния атмосферы, поверхностных вод суши, морской среды, почв, околоземного пространства, комплексного фонового и космического мониторинга состояния окружающей среды;</w:t>
      </w:r>
    </w:p>
    <w:p>
      <w:pPr>
        <w:pStyle w:val="Normal"/>
        <w:ind w:left="600" w:hanging="0"/>
        <w:rPr/>
      </w:pPr>
      <w:r>
        <w:rPr/>
        <w:t>ведение государственного фонда данных о загрязнении окру</w:t>
        <w:softHyphen/>
        <w:t>жающей среды);</w:t>
      </w:r>
    </w:p>
    <w:p>
      <w:pPr>
        <w:pStyle w:val="Normal"/>
        <w:ind w:firstLine="420"/>
        <w:rPr/>
      </w:pPr>
      <w:r>
        <w:rPr/>
        <w:t xml:space="preserve">• </w:t>
      </w:r>
      <w:r>
        <w:rPr/>
        <w:t>Государственный Комитет РФ по земельным ресурсам и зем</w:t>
        <w:softHyphen/>
        <w:t>леустройству (мониторинг земель);</w:t>
      </w:r>
    </w:p>
    <w:p>
      <w:pPr>
        <w:pStyle w:val="Normal"/>
        <w:ind w:firstLine="420"/>
        <w:rPr/>
      </w:pPr>
      <w:r>
        <w:rPr/>
        <w:t xml:space="preserve">• </w:t>
      </w:r>
      <w:r>
        <w:rPr/>
        <w:t>Министерство природных ресурсов РФ (наблюдение за состо</w:t>
        <w:softHyphen/>
        <w:t>янием недр и мониторинг водных объектов);</w:t>
      </w:r>
    </w:p>
    <w:p>
      <w:pPr>
        <w:pStyle w:val="Normal"/>
        <w:ind w:firstLine="420"/>
        <w:rPr/>
      </w:pPr>
      <w:r>
        <w:rPr/>
        <w:t xml:space="preserve">• </w:t>
      </w:r>
      <w:r>
        <w:rPr/>
        <w:t>Министерство сельского хозяйства и продовольствия РФ (мо</w:t>
        <w:softHyphen/>
        <w:t>ниторинг охотничьих ресурсов, рыб, других водных живот</w:t>
        <w:softHyphen/>
        <w:t>ных и растений);</w:t>
      </w:r>
    </w:p>
    <w:p>
      <w:pPr>
        <w:pStyle w:val="Normal"/>
        <w:ind w:firstLine="420"/>
        <w:rPr/>
      </w:pPr>
      <w:r>
        <w:rPr/>
        <w:t xml:space="preserve">• </w:t>
      </w:r>
      <w:r>
        <w:rPr/>
        <w:t>Федеральная служба лесного хозяйства России (мониторинг лесов);</w:t>
      </w:r>
    </w:p>
    <w:p>
      <w:pPr>
        <w:pStyle w:val="Normal"/>
        <w:ind w:firstLine="420"/>
        <w:rPr/>
      </w:pPr>
      <w:r>
        <w:rPr/>
        <w:t xml:space="preserve">• </w:t>
      </w:r>
      <w:r>
        <w:rPr/>
        <w:t>Федеральная служба геодезии и картографии России (осу</w:t>
        <w:softHyphen/>
        <w:t>ществление топографо-геодезического и картографического обеспечения Единой государственной системы экологическо</w:t>
        <w:softHyphen/>
        <w:t>го мониторинга);</w:t>
      </w:r>
    </w:p>
    <w:p>
      <w:pPr>
        <w:pStyle w:val="Normal"/>
        <w:ind w:firstLine="420"/>
        <w:rPr/>
      </w:pPr>
      <w:r>
        <w:rPr/>
        <w:t xml:space="preserve">• </w:t>
      </w:r>
      <w:r>
        <w:rPr/>
        <w:t>Федеральный горный и промышленный надзор России (коор</w:t>
        <w:softHyphen/>
        <w:t>динация развития и функционирования подсистем монито</w:t>
        <w:softHyphen/>
        <w:t>ринга геологической среды, мониторинг обеспечения про</w:t>
        <w:softHyphen/>
        <w:t>мышленной безопасности);</w:t>
      </w:r>
    </w:p>
    <w:p>
      <w:pPr>
        <w:pStyle w:val="Normal"/>
        <w:ind w:left="520" w:hanging="180"/>
        <w:rPr/>
      </w:pPr>
      <w:r>
        <w:rPr/>
        <w:t xml:space="preserve">• </w:t>
      </w:r>
      <w:r>
        <w:rPr/>
        <w:t>Министерство здравоохранения РФ (мониторинг воздейст</w:t>
        <w:softHyphen/>
        <w:t>вия факторов среды обитания на состояние здоровья населе</w:t>
        <w:softHyphen/>
        <w:t>ния).</w:t>
      </w:r>
    </w:p>
    <w:p>
      <w:pPr>
        <w:pStyle w:val="Normal"/>
        <w:ind w:firstLine="340"/>
        <w:rPr/>
      </w:pPr>
      <w:r>
        <w:rPr/>
        <w:t>Кроме того, в Единой системе экологического мониторинга уча</w:t>
        <w:softHyphen/>
        <w:t>ствуют: Министерство обороны РФ; Государственный комитет РФ по вопросам развития Севера; Министерство РФ по атомной энер</w:t>
        <w:softHyphen/>
        <w:t>гии и др.</w:t>
      </w:r>
    </w:p>
    <w:p>
      <w:pPr>
        <w:pStyle w:val="Normal"/>
        <w:ind w:firstLine="340"/>
        <w:rPr/>
      </w:pPr>
      <w:r>
        <w:rPr/>
        <w:t>Наиболее солидной базой мониторинга обладает Росгидромет</w:t>
      </w:r>
      <w:r>
        <w:rPr>
          <w:vertAlign w:val="superscript"/>
        </w:rPr>
        <w:t>1</w:t>
      </w:r>
      <w:r>
        <w:rPr/>
        <w:t>. Так, наблюдения за состоянием атмосферы в 1995 г. проводились регулярно на 664 стационарных постах в 234 городах и поселках России. В системе Росгидромета действует 150 химических лабора</w:t>
        <w:softHyphen/>
        <w:t>торий. Как видим, такие лаборатории существуют не во всех горо</w:t>
        <w:softHyphen/>
        <w:t>дах, где проводится регулярный мониторинг. Причем имеет место тенденция свертывания программы мониторинга атмосферного воздуха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firstLine="340"/>
        <w:rPr/>
      </w:pPr>
      <w:r>
        <w:rPr/>
        <w:t>Отбор проб почвы производится в 268 хозяйствах, расположен</w:t>
        <w:softHyphen/>
        <w:t>ных в 160 районах РФ на площади более 40 тыс. га. Количество отобранных проб составило 4400 шт.</w:t>
      </w:r>
    </w:p>
    <w:p>
      <w:pPr>
        <w:pStyle w:val="Normal"/>
        <w:ind w:firstLine="340"/>
        <w:rPr/>
      </w:pPr>
      <w:r>
        <w:rPr/>
        <w:t>Наблюдениями за загрязнением поверхностных вод суши по гидрохимическим показателям охвачены 1175 водотоков и 151 во</w:t>
        <w:softHyphen/>
        <w:t>доем. Отбор проб ведется на 1892 пунктах по химическим и физи</w:t>
        <w:softHyphen/>
        <w:t>ческим показателям. Наблюдениями за загрязнением поверхност</w:t>
        <w:softHyphen/>
        <w:t>ных вод суши по гидробиологическим показателям охвачено 190 водных объектов.</w:t>
      </w:r>
    </w:p>
    <w:p>
      <w:pPr>
        <w:pStyle w:val="Normal"/>
        <w:rPr/>
      </w:pPr>
      <w:r>
        <w:rPr/>
        <w:t>Получает развитие производственный экологический монито</w:t>
        <w:softHyphen/>
        <w:t>ринг, т.е. мониторинг, осуществляемый предприятиями. Так, с октября 1995 г. создается система мониторинга в АО «Газпром». При ее проектировании предусматривается мониторинг источни</w:t>
        <w:softHyphen/>
        <w:t>ков загрязнения, объемов выбросов загрязняющих веществ в атмо</w:t>
        <w:softHyphen/>
        <w:t>сферу и сброса сточных вод; информационное взаимодействие с территориальными службами Росгидромета, Минприроды и дру</w:t>
        <w:softHyphen/>
        <w:t>гими органами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>Данные мониторинга природной среды служат основой для ве</w:t>
        <w:softHyphen/>
        <w:t>дения кадастров природных ресурсов, а также для принятия эко</w:t>
        <w:softHyphen/>
        <w:t>логически значимых хозяйственных и иных решений.</w:t>
      </w:r>
    </w:p>
    <w:p>
      <w:pPr>
        <w:pStyle w:val="Normal"/>
        <w:rPr/>
      </w:pPr>
      <w:r>
        <w:rPr/>
        <w:t>Постановлением Правительства РФ от 3 августа 1992 г. «О по</w:t>
        <w:softHyphen/>
        <w:t>вышении эффективности использования в народном хозяйстве гидрометеорологической информации и данных о загрязнении ок</w:t>
        <w:softHyphen/>
        <w:t>ружающей природной среды»</w:t>
      </w:r>
      <w:r>
        <w:rPr>
          <w:vertAlign w:val="superscript"/>
        </w:rPr>
        <w:t>1</w:t>
      </w:r>
      <w:r>
        <w:rPr/>
        <w:t xml:space="preserve"> предусмотрено, в частности, предо</w:t>
        <w:softHyphen/>
        <w:t>ставление предприятиями и организациями Росгидромета и Мин</w:t>
        <w:softHyphen/>
        <w:t>природы России специализированной гидрометеорологической информации и данных о загрязнении окружающей природной среды коммерческим структурам, предприятиям и организациям гражданской авиации, морского и железнодорожного транспорта на договорной основе за плату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>За счет централизованных ассигнований из республиканского бюджета РФ Росгидромет и Минприроды России осуществляют:</w:t>
      </w:r>
    </w:p>
    <w:p>
      <w:pPr>
        <w:pStyle w:val="Normal"/>
        <w:ind w:left="560" w:hanging="180"/>
        <w:rPr/>
      </w:pPr>
      <w:r>
        <w:rPr/>
        <w:t xml:space="preserve">• </w:t>
      </w:r>
      <w:r>
        <w:rPr/>
        <w:t>обеспечение населения и хозяйственно-экономических структур предупреждениями (оповещениями) о возникнове</w:t>
        <w:softHyphen/>
        <w:t>нии стихийных гидрометеорологических и гелиогеофизических явлений, информацией о фоновом состоянии загрязне</w:t>
        <w:softHyphen/>
        <w:t>ния окружающей природной среды, прогнозами погоды об</w:t>
        <w:softHyphen/>
        <w:t>щего пользования на период до трех суток;</w:t>
      </w:r>
    </w:p>
    <w:p>
      <w:pPr>
        <w:pStyle w:val="Normal"/>
        <w:ind w:left="560" w:hanging="180"/>
        <w:rPr/>
      </w:pPr>
      <w:r>
        <w:rPr/>
        <w:t xml:space="preserve">• </w:t>
      </w:r>
      <w:r>
        <w:rPr/>
        <w:t>ведение государственных банков (архивов) данных в области гидрометеорологии и мониторинга загрязнения окружаю</w:t>
        <w:softHyphen/>
        <w:t>щей природной среды;</w:t>
      </w:r>
    </w:p>
    <w:p>
      <w:pPr>
        <w:pStyle w:val="Normal"/>
        <w:ind w:left="560" w:hanging="180"/>
        <w:rPr/>
      </w:pPr>
      <w:r>
        <w:rPr/>
        <w:t xml:space="preserve">• </w:t>
      </w:r>
      <w:r>
        <w:rPr/>
        <w:t>выполнение международных обязательств РФ по передаче (обмену) гидрометеорологической информации и данных по загрязнению окружающей природной среды.</w:t>
      </w:r>
    </w:p>
    <w:p>
      <w:pPr>
        <w:pStyle w:val="Normal"/>
        <w:rPr/>
      </w:pPr>
      <w:r>
        <w:rPr/>
        <w:t>Условия пользования информационными ресурсами, формиру</w:t>
        <w:softHyphen/>
        <w:t>емыми в процессе проведения мониторинга окружающей среды, регулируются Положением об информационных услугах в области гидрометеорологии и мониторинга загрязнения окружающей при</w:t>
        <w:softHyphen/>
        <w:t>родной среды, утвержденным постановлением Правительства РФ от 15 ноября 1997 г. В соответствии с Положением к информацион</w:t>
        <w:softHyphen/>
        <w:t>ным услугам в области мониторинга загрязнения окружающей среды относится предоставление организациями Росгидромета оперативно-прогностической, аналитической, режимно-справоч-ной информации общего назначения и специализированной ин</w:t>
        <w:softHyphen/>
        <w:t>формации.</w:t>
      </w:r>
    </w:p>
    <w:p>
      <w:pPr>
        <w:pStyle w:val="Normal"/>
        <w:rPr/>
      </w:pPr>
      <w:r>
        <w:rPr/>
        <w:t>Информация в области мониторинга загрязнения окружающей среды общего назначения предоставляется пользователям (потре</w:t>
        <w:softHyphen/>
        <w:t>бителям) бесплатно или за плату, не возмещающую в полном раз</w:t>
        <w:softHyphen/>
        <w:t>мере расходы на эти услуги. Такие расходы компенсируются из средств федерального бюджета. Бесплатно названная информация предоставляется органам государственной власти РФ, органам еди</w:t>
        <w:softHyphen/>
        <w:t>ной государственной системы предупреждения и ликвидации чрез</w:t>
        <w:softHyphen/>
        <w:t>вычайных ситуаций.</w:t>
      </w:r>
    </w:p>
    <w:p>
      <w:pPr>
        <w:pStyle w:val="Normal"/>
        <w:rPr/>
      </w:pPr>
      <w:r>
        <w:rPr/>
        <w:t>Другим пользователям (потребителям) информация в области мониторинга окружающей среды общего назначения предоставля</w:t>
        <w:softHyphen/>
        <w:t>ется за плату в размерах, возмещающих расходы на ее подготовку, копирование и передачу по сетям электрической и почтовой связи.</w:t>
      </w:r>
    </w:p>
    <w:p>
      <w:pPr>
        <w:pStyle w:val="Normal"/>
        <w:rPr/>
      </w:pPr>
      <w:r>
        <w:rPr/>
        <w:t>Специализированная информация в области мониторинга за</w:t>
        <w:softHyphen/>
        <w:t>грязнения окружающей среды предоставляется пользователям (потребителям) в рамках совместных программ (соглашений), а также по договорам на услуги по информационному обеспечению.</w:t>
      </w:r>
    </w:p>
    <w:p>
      <w:pPr>
        <w:pStyle w:val="Heading1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Закон Российской Федерации «Об охране окружающей природной среды» М 199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Бринчук М.М. Введение в экологическое право М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 xml:space="preserve">Вайнер Дуглас. Экология в Советской России. Архипелаг свободы: заповедники и охрана природы. М.: Прогресс, 199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Емельянова В.Г. Всероссийское общество охраны природы М 198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Комментарий к Закону РФ «Об охране окружающей природной среды»М 199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Колбасов О.С. Международно-правовая охрана окружающей среды М 198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Круглов В.В. Проблемы охраны окружающей среды Екатеринбург 199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Петров В.В. Экологическое право России М 199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Петров В.В. Экология и право М 198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Экологическое право России под ред Ермакова В.Д. М 199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0"/>
        </w:rPr>
      </w:pPr>
      <w:r>
        <w:rPr>
          <w:sz w:val="30"/>
        </w:rPr>
        <w:t>Экологическое право России под ред Бринчука М.М. М 1998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720"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Бринчук М.М. Введение в экологическое право М 1996</w:t>
      </w:r>
    </w:p>
    <w:p>
      <w:pPr>
        <w:pStyle w:val="Footnote"/>
        <w:rPr>
          <w:color w:val="800000"/>
          <w:sz w:val="18"/>
        </w:rPr>
      </w:pPr>
      <w:r>
        <w:rPr>
          <w:color w:val="800000"/>
          <w:sz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Петров В.В. Экологическое право России М 1995</w:t>
      </w:r>
    </w:p>
  </w:footnote>
  <w:footnote w:id="4">
    <w:p>
      <w:pPr>
        <w:pStyle w:val="Normal"/>
        <w:widowControl w:val="false"/>
        <w:ind w:left="720"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Бринчук М.М. Введение в экологическое право М 1996</w:t>
      </w:r>
    </w:p>
    <w:p>
      <w:pPr>
        <w:pStyle w:val="Footnote"/>
        <w:rPr>
          <w:color w:val="800000"/>
          <w:sz w:val="18"/>
        </w:rPr>
      </w:pPr>
      <w:r>
        <w:rPr>
          <w:color w:val="800000"/>
          <w:sz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Экологическое право России под ред Ермакова В.Д. М 1997</w:t>
      </w:r>
    </w:p>
  </w:footnote>
  <w:footnote w:id="6">
    <w:p>
      <w:pPr>
        <w:pStyle w:val="Normal"/>
        <w:widowControl w:val="false"/>
        <w:ind w:left="720"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Бринчук М.М. Введение в экологическое право М 1996</w:t>
      </w:r>
    </w:p>
    <w:p>
      <w:pPr>
        <w:pStyle w:val="Footnote"/>
        <w:rPr>
          <w:color w:val="800000"/>
          <w:sz w:val="18"/>
        </w:rPr>
      </w:pPr>
      <w:r>
        <w:rPr>
          <w:color w:val="800000"/>
          <w:sz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Петров В.В. Экологическое право России М 199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Экологическое право России под ред Ермакова В.Д. М 1997</w:t>
      </w:r>
    </w:p>
  </w:footnote>
  <w:footnote w:id="9">
    <w:p>
      <w:pPr>
        <w:pStyle w:val="Normal"/>
        <w:widowControl w:val="false"/>
        <w:ind w:left="720"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Бринчук М.М. Введение в экологическое право М 1996</w:t>
      </w:r>
    </w:p>
    <w:p>
      <w:pPr>
        <w:pStyle w:val="Footnote"/>
        <w:rPr>
          <w:color w:val="800000"/>
          <w:sz w:val="18"/>
        </w:rPr>
      </w:pPr>
      <w:r>
        <w:rPr>
          <w:color w:val="800000"/>
          <w:sz w:val="18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Экологическое право России под ред Ермакова В.Д. М 199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800000"/>
          <w:sz w:val="18"/>
        </w:rPr>
        <w:t>Петров В.В. Экологическое право России М 199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0.3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before="100" w:after="0"/>
      <w:ind w:firstLine="300"/>
    </w:pPr>
    <w:rPr>
      <w:color w:val="8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bakagreta@MAIL.ru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1:19:00Z</dcterms:created>
  <dc:creator>Устинов Денис</dc:creator>
  <dc:description/>
  <dc:language>en-US</dc:language>
  <cp:lastModifiedBy>Денис</cp:lastModifiedBy>
  <dcterms:modified xsi:type="dcterms:W3CDTF">2001-03-18T21:19:00Z</dcterms:modified>
  <cp:revision>2</cp:revision>
  <dc:subject/>
  <dc:title>Уважаемые студенты</dc:title>
</cp:coreProperties>
</file>