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20"/>
        <w:jc w:val="center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480"/>
            <w:rPr>
              <w:rFonts w:ascii="Courier New" w:hAnsi="Courier New" w:cs="Courier New"/>
              <w:b/>
              <w:b/>
              <w:bCs/>
              <w:i/>
              <w:i/>
              <w:iCs/>
              <w:sz w:val="3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i/>
              <w:b/>
              <w:iCs/>
              <w:bCs/>
              <w:rFonts w:cs="Courier New" w:ascii="Courier New" w:hAnsi="Courier New"/>
              <w:lang w:val="en-US" w:eastAsia="en-US"/>
            </w:rPr>
            <w:instrText xml:space="preserve"> TOC \o "1-1" \h \z </w:instrText>
          </w:r>
          <w:r>
            <w:rPr>
              <w:rStyle w:val="IndexLink"/>
              <w:sz w:val="32"/>
              <w:i/>
              <w:b/>
              <w:iCs/>
              <w:bCs/>
              <w:rFonts w:cs="Courier New" w:ascii="Courier New" w:hAnsi="Courier New"/>
              <w:lang w:val="en-US" w:eastAsia="en-US"/>
            </w:rPr>
            <w:fldChar w:fldCharType="separate"/>
          </w:r>
          <w:hyperlink w:anchor="__RefHeading___Toc9509473">
            <w:r>
              <w:rPr>
                <w:rStyle w:val="IndexLink"/>
                <w:rFonts w:cs="Courier New" w:ascii="Courier New" w:hAnsi="Courier New"/>
                <w:b/>
                <w:bCs/>
                <w:i/>
                <w:iCs/>
                <w:sz w:val="32"/>
                <w:lang w:val="en-US" w:eastAsia="en-US"/>
              </w:rPr>
              <w:t>1. Введение.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480"/>
            <w:rPr>
              <w:rFonts w:ascii="Courier New" w:hAnsi="Courier New" w:cs="Courier New"/>
              <w:b/>
              <w:b/>
              <w:bCs/>
              <w:i/>
              <w:i/>
              <w:iCs/>
              <w:sz w:val="32"/>
              <w:szCs w:val="24"/>
              <w:lang w:val="en-US" w:eastAsia="en-US"/>
            </w:rPr>
          </w:pPr>
          <w:hyperlink w:anchor="__RefHeading___Toc9509474">
            <w:r>
              <w:rPr>
                <w:rStyle w:val="IndexLink"/>
                <w:rFonts w:cs="Courier New" w:ascii="Courier New" w:hAnsi="Courier New"/>
                <w:b/>
                <w:bCs/>
                <w:i/>
                <w:iCs/>
                <w:sz w:val="32"/>
                <w:lang w:val="en-US" w:eastAsia="en-US"/>
              </w:rPr>
              <w:t>2. Воздушный бассейн.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480"/>
            <w:rPr>
              <w:rFonts w:ascii="Courier New" w:hAnsi="Courier New" w:cs="Courier New"/>
              <w:b/>
              <w:b/>
              <w:bCs/>
              <w:i/>
              <w:i/>
              <w:iCs/>
              <w:sz w:val="32"/>
              <w:szCs w:val="24"/>
              <w:lang w:val="en-US" w:eastAsia="en-US"/>
            </w:rPr>
          </w:pPr>
          <w:hyperlink w:anchor="__RefHeading___Toc9509475">
            <w:r>
              <w:rPr>
                <w:rStyle w:val="IndexLink"/>
                <w:rFonts w:cs="Courier New" w:ascii="Courier New" w:hAnsi="Courier New"/>
                <w:b/>
                <w:bCs/>
                <w:i/>
                <w:iCs/>
                <w:sz w:val="32"/>
                <w:lang w:val="en-US" w:eastAsia="en-US"/>
              </w:rPr>
              <w:t>3. Основные источники загрязнения.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480"/>
            <w:rPr>
              <w:rFonts w:ascii="Courier New" w:hAnsi="Courier New" w:cs="Courier New"/>
              <w:b/>
              <w:b/>
              <w:bCs/>
              <w:i/>
              <w:i/>
              <w:iCs/>
              <w:sz w:val="32"/>
              <w:szCs w:val="24"/>
              <w:lang w:val="en-US" w:eastAsia="en-US"/>
            </w:rPr>
          </w:pPr>
          <w:hyperlink w:anchor="__RefHeading___Toc9509476">
            <w:r>
              <w:rPr>
                <w:rStyle w:val="IndexLink"/>
                <w:rFonts w:cs="Courier New" w:ascii="Courier New" w:hAnsi="Courier New"/>
                <w:b/>
                <w:bCs/>
                <w:i/>
                <w:iCs/>
                <w:sz w:val="32"/>
                <w:lang w:val="en-US" w:eastAsia="en-US"/>
              </w:rPr>
              <w:t>4. Стационарные источники загрязнения.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480"/>
            <w:rPr>
              <w:rFonts w:ascii="Courier New" w:hAnsi="Courier New" w:cs="Courier New"/>
              <w:b/>
              <w:b/>
              <w:bCs/>
              <w:i/>
              <w:i/>
              <w:iCs/>
              <w:sz w:val="32"/>
              <w:szCs w:val="24"/>
              <w:lang w:val="en-US" w:eastAsia="en-US"/>
            </w:rPr>
          </w:pPr>
          <w:hyperlink w:anchor="__RefHeading___Toc9509477">
            <w:r>
              <w:rPr>
                <w:rStyle w:val="IndexLink"/>
                <w:rFonts w:cs="Courier New" w:ascii="Courier New" w:hAnsi="Courier New"/>
                <w:b/>
                <w:bCs/>
                <w:i/>
                <w:iCs/>
                <w:sz w:val="32"/>
                <w:lang w:val="en-US" w:eastAsia="en-US"/>
              </w:rPr>
              <w:t>5. Автотранспортное загрязнение.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480"/>
            <w:rPr>
              <w:rFonts w:ascii="Courier New" w:hAnsi="Courier New" w:cs="Courier New"/>
              <w:b/>
              <w:b/>
              <w:bCs/>
              <w:i/>
              <w:i/>
              <w:iCs/>
              <w:sz w:val="32"/>
              <w:szCs w:val="24"/>
              <w:lang w:val="en-US" w:eastAsia="en-US"/>
            </w:rPr>
          </w:pPr>
          <w:hyperlink w:anchor="__RefHeading___Toc9509478">
            <w:r>
              <w:rPr>
                <w:rStyle w:val="IndexLink"/>
                <w:rFonts w:cs="Courier New" w:ascii="Courier New" w:hAnsi="Courier New"/>
                <w:b/>
                <w:bCs/>
                <w:i/>
                <w:iCs/>
                <w:sz w:val="32"/>
                <w:lang w:val="en-US" w:eastAsia="en-US"/>
              </w:rPr>
              <w:t>6. Концентрация загрязняющих веществ в атмосфере.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480"/>
            <w:rPr>
              <w:rFonts w:ascii="Courier New" w:hAnsi="Courier New" w:cs="Courier New"/>
              <w:b/>
              <w:b/>
              <w:bCs/>
              <w:i/>
              <w:i/>
              <w:iCs/>
              <w:sz w:val="32"/>
              <w:szCs w:val="24"/>
              <w:lang w:val="en-US" w:eastAsia="en-US"/>
            </w:rPr>
          </w:pPr>
          <w:hyperlink w:anchor="__RefHeading___Toc9509479">
            <w:r>
              <w:rPr>
                <w:rStyle w:val="IndexLink"/>
                <w:rFonts w:cs="Courier New" w:ascii="Courier New" w:hAnsi="Courier New"/>
                <w:b/>
                <w:bCs/>
                <w:i/>
                <w:iCs/>
                <w:sz w:val="32"/>
                <w:lang w:val="en-US" w:eastAsia="en-US"/>
              </w:rPr>
              <w:t>7. Годовой ход изменения содержания основных загрязняющих веществ.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480"/>
            <w:rPr>
              <w:rFonts w:ascii="Courier New" w:hAnsi="Courier New" w:cs="Courier New"/>
              <w:b/>
              <w:b/>
              <w:bCs/>
              <w:i/>
              <w:i/>
              <w:iCs/>
              <w:sz w:val="32"/>
              <w:szCs w:val="24"/>
              <w:lang w:val="en-US" w:eastAsia="en-US"/>
            </w:rPr>
          </w:pPr>
          <w:hyperlink w:anchor="__RefHeading___Toc9509480">
            <w:r>
              <w:rPr>
                <w:rStyle w:val="IndexLink"/>
                <w:rFonts w:cs="Courier New" w:ascii="Courier New" w:hAnsi="Courier New"/>
                <w:b/>
                <w:bCs/>
                <w:i/>
                <w:iCs/>
                <w:sz w:val="32"/>
                <w:lang w:val="en-US" w:eastAsia="en-US"/>
              </w:rPr>
              <w:t>8. Динамика выбросов загрязняющих веществ.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480"/>
            <w:rPr>
              <w:rFonts w:ascii="Courier New" w:hAnsi="Courier New" w:cs="Courier New"/>
              <w:b/>
              <w:b/>
              <w:bCs/>
              <w:i/>
              <w:i/>
              <w:iCs/>
              <w:sz w:val="32"/>
              <w:szCs w:val="24"/>
              <w:lang w:val="en-US" w:eastAsia="en-US"/>
            </w:rPr>
          </w:pPr>
          <w:hyperlink w:anchor="__RefHeading___Toc9509481">
            <w:r>
              <w:rPr>
                <w:rStyle w:val="IndexLink"/>
                <w:rFonts w:cs="Courier New" w:ascii="Courier New" w:hAnsi="Courier New"/>
                <w:b/>
                <w:bCs/>
                <w:i/>
                <w:iCs/>
                <w:sz w:val="32"/>
                <w:lang w:val="en-US" w:eastAsia="en-US"/>
              </w:rPr>
              <w:t>9. Лихеноиндикация воздушного бассейна Владивостока.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480"/>
            <w:rPr>
              <w:rFonts w:ascii="Courier New" w:hAnsi="Courier New" w:cs="Courier New"/>
              <w:b/>
              <w:b/>
              <w:bCs/>
              <w:i/>
              <w:i/>
              <w:iCs/>
              <w:sz w:val="32"/>
              <w:szCs w:val="24"/>
              <w:lang w:val="en-US" w:eastAsia="en-US"/>
            </w:rPr>
          </w:pPr>
          <w:hyperlink w:anchor="__RefHeading___Toc9509482">
            <w:r>
              <w:rPr>
                <w:rStyle w:val="IndexLink"/>
                <w:rFonts w:cs="Courier New" w:ascii="Courier New" w:hAnsi="Courier New"/>
                <w:b/>
                <w:bCs/>
                <w:i/>
                <w:iCs/>
                <w:sz w:val="32"/>
                <w:lang w:val="en-US" w:eastAsia="en-US"/>
              </w:rPr>
              <w:t>10. Кислотные дожди.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480"/>
            <w:rPr>
              <w:rFonts w:ascii="Courier New" w:hAnsi="Courier New" w:cs="Courier New"/>
              <w:b/>
              <w:b/>
              <w:bCs/>
              <w:i/>
              <w:i/>
              <w:iCs/>
              <w:sz w:val="32"/>
              <w:szCs w:val="24"/>
              <w:lang w:val="en-US" w:eastAsia="en-US"/>
            </w:rPr>
          </w:pPr>
          <w:hyperlink w:anchor="__RefHeading___Toc9509483">
            <w:r>
              <w:rPr>
                <w:rStyle w:val="IndexLink"/>
                <w:rFonts w:cs="Courier New" w:ascii="Courier New" w:hAnsi="Courier New"/>
                <w:b/>
                <w:bCs/>
                <w:i/>
                <w:iCs/>
                <w:sz w:val="32"/>
                <w:lang w:val="en-US" w:eastAsia="en-US"/>
              </w:rPr>
              <w:t>11. Охрана атмосферного воздуха.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480"/>
            <w:rPr>
              <w:rFonts w:ascii="Courier New" w:hAnsi="Courier New" w:cs="Courier New"/>
              <w:b/>
              <w:b/>
              <w:bCs/>
              <w:i/>
              <w:i/>
              <w:iCs/>
              <w:sz w:val="32"/>
              <w:szCs w:val="24"/>
              <w:lang w:val="en-US" w:eastAsia="en-US"/>
            </w:rPr>
          </w:pPr>
          <w:hyperlink w:anchor="__RefHeading___Toc9509484">
            <w:r>
              <w:rPr>
                <w:rStyle w:val="IndexLink"/>
                <w:rFonts w:cs="Courier New" w:ascii="Courier New" w:hAnsi="Courier New"/>
                <w:b/>
                <w:bCs/>
                <w:i/>
                <w:iCs/>
                <w:sz w:val="32"/>
                <w:lang w:val="en-US" w:eastAsia="en-US"/>
              </w:rPr>
              <w:t>12. Очистка выбросов в атмосферу.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480"/>
            <w:rPr>
              <w:rFonts w:ascii="Courier New" w:hAnsi="Courier New" w:cs="Courier New"/>
              <w:b/>
              <w:b/>
              <w:bCs/>
              <w:i/>
              <w:i/>
              <w:iCs/>
              <w:sz w:val="32"/>
              <w:szCs w:val="24"/>
              <w:lang w:val="en-US" w:eastAsia="en-US"/>
            </w:rPr>
          </w:pPr>
          <w:hyperlink w:anchor="__RefHeading___Toc9509485">
            <w:r>
              <w:rPr>
                <w:rStyle w:val="IndexLink"/>
                <w:rFonts w:cs="Courier New" w:ascii="Courier New" w:hAnsi="Courier New"/>
                <w:b/>
                <w:bCs/>
                <w:i/>
                <w:iCs/>
                <w:sz w:val="32"/>
                <w:lang w:val="en-US" w:eastAsia="en-US"/>
              </w:rPr>
              <w:t>13. Безотходное и малоотходное производство.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480"/>
            <w:rPr>
              <w:rFonts w:ascii="Courier New" w:hAnsi="Courier New" w:cs="Courier New"/>
              <w:b/>
              <w:b/>
              <w:bCs/>
              <w:i/>
              <w:i/>
              <w:iCs/>
              <w:sz w:val="32"/>
              <w:szCs w:val="24"/>
              <w:lang w:val="en-US" w:eastAsia="en-US"/>
            </w:rPr>
          </w:pPr>
          <w:hyperlink w:anchor="__RefHeading___Toc9509486">
            <w:r>
              <w:rPr>
                <w:rStyle w:val="IndexLink"/>
                <w:rFonts w:cs="Courier New" w:ascii="Courier New" w:hAnsi="Courier New"/>
                <w:b/>
                <w:bCs/>
                <w:i/>
                <w:iCs/>
                <w:sz w:val="32"/>
                <w:lang w:val="en-US" w:eastAsia="en-US"/>
              </w:rPr>
              <w:t>14. Заключение.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480"/>
            <w:rPr>
              <w:rFonts w:ascii="Courier New" w:hAnsi="Courier New" w:cs="Courier New"/>
              <w:i/>
              <w:i/>
              <w:iCs/>
              <w:sz w:val="32"/>
              <w:szCs w:val="24"/>
              <w:lang w:val="en-US" w:eastAsia="en-US"/>
            </w:rPr>
          </w:pPr>
          <w:hyperlink w:anchor="__RefHeading___Toc9509487">
            <w:r>
              <w:rPr>
                <w:rStyle w:val="IndexLink"/>
                <w:rFonts w:cs="Courier New" w:ascii="Courier New" w:hAnsi="Courier New"/>
                <w:b/>
                <w:bCs/>
                <w:i/>
                <w:iCs/>
                <w:sz w:val="32"/>
                <w:lang w:val="en-US" w:eastAsia="en-US"/>
              </w:rPr>
              <w:t>15. Используемая литература.</w:t>
              <w:tab/>
              <w:t>27</w:t>
            </w:r>
          </w:hyperlink>
          <w:r>
            <w:rPr>
              <w:rStyle w:val="IndexLink"/>
              <w:sz w:val="32"/>
              <w:i/>
              <w:b/>
              <w:iCs/>
              <w:bCs/>
              <w:rFonts w:cs="Courier New" w:ascii="Courier New" w:hAnsi="Courier New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Courier New" w:hAnsi="Courier New" w:cs="Courier New"/>
          <w:b w:val="false"/>
          <w:b w:val="false"/>
          <w:bCs w:val="false"/>
          <w:i/>
          <w:i/>
          <w:iCs/>
          <w:sz w:val="32"/>
          <w:szCs w:val="24"/>
          <w:lang w:val="en-US" w:eastAsia="en-US"/>
        </w:rPr>
      </w:pPr>
      <w:r>
        <w:rPr>
          <w:rFonts w:cs="Courier New" w:ascii="Courier New" w:hAnsi="Courier New"/>
          <w:b w:val="false"/>
          <w:bCs w:val="false"/>
          <w:i/>
          <w:iCs/>
          <w:sz w:val="32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7"/>
        </w:numPr>
        <w:rPr/>
      </w:pPr>
      <w:bookmarkStart w:id="0" w:name="__RefHeading___Toc9509473"/>
      <w:bookmarkEnd w:id="0"/>
      <w:r>
        <w:rPr/>
        <w:t>Введение.</w:t>
      </w:r>
    </w:p>
    <w:p>
      <w:pPr>
        <w:pStyle w:val="TextBody"/>
        <w:spacing w:lineRule="auto" w:line="360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i/>
          <w:iCs/>
          <w:sz w:val="28"/>
        </w:rPr>
        <w:t xml:space="preserve">Атмосферный воздух – </w:t>
      </w:r>
      <w:r>
        <w:rPr>
          <w:sz w:val="28"/>
        </w:rPr>
        <w:t>основной компонент биосферы. Первый научный труд, в котором обобщаются представления об атмосфере, принадлежит Аристотелю, высказавшему предположение, что Земля имеет форму шара и поэтому воздушная оболочка, ее окружающая, должна быть сферической. Это и выражается словом «атмосфера» (по-гречески «атмос» - пар, дыхание, а «сфера» - шар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Известно, что человек без пищи может жить несколько десятков суток, без воды – несколько суток, а без воздуха – не более нескольких минут. Общее количество воздуха в атмосфере составляет 5,15х10 т., а содержание в нем кислорода – в пять раз меньше. Это очень много. И опасаться, что в перспективе его не хватит, очевидно, не следует, даже при возрастании потребления всеми живыми организмами и расходования на производственные нужд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Серьезную опасность для человека представляет не нехватка воздуха как такового, а его прогрессирующее загрязнение. Под загрязнением атмосферы понимают присутствие в ней одного или более ингредиентов или их комбинаций в таких количествах и в течение такого времени, что они могут принести вред здоровью или благосостоянию человека, или чрезмерно повлиять на сложившийся уклад жизни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Особенностью загрязнителей атмосферы является их преимущественная локализация в сравнительно небольших географических районах – городах и других промышленных центрах. Скорость накопления вредных веществ превышает возможности самоочищения атмосферы.</w:t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7"/>
        </w:numPr>
        <w:rPr/>
      </w:pPr>
      <w:bookmarkStart w:id="1" w:name="__RefHeading___Toc9509474"/>
      <w:bookmarkEnd w:id="1"/>
      <w:r>
        <w:rPr/>
        <w:t>Воздушный бассей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Атмосферный воздух загрязняется путем привнесения в него или образования в нем загрязняющих веществ в концентрациях, превышающих нормативы качества или уровня естественного содержани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Загрязняющее вещество – примесь в атмосферном воздухе, оказывающая при определенных концентрациях неблагоприятное воздействие на здоровье человека, объекты растительного и животного мира и другие компоненты окружающей природной среды или наносящая ущерб материальным ценностям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Загрязнение воздушного бассейна Владивостока, связанное с ростом транспорта, работой промышленных и энергетических предприятий, вызывает обоснованную тревогу. Многочисленными исследованиями доказана взаимосвязь роста числа неэпидемических заболеваний (онкологических, бронхо-легочных и др.) прогрессирующим загрязнением природной среды. Атмосферное загрязнение следует рассматривать как условие, вызывающее неспецифические предпатологические изменения в организме, способствующие развитию заболевания, а в некоторых случаях и вызывающее его. Поэтому важно знать масштабы загрязнения атмосферы, его многолетнюю динамику (так как латентный период многих заболеваний длится достаточно долго), структуру и характер ингредиентов атмосферного загрязнени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Во Владивостоке и в других крупных городах в атмосферный воздух поступают многочисленные химические соединения. Среди них преобладают взвешенные вещества, окислы углерода и азота (СО, СО2, NO, NO2), двуокись серы, сероводород, углеводороды, фенол, формальдегид. Наряду с перечисленными макрозагрязнителями в воздухе присутствуют различные микроэлементы и в том числе тяжелые металлы. Они накапливаются в организме и приводят к разнообразным функциональным и патологическим изменениям. В 1996 г. в атмосфере 100 городов России зарегистрированы уровни различных примесей, превышающие предельно допустимые концентрации (ПДК) в 5 раз. Во Владивостоке уровень загрязнения атмосферного воздуха несколько ниже среднегородских российских показателей. Тем не менее, по данным Госкомгидромета, в любой день года на каком-либо пункте наблюдения регистрируется превышение ПДК хотя бы одной примеси. Среднегодовые параметры по формальдегиду, бензопирену, пыли, диоксиду азота значительно превышают ПДК (например, по бензопирену - в 6,1 раза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Во Владивостоке расположено 6 стационарных постов наблюдения за загрязнением атмосферы (ПНЗА) системы экологического мониторинга Приморгидромета (табл. 1). Регулярные наблюдения за концентрациями пыли, двуокиси серы (SO2), окиси углерода (СО), двуокиси азота (NO2) на ПНЗА анализируются и обрабатываются по определенным методикам. Выбросы этих веществ в атмосферу достигают 90% от уровня всех выбросов промышленных предприятий и автотранспорта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8"/>
        <w:gridCol w:w="6730"/>
      </w:tblGrid>
      <w:tr>
        <w:trPr/>
        <w:tc>
          <w:tcPr>
            <w:tcW w:w="9638" w:type="dxa"/>
            <w:gridSpan w:val="2"/>
            <w:tcBorders/>
            <w:vAlign w:val="center"/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Таблица 1: Пункты наблюдений за загрязнением атмосферы</w:t>
            </w:r>
          </w:p>
        </w:tc>
      </w:tr>
      <w:tr>
        <w:trPr/>
        <w:tc>
          <w:tcPr>
            <w:tcW w:w="2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Пункт</w:t>
            </w:r>
          </w:p>
        </w:tc>
        <w:tc>
          <w:tcPr>
            <w:tcW w:w="6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Место расположения</w:t>
            </w:r>
          </w:p>
        </w:tc>
      </w:tr>
      <w:tr>
        <w:trPr/>
        <w:tc>
          <w:tcPr>
            <w:tcW w:w="2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Центр</w:t>
            </w:r>
          </w:p>
        </w:tc>
        <w:tc>
          <w:tcPr>
            <w:tcW w:w="6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Ул. Светланская 54</w:t>
            </w:r>
          </w:p>
        </w:tc>
      </w:tr>
      <w:tr>
        <w:trPr/>
        <w:tc>
          <w:tcPr>
            <w:tcW w:w="2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TextBody"/>
              <w:spacing w:lineRule="auto" w:line="360"/>
              <w:ind w:firstLine="720"/>
              <w:jc w:val="both"/>
              <w:rPr/>
            </w:pPr>
            <w:r>
              <w:rPr>
                <w:sz w:val="28"/>
              </w:rPr>
              <w:t>Океанский проспект</w:t>
            </w:r>
          </w:p>
        </w:tc>
        <w:tc>
          <w:tcPr>
            <w:tcW w:w="6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TextBody"/>
              <w:spacing w:lineRule="auto" w:line="360"/>
              <w:ind w:firstLine="720"/>
              <w:jc w:val="both"/>
              <w:rPr/>
            </w:pPr>
            <w:r>
              <w:rPr>
                <w:sz w:val="28"/>
              </w:rPr>
              <w:t>Перекресток ул.Семеновской и Океанского проспекта</w:t>
            </w:r>
          </w:p>
        </w:tc>
      </w:tr>
      <w:tr>
        <w:trPr/>
        <w:tc>
          <w:tcPr>
            <w:tcW w:w="2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Проспект 100-лет Владивостока</w:t>
            </w:r>
          </w:p>
        </w:tc>
        <w:tc>
          <w:tcPr>
            <w:tcW w:w="6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Площадка вблизи автомагистрали (ул.Постышева)</w:t>
            </w:r>
          </w:p>
        </w:tc>
      </w:tr>
      <w:tr>
        <w:trPr/>
        <w:tc>
          <w:tcPr>
            <w:tcW w:w="2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TextBody"/>
              <w:spacing w:lineRule="auto" w:line="360"/>
              <w:ind w:firstLine="720"/>
              <w:jc w:val="both"/>
              <w:rPr/>
            </w:pPr>
            <w:r>
              <w:rPr>
                <w:sz w:val="28"/>
              </w:rPr>
              <w:t>Ул. Патриса Лумумбы</w:t>
            </w:r>
          </w:p>
        </w:tc>
        <w:tc>
          <w:tcPr>
            <w:tcW w:w="6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Ровный участок на пл.Баляева</w:t>
            </w:r>
          </w:p>
        </w:tc>
      </w:tr>
      <w:tr>
        <w:trPr/>
        <w:tc>
          <w:tcPr>
            <w:tcW w:w="2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Пл.Луговая</w:t>
            </w:r>
          </w:p>
        </w:tc>
        <w:tc>
          <w:tcPr>
            <w:tcW w:w="6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TextBody"/>
              <w:spacing w:lineRule="auto" w:line="360"/>
              <w:ind w:firstLine="720"/>
              <w:jc w:val="both"/>
              <w:rPr/>
            </w:pPr>
            <w:r>
              <w:rPr>
                <w:sz w:val="28"/>
              </w:rPr>
              <w:t>Участок с интенсивным движением автотранспорта</w:t>
            </w:r>
          </w:p>
        </w:tc>
      </w:tr>
      <w:tr>
        <w:trPr/>
        <w:tc>
          <w:tcPr>
            <w:tcW w:w="2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Ул. Снеговая</w:t>
            </w:r>
          </w:p>
        </w:tc>
        <w:tc>
          <w:tcPr>
            <w:tcW w:w="6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Участок в 50 м от завода "Дальхимпром"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В последующих разделах приведен анализ данных, полученных на всех стационарных постах слежения за загрязнением атмосферы в 1979-1994 гг. Для сравнения использованы материалы станции фонового мониторинга в Сихотэ- Алинском биосферном заповеднике в пос. Терней и показатели загрязнения некоторых городов Приморского края (Уссурийск, Дальнегорск, Спасск-Дальний и др.). Помимо загрязнителей, перечисленных выше, было  исследовано и проанализировано содержание в атмосферном воздухе свинца (РЬ), цинка (Zn), меди (Си), марганца (Мп). Дополнительно использовались отчеты по форме № 2 ТП (воздух) "Охрана воздушного бассейна"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7"/>
        </w:numPr>
        <w:rPr/>
      </w:pPr>
      <w:bookmarkStart w:id="2" w:name="__RefHeading___Toc9509475"/>
      <w:bookmarkEnd w:id="2"/>
      <w:r>
        <w:rPr/>
        <w:t>Основные источники загрязнения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Мировые масштабы загрязнения атмосферы весьма значительны: по ориентировочным данным за год в нее поступают сотни миллионов тонн вредных газов и пыли. Наиболее интенсивно атмосфера загрязняется в крупных промышленных центрах. Основные источники загрязнения воздуха городов - промышленные предприятия и транспорт. Вклад других источников (поверхность Земли, бытовые процессы, природные явления) в большинстве случаев непостоянен и менее существенен. Значимость основных и дополнительных источников в загрязнении воздуха в разных городах неодинакова. Существенными и постоянно действующими факторами, влияющими на концентрацию загрязняющих примесей, являются размеры города, рельеф местности, тип планировки и застройки, наличие зеленых насаждений, расположение промышленных источников, микроклиматические особенности города. К переменным факторам можно отнести изменение объема выброса вредных веществ, поступающих в атмосферу и колебание метеорологических элементов, определяющих рассеивание примесей. В связи с этим решение вопросов о нормировании вредных выбросов непосредственно зависит от учета их рассеивания в атмосфере. 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7"/>
        </w:numPr>
        <w:rPr/>
      </w:pPr>
      <w:bookmarkStart w:id="3" w:name="__RefHeading___Toc9509476"/>
      <w:bookmarkEnd w:id="3"/>
      <w:r>
        <w:rPr/>
        <w:t>Стационарные источники загрязнения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Во Владивостоке насчитывается 25 предприятий, имеющих 1239 стационарных источников выбросов загрязняющих веществ 1-4 классов вредностей. Основные источники выбросов загрязнителей атмосферы Владивостока - ВТЭЦ-2 (49997 т/год), ВПТС (4426 т/год), Дальзавод (1597 т/год). Всеми предприятиями города в 1996 г. выброшено в атмосферу 65 тыс. т загрязняющих веществ. Большую долю среди выбросов (59%) занимают газообразные и жидкие вещества, из них 63% приходится на сернистый ангидрид, 15% - на окислы азота и 18% - на окись углерода. В 1996 г. предприятиями города выброшено 257 т сажи, что на 37 т больше, чем в предыдущем году. Также увеличились выбросы аммиака, соляной кислоты, свинца и его соединений, окиси меди и др. Сократились выбросы бензина (нефтяного, малосернистого в пересчете на углерод) на 118 т, угольной золы ТЭЦ (с содержанием окиси кальция) на 1956 т, пыли неорганической (с содержанием двуокиси кремния) на 33 т и на 14 т. пыли цементного производства. Стационарные промышленные источники (объекты теплоэнергетики, заводы и др.) загрязняют воздушный бассейн города разнообразными вредными веществами (пылью, окислами азота, серы и углерода, углеводородами и др.), а также специфическими вредными примесями (аммиаком, фтором, двуокисью марганца, бензпиреном, хромовым ангидридом, ксилолом и др.)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Величины ареалов загрязнения предприятий зависят от объема и температуры выбросов, высоты труб, метеорологических факторов. Радиус распространения выбросов связан со специализацией производства, с особенностями технологии и может изменяться от 500 м до 7 км. Выбросы большинства промышленных предприятий Владивостока происходят на высоте не более 50 м, за исключением ТЭЦ, высота труб которых достигает 60-80 м. Промышленные предприятия рассредоточены по всей территории город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Расчеты и нанесение на карту ареалов воздействия отдельных предприятий показали, что наибольший радиус разброса имеют ТЭЦ-1 и ТЭЦ-2 - от 5 до 7 км. Основной объем выбросов приходится зимой на акваторию Амурского залива (ТЭЦ-1) и Уссурийского залива, летом - на зеленую зону восточной части города (ТЭЦ-2); ТЭЦ-1 работает на мазуте, ТЭЦ-2 - на угле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Остальные предприятия города имеют относительно малые объемы выбросов с радиусом разброса от 0,5 до 3 км. В некоторых районах города внутри оконтуренных ареалов создается очень сложная, мозаичная картина взаимодействия многих химических элементо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Кроме крупных промышленных предприятий, воздух Владивостока интенсивно загрязняют 38 крупных котельных. От них в атмосферу города ежегодно поступает 9548 т вредных веществ. Наибольший вклад в загрязнение воздуха вносят котельные воинской части в бух. Малый Улисс (1928 т/год), котельная причала № 1 (457), автоколонн № 1271 - (409), № 1887 - (393), № 1943 - (375), ТОВВМУ (382), санатория "Амурский залив" (286), Ботанического сада (251), хлебокомбината (215), нефтебазы (203), санатория "Океанский" (200 т/год). Основные загрязняющие вещества котельных взвеси (пыль, сажа) - 4622 т/год, окислы углерода - 3335 т/год, сернистый газ - 1191 т/год, окислы азота - 400 т/год. В отдельных районах Владивостока складывается особая санитарно-экологическая ситуация, зависящая от промышленного освоения территории, орографических и микроклиматических условий. К примеру, в одном из самых крупных районов города - Первомайском - экологическая обстановка определяется сложной функциональной структурой, обусловленной сильной пересеченностью местности, полуостровным расположением, которые способствуют формированию "своего" микроклимата. В безветрие смесь запыленного воздуха, дыма и тумана образует над Первомайским районом густой смог, капли которого задерживают значительное количество вредных примесей. В штиль или при слабом ветре в атмосфере в значительных количествах накапливаются техногенные вещества, которые затем осаждаются со снегом и дождем. Вблизи от интенсивно загруженных магистралей расположены детские дошкольные учреждения (№ 22, 39, 55, 60, 98, 28, 147, 158, 166 и др.). Застройка улиц Калининская, О. Кошевого, Борисенко, 40 и 50 лет ВЛКСМ и др. с расположением высотных домов с запада на восток перекрывает преобладающие ветра северных и южных направлений и не обеспечивает необходимого проветривания. В этих местах сравнительно мало зеленых насаждений, склоны сопок разрушены в процессе строительства. Все это способствуют увеличению запыленности.  Пылевое загрязнение территории Первомайского района, определяемое по содержанию пыли в снеге, весьма значительно. Наиболее загрязнена территория, примыкающая к улицам Спортивная, Борисенко, 40 и 50 лет ВЛКСМ и полоса от ТЭЦ-2 на юг к бух. Соболь (улица Фадеева, Сахалинская, Добровольского). Пылевая нагрузка на этих участках колеблется от 300 до 600 г/км2 в сутки. 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7"/>
        </w:numPr>
        <w:rPr/>
      </w:pPr>
      <w:bookmarkStart w:id="4" w:name="__RefHeading___Toc9509477"/>
      <w:bookmarkEnd w:id="4"/>
      <w:r>
        <w:rPr/>
        <w:t>Автотранспортное загрязнение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За последние десятилетия существенно увеличилась доля выбросов, поступающих в атмосферу от легковых и грузовых автомобилей. В крупных городах на долю автотранспорта приходится от 30 до 70% общей массы выбросов. В г. Владивостоке на 1 января 1997г. насчитывалось более 80 тыс. автомобилей. К 2000 г. ожидается увеличение их численности до 99 тыс., в 2005 г. - до 122 тыс. В целом автотранспорт выбрасывает в воздух Владивостока более 40 химических веществ, причем каждый из них в различной степени вреден для организма человека. К основным ингредиентам относятся окись углерода (до 70%), канцерогенные полициклические ароматические углеводороды (около 19%) и окислы азота (около 9%). Сжигание 1 т топлива бензиновым двигателем автомобиля приводит к образованию в среднем 600 кг окиси углерода. В отличие от бензиновых, дизельные двигатели выбрасывают значительно больше дыма, состоящего в основном из несгоревшего углерода. Кроме того, работа двигателей внутреннего сгорания сопровождается выбросами в атмосферу соединений тяжелых металлов. В первую очередь это свинец, образующийся при использовании этилированного бензина. С 1983 г. во Владивостоке в теплые месяцы проводится операция "Чистый воздух". В эти периоды ГАИ совместно с городскими службами анализирует состав автомобильных выхлопов и регулирует двигатели. Среди многих причин интенсивного загрязнения воздуха автотранспортом значительное место занимает низкое качество используемого бензина. Весь бензин, поступающий во Владивосток, содержит добавки свинца, повышающие октановое число и способствующие более полному сгоранию топлива. Для уменьшения токсичности автомобильных выбросов в атмосферу целесообразно наладить в Приморье промышленный выпуск присадок к топливу, улучшающих процессы его сгорания. Необходимо проводить постоянный выборочный контроль выбросов автотранспорта на токсичность, причем не только на автотранспортных предприятиях. В перспективе необходимо наладить постоянный контроль за состоянием топливной системы автомашин. 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7"/>
        </w:numPr>
        <w:rPr/>
      </w:pPr>
      <w:bookmarkStart w:id="5" w:name="__RefHeading___Toc9509478"/>
      <w:bookmarkEnd w:id="5"/>
      <w:r>
        <w:rPr/>
        <w:t>Концентрация загрязняющих веществ в атмосфере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В воздухе Владивостока в среднем за год отмечается 2 ПДК двуокиси азота, запыленность воздуха превышает ПДК, загрязнение окисью углерода ниже ПДК. Концентрация загрязняющих веществ на протяжении длительного периода времени остается приблизительно одинаковой (табл. 2). 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6050" w:type="pct"/>
        <w:jc w:val="left"/>
        <w:tblInd w:w="-169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4"/>
        <w:gridCol w:w="1424"/>
        <w:gridCol w:w="1425"/>
        <w:gridCol w:w="1424"/>
        <w:gridCol w:w="1425"/>
        <w:gridCol w:w="1424"/>
        <w:gridCol w:w="1425"/>
        <w:gridCol w:w="1690"/>
      </w:tblGrid>
      <w:tr>
        <w:trPr/>
        <w:tc>
          <w:tcPr>
            <w:tcW w:w="11661" w:type="dxa"/>
            <w:gridSpan w:val="8"/>
            <w:tcBorders/>
            <w:vAlign w:val="bottom"/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Таблица 2: Данные по концентрациям загрязняющих веществ в атмосфере за 1985 -1994 гг.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bottom"/>
          </w:tcPr>
          <w:p>
            <w:pPr>
              <w:pStyle w:val="TextBody"/>
              <w:spacing w:lineRule="auto" w:line="360"/>
              <w:ind w:firstLine="720"/>
              <w:jc w:val="both"/>
              <w:rPr/>
            </w:pPr>
            <w:r>
              <w:rPr>
                <w:sz w:val="28"/>
              </w:rPr>
              <w:t>Ингредиент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bottom"/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bottom"/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bottom"/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bottom"/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bottom"/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1993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bottom"/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1994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bottom"/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ПДК суточная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bottom"/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SO2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bottom"/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.01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bottom"/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.01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bottom"/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.01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bottom"/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.01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bottom"/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.01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bottom"/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.01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bottom"/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.05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bottom"/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CO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bottom"/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1.0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bottom"/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2.0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bottom"/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2.0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bottom"/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bottom"/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3.0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bottom"/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2.0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bottom"/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3.0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bottom"/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NO2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bottom"/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.07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bottom"/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.12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bottom"/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.09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bottom"/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.07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bottom"/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.08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bottom"/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.09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bottom"/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.04</w:t>
            </w:r>
          </w:p>
        </w:tc>
      </w:tr>
      <w:tr>
        <w:trPr/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bottom"/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Пыль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bottom"/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.3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bottom"/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bottom"/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bottom"/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bottom"/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.3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bottom"/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bottom"/>
          </w:tcPr>
          <w:p>
            <w:pPr>
              <w:pStyle w:val="TextBody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0.15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Примечание: ПДК суточная - суточная предельно допустимая концентрация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Загрязнение воздуха двуокисью азота (NО2) в районах всех ПНЗА на протяжении года превышает ПДК в среднем в 2 раза. Максимальное значение (q max) колеблется в пределах от 1,38 осенью до 0,73 мг/м3 зимой, превышает ПДК в 34 и 18 раз соответственно. Область максимальных значении двуокиси азота захватывает значительную площадь города, в которую входят ПНЗА № 1 (центр города) -19,2 ПДК, ПНЗА №10 (пл. Луговая) - 18,2 ПДК и ПНЗА № 6 (пл. Баляева) - 34,5 ПДК. Более низкие величины регистрируются в районе ул. Снеговой (ПНЗА №11)-10,2 ПДК, Океанского проспекта (ПНЗА № 2) - 12,0 ПДК и ул. Постышева (ПНЗА № 3) - 13,2 ПДК. В целом загрязнение атмосферы Владивостока двуокисью азота достигает величин, опасных для здоровья населени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Пылевое загрязнение Владивостока несколько выше ПДК (в среднем за год q = 0,17 мг/м3). Максимальные величины изменяются от 1,5 мг/м3 летом до 3,4 мг/м3 весной. Наиболее запылен участок магистралей на пересечении проспекта Столетия Владивостока и ул. Постышева (ПНЗА № 3) - в среднем за год q = 0,20 мг/м3, что выше ПДК. Максимальная запыленность отмечается весной (q = 0,30 мг/м3), в остальные сезоны q = 0,20 мг/м3. Существенно запылены площади Баляева (ПНЗА №10). Загрязнение атмосферы окисью углерода (СО) во всех районах города достигает уровня 1 ПДК: за год q = 2,58 мг/м3; максимальные значения колеблются в пределах от 40 весной до 21,0 мг/м3 зимой, что выше ПДК в 4-8 раз. В сезонном ходе наибольшее загрязнение СО отмечается осенью: q = 2,83 мг/м3. Самые высокие концентрации окиси углерода (9-13 ПДК) отмечаются в районах ПНЗА № 6 (пл. Баляева), ПНЗА № 2 (Океанский проспект) и ПНЗА № 3 (ул. Постышева). Наименьшие максимальные значения (5-6 ПДК) наблюдаются в районе ПНЗА № 11 (ул. Снеговая), ПНЗА № 10 (пл. Луговая) и ПНЗА .№ 1 (центр города). Загрязнение всех районов Владивостока двуокисью серы (80д) незначительное - (меньше ПДК). В среднем за год q = 0,01 мг/м3, максимальные значения колеблются от 0,36 мг/м3 летом до 0,17 мг/м3 зимой. Максимальные величины двуокиси серы регистрируются в районе ПНЗА № 3 (ул. Постышева) - 7,2 ПДК и ПНЗА № 2 (Океанский проспект) - 4,2 ПДК. Наименьшие максимальные значения отмечаются в районе ПНЗА № 1 (центр города) - 1,6 ПДК и ПНЗА № 11 (ул. Снеговая) - 2,8 ПДК. В целом загрязнение атмосферы города двуокисью серы превышает ПДК по всей территории максимальное загрязнение составляет от 1,6 ПДК до 7,2 ПДК. Уровень загрязнения атмосферного воздуха взвешенными веществами повсеместно значительно превосходит ПДК и колеблется от 11,3 ПДК (ПНЗА № 1) до 22,7 ПДК (ПНЗ № 2). Максимально загрязнен взвешенными веществами Фрунзенский район (ПНЗА № 2) - 22,7 ПДК и район ул. Снеговая (ПНЗА № 11) -15,3 ПДК. Относительный минимум запыленности наблюдается в районе ПНЗА № 1 (центр. Ленинский район) - 11,3 ПДК. 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7"/>
        </w:numPr>
        <w:rPr/>
      </w:pPr>
      <w:bookmarkStart w:id="6" w:name="__RefHeading___Toc9509479"/>
      <w:bookmarkEnd w:id="6"/>
      <w:r>
        <w:rPr/>
        <w:t>Годовой ход изменения содержания основных загрязняющих веществ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В течение года в атмосфере Владивостока наблюдаются два минимума взвешенных веществ - летом (в июле) и осенью (в октябре) и два максимума - весной (в марте) и зимой (в декабре). Наиболее выражены ежемесячные и сезонные различия концентраций двуокиси азота. Они имеют два максимума - весной и осенью, и два минимума - зимой и летом. Ежемесячные концентрации двуокиси азота на протяжении многих лет превышают ПДК в 2-3 раза. Более сглажен годовой ход концентрации окиси углерода. Тем не менее, и в нем можно выделить два максимума - осенью (в октябре-ноябре) и зимой (в декабре-январе), и основной минимум - весной (в марте). 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7"/>
        </w:numPr>
        <w:rPr/>
      </w:pPr>
      <w:bookmarkStart w:id="7" w:name="__RefHeading___Toc9509480"/>
      <w:bookmarkEnd w:id="7"/>
      <w:r>
        <w:rPr/>
        <w:t>Динамика выбросов загрязняющих веществ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Многолетняя динамика концентраций выбросов в атмосфере характеризуется двумя составляющими - плавным изменением среднегодовых уровней загрязнения и случайными хаотическими отклонениями. В динамике среднегодовых уровней загрязнения атмосферы отмечается либо замедленное убывание, либо замедленное возрастание. Иногда наблюдается смена тенденций - переход от возрастания к убыванию и, наоборот, - от убывания к возрастанию. Совместное влияние двух противоположно действующих факторов: с одной стороны - роста выбросов промышленных предприятий, автотранспорта, с другой - наращивание мощности очистных сооружений - определяет многообразие изменений уровней загрязнения атмосфер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Среднегодовые концентрации пыли и сернистого газа с 1981 по 1994 г. значительно уменьшились. Такая синхронность, очевидно, связана с мероприятиями по снижению выбросов на промышленных предприятиях, а за последние годы - со снижением объемов выпуска продукции. Кроме того, за последнее десятилетие были реконструированы многие устаревшие котельные с низкими трубами. Значительное число предприятий и жилых домов было переведено на централизованное теплоснабжение. С 1981 по 1991 г. поступление NO2 в атмосферу носило равномерный характер, с 1991 г. - возросло в 1,5 раза. Выбросы окиси углерода увеличивались с 1985 по 1991 г., в последующем произошло резкое снижение концентраций. Возрастание выбросов окисла углерода в 1985-1991 гг. было связано с многократным увеличением числа автомобиле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Приведенные данные показывают, что атмосфера Владивостока существенно загрязнена вредными веществами, поэтому необходим дополнительный комплекс мер по снижение выбросов промышленных предприятий и автотранспорта. 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7"/>
        </w:numPr>
        <w:rPr/>
      </w:pPr>
      <w:bookmarkStart w:id="8" w:name="__RefHeading___Toc9509481"/>
      <w:bookmarkEnd w:id="8"/>
      <w:r>
        <w:rPr/>
        <w:t>Лихеноиндикация воздушного бассейна Владивостока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Используемые методы контроля состояния приземного воздуха базируются на многолетних наблюдениях и ограниченном количестве точек, что не позволяет получить представительную картину распределения примесей в приземном воздухе. В связи с этим нами применен экспрессный лихеиоиндикационный метод оценки состояния приземного воздуха. Лихеноиндикация - определение качества приземного воздуха по распространению и степени развития лишайников, которые весьма чувствительны к техногенному загрязнению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Лихеноиндикационные исследования ведутся во Владивостоке с 1985 г. По нашим данным, здесь преобладает смешанный тип загрязнения, в котором особенно выделяется опасное для здоровья человека - нитратное загрязнение. В пределах городской территории выделено четыре зоны состояния приземного воздуха (в основе выделения зон лежат данные по видовому составу лишайников, их жизненному состоянию, обилию, покрытию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Лихенологическая мертвая зона, или зона максимального загрязнения включает локальные участки вдоль основных автомагистралей центральной части города (перекресток улиц Светланская и Алеутская, Партизанский и Океанский проспекты, улицы Верхнепортовая, Борисенко, на повороте на ул-. 50 лет ВЛКСМ, ул. Семеновская в районе магазина "Изумруд", промежуток между остановкой общественного транспорта "Инструментальный завод" и ул. Гоголя, от ост. "Некрасовская" до ост. "Молодежная" по проспекту Столе-тия Владивостока, Снеговая и др.) на п-ове Эгершельда и в районе городской свалки (бух. Горностай). Это участки с постоянной интенсивной техногенной нагрузкой. Зона повышенного загрязнения охватывает основную часть территории г. Владивостока. Она так же, как и предыдущая, имеет постоянную высокую техногенную нагрузку. В этой зоне отмечены нитрофильные виды лишайников, развитие которых связано с повышенным содержанием азотистых соединений в воздухе. На территории этой зоны есть участки растительности с сильной техногенной нагрузкой, что может привести в ближайшее время к переходу их в первую зону. Один из таких участков отмечен в районе шлакохранилища ТЭЦ-2. Зона среднего загрязнения включает в основном территорию в северо-восточной части полуострова с естественной растительностью, а также ряд локальных участков в парках, на кладбищах и т. д. На развитие лишайников в этой зоне оказывают влияние источники загрязнения первых двух зон, а также задымление от печного отопления, костров и небольших пало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Зона незначительного загрязнения расположена в северной части г. Владивостока и охватывает почти весь горно-лесной массив. Источники загрязнения здесь отсутствуют, но и на этой территории отмечается влияние городской среды. Для изучения динамики степени загрязнения воздуха в 1989 г. были проведены повторные исследования, которые показали прогрессирующее загрязнение, проявившееся в увеличении площадей, относимых к первой и второй лихеноиндикационным зонам. В мощное загрязнение оказались вовлеченными новые участки, расположенные в центральной части города. Вторая зона увеличилась за счет перехода из третьей зоны больших участков дубовых лесов в районе падей Снеговая, Сапожная и участка у шлакохранилища ТЭЦ-2. Третья зона уменьшилась за счет перехода территории во вторую зону. Четвертая зона осталась почти без изменений. Увеличение первых двух зон связано с нарастающим загрязнением воздуха в основном за счет автотранспорта и влияния ТЭЦ-1 и ТЭЦ-2. На исследованной территории отмечено увеличение числа нитрофильных лишайников, что говорит о повышении доли окислов азота в загрязняющих веществах. 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7"/>
        </w:numPr>
        <w:rPr/>
      </w:pPr>
      <w:bookmarkStart w:id="9" w:name="__RefHeading___Toc9509482"/>
      <w:bookmarkEnd w:id="9"/>
      <w:r>
        <w:rPr/>
        <w:t>Кислотные дожди.</w:t>
      </w:r>
    </w:p>
    <w:p>
      <w:pPr>
        <w:pStyle w:val="3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Термин «кислотные дожди» ввел в 1872 году английский инженер Роберт Смит в книге «Воздух и дождь: начало химической климатологии». Кислотные дожди, содержащие растворы серной и азотной кислот, наносят значительный ущерб природе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При сжигании любого ископаемого топлива (угля, горючего сланца, мазута) в составе выделяющихся газов содержится диокиси серы и азота. В зависимости от состава топлива их может быть меньше или больше. Особенно насыщенные сернистым газом выбросы дают высокосернистые уголь и мазут. Миллионы тонн диоксидов серы, выбрасываемые в атмосферу, превращают выпадающие дожди в слабый раствор кислот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Дождевая вода, образующаяся при конденсации водяного пара должна иметь нейтральную реакцию, то есть рН (рН – показатель, характеризующий кислотные или щелочные свойства раствора). Но даже в самом чистом воздухе всегда есть диоксид углерода, и дождевая вода, растворяя его, чуть подкисляется (рН 5,6 – 5,7). А вобрав кислоты, образующиеся из диоксидов серы и азота, дождь становится заметно кислым. Уменьшение рН на одну единицу означает увеличение кислотности в 10 раз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Показатель рН меняется в разных водоемах, но в ненарушенных природной среде диапазон зтих изменений строго ограничен. Природные воды и почвы обладают буферными возможностями, они способны нейтрализовать определенную часть кислоты и сохранить среду. Однако очевидно, что буферные способности природы небеспредельн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В водоемы, пострадавшие от кислотных дождей, новую жизнь могут вдохнуть небольшие количества фосфатных удобрений; они помогают планктону усваивать нитраты, что ведет к снижению кислотности воды. 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Земля и растения тоже страдают от кислотных дождей: снижается продуктивность почв, сокращается поступление питательных веществ, меняется состав почвенных микроорганизмо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Огромный вред наносят кислотные дожди лесам. Леса высыхают, развивается суховершинность на больших площадях. Кислота увеличивает подвижность в почвах алюминия, который токсичен мелких корней, и это приводит к угнетению листвы и хвои, хрупкости ветвей. Особенно страдают хвойные деревья, потому что хвоя сменяется реже, чем листья, и поэтому накапливает больше вредных веществ за один и тот же период. Хвойные деревья желтеют, у них изреживаются кроны, повреждаются мелкие корни. Но и у лиственных деревьев изменяется окраска листьев, преждевременно опадает листва, гибнет часть кроны, повреждается кора. Естественного возобновления хвойных и лиственных лесов не происходит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Все больший ущерб кислотные дожди наносят сельскохозяйственным культурам: повреждаются покровные ткани растений, изменяется обмен веществ в клетках, растения замедляют свой рост и развитие, уменьшается их способность к болезням и паразитам, падает урожайность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Кислотные дожди не только убивают живую природу, но и разрушают памятники архитектуры. Прочный, твердый мрамор, смесь окислов кальция (СаО и СО2), реагирует с раствором серной кислоты и превращается в гипс (CaSO4). Смена температур, потоки дождя и ветер разрушают этот мягкий металл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Страдают от кислотных дождей и люди, вынужденные потреблять питьевую воду, загрязненную токсичными металлами – ртутью, свинцом, кадмием и т.п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Спасать природу необходимо. Для этого придется резко снизить выбросы в атмосферу окислов серы и азота, но в первую очередь сернистого газа, так как именно серная кислота и ее соли на 70 – 80% обуславливают кислотность дождей, выпадающих на больших расстояниях от места промышленного выброса.  </w:t>
      </w:r>
    </w:p>
    <w:p>
      <w:pPr>
        <w:pStyle w:val="3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7"/>
        </w:numPr>
        <w:rPr/>
      </w:pPr>
      <w:bookmarkStart w:id="10" w:name="__RefHeading___Toc9509483"/>
      <w:bookmarkEnd w:id="10"/>
      <w:r>
        <w:rPr/>
        <w:t>Охрана атмосферного воздуха.</w:t>
      </w:r>
    </w:p>
    <w:p>
      <w:pPr>
        <w:pStyle w:val="3"/>
        <w:spacing w:lineRule="auto" w:line="360"/>
        <w:ind w:firstLine="720"/>
        <w:rPr>
          <w:caps/>
        </w:rPr>
      </w:pPr>
      <w:r>
        <w:rPr>
          <w:caps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Обязанность защищать окружающую среду закреплена в Конституции Российской Федерации. В соответствии с законом РФ «Об охране атмосферного воздуха» за состояние атмосферного воздуха в России несут ответственность органы государственной власти, руководители субъектов Федерации, органы местного самоуправления, юридические и физические лица. Система мер по предотвращению и уменьшению выбросов загрязняющих веществ в атмосферный воздух имеет целью защитить человека и окружающую природную среду от вредных воздействий, уменьшить ущерб, наносимый материальным ценностям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К компетенции центральных органов власти РФ в области охраны атмосферного воздуха отнесены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формирование и проведение на территории России единой государственной политики в этой области;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принятие федеральных законов и иных нормативных правовых актов и обеспечение их исполнения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разработка, принятие и обеспечение реализации федеральных и научно-технических программ, планирование других мероприятий, их финансирование и материально-техническое обеспечение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установление ограничений на выброс загрязняющих веществ в атмосферный воздух для субъектов РФ по согласованию с органами государственной власти субъектов РФ в соответствии с международными обязательствами России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определение порядка государственного учета выбросов загрязняющих веществ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нормирование качества атмосферного воздуха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определение порядка разработки и утверждения технических нормативов выбросов загрязняющих веществ, а также видов объектов, для которых они разрабатываются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определение порядка разработки и утверждения предельно допустимых и временно согласованных выбросов загрязняющих веществ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определение порядка выдачи специальных разрешений (лицензий) на выбросы загрязняющих веществ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установление порядка определения и взимания платы за выбросы загрязняющих веществ от станционных и передвижных источников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осуществление государственного контроля за охраной атмосферного воз-духа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осуществление мероприятий по защите населения при изменении состояния атмосферного воздуха, представляющем угрозу для здоровья людей на территории более установление порядка ограничения, приостановления и прекращения деятельности объектов, которые загрязняют атмосферный воздух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установление порядка функционирования федеральной системы мониторинга состояния атмосферного воздуха; 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К компетенции субъектов РФ и муниципальных образований относятся реализация государственной политики в области охраны атмосферного воздуха на своей территории, принятие в соответствии с федеральными законами нормативных правовых актов и обеспечение их выполнени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В целях охраны окружающей природной среды и здоровья населения специально уполномоченными органами санитарно-эпидемиологического надзора и органами исполнительной власти РФ устанавливаются нормативы качества атмосферного воздух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При строительстве, вводе в эксплуатацию, реконструкции и техническом перевооружении предприятий, а также при внедрении новых технологических процессов должны предусматриваться меры по улавливанию, обезвреживанию вредных веществ, снижению или полному исключению загрязняющих выбросов в атмосферу. Необходимо соблюдать технические нормативы и нормативы предельно допустимых выбросов, исходя из того, что совокупность выбросов от проектируемых, действующих и планируемых к строительству предприятий не должна ухудшать качество атмосферного воздуха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Размещение, строительство, реконструкция и техническое перевооружение предприятий, сооружений и других объектов допускается только после проведения государственной экологической экспертизы и по получении положительного заключения органов государственного надзор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При ведении хозяйственной и иной деятельности, в том числе при сжигании различных веществ и материалов, эксплуатации транспортных средств и установок, оказывающих влияние на состояние атмосферного воздуха, юридические лица, осуществляющие эту деятельность, обязаны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определить уровень предельно возможных выбросов загрязняющих веществ в атмосферный воздух от принадлежащих им источников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своевременно в установленном порядке получать разрешение на выброс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соблюдать лимиты разрешенных выбросов в атмосферный воздух от станционных источников и передвижных средств и установок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планировать и осуществлять согласованные с территориальными органами охраны окружающей природной среды мероприятия по улавливанию, утилизации, обезвреживанию загрязняющих воздух веществ, сокращению или исключению их выбросов в атмосферный воздух от станционных источников, в том числе путем внедрения малоотходных  и безотходных технологий и оборудования, а также по предупреждению аварийных выбросов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вести в установленном порядке учет и отчетность в области охраны атмосферного воздуха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осуществлять контроль за соблюдением установленных нормативов выбросов в атмосферный воздух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соблюдать правила эксплуатации сооружений, оборудования, аппаратуры, предназначенных для очистки воздуха и контроля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соблюдать установленный режим санитарно-защитных зон между предприятием, сооружением или иным объектом хозяйственной деятельности и жилой застройкой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обеспечивать в установленном порядке проверку транспортных и иных передвижных выполнять предписания государственных органов исполнительной власти, ответственных за охрану окружающей природной среды, и оперативно устранять нарушени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Физические лица, осуществляющие хозяйственную деятельность или эксплуатирующие транспортные средства или установки, оказывающие влияние на состояние атмосферного воздуха, обязаны: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соблюдать лимиты разрешенных выбросов в атмосферный воздух от станционных источников;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соблюдать правила эксплуатации сооружений, оборудования, аппаратуры, предназначенных для очистки и контроля выбросов загрязняющих веществ в атмосферный воздух;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выполнять предписания государственных органов исполнительной власти, ответственных за охрану окружающей природной среды;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обеспечивать прохождение в установленном порядке проверку транс-портных и иных передвижных средств и установок на соответствие установленным техническим нормативам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Лица, виновные в нарушениях законодательства в области охраны атмосферного воздуха, повлекших тяжелые прямые или косвенные последствия для здоровья населения или окружающей природной среды, несут уголовную ответственность в соответствии с Уголовным кодексом РФ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Вред, причиненный здоровью и имуществу граждан, имуществу юридических лиц в результате нарушения юридическими и физическими лицами требований законодательства по охране атмосферного воздуха, подлежит возмещению в полном объеме в соответствии с УК РФ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7"/>
        </w:numPr>
        <w:rPr/>
      </w:pPr>
      <w:bookmarkStart w:id="11" w:name="__RefHeading___Toc9509484"/>
      <w:bookmarkEnd w:id="11"/>
      <w:r>
        <w:rPr/>
        <w:t>Очистка выбросов в атмосферу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Газоочистные и пылеулавливающие установки разделяют на технологические и санитарные. Установки технологической очистки – это сооружения и аппараты, включенные в технологический процесс и исключающие газовые выбросы в атмосферу. Установки санитарной очистки – это сооружения и аппараты, препятствующие вредным технологическим и вентиляционным выбросам, а также служащие для возврата сырь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В основе многих технологических методов очистки газов лежат процессы взаимодействия газов с жидкими или твердыми поглотителями, а также процессы химического превращения ядовитых примесей в нетоксичные соединения при высоких температурах или в присутствии катализаторов. В связи с этим наибольшее распространение при очистке газов получили абсобционные, адсокционные и каталитические метод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Каталитический метод восстановления окислов азота применяют в нескольких системах получения азотной кислоты при давлении 3,5х205 Па. В схемах используют отечественные марки катализаторов на основе палладированной окиси алюмини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Среди методов очистки промышленных выбросов от сернистого ангидрида следует назвать следующие: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аммиачные методы, позволяющие одновременно с очисткой газов от SO2 получать сульфит и бисульфит аммония, которые используются как товарные продукты либо разлагаются кислотой с образованием высококонцентрированной SO2 и соответствующей соли;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методы нейтрализации сернистого ангидрида, позволяющие одновременно получать сульфиты и сульфаты, что обеспечивает высокую степень очистки газов, но получаемые продукты имеют ограниченный спрос в народном хозяйстве;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каталитические методы, основанные на окислении сернистого ангидрида в присутствии катализаторов с получением разбавленной серной кислот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Тот или иной метод очистки от сернистого ангидрида должен быть выбран с учетом местных условий, наличия поглотителей и потребности в получаемых продуктах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В зависимости от природы сил, используемых в пылеулавливающих аппаратах для отделения частиц пыли от газового потока, их подразделяют на четыре основные группы: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ылеосадительные камеры и циклоны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аппараты мокрой очистки газов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ористые фильтры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электрические фильтр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Из инерционных аппаратов центробежного типа наибольшее распространение получили циклоны. В отечественной практике применяются различные циклоны. При очистке большого количества газов для достижения высокой степени улавливания пыли устанавливают группу циклонов относительно небольшого диаметра – так называемые батарейные циклоны, состоящие из большого числа параллельно установленных циклонных элементов, объединенных в одном корпусе и имеющих общий коллектор для подвода, отвода газов и общий бункер для сбора пыл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Батарейные циклоны можно устанавливать только в тех случаях, когда улавливаемая пыль обладает достаточной сыпучестью и не смачивается. В противном случае элементы циклона забиваются, и работа его затрудняетс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Одним из простых и эффективных способов очистки промышленных газов от взвешенных частиц является мокрый способ, получивший в последние годы значительное распространение в отечественной промышленности и за рубежом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Отдельные виды таких аппаратов, например, турбулентные газопромыватели, могут быть применены для очистки газов от частиц размером до 0,1 мкм. По степени очистки они могут быть не только успешно конкурировать с такими высокоэффективными пылеуловителями, как рукавные фильтры, но и использоваться в тех случаях, когда рукавные фильтры нельзя применять из-за высокой температуры, повышенной влажности или взрывоопасности очищаемых газов. В аппаратах мокрой очистки газов одновременно со взвешенными частицами улавливаются паро- и газокомпонент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К недостаткам мокрой очистки можно отнести необходимость обработки образующихся сточных вод и защиты аппаратов от коррозии при обработке агрессивных сред, а также повышенный брызгоунос. Однако, несмотря на эти недостатки, мокрые газоочистные аппараты с успехом применяют в химической промышленности и в газоочистных системах для одновременного охлаждения и увлажнения газов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7"/>
        </w:numPr>
        <w:rPr/>
      </w:pPr>
      <w:bookmarkStart w:id="12" w:name="__RefHeading___Toc9509485"/>
      <w:bookmarkEnd w:id="12"/>
      <w:r>
        <w:rPr/>
        <w:t>Безотходное и малоотходное производство.</w:t>
      </w:r>
    </w:p>
    <w:p>
      <w:pPr>
        <w:pStyle w:val="3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При всем огромном арсенале современной газоочистительной техники радикальным решением все-таки остается создание технологических процессов, основанных на комплексном использовании сырья, вообще не дающем отходов, способных загрязнять природную среду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Возможность стабилизации и улучшения качества окружающей среды путем более рационального использования всего комплекса природных ресурсов связана с созданием и развитием безотходного производства. Ресурсосбережение является решающим источником удовлетворения растущих потребностей народного хозяйства. Важно добиться, чтобы прирост потребностей в топливе, энергии, сырье и материалах на 75-80% удовлетворялся в результате их экономии, т. е. максимального исключения потерь и нерациональных расходов. Важно широко вовлекать в хозяйственный оборот вторичные ресурсы, а также попутные продукт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Под безотходной технологией понимают такой принцип организации производства, при котором цикл «первичные сырьевые ресурсы – производство - потребление – вторичные сырьевые ресурсы» построен с рациональным использованием всех компонентов сырья, всех видов энергии и без нарушения экологического равновесия. Безотходное производство может быть создано в рамках комбината, отрасли, региона, а в конечном счете – для всего народного хозяйств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Примером естественного «безотходного производства» являются природные экосистемы – устойчивые совокупности совместно обитающих организмов и условий их существования, тесно связанные друг с другом. В этих системах осуществляется полный круговорот веществ. Конечно, экосистемы не вечны и развиваются во времени, но они обычно настолько устойчивы, что способны преодолевать даже некоторые изменения внешних услови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В определении безотходного производства учитывается стадия потребления, что налагает ограничения на свойства производимых продуктов потребления, влияет на их качество. Главные требования – надежность, долговечность, возможность возвращения в цикл на переработку или превращения в экологически безвредную форму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Важнейшей составной частью концепции безотходного производства являются также понятия нормального функционирования окружающей среды и ущерба, наносимого ей отрицательным антропогенным воздействием. Концепция безотходного производства основывается на том, что производство, неизбежно воздействуя на окружающую среду, не нарушает ее нормального функционировани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Создание безотходного производства представляет собой длительный и постепенный процесс, требующий решения ряда взаимосвязанных технологических, экономических, организационных и других задач. В основу создания безотходного промышленного производства на практике должны закладываться в первую очередь принципиально новые технологические процессы и оборудование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Продукты утилизации газов можно использовать в народном хозяйстве, тепло, поступающее от горячих газов из дымовых труб предприятий, могло бы пойти на промышленные и бытовые нужды города, в том числе и на энергетическое обеспечение предлагаемой системы.</w:t>
      </w:r>
    </w:p>
    <w:p>
      <w:pPr>
        <w:pStyle w:val="3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7"/>
        </w:numPr>
        <w:rPr/>
      </w:pPr>
      <w:bookmarkStart w:id="13" w:name="__RefHeading___Toc9509486"/>
      <w:bookmarkEnd w:id="13"/>
      <w:r>
        <w:rPr/>
        <w:t>Заключение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Техногенная цивилизация оказала разрушительное влияние на биосферу и человека. Богатства природы и ее способность самовостанавливаться оказались не безграничными. Возникла реальная угроза жизненно важным интересам будущих поколений человечества. Мировое сообщество уже решает задачу гармонизации взаимодействия человека с природой. Только объединенные усилия всего человечества приведут к формированию предсказанной В.И. Вернадским сферы разума – ноосферы, когда мерилом национального и индивидуального богатства станут духовные ценности и значения человека, живущего в гармонии с окружающей средой. Приморье, как и вся Россия, на долю которой приходится значительная часть ненарушенных экосистем, будет играть в этом процессе одну из ключевых роле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Экология как наука не может похвастаться не только теоретическим единством, но даже и стройностью отдельных своих составляющих. По большому счету экология есть все еще простая совокупность феноменологических моделей, причем моделей, построенных средствами разных наук. Поэтому экологи, пришедшие каждый из своей отрасли знания - биологии или химии, медицины или техники - находятся в состоянии взаимонепонимания. Теоретические обобщения здесь - всего лишь математизированные версии моделей, предназначенные, вообще говоря, для подгонки результатов расчетов к эмпирически зафиксированным данным. Статус научной дисциплины в строгом смысле слова экология не получила, она еще только складывается как междисциплинарное направление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Это все процессы, естественные для развития научного знания. Однако, экология поставлена в положение науки, самым непосредственным образом входящей во взаимодействие с общественной практикой, выступающей нередко в качестве "мирового судьи" при решении проблем, затрагивающих как интересы маленького человека, так и интересы государства. Если бы экология была и оставалась сугубо биологической дисциплиной, как это было ещё 15-20 лет назад, ее внутреннее брожение и теоретическая незавершенность никого бы не волновали. Но экология приобрела практическое звучание и потому вышла за пределы чистой науки. Ее проблематика стала актуальной для обыденного сознани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Прежде времени приобретя большое социальное значение, экология попала в сферу интересов средств массовой информации и, тем самым, оказалась вынужденной говорить на языке обыденных представлений. А это, при совершенно недостаточном уровне теоретизации, при несогласованности разных подходов и моделей, заставляет экологию быть конъюнктурной, определять направления научного поиска в соответствии с переменчивостью социальных ориентиров.</w:t>
      </w:r>
      <w:r>
        <w:br w:type="page"/>
      </w:r>
    </w:p>
    <w:p>
      <w:pPr>
        <w:pStyle w:val="3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7"/>
        </w:numPr>
        <w:rPr/>
      </w:pPr>
      <w:bookmarkStart w:id="14" w:name="__RefHeading___Toc9509487"/>
      <w:bookmarkEnd w:id="14"/>
      <w:r>
        <w:rPr/>
        <w:t>Используемая литератур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TextBody"/>
        <w:numPr>
          <w:ilvl w:val="0"/>
          <w:numId w:val="8"/>
        </w:numPr>
        <w:spacing w:lineRule="auto" w:line="480"/>
        <w:ind w:left="1434" w:hanging="357"/>
        <w:jc w:val="both"/>
        <w:rPr/>
      </w:pPr>
      <w:r>
        <w:rPr>
          <w:sz w:val="28"/>
        </w:rPr>
        <w:t>Ю.В. Новиков «Экология, окружающая среда и человек», М. 1998 год.</w:t>
      </w:r>
    </w:p>
    <w:p>
      <w:pPr>
        <w:pStyle w:val="TextBody"/>
        <w:numPr>
          <w:ilvl w:val="0"/>
          <w:numId w:val="8"/>
        </w:numPr>
        <w:spacing w:lineRule="auto" w:line="480"/>
        <w:ind w:left="1434" w:hanging="357"/>
        <w:jc w:val="both"/>
        <w:rPr/>
      </w:pPr>
      <w:r>
        <w:rPr>
          <w:sz w:val="28"/>
        </w:rPr>
        <w:t>Государственный доклад «О состоянии окружающей природной среды Владивостока».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2.%3.%1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Web">
    <w:name w:val="Обычный (Web)"/>
    <w:basedOn w:val="Normal"/>
    <w:qFormat/>
    <w:pPr>
      <w:spacing w:before="120" w:after="120"/>
      <w:ind w:firstLine="360"/>
      <w:jc w:val="both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ои заголовок5"/>
    <w:basedOn w:val="Normal"/>
    <w:qFormat/>
    <w:pPr>
      <w:numPr>
        <w:ilvl w:val="0"/>
        <w:numId w:val="7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5:30:00Z</dcterms:created>
  <dc:creator>User</dc:creator>
  <dc:description/>
  <dc:language>en-US</dc:language>
  <cp:lastModifiedBy>Ирина Лысенко</cp:lastModifiedBy>
  <cp:lastPrinted>2002-05-18T18:29:00Z</cp:lastPrinted>
  <dcterms:modified xsi:type="dcterms:W3CDTF">2002-05-18T07:53:00Z</dcterms:modified>
  <cp:revision>8</cp:revision>
  <dc:subject/>
  <dc:title>Введение</dc:title>
</cp:coreProperties>
</file>