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ОСКОВСКИЙ ГОСУДАРСТВЕННЫЙ ИНСТИТУ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ЖДУНАРОДНЫХ ОТНОШЕНИЙ (УНИВЕРСИТЕТ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ИД Р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РЕФЕРАТ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ПО 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КУРСУ </w:t>
      </w:r>
      <w:r>
        <w:rPr>
          <w:sz w:val="30"/>
          <w:szCs w:val="3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ЭКОЛОГИЯ</w:t>
      </w:r>
      <w:r>
        <w:rPr>
          <w:sz w:val="30"/>
          <w:szCs w:val="30"/>
          <w:lang w:val="en-US"/>
        </w:rPr>
        <w:t>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ВЗАИМООТНОШЕНИЯ ЧЕЛОВЕКА И ПРИРОДНОЙ СРЕДЫ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Научный руководител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>КИСЕЛЁВ С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Выполнил студент</w:t>
      </w:r>
    </w:p>
    <w:p>
      <w:pPr>
        <w:pStyle w:val="Normal"/>
        <w:jc w:val="right"/>
        <w:rPr/>
      </w:pPr>
      <w:r>
        <w:rPr>
          <w:sz w:val="30"/>
          <w:szCs w:val="3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30"/>
          <w:szCs w:val="30"/>
          <w:u w:val="single"/>
          <w:vertAlign w:val="superscript"/>
          <w:lang w:val="ru-RU"/>
        </w:rPr>
        <w:t>ого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 курса факультета МБД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30"/>
          <w:szCs w:val="30"/>
          <w:u w:val="single"/>
          <w:vertAlign w:val="superscript"/>
          <w:lang w:val="ru-RU"/>
        </w:rPr>
        <w:t>ой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 академической групп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ОВОЛОЦК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>ИЙ А.А.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ooter"/>
        <w:jc w:val="center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</w:r>
    </w:p>
    <w:p>
      <w:pPr>
        <w:pStyle w:val="Footer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Footer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Footer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ОСКВА</w:t>
      </w:r>
    </w:p>
    <w:p>
      <w:pPr>
        <w:pStyle w:val="Footer"/>
        <w:jc w:val="center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997 г.</w:t>
      </w:r>
      <w:r>
        <w:br w:type="page"/>
      </w:r>
    </w:p>
    <w:p>
      <w:pPr>
        <w:pStyle w:val="Normal"/>
        <w:rPr>
          <w:i/>
          <w:i/>
          <w:iCs/>
          <w:sz w:val="30"/>
          <w:szCs w:val="30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u w:val="single"/>
          <w:lang w:val="ru-RU"/>
        </w:rPr>
        <w:t>Содержание:</w:t>
      </w:r>
    </w:p>
    <w:p>
      <w:pPr>
        <w:pStyle w:val="Normal"/>
        <w:rPr>
          <w:i/>
          <w:i/>
          <w:iCs/>
          <w:sz w:val="30"/>
          <w:szCs w:val="30"/>
          <w:u w:val="single"/>
          <w:lang w:val="en-US"/>
        </w:rPr>
      </w:pPr>
      <w:r>
        <w:rPr>
          <w:i/>
          <w:iCs/>
          <w:sz w:val="30"/>
          <w:szCs w:val="3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обенности  взаимоотношения человека и природной среды в древности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. . . . . . . . . . . . . . . . . . . . . . . . . . . . . . . . . . . . . . . . . . . . . . . . . . . . . . . . . . . . . . . . . . . . . . . . . . 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. . .</w:t>
        <w:tab/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зкие изменения во взаимоотношениях человека с природной средой во второй половине XX века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 xml:space="preserve">. . . . . . . . . . . . . . . . . . . . . . . . . . . . . . . . . . . . . . . . </w:t>
        <w:tab/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ы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е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тав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жиз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ле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 xml:space="preserve"> . . . . . .</w:t>
      </w:r>
      <w:r>
        <w:rPr>
          <w:b/>
          <w:bCs/>
          <w:sz w:val="16"/>
          <w:szCs w:val="16"/>
          <w:lang w:val="en-US"/>
        </w:rPr>
        <w:t xml:space="preserve"> . . . . . . . . . . . . . . . . . . . . . . . . . . . . . . . . . .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блемы клонирования</w:t>
      </w:r>
      <w:r>
        <w:rPr>
          <w:b/>
          <w:bCs/>
          <w:sz w:val="16"/>
          <w:szCs w:val="16"/>
          <w:lang w:val="en-US"/>
        </w:rPr>
        <w:t xml:space="preserve">. . . . . . . . . . . . . . . . . . . . . . . . . . . . . . . . . . . . . . . . . . . . . . . . . . . . . . . . . . . </w:t>
        <w:tab/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спользуемая литература</w:t>
      </w:r>
      <w:r>
        <w:br w:type="page"/>
      </w:r>
    </w:p>
    <w:p>
      <w:pPr>
        <w:pStyle w:val="Normal"/>
        <w:shd w:fill="B2B2B2" w:val="clear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1. Особенности  взаимоотношения человека и природной среды в дре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 времена первобытных людей человек относился к природе более бережно чем сейчас.  Древним людям нечем было засорять окружающую среду,  у них не было ни электростанций, ни заводов, ни автомобилей. А животных они убивали только для пищи или жертвоприношения.  Они пользовались дарами природы и не вырубали целые лес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ши давние предки умели организовывать свой быт таким образом, чтобы  не навредить приро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юди древности не отделяли себя от окружающей их природной среды, считая себя ее неразрывной частью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аниченная численность живущих на планете людей позволяла им     удовлетворять свои насущные потребности,  не прибегая к  существенным изменениям в природе.  Однако по мере роста числа населяющих планету людей  возникала  необходимость расширения райнов их обитания, возрастала потребность в дополнительных источниках пищи.  Все это вело к освоению новых форм хозяйствования, таких как земледелие и скотоводство.  В свою очеред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привело к  усилению воздействия человека на окружающую среду. Человек стал вырубать и выжигать леса под пахотные земли.  Началась эрозия почв.  Стада одомашненных животных вытаптывали луга.  Началось постепенное нарушение баланса между человеком и природо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более поздние времена (XVII - XIX вв.) люди резко изменили свое отношение к природе.  Все более явным становится потребителький подход человека к ресурсам планеты. Появились мануфактуры, а затем фабрики, котор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же тогд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носили невосполнимый урон природе.  В те, кажется совсем недавние времена, понятие об экологии почти не было.  Многие заводы, фабрики или 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ктростанции славились тогда своими дымящими и сточными трубами, их даже помещали на рекламных листовках, даже не подозревая какой вред они наносят всему живому, они гордились этим.  Сейчас мы видим к чему это привело.  Тогда были модны самодвижущиеся экипажи, но они даже не имели фильтра для частичного сбора вредных веществ из выхлопных газов, а бензин они использовали совсем неочищенный от загрязняющих воздух шлаков. Стали вылавливать все больше и больше рыбы не только для пищи, но и для продажи. Если бы они только знали к чему прив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 их варварское отношение к природе - в реках, озерах и морях больше не станет рыбы, моря будут высыхать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это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и минусы недавнего прошлого, давайте затронем и положительные стороны отношения человека к прир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одна из положительных черт рационального использования ресурсов планеты. Крестьяне всегда показывали чувственное отношение к природе. Они использовали землю по 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ямому назначению - рожать.  Выращивая пищу и используя многопольную систему сева (т.е. засевали пол-поля, а другую часть оставляли 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"отдыхать". И так они делали пооче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но),  они не вредили ни земле, ни живому и людям было хорош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й симбиоз человека и природы позволяет не навредить и накормить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Normal"/>
        <w:shd w:fill="B2B2B2" w:val="clear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2.  Резкие изменения во взаимоотношениях человека с природной средой во второй половине XX 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чале второй половины  XX  века взаимоотношения людей с природой значительно обострились.  Существенную негативную роль в этом вопросе сыграла  2-я мировая война.  Правительства враждующих государств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е и больше подгоняли заводы по производству вооружения. У них не было времени думать об экологии.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е требовалось нефти и газа. Варварски разграблялись ресурсы планеты, загрязняя при этом близлежащие земли, воздух и воду.  Создавался огромный арсенал химического оружия, многое из которого было сброшено в контейнерах в моря, осталось в хранилищах и на складах.  Сейчас стоит вопрос о его уничтожении: не причинив вреда природе. Те ядовитые химические соединения, которые были изобретены в секретных лабораториях по всему миру не так-то просто уничтожить: поскольку при их сжигании выделяются пары, крайне вредные для всего жив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емление к взаимному уничтожению приводило к разработке нового,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разр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ельного оружия.  Чумой  ХХ века стало создание и испытание ядерного оружия.  Однако и "мирный" атом, как показала история, способен нанести природе и человечеству непоправимый вре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концу ХХ века возникло много новых устрашающих экологических  проблем, которые и представить не могли люди несколько лет тому назад. Человечество начало "пожинать" плоды научно-технической революции, которая, с одной стороны, помогла людям достичь новых вершин познания: а, с другой, -  привела планету на грань всемирной экологической катастроф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м из примеров подобных последствий научно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й револю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являться "Эффект Гринхауз" или парниковый эффект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ительно, некоторые явления последних лет заставляют задуматься: а не началось ли уже это потепление?  1988 год побил все рекорды климатических  "ненормальностей",  а целых 5 лет в 80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х были самыми теплыми за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ходящее столетие.  В 1988 году впервые за много десятилет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ара в Нью-Йорке не спадала сорок дней,  ртутный столбик не опускался ниже 31 градуса по Цельсию.  Небывалая жара была и в Лос-Анже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, но ей предшествовал февраль - необычай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лифорнии волна холода.  Осенью того же года ураган в Карибском море лишил крова 500 тысяч человек только на Ямайке.  Суровая засуха летом того же года в США привела к тому, что сбор зерна впервые упал ниже его потребления,  экспорт его ш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 только за 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 старых запасов, урожайность зерновых в том же году упала на одну треть - небывалое в истории устойчивого земледелия США явлени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этому следует добавить, что в том же году одна треть территории Бангладеш была затоплена в итоге затяжных муссонных дождей,  наводнение оставило без крова двадцать пять миллионов людей (почти четверть населения этой страны)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нтарктиде от огромного ледового щита шестого континента откололся огромный айсберг длиной 130 километров - предвестник и символ грозящего потепле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рко было в эти "ненормальные" годы и в Европе. Директор одного из институтов НАСА (США) предупредил тогда: "Очень вероятно: что тепличный эффект уже действует.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же такое парниковый эффект?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арды тонн углекислого газа ежечасно поступают в атмосферу в результате сжигания угля и нефти, природного газа и дров, миллионы тонн метана поднимаются в атмосферу  от разработок газа, с рисовых полей Азии, водяного пара. 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- "парниковые газы".  Как в парнике стекланная крыша и стены пропускают солнечную радиацию, но не дают уходить те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ак и углекислый газ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ругие "парниковые газы" практически прозрачны для солнечных лучей, но задерживают длинноволновое тепловое излучение Земли, не дают ему уходить в космос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88  (том самом "ненормальном") году, по американским ра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м, в атмосферу уходило 5,5 миллиардов тонн углерода в результате сжигания ископаемого топлива и ещ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2,5 миллиардов тонн углерода из-за сведения и сжигания лесов.  При этом больше всего углерода дают США, страны СНГ и Китай, на них в сумме приходится 50% выбросов. На видное место выдвигается и Бразилия. Если нарастание добычи топлива будет продолжаться такими же темпами, то к 2010 году в атмосферу будет выбрасываться уже около 10 миллиардов тонн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и цифры - итог  бес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рного роста мировой энергетики, при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 наблюдается синхронность - экономия топлива после 1973 года принесла и относительную стабилизацию выбросов. Так если за 1950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vertAlign w:val="superscript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годы выбросы в атмосферу  подскочили с 1,6 млрд. тонн до 5,1 млрд. тонн, то в середине 80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ов  они почти не отличались от уровня 1979 года. Такова ж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кая связь: антропогенные процессы - состояние атмосфер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ша действительность подтверждает справедливость слов выдающегося русского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го В.И. Вернадского о том, что воздействие человечества уже сравнимо с геологическими процесс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нергетический бум уходящего столетия увеличил концентрацию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атмосфере на 25%  и метана  -  на 100%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это время реальное потепление на Земле  составило  0,5%.  Другие данные говорят, что средняя температура Земли в 1890 году была 14,5 граду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Цельсию, а в 1980 году поднялась до 15,2 градусов, т.е. увеличилась на 0,7 градуса.  Большинство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считают это следствием парникового эфф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на будущее (2030-2050 гг.) предполагает возможное повышение температуры на 1,5 - 4,5 градуса. К таким выводам пришла Международная конференция климатологов в Австрии в 1988 году.  Вот с этим-то  и связана страшная картина Кельнского собора, смываемого волнами моря. Связана потому, что повышение температуры на 3 градуса к 2050 году  (берем среднее) вызовет повышение уровня Мирового океана на 50-100 см, а к концу ХХI века - на 2 м (вот тогда-то и будут морские волны омывать готику Кель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йдет по этому сценарию, то всемирных катастроф будет действительно много, и не только из-за "всемирного потопа". Усилятся засухи. Они будут куда суровее, чем в конце 80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ов.  Могут сдвинуться к северу все природные зоны.  Американские авторы справедливо отмечают, что наземные экосистемы не смогут мигрировать так быстро.  Большое количество деревьев, по-видимому, погибнет и  маловероятно, что их быстро заменят новые виды. Будут уничтожены огромные лесные массивы, и в процессе их разложения и сгорания в атмосферу поступит значительный объем дополнительного углерода, что ещ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е ускорит поте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е одним угрожающим фактором станет повышение уровня моря.  Американцы считают, что это обошлось бы их стране в 100 млрд. долларов на строительство защитных дамб и перенос многих объектов. Но куда страшнее были бы последствия для густонасе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ной Азии, где большинство рисовых полей (а ри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а питания) находится в поймах и дельтах  рек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да, предсказываемое таяние Антарктического ледникового щита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таки вряд ли произой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, 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, скорее всего, будет нарастать, так как более теплые зимы бывают обычно и более снежными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ьны ли эти экономические кошмары или скорее это - один из возможных сценариев нашего пути в ХХI в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ка знает далеко не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современных круговоротах в природе, об их механизме 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боле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 состоянии дать точный прогноз на тридцать - пятьдесят лет впе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.  Ведь это куда сложнее, чем прогноз погоды на завтра, даваемы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 б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амым точным данным спутниковых фотографий и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таки  ошибающ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я иног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"но" имеются против этого сценар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тмосферная двуокись углерода, как известно, потребляется растениями и океаном.  Но вед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увеличением содержания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атмосфер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возрасти и скорость потребления этого газа - справедливо замечает американский физик С. Шнейдер, издавший в 1989 году книгу "Глобальное потепление: наступает век парникового эффекта". Двуокись углерода может интенсивнее потребляться как сырье для фотосинтеза растениями, и Мировой океан может взять на себя часть избыточного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Будет возможно работать механизм обратной связи и тогда последствие парникового эффекта будет сильно смягч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 ли это, что не надо бороться за предотвращение роста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ругих "парниковых газов" в атмосфере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ечно, нет, ибо исходить надо из худших вариантов воздействия, из самых пессимистических сценариев, иначе будет поз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же оптимист С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нейдер, который считает, что "дыхание зверя" в 1988 году ещ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ощущается, замечает в своей книге:  "Нельзя допустить, чтобы из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неопреде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ности ситу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 отказались от стратегического планирования".  И варианты такого планирования уже появились.  Среди них есть предложения Бразилии - страны, больше всех критикуемой за уничтожение тропических лесов Амазонии. На совещании в Гааге (1989 г.) она потребовала создания специального фонда при ООН, из которого финансировалась бы экономическая помощь развивающимся странам. Если бы каждая страна платила в этот фонд по 1000 долларов за каждую тонну выброшенной в атмосферу двуокиси углерода, то уже за год собралась бы сумма, которой хватило бы на погашение всего внешнего долга стран "третьего мира" и финансирование мер по защите клима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ее реальный сценарий борьбы с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преложен на всемирной конференции "Меняющаяся атмосфера:  последствия для глобальной безопасности", проведенной в Торонто в 1989 году.  В 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люции - призыв ко всем странам к 2005 году сократить выбросы углерода на 2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а немаловажная проблема для Земли  и всего человечества - "Озоновая дыр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остоявшейся в 1989 году в Лондоне Международной конференции по спасению озонового слоя Земли министру по охране окружающей среды Индии пришлось довольно туго. Ей  (а это была М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анди - представительница известной семьи Ганди) пришлось отбивать настойчивые атаки журналистов, обвинивших Индию (а заодно и Китай) в "национальном эгоизме" -  разрушении озоновой оболочки Земл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чему именно Индию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известно, жизнь на Земле появилась только после того, как образовался охранный озоновый слой планеты, прикрывший 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жесткого ультрафиолетового излучения. Многие века ничто не предвещало беды. Однако последние десятилетия было замечено интенсивное разрушение этого слоя. Оказалось,  что примерно с 1975 года каждой весной над Антарктидой образу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называем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озоновая дыра":  содержание озона в стратосфере над шестым континентом снижается до 50%.  Позже угроза обозначилась и на Севере - озоновый слой там сократился на 10%, а это уже прямо касается густо населенных стран Европы и Северной Америки. В случае резкого уменьшения озона человечеству грозит, как минимум, вспышка рака кожи и глазных заболеваний. Вообще увеличение дозы ультрафиолетовых лучей может ослабить имунную систему человека, а заодно уменьшить урожай полей, сократив тем самым продовольственное снабжение Зем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"Вполне допустимо, что к 2100 году защитное озоновое покрывало исчезнет, ультрафиолетовые лучи иссушат Землю, животные и растения погибнут. Человек будет искать спасение под гигантскими куполами искусственного стекла, кормиться пищей космонавтов". Картинка, нарисованная корреспондентом одного из западных журналов может показаться слишком мрачной.  Однак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обную точку зрения разделяют и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е. В частности, профессор Ф. Захаров отмечает:  "Изменившаяся обстановка обязательно скажется на растительном и животном мире. Урожайность некоторых сельскохозяйственных культур может снизиться на 30%.  Изменившиеся условия скажутся и на  микроорганизмах - на том же планктоне, являющимся основным кормом морских обитателей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 же причина (или причи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появления "озоновых дыр" над плането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ветить на этот вопрос не так просто, тем более что наука столкнулась с ним совсем недавно. Есть разные варианты объяснений и прогнозов (может быть, виноваты циклы в   природе, может быть, этого явления просто не зщамечали раньше, когда не было ни станций в Антарктиде, ни современных приборов?), но в одном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е сходятся: виноваты хлорфторуглероды (фрион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антропогенные вещества, а проще говоря, химические соединения, используемые в производстве аэрозолей, хладагентов (в холодильниках), растворител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10 л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ад и не вызывали никакой тревоги, каза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ь экологически чистыми. В нижних слоях атмосферы они не вступают ни в какие химические реакции, а значит, не оказывают и токсичного действия. Но именно эта инертность позволяет им подниматься в атмосферу. Стратосферный озон образуется в результате воздействия ультрафиолетового излучения на молекулы кислорода (О+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но туда попадают и атомы хлора, входящие в состав хлорфторуглерода, они-то наиболее эффективно разрушают слой озона  (Cl+O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ClO+O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Цикл начинается с того, что в присутствии атома  хлора молекула озона расщепляется с образованием монооксида (хлора ClO)  и молекулярного кислорорда, а затем идет новый разрушающий цикл, "подхватывает" новые атомы кислорода (ClO+O=Cl+O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хлор новый этап разруш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один из виновников (а может быть, и главный?) установле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лорфторуглероды (фрионы). Производство их в мире ра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: одни США  дают одну вторую общей суммы - 800-900 тысяч тон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же быть с этим важным прооизводство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87 году в Монреале собралась Первая Международная конференция по этому поводу, принявшая резолюцию - сократить выпуск хлорфторуглеродов на 50%, к концу нынешнего столетия. А через два года (1989 г.) в Лондоне на конференцию собрались делегаты из 122 стран, которые потребовали "тотальной приостановки" прооизводства хлорфторуглеродов, правд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ок этой приостановки не был точно определен. Но около 20 стран не подписали Монреальский протокол, и среди них такие гиганты, как Китай и Индия. Более того, они заявили в Лондоне, что приостановка хрорфторуглеродов должна сопровождлаться безвозмездной передачей технологии с Запада, иначе как им быть с недавно налаженным и крайне важным для этих стран производством холодильников? Вот здесь-то и начались первые обвинения в "национальном эгоизме" прежде всего Инд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колько развитых стран заявили о своем желании идти в одиночку по пути полного прекращения производства хлорфторуглеродов, предлагая уже к 1997 (а не к 2000) году прекрат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х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о. Но вря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 одиночные инициативы могут помочь делу. Глобальные проблемы требуют и глобальных ре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е всего мира ищут и предлагают альтернативные решения, иногда фантастические. Т. Стокс из Принстоского университета (США) работает над планом, который позволил бы с помощью лазерных лучей устранить загрязняющие вещества в атмосфере. Л. Фадлер из Алабамского университета подсчитал, что весь озоновый слой содержит 3 миллиарда тонн чистого озона. Если в ближайшие сто лет он уменьшится на 6%, то нужно будет добавлять 5, 4 миллиона тонн озона в день. Кто сделает это? "Мощные генераторы озона на гражданских и военных само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х", - отвечает Л. Фадлер. Но кто оплатит в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ё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? И реально ли оказать помощь в налаживании новых технологий Индии и Китаю? Эти вопросы остаются пока без ответов, но их при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ё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ся найти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shd w:fill="B2B2B2" w:val="clear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3. О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 xml:space="preserve">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ставны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жи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мл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древности до наших д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мля - место обитания человека. Жизнь людей протекает на земной пове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и, общая площадь которой составляет около 510 млн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. Из них чуть менее трети (149 млн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.) приходится на долю материков и остро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рода постаралась создать близкие к идеальным условия для развития органической жизни на Земле, в частности для обитания человека. Можно назвать, по крайней мере, три важнейших источника жизни на Земле. Это энергия Солнца, воздух и чистая питьевая вода. Особенно велика роль Солнца. Солнечная энергия - главная "виновница" возникновения жизни на Земле, основа многих природных процессов. Благодаря ей происходит создание биомассы (в процессе фотосинтеза), движение воздушных потоков, вод в океанах. При этом следует помнить, что атмосфера пропускает к земной поверхности лишь 67% притока энергии, 27% -  поглощает, а 6% - отражает. Большое количество опасных для человека ультрафиолетовых лучей поглощается озоносфер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дух, пригодный для дыхания человека и животных, сосредоточен в нижней части атмосферы, называемой, как вы помните, тропосферой. Чистый воздух состоит на 78% из азота, 21% кислорода, 1% аргона и др. газов, из которых наиболее важен углекислый газ (0,03%). Благодаря, в значительной мере, кислороду происходит работа мускулов человека, согревается его организм, обеспечивается работа его нервной системы, деятельность мозга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конец, третий главный источник жизни на Земле - это вода. При этом основное условие жизни человека - это чистая питьевая вода. Она необходима ему для приготовления пищи, выведения отходов и ядовитых веществ из организма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к - составная часть природы. Его дом - географическая оболочка земли, сфера взаимопроникновения и взаимодействия литосферы, атмосферы, гидросферы и биосферы.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B2B2B2" w:val="clear"/>
        <w:tabs>
          <w:tab w:val="clear" w:pos="720"/>
          <w:tab w:val="left" w:pos="0" w:leader="none"/>
        </w:tabs>
        <w:ind w:left="720" w:hanging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  <w:lang w:val="ru-RU"/>
        </w:rPr>
        <w:t>Проблемы клонирования</w:t>
      </w:r>
      <w:r>
        <w:rPr>
          <w:b/>
          <w:bCs/>
          <w:i/>
          <w:iCs/>
          <w:sz w:val="30"/>
          <w:szCs w:val="30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а наука 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нной инженерии возникла не так давно, не говоря уже о клонировании, но как только человечество узнало о возможности изменить что-то в человеке, это вызвало большие протесты со стороны общественности и в высших кругах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сперименты по клонированию начались ещё в 50-е годы. На данный момент, наука дошла до того, что из одной клетки теперь можно выраститьт овцу. Как только были представлены результаты, многие страны запретили  продолжение экспериментов и развитие этой науки, считая её аморальной. Но проблемы на этом не закончились. Многие учёные по всему миру, работающие над этими проектами, перешли из запрещенных государственных лабораторий в частные, где бы они могли продолжать развитие клон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условно, нужно запретить последующее развитие этой аморальной науки, так как она ставит под сомнение нашу индивидуальность и делает реальностью мечту Адольфа Гитлера о создании суперрассы, у которой не будет больше индивидуальности: все будут на одно лицо, с одинаковыми особенностями и способностями. Неужели это не ужасно жить в однообразном сером мире?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условно, есть и положительные стороны клонирования. Например применение ее в медицине очень перспективно. Но, на данный момент, мы слишком мало знаем об этом, чтобы доверять этому свою жизнь, а так как очень сложно будет удержать эту науку в мирном русле, нужно запретить её сейчас же! Ведь в военных целях клонирование может использоваться ещё шире, чем в медицине. Вспомните хотя бы применение ядерной энергии. Даже использование атома в мирных целях не гарантирует нам сохранности не тлько нашей жизни, но и жизни нашей планеты…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u w:val="single"/>
        </w:rPr>
        <w:t>Используемая литератур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ладкий, С.Б. Лавров "Дайте планете шанс", 1995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"Советский энциклопедический словарь", 198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ладкий, С.Б. Лавров "Экономическая и социальная география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"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, 199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ландин, Л.Г. Бондарев "Природа и цивилизация" 198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тров “Экологическое право России”,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. Шнейдер “Глобальное потепление: наступает век парникового эффекта”, 198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реодическая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чать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</w:r>
    </w:p>
    <w:p>
      <w:pPr>
        <w:pStyle w:val="Normal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</w:rPr>
        <w:t>Printed by Alex Povolots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extBoo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47:00Z</dcterms:created>
  <dc:creator>Unknown</dc:creator>
  <dc:description/>
  <dc:language>en-US</dc:language>
  <cp:lastModifiedBy>Unknown</cp:lastModifiedBy>
  <cp:lastPrinted>1997-11-13T19:46:00Z</cp:lastPrinted>
  <dcterms:modified xsi:type="dcterms:W3CDTF">1998-12-11T18:48:00Z</dcterms:modified>
  <cp:revision>3</cp:revision>
  <dc:subject>Doclad for MGIMO on ecology subject</dc:subject>
  <dc:title>Ecology doclad</dc:title>
</cp:coreProperties>
</file>