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Краснодарский филиал  Международного Университет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лияние промышленности и сельского хозяйства на окружающую среду Краснодарского кра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Студентка: Сонина Виктория Викторовна</w:t>
      </w:r>
    </w:p>
    <w:p>
      <w:pPr>
        <w:pStyle w:val="Normal"/>
        <w:ind w:left="5040" w:hanging="0"/>
        <w:rPr>
          <w:sz w:val="24"/>
        </w:rPr>
      </w:pPr>
      <w:r>
        <w:rPr>
          <w:sz w:val="24"/>
        </w:rPr>
        <w:t>1 курс экономического факультета</w:t>
      </w:r>
    </w:p>
    <w:p>
      <w:pPr>
        <w:pStyle w:val="Normal"/>
        <w:ind w:left="5040" w:hanging="0"/>
        <w:rPr>
          <w:sz w:val="24"/>
        </w:rPr>
      </w:pPr>
      <w:r>
        <w:rPr>
          <w:sz w:val="24"/>
        </w:rPr>
      </w:r>
    </w:p>
    <w:p>
      <w:pPr>
        <w:pStyle w:val="Normal"/>
        <w:ind w:left="5040" w:hanging="0"/>
        <w:rPr>
          <w:sz w:val="24"/>
        </w:rPr>
      </w:pPr>
      <w:r>
        <w:rPr>
          <w:sz w:val="24"/>
        </w:rPr>
      </w:r>
    </w:p>
    <w:p>
      <w:pPr>
        <w:pStyle w:val="Normal"/>
        <w:ind w:left="5040" w:hanging="0"/>
        <w:rPr>
          <w:sz w:val="24"/>
        </w:rPr>
      </w:pPr>
      <w:r>
        <w:rPr>
          <w:sz w:val="24"/>
        </w:rPr>
      </w:r>
    </w:p>
    <w:p>
      <w:pPr>
        <w:pStyle w:val="Normal"/>
        <w:ind w:left="5040" w:hanging="0"/>
        <w:rPr>
          <w:sz w:val="24"/>
        </w:rPr>
      </w:pPr>
      <w:r>
        <w:rPr>
          <w:sz w:val="24"/>
        </w:rPr>
      </w:r>
    </w:p>
    <w:p>
      <w:pPr>
        <w:pStyle w:val="Normal"/>
        <w:ind w:left="5040" w:hanging="0"/>
        <w:rPr>
          <w:sz w:val="24"/>
        </w:rPr>
      </w:pPr>
      <w:r>
        <w:rPr>
          <w:sz w:val="24"/>
        </w:rPr>
      </w:r>
    </w:p>
    <w:p>
      <w:pPr>
        <w:pStyle w:val="Normal"/>
        <w:ind w:left="5040" w:hanging="0"/>
        <w:rPr>
          <w:sz w:val="24"/>
        </w:rPr>
      </w:pPr>
      <w:r>
        <w:rPr>
          <w:sz w:val="24"/>
        </w:rPr>
      </w:r>
    </w:p>
    <w:p>
      <w:pPr>
        <w:pStyle w:val="Normal"/>
        <w:ind w:left="5040" w:hanging="0"/>
        <w:rPr>
          <w:sz w:val="24"/>
        </w:rPr>
      </w:pPr>
      <w:r>
        <w:rPr>
          <w:sz w:val="24"/>
        </w:rPr>
      </w:r>
    </w:p>
    <w:p>
      <w:pPr>
        <w:pStyle w:val="Normal"/>
        <w:ind w:left="5040" w:hanging="0"/>
        <w:rPr>
          <w:sz w:val="24"/>
        </w:rPr>
      </w:pPr>
      <w:r>
        <w:rPr>
          <w:sz w:val="24"/>
        </w:rPr>
      </w:r>
    </w:p>
    <w:p>
      <w:pPr>
        <w:pStyle w:val="Normal"/>
        <w:ind w:left="5040" w:hanging="0"/>
        <w:rPr>
          <w:sz w:val="24"/>
        </w:rPr>
      </w:pPr>
      <w:r>
        <w:rPr>
          <w:sz w:val="24"/>
        </w:rPr>
      </w:r>
    </w:p>
    <w:p>
      <w:pPr>
        <w:pStyle w:val="Normal"/>
        <w:ind w:left="5040" w:hanging="0"/>
        <w:rPr>
          <w:sz w:val="24"/>
        </w:rPr>
      </w:pPr>
      <w:r>
        <w:rPr>
          <w:sz w:val="24"/>
        </w:rPr>
      </w:r>
    </w:p>
    <w:p>
      <w:pPr>
        <w:pStyle w:val="Normal"/>
        <w:ind w:left="5040" w:hanging="0"/>
        <w:rPr>
          <w:sz w:val="24"/>
        </w:rPr>
      </w:pPr>
      <w:r>
        <w:rPr>
          <w:sz w:val="24"/>
        </w:rPr>
      </w:r>
    </w:p>
    <w:p>
      <w:pPr>
        <w:pStyle w:val="Normal"/>
        <w:ind w:left="5040" w:hanging="0"/>
        <w:rPr>
          <w:sz w:val="24"/>
        </w:rPr>
      </w:pPr>
      <w:r>
        <w:rPr>
          <w:sz w:val="24"/>
        </w:rPr>
      </w:r>
    </w:p>
    <w:p>
      <w:pPr>
        <w:pStyle w:val="Normal"/>
        <w:ind w:left="5040" w:hanging="0"/>
        <w:rPr>
          <w:sz w:val="24"/>
        </w:rPr>
      </w:pPr>
      <w:r>
        <w:rPr>
          <w:sz w:val="24"/>
        </w:rPr>
      </w:r>
    </w:p>
    <w:p>
      <w:pPr>
        <w:pStyle w:val="Normal"/>
        <w:ind w:left="5040" w:hanging="0"/>
        <w:rPr>
          <w:sz w:val="24"/>
        </w:rPr>
      </w:pPr>
      <w:r>
        <w:rPr>
          <w:sz w:val="24"/>
        </w:rPr>
      </w:r>
    </w:p>
    <w:p>
      <w:pPr>
        <w:pStyle w:val="Normal"/>
        <w:ind w:left="5040" w:hanging="0"/>
        <w:rPr>
          <w:sz w:val="24"/>
        </w:rPr>
      </w:pPr>
      <w:r>
        <w:rPr>
          <w:sz w:val="24"/>
        </w:rPr>
      </w:r>
    </w:p>
    <w:p>
      <w:pPr>
        <w:pStyle w:val="Normal"/>
        <w:ind w:left="5040" w:hanging="0"/>
        <w:rPr>
          <w:sz w:val="24"/>
        </w:rPr>
      </w:pPr>
      <w:r>
        <w:rPr>
          <w:sz w:val="24"/>
        </w:rPr>
      </w:r>
    </w:p>
    <w:p>
      <w:pPr>
        <w:pStyle w:val="Normal"/>
        <w:ind w:left="5040" w:hanging="0"/>
        <w:rPr>
          <w:sz w:val="24"/>
        </w:rPr>
      </w:pPr>
      <w:r>
        <w:rPr>
          <w:sz w:val="24"/>
        </w:rPr>
      </w:r>
    </w:p>
    <w:p>
      <w:pPr>
        <w:pStyle w:val="Normal"/>
        <w:ind w:left="5040" w:hanging="0"/>
        <w:rPr>
          <w:sz w:val="24"/>
        </w:rPr>
      </w:pPr>
      <w:r>
        <w:rPr>
          <w:sz w:val="24"/>
        </w:rPr>
      </w:r>
    </w:p>
    <w:p>
      <w:pPr>
        <w:pStyle w:val="Normal"/>
        <w:ind w:left="5040" w:hanging="0"/>
        <w:rPr>
          <w:sz w:val="24"/>
        </w:rPr>
      </w:pPr>
      <w:r>
        <w:rPr>
          <w:sz w:val="24"/>
        </w:rPr>
      </w:r>
    </w:p>
    <w:p>
      <w:pPr>
        <w:pStyle w:val="Normal"/>
        <w:ind w:left="5040" w:hanging="0"/>
        <w:rPr>
          <w:sz w:val="24"/>
        </w:rPr>
      </w:pPr>
      <w:r>
        <w:rPr>
          <w:sz w:val="24"/>
        </w:rPr>
      </w:r>
    </w:p>
    <w:p>
      <w:pPr>
        <w:pStyle w:val="Normal"/>
        <w:ind w:left="504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04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Краснодар 1999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  <w:t>«Леса предшествовали человеку- пустыни следовали за ним.»</w:t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  <w:tab/>
        <w:t>(Ф. Шатобриан)</w:t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  <w:t>Введени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овсюду мы находим людей, заботящихся о Земле.  Они горят желанием сделать что-нибудь для создания устойчивого состояния среды.  Они спрашивают себя: «Что я могу сделать? Что может сделать правительство? Что могут сделать промышленные корпорации?»</w:t>
      </w:r>
    </w:p>
    <w:p>
      <w:pPr>
        <w:pStyle w:val="Normal"/>
        <w:rPr>
          <w:sz w:val="24"/>
        </w:rPr>
      </w:pPr>
      <w:r>
        <w:rPr>
          <w:sz w:val="24"/>
        </w:rPr>
        <w:tab/>
        <w:t>Можно решить эти проблемы, купив машину с экономичным двигателем. сдавать бутылки и банки.</w:t>
      </w:r>
    </w:p>
    <w:p>
      <w:pPr>
        <w:pStyle w:val="Normal"/>
        <w:rPr>
          <w:sz w:val="24"/>
        </w:rPr>
      </w:pPr>
      <w:r>
        <w:rPr>
          <w:sz w:val="24"/>
        </w:rPr>
        <w:t>Все эти действия помогут. Все онни необходимы. Но, конечно, их ннедостаточно.</w:t>
      </w:r>
    </w:p>
    <w:p>
      <w:pPr>
        <w:pStyle w:val="Normal"/>
        <w:rPr>
          <w:sz w:val="24"/>
        </w:rPr>
      </w:pPr>
      <w:r>
        <w:rPr>
          <w:sz w:val="24"/>
        </w:rPr>
        <w:tab/>
        <w:t>В данном реферате я рассмотрела проблемы, связанные с влиянием промышленности и селльскогго хозяйства на окружающую среду.</w:t>
      </w:r>
    </w:p>
    <w:p>
      <w:pPr>
        <w:pStyle w:val="Normal"/>
        <w:rPr>
          <w:sz w:val="24"/>
        </w:rPr>
      </w:pPr>
      <w:r>
        <w:rPr>
          <w:sz w:val="24"/>
        </w:rPr>
        <w:tab/>
        <w:t>Практически любое промышленное изделие начинается с сырья, добываемого из недр планеты или вырастающего на ее поверхности. На пути к промышленным предприятиям сырье что-то теряет, значительная часть егго превращается в отходы.</w:t>
      </w:r>
    </w:p>
    <w:p>
      <w:pPr>
        <w:pStyle w:val="Normal"/>
        <w:rPr>
          <w:sz w:val="24"/>
        </w:rPr>
      </w:pPr>
      <w:r>
        <w:rPr>
          <w:sz w:val="24"/>
        </w:rPr>
        <w:tab/>
        <w:t>Подсчитано, что на современном уровне развития технологии 9% и более сырья уходит в отходы.  Поэтому и громоздятся горы пустой породы, небо застилают дымы сотен труб, вода отравлена промышленными стоками, вырубаются миллионы деревье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омышленность как источник загрязнения окружающей природной среды Краснодарского кра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Современная промышленность закладывает материальную основу человеческой жизни.  Большая часть основных потребностей человека может быть удовлетворена через посредство товаров и услуг, предоставляемых промышленностью.</w:t>
      </w:r>
    </w:p>
    <w:p>
      <w:pPr>
        <w:pStyle w:val="Normal"/>
        <w:rPr>
          <w:sz w:val="24"/>
        </w:rPr>
      </w:pPr>
      <w:r>
        <w:rPr>
          <w:sz w:val="24"/>
        </w:rPr>
        <w:tab/>
        <w:t>Воздействие промышленности на окружающую среду зависит от характера ее территориальной локализации, объемов потребления сырья, материалов и энергии, от возможности утилизации отходов и степени завершенности энергопроизводственных циклов.</w:t>
      </w:r>
    </w:p>
    <w:p>
      <w:pPr>
        <w:pStyle w:val="Normal"/>
        <w:rPr>
          <w:sz w:val="24"/>
        </w:rPr>
      </w:pPr>
      <w:r>
        <w:rPr>
          <w:sz w:val="24"/>
        </w:rPr>
        <w:tab/>
        <w:t>Все промышленные узлы, центры и сложные производства отличаются по «букету» загрязняющих веществ.  Каждая отрасль и подотрасль по-своему «вламывается» в окружающую среду, имеет свои уровни токсичности и характер воздействия, включая здоровье человек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Минерально-сырьевой и топливно-энергетический комплексы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(МСК и ТЭК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Концепция природопользования, сложившаяся в нашей стране, традиционно рассматривала МСК и ТЭК в качестве фундамента общественного производства.  К тому же эти две отрасли заняли ведущее место в стоимости экспорта страны (75% и более). МСК и ТЭК- главные источники промышленного загрязнения окружающей сред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пецифика горного производства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    невозобновимость минерально-сырьевых ресурсов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долгосрочный характер освоения месторождения и длительное воздействие на среду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межрегиональное загрязнение (водного и воздушного бассейна)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ямое изъятие земельных площадей, нередко значительных, нарушение и даже гибель естественных ландшавтов, изменение рельефов, рост напряжений в массивах горных пород, нарушение режима поверхностнх и подзеьных вод, искажение гравитационного, геофизического полей, создание геохимических аномалий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Эффективность современного производства с точки зрения использования природных ресурсов чрезвычайно низка.  Из разведанных запасов сырья используется лишь 5-10%, а остальные 90-95% безвозвратно теряются.</w:t>
      </w:r>
    </w:p>
    <w:p>
      <w:pPr>
        <w:pStyle w:val="Normal"/>
        <w:rPr>
          <w:sz w:val="24"/>
        </w:rPr>
      </w:pPr>
      <w:r>
        <w:rPr>
          <w:sz w:val="24"/>
        </w:rPr>
        <w:t>В 1991 г. в Краснодарском крае в промышленном освоении находилось 320 месторождений полезных ископаемых, 300 больших и малых карьеров по добыче минеральных строттельных материалов.  Ежегодно в крае добывается до 30 млн. куб. м. глины, песка, гравия и т.п.  При этом из 30 млн. куб. м. 10 млн. куб. м. теряется в ходе перевозки, переработки и использования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Ущерб, наносимый природе подотраслью – нарушение земель, углубление речной эрозии и пылевое загрязнение атмосферного воздуха.</w:t>
      </w:r>
    </w:p>
    <w:p>
      <w:pPr>
        <w:pStyle w:val="Normal"/>
        <w:rPr>
          <w:sz w:val="24"/>
        </w:rPr>
      </w:pPr>
      <w:r>
        <w:rPr>
          <w:sz w:val="24"/>
        </w:rPr>
        <w:t>В 1991г. площадь нарушенных земель в крае составила 2960 га, из них отработано 1673 га ( в том числе 853 га пашни).  Не рекультивировано к тому времени 846 га, из них 280 га пашни.  Есть и еще некоторые негативные явления и ээкономические потери, возникающие в ходе эксплуатации месторождений строительных материалов, в частности, нарушение принципов регионального природопользован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Нефтегазодобывающая промышленност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асчитывает свыше 100 нефтегазовых, газоконденсатных и газовых месторождений.  Эксплуатационный фонд представлен 2,7 тыс. скважин.  Значительная часть месторождений уже на 80-85% вырабоана. Из 39 известных в крае продуктивных нефтеносных площадей до 90% всей ддобычи  дают Дыш, Николаевская, Ключевая, Ахтырско – Бургундинская и Абино – Урупская площади.  На остальные прррходится не более 10-12% всей добычи.  Нефтеносные пласты залегают на разной глубине, имеют разный характер вмещающих пород и разные условия извлечения нефт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Топливно  - энергетический комплекс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Косвенно ТЭК воздействует на состояние окружающей среды, выступая как крупный потребитель продукции других отраслей, тем самым расширяя их вклад в загрязнение различных природных сред.  Например в нашей стране энергетический комплекс потребляет 65% всего производства труб, 20% - черной металлургии, 15% меди и алюминия, 13-18% цеммента, свыше 15% продукции машиностроения, производимой в стране.  В то же время это влияние взаимно.  На производство 1т. стали расходуется эрергии в пересчете на нефть 6-8т., на 1т. алюминия – 11-15 т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Главный путь повышения рационализации использования топливо – энергетических ресурсов – их экономия, структуризация по видам использования и повышения роли нетрадиционных видов энергоресурсов в производстве энергии. 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 xml:space="preserve">Различные типы электростанций оказываают различное воздействие на окружающую среду.  В крае преобладают тепловые электростанции, которые :       -    загрязняют атмосферный воздух окислами углеводорода, азота, серы, 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накпливают значительные массы твердых отходов шлака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Гидроэлектростанции вносят существенные изменения, если при этом создаются крупрые водохранилища, что влечет за собой затопление пахотных земель, населенных пунктов, изменение режима грунтовых вод, потопление, заболачиванние, иногда засоление и изменение состава воодной флоры и фауны.  В крае всего двве ГЭС (Краснополянская и Белореченская), строительство которых обошлось без создания крупных водохранилищ и не внесло существенных изменений в окружающей сред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320" w:hanging="0"/>
        <w:rPr>
          <w:sz w:val="24"/>
        </w:rPr>
      </w:pPr>
      <w:r>
        <w:rPr>
          <w:sz w:val="24"/>
        </w:rPr>
        <w:t>Ядерная энергетика.</w:t>
      </w:r>
    </w:p>
    <w:p>
      <w:pPr>
        <w:pStyle w:val="Normal"/>
        <w:ind w:left="4320" w:hanging="0"/>
        <w:rPr>
          <w:sz w:val="24"/>
        </w:rPr>
      </w:pPr>
      <w:r>
        <w:rPr>
          <w:sz w:val="24"/>
        </w:rPr>
      </w:r>
    </w:p>
    <w:p>
      <w:pPr>
        <w:pStyle w:val="Normal"/>
        <w:ind w:left="4320" w:hanging="0"/>
        <w:rPr>
          <w:sz w:val="24"/>
        </w:rPr>
      </w:pPr>
      <w:r>
        <w:rPr>
          <w:sz w:val="24"/>
        </w:rPr>
      </w:r>
    </w:p>
    <w:p>
      <w:pPr>
        <w:pStyle w:val="Normal"/>
        <w:ind w:left="43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 крае нет атомных электростанций.  Поытки их строительства их предпринимались, но были прекращены из-за активного протета общественности, напуганной последствиями аварии на Чернобыльской АЭС.  Но наш край постоянно испытывает острый дефицит в электроэнергии.</w:t>
      </w:r>
    </w:p>
    <w:p>
      <w:pPr>
        <w:pStyle w:val="Normal"/>
        <w:rPr>
          <w:sz w:val="24"/>
        </w:rPr>
      </w:pPr>
      <w:r>
        <w:rPr>
          <w:sz w:val="24"/>
        </w:rPr>
        <w:tab/>
        <w:t>При крупной аварии масштабы радиоактивного заражения настолько велики, что правомерность риска дальнейшего расширения строительства АЭС становится сомнительной.  Тем более, что с ростом числа АЭС увеличивается и степеень риска.</w:t>
      </w:r>
    </w:p>
    <w:p>
      <w:pPr>
        <w:pStyle w:val="Normal"/>
        <w:rPr>
          <w:sz w:val="24"/>
        </w:rPr>
      </w:pPr>
      <w:r>
        <w:rPr>
          <w:sz w:val="24"/>
        </w:rPr>
        <w:tab/>
        <w:t>Неменьшую озабоченность вызывает и проблема захороненния радиоактивных отходов.  Таким образом, рост потребления энргии и ее производства в глобальном пларе может вызвать следующие опасные последствия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климатические изменения из-за парникового эффекта, вероятность которого повышается в связи с ростомнакопления в атмосфере планеты углекислого газа, выбрасываемого энергетическими установками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облема обезвреживания и захороонения радиоактивных отходов и демонтированного оборудования ядерных реакторов после окончания срока их службы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рост вероятности аварий в ядерных реакторах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рост площадей и уровней подкисления окружающей среды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загрязнение атмосферного воздуха в городах и промышленных районах в результате сжигания ископааемых энергоносителе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брабатывающая промышленность как загрязнитель окружающей сред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Специфика воздействия обрабатывающей промышленности на окружающую среду заключается в многообразии загрязнителей для среды и самого человека. </w:t>
      </w:r>
    </w:p>
    <w:p>
      <w:pPr>
        <w:pStyle w:val="Normal"/>
        <w:rPr>
          <w:sz w:val="24"/>
        </w:rPr>
      </w:pPr>
      <w:r>
        <w:rPr>
          <w:sz w:val="24"/>
        </w:rPr>
        <w:tab/>
        <w:t>Главные каналы воздействия – техногенная обработка вещества природы и его изменения в ходе обработки, реакция на воздействия технологических процессов ( расщепление, изменение состава ).  В процессе производства и потребления вещество природы настолько видоизменяется , что превращается в токсичный материал, негативно воздействующий как на биоту, так и на человека.</w:t>
      </w:r>
    </w:p>
    <w:p>
      <w:pPr>
        <w:pStyle w:val="Normal"/>
        <w:rPr>
          <w:sz w:val="24"/>
        </w:rPr>
      </w:pPr>
      <w:r>
        <w:rPr>
          <w:sz w:val="24"/>
        </w:rPr>
        <w:tab/>
        <w:t>Особенностью обрабатыващей промышленности является сходство состава загрязнителей , выбрасываемых предприятиями различных отраслей производства, но использующих сходные материалы, сырьё и полуфабрикаты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Наибольшую опасность для окружающей среды и человека представляют химическая, нефтехимическая и биохимическая промышленность.</w:t>
      </w:r>
    </w:p>
    <w:p>
      <w:pPr>
        <w:pStyle w:val="TextBodyIndent"/>
        <w:ind w:firstLine="720"/>
        <w:rPr/>
      </w:pPr>
      <w:r>
        <w:rPr/>
        <w:t>На территории края более 20 предприятий и производственных объединений и перечисленных подотраслей.Среди них  -  ПО «Краснодарнефтеоргсинтез», Краснодарский , Армавирский, Кропоткинский химические заводы и другие. В 1985 году в крае было переработано 6,4 млн.. т. нефти, 541, 5 тыс. т. серной кислоты, 40 тыс. т. синтетичсеских смол и т.д.   Край производит 60% фосфорных удобрений Северного Кавказа, 70% серной кислоты , значительную часть дизельного топлива  и автомобильного бензина Северного Кавказа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Предприятия г. Краснодара ежегодно выбрасывает в атмосферу 16,6 тыс. т. сернистого ангидрида, 17,7 тыс. т. окиси углерода, 2,5 тыс. т. углеводородов, в том числе химический комбинат города – 477,2 т. окиси углерода, 145 т. фурфурола, 16 т. серной кислоты и т.д. </w:t>
      </w:r>
    </w:p>
    <w:p>
      <w:pPr>
        <w:pStyle w:val="Normal"/>
        <w:rPr>
          <w:sz w:val="24"/>
        </w:rPr>
      </w:pPr>
      <w:r>
        <w:rPr>
          <w:sz w:val="24"/>
        </w:rPr>
        <w:tab/>
        <w:t>Химическая промышленность – одна из динамичных отраслей обрабатывающей промышленности. Она проникала во все стороны жизни : производство лекарств, препаратов, витаминов  и т.д. Всё это способствовало росту качества жизни и уровня материальной обеспеченности общества. Однако изнанка этого уровня является рост отходов, отравление воздуха, водоёмов, почвы.</w:t>
      </w:r>
    </w:p>
    <w:p>
      <w:pPr>
        <w:pStyle w:val="Normal"/>
        <w:rPr>
          <w:sz w:val="24"/>
        </w:rPr>
      </w:pPr>
      <w:r>
        <w:rPr>
          <w:sz w:val="24"/>
        </w:rPr>
        <w:tab/>
        <w:t>В окружающей среде находится примерно 80 тыс. различных химикатов. Каждый год в мире в торговую сеть поступает 1-2 тыс. новой продукции химической промышленности, часто не прошедших предварительного  апробирования .</w:t>
      </w:r>
    </w:p>
    <w:p>
      <w:pPr>
        <w:pStyle w:val="Normal"/>
        <w:rPr>
          <w:sz w:val="24"/>
        </w:rPr>
      </w:pPr>
      <w:r>
        <w:rPr>
          <w:sz w:val="24"/>
        </w:rPr>
        <w:tab/>
        <w:t>В промышленности строительных материалов наибольший « вклад » загрязнение среды вносят цементная, производства стекла и асфальтобетона.</w:t>
      </w:r>
    </w:p>
    <w:p>
      <w:pPr>
        <w:pStyle w:val="Normal"/>
        <w:rPr>
          <w:sz w:val="24"/>
        </w:rPr>
      </w:pPr>
      <w:r>
        <w:rPr>
          <w:sz w:val="24"/>
        </w:rPr>
        <w:tab/>
        <w:t>В процессе производства стекла  в числе загрязнителей, кроме пыли, соединения свинца, сернистый ангидрид,  фтористый водород, окись азота, мышьяк – всё это токсичные отходы, почти половина которых попадает в окружающую сред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Лесопромышленный комплекс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1"/>
        <w:ind w:firstLine="720"/>
        <w:rPr/>
      </w:pPr>
      <w:r>
        <w:rPr/>
        <w:t>Хорошо известно, что площадь лесов катастрофически сокращается под ударами всёвозрастающих потребностей древесины и в пахатных площадях в связи с ростом общей численности  человеческой популяции.</w:t>
      </w:r>
    </w:p>
    <w:p>
      <w:pPr>
        <w:pStyle w:val="Normal"/>
        <w:rPr>
          <w:sz w:val="24"/>
        </w:rPr>
      </w:pPr>
      <w:r>
        <w:rPr>
          <w:sz w:val="24"/>
        </w:rPr>
        <w:tab/>
        <w:t>Виды нарушения экологечности использования лесных ресурсов 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нарушение действующих правил и норм лесопользования 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технология трелевки и вывозки древесины противоречит защитным функциям горных лесов (применение гусеничных тракторов ), приводит к разрушению почвенного покрова, сдирания лесной подстилки, усилени эрозионных процессов, уничтожению подроста и молодняка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лесовостоновительные работы не успевают за вырубкой леса в силу плохой приживаемости посадок, как следствие в небрежности в уход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Лесозаготовки на территории края идут более 30-и предприятий, заготавливающих  1,6 – 1,7 млн. куб. м. древесины. Мебельные, деревообрабатывающие, тарные предприятия перерабатывают до 800 тыс. куб. м. круглого леса и 250 – 270 тыс. куб. м. пиломатериалов. Лесопромышленный комплекс по полноте использования отходов производства дровяной древесины, щепы, опилок и .т. п., занимает  одну из первых мест в крае, да и на Северном Кавказ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ВСТАВИТЬ ИЗ КНИЖКИ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Заключени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Проблема влияния промышленности и сельского хозяйства на окружающую среду носит глобальный характер, что и обусловило её важность.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В последние годы социальные задачи охранной среды приобрели в высокоразвитых странах приоритет перед получением прибыли. На промышленность и другие отрасли хозяйства оказывается давление со стороны общества и государства. Это стимулирует поиск высокоэффективных и дешевых средств решения проблемы защиты среды, разработку новых технологий, переориентацию сельскохозяйственных и промышленных предприятий на малоотходные циклы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писок Литература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ужин Г.С., Голиков В.и., Касаткин В.Г. – Экология Кубани // Краснодар : 1995 – 175 с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еймерс Н.Ф. – Экология (теории, законы, правила, принципы, гипотезы)// М.: 1994 – 365 с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Медоус Д.Х.,  Медоус Д.Л., Рандерс С.И. – За пределами роста // М.: 1994 – 304с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ШмидХейни С. – Смена Курса // М.: 1994 – 355 с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29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3T09:44:00Z</dcterms:created>
  <dc:creator>Konstantin</dc:creator>
  <dc:description/>
  <dc:language>en-US</dc:language>
  <cp:lastModifiedBy>Konstantin</cp:lastModifiedBy>
  <dcterms:modified xsi:type="dcterms:W3CDTF">1999-11-13T17:42:00Z</dcterms:modified>
  <cp:revision>2</cp:revision>
  <dc:subject/>
  <dc:title>Краснодарский филиал  Международного Университета</dc:title>
</cp:coreProperties>
</file>