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КРЕМЕНЧУЦЬКИЙ ДЕРЖАВНИЙ ПОЛІТЕХНІЧНИЙ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УНІВЕРСИТЕТ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uk-UA"/>
        </w:rPr>
        <w:t>МЕТОДИЧНІ ВКАЗІВКИ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ЩОДО САМОСТІЙНОЇ РОБОТИ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 ВИВЧЕННЯ НАВЧАЛЬНОЇ ДИСЦИПЛІНИ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"СОЦІАЛЬНА ЕКОЛОГІЯ"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ЛЯ СТУДЕНТІВ ДЕННОЇ ТА ЗАОЧНОЇ ФОРМ НАВЧАННЯ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І СПЕЦІАЛЬНОСТІ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7.070801- "ЕКОЛОГІЯ ТА ОХОРОНА НАВКОЛИШНЬОГО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ЕРЕДОВИЩА"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Кременчук 2001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етодичні вказівки щодо самостійної роботи з вивчення навчальної дисципліни "Соціальна екологія" для студентів денної та заочної форм навчання зі спеціальності 7.070801 - "Екологія та охорона навколишнього середовища"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кладач: доцент, канд. хім. наук Тетяна Федорівна Козловська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афедра екології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Затверджено методичною радою КДПУ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токол №</w:t>
      </w:r>
      <w:r>
        <w:rPr>
          <w:color w:val="000000"/>
          <w:sz w:val="28"/>
          <w:szCs w:val="28"/>
        </w:rPr>
        <w:t xml:space="preserve">_____ </w:t>
      </w: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 xml:space="preserve"> "____"_______________200__ року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Голова методичної ради____________________проф. В.В. Костін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еменчук 200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ВСТУП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Мета і завдання самостійної робот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етою та завданням самостійної роботи є досконале вивчення дисципліни "Соціальна екологія" з окремих питань, які можуть бути засвоєні студентом за допомогою додаткової літератури, консультацій, відвідувань бібліотек університету та міс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амостійна робота </w:t>
      </w:r>
      <w:r>
        <w:rPr>
          <w:color w:val="000000"/>
          <w:sz w:val="28"/>
          <w:szCs w:val="28"/>
          <w:lang w:val="uk-UA"/>
        </w:rPr>
        <w:t>забезпечена відповідною літературою, методичними вказівками до вивчення дисципліни, нормативними та законодавчими документами тощо. Самостійна робота виконується студентом у бібліотеці, вдома та частково на консультаціях на кафедрі екології кожної суботи, аудиторія 1411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Теми та погодинний розклад лекція та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амостійної роботи з навчальної дисциплін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00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3"/>
        <w:gridCol w:w="5087"/>
        <w:gridCol w:w="1094"/>
        <w:gridCol w:w="1095"/>
        <w:gridCol w:w="1094"/>
        <w:gridCol w:w="1095"/>
      </w:tblGrid>
      <w:tr>
        <w:trPr>
          <w:trHeight w:val="240" w:hRule="atLeast"/>
        </w:trPr>
        <w:tc>
          <w:tcPr>
            <w:tcW w:w="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п/ п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м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нна форма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очна форма</w:t>
            </w:r>
          </w:p>
        </w:tc>
      </w:tr>
      <w:tr>
        <w:trPr>
          <w:trHeight w:val="710" w:hRule="atLeast"/>
        </w:trPr>
        <w:tc>
          <w:tcPr>
            <w:tcW w:w="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. год. (легц.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. год. СРС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. год. (лекц.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. год. СРС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30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дуль   1.   Предмет  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задачі соціальної екології, її    структура,     система екологічних дисциплін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1.   Три   етани   розвитк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соціальної екології як науки Визначення соціосфери та її структура,      природничо- наукова    картина    світу. Теорії   походження   життя (не менш п'яти).  Система органічного  світу.   Вчення В. І.     Вернадського     про біосферу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2.   Жива   речовина   я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головна               причина планетарного    гомеостазу. Космопланетарні та сонячно-земні зв'язки живої та     космічної     реочини. Перехід      біосфери      в ноосферу через техносферу. Основні     умови     цього переходу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3. Автотрофність людства Поняті про екологію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ИНИ, ВІДМІННОСТІ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екології людини від соціальної екології, геліо- та космічна екологія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дуль 2. Основні джерела антропогенного забруднення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.1. Основні джерел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забруднення атмосферного повітря. Види забруднення атмосферного повітря. Основні забруднювачі атмосферного повітря. Фонове забруднення та фонова концентраці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3. Характеристик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природоохоронних заходів з мстою нормалізації стану довкілля        Класифікація пилогазоуловлювачів Елементи   їх   розрахунку, вибору та умови ефективної роботи.            Визначення коефіцієнту корисної дії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5.     Охорона     водного середовища.    Класифікація природних вод за ступенем мінералізації.          Органо</w:t>
              <w:softHyphen/>
              <w:t>лептичні та фізико-хімічні властивості природних вод Класифікація стічних вод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8. Охорона грунтів 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надр  Поняття про гео- та педосфсру. Відмінності властивостей грунтів    та гірських пород. Лімітуючі показники       шкідливості. Еколого-генетична класифікація    грунтів    за Докучаєвим.     Раціональне використання     земельних ресурсів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11.  Природно-заповід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фонд.  Класифікація територій      ПЗФ,      що охороняються.   Екологічно несприятливі        території України, їх ознаки та заходи щодо ліквідації негативних впливів   на   довкілля   та суспільство.  Об'єкти ПЗФ України. Соціальні проблеми    взаємовідносин природи та людини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дуль    3.    Соціально-економічні           аспекти соціальної екології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4. Енергетика та екологія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Класифікація        паливно-енергетичних        ресурсів. Альтернативні       джерела енергії         -         геліо-, геотермальна   та   вітрова енергії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.8 Радіоактивне забруднення довкілля. Види радіоактивного розпаду та випромннювань.       Період напіврозпаду,      активність нукліда,                   закон радіоактивного      розраду, вплип на здоров'я людини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9. Типи ядерних реакторів, основні       характеристики радіоактивних випромінювань поглинаюча та      еквивалента     дози, колективна      еквивален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доза та інші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.14. Інженерна оцінка стан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якості навколишнього середовища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Модуль 4. Формування екологічного мислення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.2.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природоохоронною діяльністю. Контролюючі та інспектуючі органи охорони навколишнього середовища. Система    підпорядкування екологічних            служб (виробничі, міські, обласні, державні).            Основні напрямки           зниження антропогенного навантаження               на навколишнє середовище та питання           екологічної безпеки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3. Здоров'я людини 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охорона довкілля. Вплив забруднювачів на здоров'я населення, шляхи проникнення шкідливих речовин в живі організми, віддалені наслідки впливів, критерії оцінки стану середовища мешкання людини, токсичність шкідливих речовин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сі питання, які розглядаються у даних методичних вказівках, призначені для студентів денної та заочної форм навчання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Модуль 1. Предмет та задачі соціальної екології, її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труктура, система екологічних дисциплін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ма № 1. Три етапи розвитку соціальної екології, її структура, система екологічних дисциплін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Природничо-наукова картина світу. Теорії походження життя (не менш п'яти). Вчення В.І. Вернадського про біосфер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Система органічного світу. Жива речовина як головна причина планетарного гомеостаз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Космопланетарні та сонячно-земні зв'язки живої та космічної речовин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Перехід біосфери в ноосферу через техносферу. Основні умови цього переход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Автотрофність людства, поняття про екологію людини, відмінності екології людини від соціальної екології, геліо- та космічна екологія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итання для самоперевірки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 Концепції виникнення соціальної екології як науки. Система екологічних дисциплін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Рівні організації живої матерії та типи речовини за В.І. Вернадськи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Біосфера, її межі. Біогеоценоз як одиниця біосфери. Поняття про автотрофність та гетеротрофніст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 Ноосфера та ноосферологія як один з напрямків екологічних досліджен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Основні питання, які розглядаються геліо- та космічною екологією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тература: [1,5, 15]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одуль 2. Основні джерела антропогенного забрудненн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Тема </w:t>
      </w:r>
      <w:r>
        <w:rPr>
          <w:b/>
          <w:color w:val="000000"/>
          <w:sz w:val="28"/>
          <w:szCs w:val="28"/>
          <w:lang w:val="uk-UA"/>
        </w:rPr>
        <w:t xml:space="preserve">№ 1. </w:t>
      </w:r>
      <w:r>
        <w:rPr>
          <w:color w:val="000000"/>
          <w:sz w:val="28"/>
          <w:szCs w:val="28"/>
          <w:lang w:val="uk-UA"/>
        </w:rPr>
        <w:t>Основні джерела забруднення атмосферного повітря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Види забруднення атмосферного повітр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Основні забруднювачі атмосферного повітр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3. Фонове забруднення та фонова концентраці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итання для самоперевірки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Поняття граничне допустимої концентрації (ГДК). її види та використання для визначення екологічних та токсикологічних характеристик шкідливих речовин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Біологічна та фізична сутність ГДК. Одиниці вимірюванн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Фонова концентрація, її визначення та використання у екологічній діяльності підприємств та устан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 Роль метеорологічних служб у визначенні фонових концентрацій основних забруднювачів повітря та переважних напрямків вітр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тература: [ 1, 2, 13, 15, 17]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Тема № </w:t>
      </w: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Характеристика природоохоронній заходів з метою нормалізації стану довкілля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Класифікація пилогазоуловлювачів. Елементи їх розрахунк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Принципи вибору пилогазоуловлювачів та умови ефективної робо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Визначення коефіцієнту корисної дії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итання для самоперевірк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Необхідність використання на підприємствах та установах пилогазоочисного обладнанн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Вплив агрегатного стану речовин на ефективність роботи пилогазоочисного обладнанн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Розрахунок основних параметрів циклонів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 Розрахунок основних параметрів пилоосаджуючих камер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. Розрахунок тканинних фільтрі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6. Визначення коефіцієнту корисної дії для одиничного апарату та системи апараті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тература: [ 2, 5, 6, 17]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Тема </w:t>
      </w:r>
      <w:r>
        <w:rPr>
          <w:b/>
          <w:color w:val="000000"/>
          <w:sz w:val="28"/>
          <w:szCs w:val="28"/>
          <w:lang w:val="uk-UA"/>
        </w:rPr>
        <w:t xml:space="preserve">№ </w:t>
      </w:r>
      <w:r>
        <w:rPr>
          <w:b/>
          <w:bCs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Охорона водного середовищ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Класифікація природних вод за ступенем мінералізації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Органо-лептичш га фізико-хімічні властивості природних вод. Тини водоймищ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Класифікація стічних вод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итання для самоперевірки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Основні речовини, які містяться у природних водах. Шлях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їх утворенн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Показники забруднення природних во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Проточні та непроточні водоймищ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 Класифікація природних вод за ступенем мінералізації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>5. Вплив небезпечних токсичних речовин на стан самоочищення та відновлення водоймищ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Література: [ 1, 2, 6, 8-Ю, 17]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Тема </w:t>
      </w:r>
      <w:r>
        <w:rPr>
          <w:color w:val="000000"/>
          <w:sz w:val="28"/>
          <w:szCs w:val="28"/>
          <w:lang w:val="uk-UA"/>
        </w:rPr>
        <w:t>№ 4. Охорона грунтів та надр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Поняття про гео- та педосфер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Відмінності властивостей грунтів та гірських поро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Еколого-генетична класифікація грунтів за Докучаєви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 Раціональне використання земельних ресурсі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итання для самоперевірк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Поняття "родючість" грунтів та гумусність горизонт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Відмінності чорнозьому, сірозьому, білозьому та підзол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Особливості грунтів Україн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 Лімітуючі показники шкідливості для грунтів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Визначення якості грунтів з екологічної точки </w:t>
      </w:r>
      <w:r>
        <w:rPr>
          <w:bCs/>
          <w:color w:val="000000"/>
          <w:sz w:val="28"/>
          <w:szCs w:val="28"/>
          <w:lang w:val="uk-UA"/>
        </w:rPr>
        <w:t>зору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тература. [ 1-3, 13, 15, 17,22]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Тема </w:t>
      </w:r>
      <w:r>
        <w:rPr>
          <w:b/>
          <w:color w:val="000000"/>
          <w:sz w:val="28"/>
          <w:szCs w:val="28"/>
          <w:lang w:val="uk-UA"/>
        </w:rPr>
        <w:t>№ 5.</w:t>
      </w:r>
      <w:r>
        <w:rPr>
          <w:color w:val="000000"/>
          <w:sz w:val="28"/>
          <w:szCs w:val="28"/>
          <w:lang w:val="uk-UA"/>
        </w:rPr>
        <w:t xml:space="preserve"> Природно-заповідний фонд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Класифікація територій ПЗФ за призначення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Об'єкти ПЗФ Україн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 Екологічно несприятливі території України, їх ознаки та заходи щодо ліквідації негативних впливів на довкілля та суспільств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 Соціальні проблеми взаємовідносин природи та людин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итання для самоперевірк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Заповідники, заказники, національні парки, ботанічні сади, бальнеологічні заповідники та заказники, ландшафтні та архітектурні заповідні території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2. Характеристика та місторозташування основних об'єктів ПЗФ У країн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Несприятливі кліматичні та ландшафтні чинники довкілля Україн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 Природоохоронне  законодавство  щодо  об'єктів ПЗФ Україн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Література: [3,4, 13,15,17,23]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одуль 3. Соціально-економічні аспекті соціальної екології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Тема </w:t>
      </w:r>
      <w:r>
        <w:rPr>
          <w:b/>
          <w:color w:val="000000"/>
          <w:sz w:val="28"/>
          <w:szCs w:val="28"/>
          <w:lang w:val="uk-UA"/>
        </w:rPr>
        <w:t>№ 2.</w:t>
      </w:r>
      <w:r>
        <w:rPr>
          <w:color w:val="000000"/>
          <w:sz w:val="28"/>
          <w:szCs w:val="28"/>
          <w:lang w:val="uk-UA"/>
        </w:rPr>
        <w:t xml:space="preserve"> Енергетика та екологі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Класифікація природних ресурсі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Класифікація паливно-енергетичних ресурсі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Альтернативні джерела енергії: геліоенергія, геотермальна та вітрова енергії, їх переваги та недолік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 Перспективи використання альтернативних джерел енергії в Україні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итання для самоперевірк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Види природних ресурсів. Природні ресурси Україн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Паливно-енергетичні ресурси. Перспективи їх використанн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Геліоенергія та її характеристик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 Геотермальна енергія та її характеристик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Вітрова енергія та її характеристика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тература: [ 2, 7. 17, 21, 22, 24]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Тема </w:t>
      </w:r>
      <w:r>
        <w:rPr>
          <w:b/>
          <w:color w:val="000000"/>
          <w:sz w:val="28"/>
          <w:szCs w:val="28"/>
          <w:lang w:val="uk-UA"/>
        </w:rPr>
        <w:t xml:space="preserve">№ </w:t>
      </w:r>
      <w:r>
        <w:rPr>
          <w:b/>
          <w:bCs/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>Радіоактивне забруднення довкілл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Види радіоактивного розпаду та випромінюван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Період напіврозпаду, активність нукліда, закон радіоактивного розпад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Вплив радіоактивності на здоров'я людин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 Основні характеристики радіоактивних випромінювань. 5. Типи ядерних реакторів, їх переваги та недолік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итання для самоперевірк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Природна та штучна радіоактивність Джерела її утворення. Види ізотопів, які є джерелом радіоактивності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Поглинаюча, еквівалентна та колективна еквівалентна дози Одиниці вимірюванн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>3.  Умови утворення альфа-, бета-, гама- та нейтронного випромінювання, їх енергоємність та вплив на живі об'єкти природ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Література. [ 4, 13, 17,24]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Тема </w:t>
      </w:r>
      <w:r>
        <w:rPr>
          <w:b/>
          <w:color w:val="000000"/>
          <w:sz w:val="28"/>
          <w:szCs w:val="28"/>
          <w:lang w:val="uk-UA"/>
        </w:rPr>
        <w:t>№ 8.</w:t>
      </w:r>
      <w:r>
        <w:rPr>
          <w:color w:val="000000"/>
          <w:sz w:val="28"/>
          <w:szCs w:val="28"/>
          <w:lang w:val="uk-UA"/>
        </w:rPr>
        <w:t xml:space="preserve"> Інженерна оцінка стану та якості навколишнього середовищ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Ранжування об'єктів навколишнього середовищ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Складання генеральної екологічної таблиці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Визначення рівня токсичності навколишнього середовищ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 Критерії оцінки стану компонентів довкілл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итання для самоперевірк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Розрахункові формули для визначення рангу об'єктів навколишнього середовищ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Визначення класів токсичності речовин, які надходять у компоненти довкілля внаслідок антропогенної діяльності людин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Заходо щодо зниження рівня токсичності навколишнього середовищ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Література: [6]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одуль 4. Формування екологічного мисленн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Тема </w:t>
      </w:r>
      <w:r>
        <w:rPr>
          <w:b/>
          <w:color w:val="000000"/>
          <w:sz w:val="28"/>
          <w:szCs w:val="28"/>
          <w:lang w:val="uk-UA"/>
        </w:rPr>
        <w:t>№ 2.</w:t>
      </w:r>
      <w:r>
        <w:rPr>
          <w:color w:val="000000"/>
          <w:sz w:val="28"/>
          <w:szCs w:val="28"/>
          <w:lang w:val="uk-UA"/>
        </w:rPr>
        <w:t xml:space="preserve"> Управління природоохоронною діяльністю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Органи контролю та інспектування щодо охорони навколишнього середовищ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Система     підпорядкування     екологічних     служб (виробничі, міські, обласні, державні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Основні    напрямки    зниження   навантаження    на навколишнє середовищ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 Питання екологічної безпеки довкілл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итання для самоперевірк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Законодавча база щодо контролю та інспектування за екологічною діяльністю підприємств та устан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2. Відповідальність     за     порушення     екологічного законодавств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Поняття "екологічна безпека" та рівні управління екологічною безпекою. Література: [ 1, 4, 7,13, 21, 22,25]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Тема </w:t>
      </w:r>
      <w:r>
        <w:rPr>
          <w:b/>
          <w:color w:val="000000"/>
          <w:sz w:val="28"/>
          <w:szCs w:val="28"/>
          <w:lang w:val="uk-UA"/>
        </w:rPr>
        <w:t xml:space="preserve">№ </w:t>
      </w:r>
      <w:r>
        <w:rPr>
          <w:b/>
          <w:bCs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Здоров'я людини та охорона довкілл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 Вплив забруднювачів на здоров'я населенн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Шляхи   проникнення   шкідливих   речовин   в   живі організми, віддалені наслідки впливі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 Зміни у здоров'ї населення за нозологічними група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итання для самоперевірк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Токсикологічні характеристик речовин, що надходять у організм    людини    ентерально,    резорбтивно    та інгаляційн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Типи нозологічних груп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Характеристика   видів   захворювань   ВІД   впливу забруднювачів на організм людин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Література: [26]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Літератур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Стадницкий Г.В., Родионов А. Й. Зкология- М.: Внісшая школа, 1988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Родионов А.И. Техника защитьі окружающей средьі.- М.: Химия, 1989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Одум ІО. Основи зкологии. - М.: Мир, 1998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Білявський Г.О., Падун М.М., Фурдуй Р.С. Основи загальної екології. - Київ: Либідь, 1993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. Вронский В.А. Прикладная зкология / Учебное пособие. -Ростов-на-Дону: Феникс,1996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6. Демченко Н.С., Куценко Н.В. Практикум по рациональному природопользовапию. - Киев: УМКВО, 1991ю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7. Глухов В.В., Лисочкина Т.В., Некрасова Т.П. Зкономические основи зкологии. - Санкт-Петербург: Специальная литература, 1995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8. Фізико-хімічні основи технології очищення стічних вод / За ред. Запольського А.К. - Київ: Лібра, 2000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9. Березуцкий В. В. Вьібор средств й методов предотвращения загрязнения биосферьі промишленньїми сточними водами. -Киев: УМКВО, 1992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0. Економіка і екологія водних ресурсів Дніпра / За ред. Шевчука В.Я. - Київ: Вища школа, 1996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1.СНиП. Порядок накопления, транспортировки, обезвреживания й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хоронсния токсичних промьішленньгх отходов. - М.: 1995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2.С11иП 2.01.28   -85. ПолигоньІ по обезвреживанию й захоронению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оксичних промьішленньїх отходов. Основние положення по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ектированию. 13.Основи соціоекології / За ред. Бачинського Г.О. - Київ: Вищ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школа, 1995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4.Радкевич В. А. Зкология. - Минск: Вьішейшая школа, 1997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5.ІІовиков В.Ю. Зколопія, окружающая среда й человек. - М.: Торговий дом «Гранд», 1998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6. Якоилевас-Матсцкис    К.М.    Комплекснеє    благоустройство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иромьішленньїх территорий. -Киев: БудивельникБ 1989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7.Мачур  Й.Й.,  Молдаванов  О.И.,  Шишов М.Н.  Инженерна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lang w:val="uk-UA"/>
        </w:rPr>
        <w:t xml:space="preserve">колошя. - М.: Вьісшая школа, 1996. 18.Закон України «Про відходи», 1998. І9.ДБМА.2.2.-І-95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0. Вшшіон ПА, Им М.-С. Зкологический риск. - Санкт-Петербург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999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1.Боков В.А., Лущик А.В. Основи зкологической безопасности. -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мферополь: Сонат, 1998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2.Хоружая Т. МетодьІ оценки зкологической опасности. - М.: ЗБТ-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нтур, 1999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3. Реймерс Н.Ф. Особо охраняемьіе природньїе территории.- М.: Мир, 1988.-298с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4. Лосев А.В., Провадкин Г.П. Социальная зкология. - М.: Владос, 1998.-312с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5. Радиация. Дози, зффектм, риск. - М.. Мир, 1990. - 80 с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6. Протасов   В.Ф.,  Молчанов  А. В.   Зкология,   здоровье  й природопользование России. - М.: Финансьі н статистика, 1995. -315с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дичні вказівки щодо самостійної роботи з вивчення навчальної дисципліни «Соціальна екологія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ля студентів денної та заочної форм навчання зі спеціальності 7.070801 - «Екологія та охорона навколишнього середовища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кладач: Тетяна Федорівна Козловськ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ідповідальний за випуск: Шмандій В.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давничий відділ КДПУ</w:t>
        <w:tab/>
        <w:tab/>
        <w:tab/>
        <w:tab/>
        <w:tab/>
        <w:tab/>
        <w:t>Тираж 10 прим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еменчук 2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21:40:00Z</dcterms:created>
  <dc:creator>Alex3D</dc:creator>
  <dc:description/>
  <dc:language>en-US</dc:language>
  <cp:lastModifiedBy>Адонис</cp:lastModifiedBy>
  <dcterms:modified xsi:type="dcterms:W3CDTF">2003-01-12T18:07:00Z</dcterms:modified>
  <cp:revision>8</cp:revision>
  <dc:subject/>
  <dc:title>МІНІСТЕРСТВО ОСВІТИ І НАУКИ УКРАЇНИ</dc:title>
</cp:coreProperties>
</file>