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ind w:left="113" w:hanging="0"/>
        <w:jc w:val="center"/>
        <w:rPr>
          <w:b/>
          <w:b/>
        </w:rPr>
      </w:pPr>
      <w:r>
        <w:rPr>
          <w:b/>
        </w:rPr>
        <w:t>Использование аэрокосмического мониторинга в экологических исследованиях.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Материалы дистанционного зондирования получают в результате неконтактной съемки с летательных воздушных и космических аппаратов, судов и подводных лодок, наземных станций. Получаемые документы очень разнообразны по масштабу, разрешению, геометрическим, спектральным и иным свойствам. Все зависит от вида и высоты съемки, применяемой аппаратуры, а также от природных особенностей местности, атмосферных условий и т.п. Главные качества дистанционных изображений, особенно полезные для составления карт, - это их высокая детальность, одновременный охват обширных пространств, возможность получения повторных снимков и изучения труднодоступных территорий. Благодаря этому данные дистанционного зондирования нашли в </w:t>
      </w:r>
      <w:bookmarkStart w:id="0" w:name="179"/>
      <w:bookmarkEnd w:id="0"/>
      <w:r>
        <w:rPr/>
        <w:t xml:space="preserve">картографии разнообразное применение: их используют для составления и оперативного обновления топографических и тематических карт, картографирования малоизученных и труднодоступных районов (например, высокогорий). Наконец, аэро- и космические снимки служат источниками для создания общегеографических и тематических фотокарт. Съемки ведут в видимой, ближней инфракрасной, тепловой инфракрасной, радиоволновой и ультрафиолетовой зонах спектра. При этом снимки могут быть черно-белыми зональными и панхроматическими, цветными, цветными спектрозональными и даже - для лучшей различимости некоторых объектов - ложноцветными, т.е. выполненными в условных цветах. Следует отметить особые достоинства съемки в радиодиапазоне. Радиоволны, почти не поглощаясь, свободно проходят через облачность и туман. Ночная темнота тоже не помеха для съемки, она ведется при любой погоде и в любое время суток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Главные достоинства аэроснимков, космических снимков и цифровых данных, получаемых в ходе дистанционного зондирования, - их большая </w:t>
      </w:r>
      <w:r>
        <w:rPr>
          <w:rStyle w:val="StrongEmphasis"/>
          <w:i/>
          <w:iCs/>
        </w:rPr>
        <w:t>обзорность и одномоментностъ</w:t>
      </w:r>
      <w:r>
        <w:rPr/>
        <w:t xml:space="preserve">. Они покрывают обширные, в том числе труднодоступные, территории в один момент времени и в одинаковых физических условиях. Снимки дают интегрированное и вместе с тем генерализованное изображение всех элементов земной поверхности, что позволяет видеть их структуру и связи. Очень важное достоинство - </w:t>
      </w:r>
      <w:r>
        <w:rPr>
          <w:rStyle w:val="StrongEmphasis"/>
          <w:i/>
          <w:iCs/>
        </w:rPr>
        <w:t>повторность съемок</w:t>
      </w:r>
      <w:r>
        <w:rPr/>
        <w:t xml:space="preserve">, т.е. фиксация состояния объектов в разные моменты времени и возможность прослеживания их динамик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Существует несколько основных направлений применения материалов дистанционного зондирования в целях картографирования: </w:t>
      </w:r>
    </w:p>
    <w:p>
      <w:pPr>
        <w:pStyle w:val="Normal"/>
        <w:numPr>
          <w:ilvl w:val="0"/>
          <w:numId w:val="1"/>
        </w:numPr>
        <w:spacing w:lineRule="auto" w:line="360"/>
        <w:ind w:left="113" w:hanging="360"/>
        <w:jc w:val="both"/>
        <w:rPr/>
      </w:pPr>
      <w:r>
        <w:rPr/>
        <w:t xml:space="preserve">составление новых топографических и тематических карт; </w:t>
      </w:r>
    </w:p>
    <w:p>
      <w:pPr>
        <w:pStyle w:val="Normal"/>
        <w:numPr>
          <w:ilvl w:val="0"/>
          <w:numId w:val="1"/>
        </w:numPr>
        <w:spacing w:lineRule="auto" w:line="360"/>
        <w:ind w:left="113" w:hanging="360"/>
        <w:jc w:val="both"/>
        <w:rPr/>
      </w:pPr>
      <w:r>
        <w:rPr/>
        <w:t xml:space="preserve">исправление и обновление существующих карт; </w:t>
      </w:r>
    </w:p>
    <w:p>
      <w:pPr>
        <w:pStyle w:val="Normal"/>
        <w:numPr>
          <w:ilvl w:val="0"/>
          <w:numId w:val="1"/>
        </w:numPr>
        <w:spacing w:lineRule="auto" w:line="360"/>
        <w:ind w:left="113" w:hanging="360"/>
        <w:jc w:val="both"/>
        <w:rPr/>
      </w:pPr>
      <w:r>
        <w:rPr/>
        <w:t xml:space="preserve">создание фотокарт, фотоблок-диаграмм и других комбинированных фото картографических моделей; </w:t>
      </w:r>
    </w:p>
    <w:p>
      <w:pPr>
        <w:pStyle w:val="Normal"/>
        <w:numPr>
          <w:ilvl w:val="0"/>
          <w:numId w:val="1"/>
        </w:numPr>
        <w:spacing w:lineRule="auto" w:line="360"/>
        <w:ind w:left="113" w:hanging="360"/>
        <w:jc w:val="both"/>
        <w:rPr/>
      </w:pPr>
      <w:r>
        <w:rPr/>
        <w:t xml:space="preserve">составление оперативных карт и </w:t>
      </w:r>
      <w:bookmarkStart w:id="1" w:name="first_hit"/>
      <w:bookmarkEnd w:id="1"/>
      <w:r>
        <w:rPr>
          <w:color w:val="7F0080"/>
        </w:rPr>
        <w:t>мониторинг</w:t>
      </w:r>
      <w:r>
        <w:rPr/>
        <w:t xml:space="preserve">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rStyle w:val="StrongEmphasis"/>
          <w:i/>
          <w:iCs/>
        </w:rPr>
        <w:t>Составление оперативных карт</w:t>
      </w:r>
      <w:r>
        <w:rPr/>
        <w:t xml:space="preserve"> - еще один важный вид использования космических материалов. Для этого проводят быструю автоматическую обработку поступающих дистанционных данных и преобразование их в картографический формат. Наиболее известны оперативные метеорологические карты. В оперативном режиме и даже в реальном масштабе времени можно составлять карты лесных пожаров, наводнений, развития неблагоприятных экологических ситуаций и других опасных природных явлений. Космофотокарты применяют для слежения за созреванием сельскохозяйственных посевов и прогноза урожая, наблюдения за становлением и сходом снежного покрова на обширных пространствах и тому подобными ситуациями, сезонной динамикой морских льдов. </w:t>
      </w:r>
    </w:p>
    <w:p>
      <w:pPr>
        <w:pStyle w:val="Vstavka"/>
        <w:spacing w:lineRule="auto" w:line="360" w:before="0" w:after="0"/>
        <w:ind w:left="113" w:hanging="0"/>
        <w:jc w:val="both"/>
        <w:rPr/>
      </w:pPr>
      <w:r>
        <w:rPr/>
        <w:t xml:space="preserve">Оперативное слежение и контроль за состоянием окружающей среды и отдельных ее компонентов по материалам дистанционного зондирования и картам называют </w:t>
      </w:r>
      <w:r>
        <w:rPr>
          <w:rStyle w:val="StrongEmphasis"/>
        </w:rPr>
        <w:t xml:space="preserve">аэрокосмическим (или картографо-аэрокосмическим) </w:t>
      </w:r>
      <w:r>
        <w:rPr>
          <w:rStyle w:val="StrongEmphasis"/>
          <w:color w:val="7F0080"/>
        </w:rPr>
        <w:t>мониторингом</w:t>
      </w:r>
      <w:r>
        <w:rPr/>
        <w:t xml:space="preserve">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color w:val="7F0080"/>
        </w:rPr>
        <w:t>Мониторинг</w:t>
      </w:r>
      <w:r>
        <w:rPr/>
        <w:t xml:space="preserve"> предполагает не только наблюдение за процессом или явлением, но также его оценку, прогноз распространения и развития, а кроме того - разработку системы мер по предотвращению опасных последствий или поддержанию благоприятных тенденций. Таким образом, оперативное картографирование становится средством контроля за развитием явлений и процессов и обеспечивает принятие управленческих решений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Главнейшее значение для реализации программы создания службы </w:t>
      </w:r>
      <w:r>
        <w:rPr>
          <w:color w:val="4000BF"/>
        </w:rPr>
        <w:t>мониторинга</w:t>
      </w:r>
      <w:r>
        <w:rPr/>
        <w:t xml:space="preserve"> окружающей среды имеют дистанционные (аэрокосмические) средства и методы, так как одним из путей создания глобальной системы </w:t>
      </w:r>
      <w:r>
        <w:rPr>
          <w:color w:val="4000BF"/>
        </w:rPr>
        <w:t>мониторинга</w:t>
      </w:r>
      <w:r>
        <w:rPr/>
        <w:t xml:space="preserve"> является картографический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rStyle w:val="Emphasis"/>
        </w:rPr>
        <w:t xml:space="preserve">Дистанционный </w:t>
      </w:r>
      <w:r>
        <w:rPr>
          <w:rStyle w:val="Emphasis"/>
          <w:color w:val="4000BF"/>
        </w:rPr>
        <w:t>мониторинг</w:t>
      </w:r>
      <w:r>
        <w:rPr/>
        <w:t xml:space="preserve"> - совокупность авиационного и космического мониторингов. Иногда в это понятие включают слежение за средой с помощью приборов, установленных в труднодоступных местах Земли (в горах, на Крайнем Севере), показания которых передаются в центры наблюдения с помощью методов дальней передачи информации (по радио, проводам, через спутники и т. п.)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rStyle w:val="Emphasis"/>
        </w:rPr>
        <w:t xml:space="preserve">Авиационный </w:t>
      </w:r>
      <w:r>
        <w:rPr>
          <w:rStyle w:val="Emphasis"/>
          <w:color w:val="4000BF"/>
        </w:rPr>
        <w:t>мониторинг</w:t>
      </w:r>
      <w:r>
        <w:rPr/>
        <w:t xml:space="preserve"> осуществляют с самолетов, вертолетов и других летательных аппаратов (включая парящие воздушные шары и т. п.), не поднимающихся на космические высоты (в основном из пределов тропосферы)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rStyle w:val="Emphasis"/>
        </w:rPr>
        <w:t xml:space="preserve">Космический </w:t>
      </w:r>
      <w:r>
        <w:rPr>
          <w:rStyle w:val="Emphasis"/>
          <w:color w:val="4000BF"/>
        </w:rPr>
        <w:t>мониторинг</w:t>
      </w:r>
      <w:r>
        <w:rPr/>
        <w:t xml:space="preserve"> - </w:t>
      </w:r>
      <w:r>
        <w:rPr>
          <w:color w:val="4000BF"/>
        </w:rPr>
        <w:t>мониторинг</w:t>
      </w:r>
      <w:r>
        <w:rPr/>
        <w:t xml:space="preserve"> с помощью космических средств наблюдения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Картографический метод создания глобальной системы </w:t>
      </w:r>
      <w:r>
        <w:rPr>
          <w:color w:val="71008E"/>
        </w:rPr>
        <w:t>мониторинга</w:t>
      </w:r>
      <w:r>
        <w:rPr/>
        <w:t xml:space="preserve"> предполагает развертывание работ при </w:t>
      </w:r>
      <w:r>
        <w:rPr>
          <w:color w:val="71008E"/>
        </w:rPr>
        <w:t>обследовании</w:t>
      </w:r>
      <w:r>
        <w:rPr/>
        <w:t xml:space="preserve"> и </w:t>
      </w:r>
      <w:r>
        <w:rPr>
          <w:color w:val="6D0092"/>
        </w:rPr>
        <w:t>изучении</w:t>
      </w:r>
      <w:r>
        <w:rPr/>
        <w:t xml:space="preserve"> любой территории в двух основных направлениях: 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создание базовой инвентаризационной картографической документации, отражающей современное состояние и оценку природных ресурсов; 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картографирование динамики изменений природной среды, предусматривающее обновление инвентаризационных карт, создание специальных карт динамики и прогноза, т. е. систематическое картографическое слежение за состоянием природной среды и ее изменениями, обусловленными хозяйственной деятельностью людей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4"/>
        <w:gridCol w:w="3725"/>
        <w:gridCol w:w="2546"/>
        <w:gridCol w:w="2295"/>
      </w:tblGrid>
      <w:tr>
        <w:trPr/>
        <w:tc>
          <w:tcPr>
            <w:tcW w:w="19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bookmarkStart w:id="2" w:name="298"/>
            <w:bookmarkEnd w:id="2"/>
            <w:r>
              <w:rPr/>
              <w:t>Использование земель</w:t>
            </w:r>
          </w:p>
        </w:tc>
        <w:tc>
          <w:tcPr>
            <w:tcW w:w="3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Степень развития территориально-производственного комплекса</w:t>
            </w:r>
          </w:p>
        </w:tc>
        <w:tc>
          <w:tcPr>
            <w:tcW w:w="25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Масштаб карт</w:t>
            </w:r>
          </w:p>
        </w:tc>
        <w:tc>
          <w:tcPr>
            <w:tcW w:w="22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Период составления карт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Интенсивное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Развитые со сложной инфраструктурой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 : 200 000 и крупнее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Развивающиеся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 : 200 000...1 : 50000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...3 года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Формирующиеся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 : 200 000...1 : 50000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3...5 лет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Экстенсивное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Слабая, но естественно высокодинамичные природно-территориальные комплексы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 : 20000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...3 года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Слабая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 : 500000...1 : 100000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5...7 лет и более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Отсутствует (природоохранные зоны)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 : 200000...1 : 50000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/>
              <w:t>1...3 года</w:t>
            </w:r>
          </w:p>
        </w:tc>
      </w:tr>
    </w:tbl>
    <w:p>
      <w:pPr>
        <w:pStyle w:val="Style15"/>
        <w:spacing w:lineRule="auto" w:line="360" w:before="0" w:after="0"/>
        <w:ind w:left="113" w:hanging="0"/>
        <w:jc w:val="center"/>
        <w:rPr>
          <w:rStyle w:val="StrongEmphasis"/>
        </w:rPr>
      </w:pPr>
      <w:r>
        <w:rPr>
          <w:rStyle w:val="StrongEmphasis"/>
        </w:rPr>
        <w:t xml:space="preserve">Таблица1  Масштабы и периодичность составления оперативных карт </w:t>
      </w:r>
      <w:r>
        <w:rPr>
          <w:rStyle w:val="StrongEmphasis"/>
          <w:color w:val="4000BF"/>
        </w:rPr>
        <w:t>мониторинга</w:t>
      </w:r>
      <w:r>
        <w:rPr>
          <w:rStyle w:val="StrongEmphasis"/>
        </w:rPr>
        <w:t xml:space="preserve"> природной среды в различных регионах</w:t>
      </w:r>
    </w:p>
    <w:p>
      <w:pPr>
        <w:pStyle w:val="Style15"/>
        <w:spacing w:lineRule="auto" w:line="360" w:before="0" w:after="0"/>
        <w:ind w:left="113" w:hanging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Масштабы картографического представления и периодичность составления оперативных тематических карт </w:t>
      </w:r>
      <w:r>
        <w:rPr>
          <w:color w:val="4000BF"/>
        </w:rPr>
        <w:t>мониторинга</w:t>
      </w:r>
      <w:r>
        <w:rPr/>
        <w:t xml:space="preserve"> во многом зависят от характера использования земель и степени развития природно-территориального комплекса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Масштабы и периодичность карт </w:t>
      </w:r>
      <w:r>
        <w:rPr>
          <w:color w:val="4000BF"/>
        </w:rPr>
        <w:t>мониторинга</w:t>
      </w:r>
      <w:r>
        <w:rPr/>
        <w:t xml:space="preserve"> природной среды в различных регионах приведены в таблице 1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Структура космической системы </w:t>
      </w:r>
      <w:r>
        <w:rPr>
          <w:color w:val="4000BF"/>
        </w:rPr>
        <w:t>изучения</w:t>
      </w:r>
      <w:r>
        <w:rPr/>
        <w:t xml:space="preserve"> природных ресурсов Земли изображена на рисунке 2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drawing>
          <wp:inline distT="0" distB="0" distL="0" distR="0">
            <wp:extent cx="316230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113" w:hanging="0"/>
        <w:jc w:val="both"/>
        <w:rPr>
          <w:rStyle w:val="StrongEmphasis"/>
        </w:rPr>
      </w:pPr>
      <w:r>
        <w:rPr>
          <w:rStyle w:val="StrongEmphasis"/>
        </w:rPr>
        <w:t xml:space="preserve">Рис. 2 Структура космической системы </w:t>
      </w:r>
      <w:r>
        <w:rPr>
          <w:rStyle w:val="StrongEmphasis"/>
          <w:color w:val="4000BF"/>
        </w:rPr>
        <w:t>изучения</w:t>
      </w:r>
      <w:r>
        <w:rPr>
          <w:rStyle w:val="StrongEmphasis"/>
        </w:rPr>
        <w:t xml:space="preserve"> природных ресурсов Земли</w:t>
      </w:r>
    </w:p>
    <w:p>
      <w:pPr>
        <w:pStyle w:val="Style15"/>
        <w:spacing w:lineRule="auto" w:line="360" w:before="0" w:after="0"/>
        <w:ind w:left="113" w:hanging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Принципиально структура космической системы ИПРЗ состоит: из системы управления структурой; 4 основных подсистем: получения космической информации; получения дополнительной дистанционной информации; сбора и хранения информации; обработки информации. Подсистема получения космической информации включает: космические носители измерительной аппаратуры (искусственные спутники земли - ИСЗ), пилотируемые космические корабли (ПКК) и орбитальные станции (ОС)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Принципиальная блок-схема структуры космической системы </w:t>
      </w:r>
      <w:r>
        <w:rPr>
          <w:color w:val="4000BF"/>
        </w:rPr>
        <w:t>изучения</w:t>
      </w:r>
      <w:r>
        <w:rPr/>
        <w:t xml:space="preserve"> природных ресурсов Земли (ИПРЗ) показана на блок-схеме 3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Структура космической системы ИПРЗ принципиально состоит из системы управления структурой и четырех основных подсистем: получения космической информации, дополнительной дистанционной информации, сбора и хранения информации, обработки информаци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rStyle w:val="Emphasis"/>
        </w:rPr>
        <w:t>Подсистема получения космической информации</w:t>
      </w:r>
      <w:r>
        <w:rPr/>
        <w:t xml:space="preserve"> включает: космические носители измерительной аппаратуры - искусственные спутники Земли, пилотируемые космические корабли (ПКК) и орбитальные станции (ОС); измерительную аппаратуру, устанавливаемую на космических носителях; аппаратуру, передающую полученную </w:t>
      </w:r>
      <w:r>
        <w:rPr/>
        <w:drawing>
          <wp:inline distT="0" distB="0" distL="0" distR="0">
            <wp:extent cx="5934075" cy="678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 Блок-схема 3. Структура космической системы </w:t>
      </w:r>
      <w:r>
        <w:rPr>
          <w:rStyle w:val="StrongEmphasis"/>
          <w:color w:val="4000BF"/>
        </w:rPr>
        <w:t>изучения</w:t>
      </w:r>
      <w:r>
        <w:rPr>
          <w:rStyle w:val="StrongEmphasis"/>
        </w:rPr>
        <w:t xml:space="preserve"> природных ресурсов</w:t>
      </w:r>
      <w:r>
        <w:rPr/>
        <w:t xml:space="preserve">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информацию на Землю (на пункты приема информации - ППИ) в подсистему сбора информаци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Данные, полученные с помощью космической измерительной подсистемы, содержат для каждого отдельного элемента природного объекта </w:t>
      </w:r>
      <w:bookmarkStart w:id="3" w:name="299"/>
      <w:bookmarkEnd w:id="3"/>
      <w:r>
        <w:rPr/>
        <w:t xml:space="preserve">информацию о его состоянии. Эти данные передаются на пункты приема информации и оттуда в банк данных подсистемы сбора информации на хранение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rStyle w:val="Emphasis"/>
        </w:rPr>
        <w:t>Подсистема получения дополнительной дистанционной информации</w:t>
      </w:r>
      <w:r>
        <w:rPr/>
        <w:t xml:space="preserve"> объединяет средства и методы получения дистанционной информации о природных и антропогенно измененных объектах, осуществляемых в основном в пределах тропосферы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В эту подсистему включены: авиационные средства (самолеты-лаборатории и вертолеты); суда-лаборатории, буйковые станции, наземные передвижные лаборатории, установленная </w:t>
      </w:r>
      <w:bookmarkStart w:id="4" w:name="300"/>
      <w:bookmarkEnd w:id="4"/>
      <w:r>
        <w:rPr/>
        <w:t xml:space="preserve">на этих носителях измерительная аппаратура, установленная на них аппаратура, передающая получаемую информацию на пункт приема информаци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В структуру космической системы </w:t>
      </w:r>
      <w:r>
        <w:rPr>
          <w:color w:val="4000BF"/>
        </w:rPr>
        <w:t>изучения</w:t>
      </w:r>
      <w:r>
        <w:rPr/>
        <w:t xml:space="preserve"> природной среды Земли и Мирового океана в подсистему получения дополнительной информации включены также научно-исследовательские суда-лаборатории, буйковые станции и наземные передвижные лаборатори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В состав судов-лабораторий входят научно-исследовательские суда, экспедиционные суда, морские, озерные и речные суда, специально построенные или перестроенные из другого типа судов для комплексных </w:t>
      </w:r>
      <w:r>
        <w:rPr>
          <w:color w:val="4000BF"/>
        </w:rPr>
        <w:t>исследований</w:t>
      </w:r>
      <w:r>
        <w:rPr/>
        <w:t xml:space="preserve"> и для проведения различных специальных </w:t>
      </w:r>
      <w:r>
        <w:rPr>
          <w:color w:val="4000BF"/>
        </w:rPr>
        <w:t>исследований</w:t>
      </w:r>
      <w:r>
        <w:rPr/>
        <w:t xml:space="preserve"> (геофизических, гидробиологических и др.) в толще водных масс, морского дна, атмосферы и космического пространства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Так, на борту научно-исследовательского судна космической службы "Космонавт Юрий Гагарин" имеется 110 научных лабораторий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Буйковые станции (автоматические станции) снабжены специальной аппаратурой для получения определенных типов информации через спутники на пункты приема информации, космической системы </w:t>
      </w:r>
      <w:r>
        <w:rPr>
          <w:color w:val="4000BF"/>
        </w:rPr>
        <w:t>изучения</w:t>
      </w:r>
      <w:r>
        <w:rPr/>
        <w:t xml:space="preserve"> природных ресурсов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Наземные передвижные лаборатории позволяют получать достоверные и точные данные о природных объектах, процессах и данные на локальных участках земной поверхности. Наземные измерения выполняют синхронно космическими и авиационными измерениями точно в момент прохождения космических аппаратов и авиасредств над данной точкой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Наземные измерения служат базой для проведения необходимых методических работ, связанных с проблемой идентификации природных ресурсов и </w:t>
      </w:r>
      <w:r>
        <w:rPr>
          <w:color w:val="4000BF"/>
        </w:rPr>
        <w:t>изучения</w:t>
      </w:r>
      <w:r>
        <w:rPr/>
        <w:t xml:space="preserve"> их свойств на основе сопоставления и корреляции различных данных дистанционного зондирования с данными непосредственных наземных измерений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Все вышесказанное относится к измерениям, выполняемым судами-лабораториями и автоматическими буйковыми станциям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Основные требования, предъявляемые к измерениям (данным), получаемым в подсистемах космической и дополнительной дистанционной информации: синхронность получения всех видов информации; метрологическое единство всех видов измерений; репрезентативность наземных и измерений с самолета относительно территорий, охватываемых космической съемкой; сопоставимость масштабов и разрешающей способности всех видов измерений; оперативность доставки информации с самолета и наземной в пункты приема и обработки космической информаци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Репрезентативность в статистике - главное свойство выборочной совокупности, состоящее в близости ее характеристик (состава, средних величин и др.) к соответствующим характеристикам генеральной совокупности, из которой отобрана выборочная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rStyle w:val="Emphasis"/>
        </w:rPr>
        <w:t>Подсистема сбора и хранения информации</w:t>
      </w:r>
      <w:r>
        <w:rPr/>
        <w:t xml:space="preserve"> формирует банк данных огромного и постоянно меняющегося объема различного вида информаци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Задачи этой подсистемы - формирование, хранение и управление базой данных, нахождение необходимой для определенных конкретных целей информации и оперативная передача ее в блок подсистемы обработки информаци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База данных должна содержать: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разновременные и разномасштабные материалы космических и аэрофотосъемок;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характеристики измерительной аппаратуры;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результаты наземных (натурных) измерений (выполненных синхронно с космическими съемками) параметров состояния природной среды в отдельных пунктах земной поверхност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разновременные и разномасштабные картографические материалы (топографические и специальные тематические карты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статистические и другие данные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Эта структура (сбора, хранения, управления базой данных) подсистемы должна обеспечить оперативный обмен информацией между ее частями и </w:t>
      </w:r>
      <w:bookmarkStart w:id="5" w:name="301"/>
      <w:bookmarkEnd w:id="5"/>
      <w:r>
        <w:rPr/>
        <w:t xml:space="preserve">доступ к ней подсистемы обработки информации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>
          <w:rStyle w:val="Emphasis"/>
        </w:rPr>
        <w:t>Подсистема обработки информации</w:t>
      </w:r>
      <w:r>
        <w:rPr/>
        <w:t xml:space="preserve"> заключается в оперативной обработке полученной из банка данных информации и выдаче результатов обработки в виде картографических материалов в требуемом масштабе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Обрабатывают материалы визуально-инструментальным (с использованием оптико-механических приборов) методом и с использованием ЭВМ и переводом данных с компьютера в цифровую карту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Выходные документы - тематические и специальные карты, схемы, графики, таблицы, методические материалы и т. п. Они должны быть получены в результате картографической, экономико-статистической и другой информации об изучаемых районах с обязательным использованием результатов наземных </w:t>
      </w:r>
      <w:r>
        <w:rPr>
          <w:color w:val="4000BF"/>
        </w:rPr>
        <w:t>обследований</w:t>
      </w:r>
      <w:r>
        <w:rPr/>
        <w:t xml:space="preserve"> в наиболее характерных природных, сельскохозяйственных, гидрогеолого-мелиоративных и водохозяйственных зонах изучаемых регионов в соответствии с разрабатываемыми уровнями системы </w:t>
      </w:r>
      <w:r>
        <w:rPr>
          <w:color w:val="4000BF"/>
        </w:rPr>
        <w:t>мониторинга</w:t>
      </w:r>
      <w:r>
        <w:rPr/>
        <w:t xml:space="preserve">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Таким образом, основная цель работ по внедрению и развитию методов аэрокосмического </w:t>
      </w:r>
      <w:r>
        <w:rPr>
          <w:color w:val="4000BF"/>
        </w:rPr>
        <w:t>мониторинга</w:t>
      </w:r>
      <w:r>
        <w:rPr/>
        <w:t xml:space="preserve"> в отрасли - совершенствование установления корреляционных связей между оптическими свойствами </w:t>
      </w:r>
      <w:r>
        <w:rPr>
          <w:color w:val="4000BF"/>
        </w:rPr>
        <w:t>экологических</w:t>
      </w:r>
      <w:r>
        <w:rPr/>
        <w:t xml:space="preserve"> комплексов (природных и антропогенно измененных), отраженными на аэрокосмических изображениях, и их свойствами в системе различных природных признаков (физической, биологической, химической и др.), направленными на выявление существующих зависимостей между геологическим строением местности и ее рельефом, гидрографией, почвами, растительностью и другими элементами ландшафта, для разработки и совершенствования методов региональных комплексных </w:t>
      </w:r>
      <w:r>
        <w:rPr>
          <w:color w:val="75008A"/>
        </w:rPr>
        <w:t>исследований</w:t>
      </w:r>
      <w:r>
        <w:rPr/>
        <w:t>, оценки природно-</w:t>
      </w:r>
      <w:r>
        <w:rPr>
          <w:color w:val="75008A"/>
        </w:rPr>
        <w:t>экологических</w:t>
      </w:r>
      <w:r>
        <w:rPr/>
        <w:t xml:space="preserve"> и антропогенных условий территории при проектировании и проведении землеустроительных мероприятий с целью сохранения </w:t>
      </w:r>
      <w:r>
        <w:rPr>
          <w:color w:val="75008A"/>
        </w:rPr>
        <w:t>экологического</w:t>
      </w:r>
      <w:r>
        <w:rPr/>
        <w:t xml:space="preserve"> равновесия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Аэрокосмический </w:t>
      </w:r>
      <w:r>
        <w:rPr>
          <w:color w:val="75008A"/>
        </w:rPr>
        <w:t>мониторинг</w:t>
      </w:r>
      <w:r>
        <w:rPr/>
        <w:t xml:space="preserve"> позволяет одновременно получать объективную информацию и оперативно выполнять картографирование территории практически на любом уровне территориального деления: страна - область - район - группа хозяйств (землепользование) - конкретное сельскохозяйственное угодье - культура. </w:t>
      </w:r>
    </w:p>
    <w:p>
      <w:pPr>
        <w:pStyle w:val="Style15"/>
        <w:spacing w:lineRule="auto" w:line="360" w:before="0" w:after="0"/>
        <w:ind w:left="113" w:hanging="0"/>
        <w:jc w:val="both"/>
        <w:rPr/>
      </w:pPr>
      <w:r>
        <w:rPr/>
        <w:t xml:space="preserve">Система аэрокосмического </w:t>
      </w:r>
      <w:r>
        <w:rPr>
          <w:color w:val="4000BF"/>
        </w:rPr>
        <w:t>мониторинга</w:t>
      </w:r>
      <w:r>
        <w:rPr/>
        <w:t xml:space="preserve"> позволяет регулярно и оперативно проводить: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инвентаризацию земельного фонда земель сельскохозяйственного назначения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ведение земельного кадастра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уточнение карты землепользования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инвентаризацию селитебных земель, их инфраструктуры (городов, поселков, деревень, в том числе больших "неперспективных" и заброшенных)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инвентаризацию земель мелиоративного фонда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оценку мелиоративного состояния земель и ведение динамического мелиоративного кадастра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подготовку и систематическое обновление каталогов земель, находящихся в фонде перераспределения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контроль над темпами освоения новых земель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разработку </w:t>
      </w:r>
      <w:r>
        <w:rPr>
          <w:color w:val="4000BF"/>
        </w:rPr>
        <w:t>экологического</w:t>
      </w:r>
      <w:r>
        <w:rPr/>
        <w:t xml:space="preserve"> обоснования природопользования в районах традиционного и нового сельскохозяйственного освоения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планирование рационального землепользования, проведение своевременной инвентаризации очагов (зон) дефляции, водной и ветровой эрозии, деградации почв и растительного покрова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инвентаризацию земель, включенных в состав природоохранного, рекреационного и историко-культурного назначения, а также особо ценных земель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составление карт динамики природных и антропогенных процессов и явлений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составление прогнозных карт неблагоприятных процессов, активизирующихся в результате нерациональной хозяйственной деятельности;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сопряжение картографической информации со статистическими данными. </w:t>
      </w:r>
    </w:p>
    <w:p>
      <w:pPr>
        <w:pStyle w:val="Normal"/>
        <w:spacing w:lineRule="auto" w:line="360"/>
        <w:ind w:left="113" w:hanging="0"/>
        <w:jc w:val="both"/>
        <w:rPr>
          <w:lang w:val="en-US"/>
        </w:rPr>
      </w:pPr>
      <w:r>
        <w:rPr/>
        <w:t xml:space="preserve">Литератур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Землеустройство с основами геодезии</w:t>
      </w:r>
      <w:r>
        <w:rPr/>
        <w:t>. - М.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Картография</w:t>
      </w:r>
      <w:r>
        <w:rPr/>
        <w:t>. - М.,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Vstavka">
    <w:name w:val="vstavka"/>
    <w:basedOn w:val="Normal"/>
    <w:qFormat/>
    <w:pPr>
      <w:spacing w:before="280" w:after="280"/>
    </w:pPr>
    <w:rPr/>
  </w:style>
  <w:style w:type="paragraph" w:styleId="Pagenum">
    <w:name w:val="pagenum"/>
    <w:basedOn w:val="Normal"/>
    <w:qFormat/>
    <w:pPr>
      <w:spacing w:before="280" w:after="280"/>
    </w:pPr>
    <w:rPr/>
  </w:style>
  <w:style w:type="paragraph" w:styleId="Obrivp">
    <w:name w:val="obriv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3:44:00Z</dcterms:created>
  <dc:creator>konstantin</dc:creator>
  <dc:description/>
  <dc:language>en-US</dc:language>
  <cp:lastModifiedBy>konstantin</cp:lastModifiedBy>
  <dcterms:modified xsi:type="dcterms:W3CDTF">2004-12-08T15:57:00Z</dcterms:modified>
  <cp:revision>6</cp:revision>
  <dc:subject/>
  <dc:title>Данные дистанционного зондирования</dc:title>
</cp:coreProperties>
</file>