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400"/>
        <w:ind w:hanging="0"/>
        <w:rPr>
          <w:sz w:val="36"/>
          <w:lang w:val="ru-RU"/>
        </w:rPr>
      </w:pPr>
      <w:r>
        <w:rPr>
          <w:sz w:val="36"/>
          <w:lang w:val="ru-RU"/>
        </w:rPr>
        <w:t xml:space="preserve"> </w:t>
      </w:r>
      <w:r>
        <w:rPr>
          <w:sz w:val="36"/>
          <w:lang w:val="ru-RU"/>
        </w:rPr>
        <w:t xml:space="preserve">Содержание </w:t>
        <w:tab/>
        <w:tab/>
        <w:tab/>
        <w:tab/>
        <w:tab/>
        <w:tab/>
        <w:tab/>
        <w:tab/>
        <w:tab/>
        <w:tab/>
        <w:t>стр.</w:t>
        <w:tab/>
      </w:r>
    </w:p>
    <w:p>
      <w:pPr>
        <w:pStyle w:val="Heading2"/>
        <w:spacing w:lineRule="exact" w:line="400"/>
        <w:ind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2"/>
        <w:spacing w:lineRule="exact" w:line="400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Введение…………………….………….………….……………………</w:t>
      </w:r>
    </w:p>
    <w:p>
      <w:pPr>
        <w:pStyle w:val="Normal"/>
        <w:spacing w:lineRule="exact" w:line="400"/>
        <w:ind w:hanging="0"/>
        <w:jc w:val="left"/>
        <w:rPr>
          <w:sz w:val="32"/>
        </w:rPr>
      </w:pPr>
      <w:r>
        <w:rPr>
          <w:b/>
          <w:sz w:val="32"/>
        </w:rPr>
        <w:t>1 Источники и характеристика радиационного     загрязнения…</w:t>
      </w:r>
    </w:p>
    <w:p>
      <w:pPr>
        <w:pStyle w:val="Heading2"/>
        <w:spacing w:lineRule="exact" w:line="400"/>
        <w:ind w:firstLine="720"/>
        <w:jc w:val="left"/>
        <w:rPr/>
      </w:pPr>
      <w:r>
        <w:rPr>
          <w:b/>
          <w:sz w:val="32"/>
          <w:lang w:val="ru-RU"/>
        </w:rPr>
        <w:t>1.1</w:t>
      </w:r>
      <w:r>
        <w:rPr>
          <w:b/>
          <w:sz w:val="32"/>
        </w:rPr>
        <w:t>Характеристика радиационного загрязнения……………</w:t>
      </w:r>
      <w:r>
        <w:rPr>
          <w:sz w:val="32"/>
          <w:lang w:val="ru-RU"/>
        </w:rPr>
        <w:t xml:space="preserve"> </w:t>
      </w:r>
    </w:p>
    <w:p>
      <w:pPr>
        <w:pStyle w:val="Normal"/>
        <w:spacing w:lineRule="exact" w:line="400"/>
        <w:ind w:firstLine="720"/>
        <w:jc w:val="left"/>
        <w:rPr>
          <w:b/>
          <w:b/>
          <w:sz w:val="32"/>
        </w:rPr>
      </w:pPr>
      <w:r>
        <w:rPr>
          <w:b/>
          <w:sz w:val="32"/>
        </w:rPr>
        <w:t>1.2ПО «Маяк» …………………………………………………...</w:t>
      </w:r>
    </w:p>
    <w:p>
      <w:pPr>
        <w:pStyle w:val="Normal"/>
        <w:spacing w:lineRule="exact" w:line="400"/>
        <w:ind w:firstLine="720"/>
        <w:jc w:val="left"/>
        <w:rPr>
          <w:sz w:val="32"/>
        </w:rPr>
      </w:pPr>
      <w:r>
        <w:rPr>
          <w:b/>
          <w:sz w:val="32"/>
          <w:lang w:val="en-US"/>
        </w:rPr>
        <w:t>1</w:t>
      </w:r>
      <w:r>
        <w:rPr>
          <w:b/>
          <w:sz w:val="32"/>
        </w:rPr>
        <w:t>.3 Чернобыль…..……………………………………………….</w:t>
      </w:r>
    </w:p>
    <w:p>
      <w:pPr>
        <w:pStyle w:val="TextBodyIndent"/>
        <w:spacing w:lineRule="exact" w:line="400"/>
        <w:ind w:hanging="0"/>
        <w:jc w:val="left"/>
        <w:rPr>
          <w:b/>
          <w:b/>
          <w:sz w:val="32"/>
        </w:rPr>
      </w:pPr>
      <w:r>
        <w:rPr>
          <w:b/>
          <w:sz w:val="32"/>
        </w:rPr>
        <w:t>2 Распространение радиационного загрязнения………………….</w:t>
      </w:r>
    </w:p>
    <w:p>
      <w:pPr>
        <w:pStyle w:val="Normal"/>
        <w:spacing w:lineRule="exact" w:line="400"/>
        <w:ind w:firstLine="720"/>
        <w:jc w:val="left"/>
        <w:rPr>
          <w:sz w:val="32"/>
        </w:rPr>
      </w:pPr>
      <w:r>
        <w:rPr>
          <w:b/>
          <w:sz w:val="32"/>
        </w:rPr>
        <w:t>2.1 Радиоактивное загрязнение воздушной среды………….</w:t>
      </w:r>
    </w:p>
    <w:p>
      <w:pPr>
        <w:pStyle w:val="TextBodyIndent"/>
        <w:spacing w:lineRule="exact" w:line="400"/>
        <w:ind w:firstLine="720"/>
        <w:jc w:val="left"/>
        <w:rPr>
          <w:b/>
          <w:b/>
          <w:sz w:val="32"/>
        </w:rPr>
      </w:pPr>
      <w:r>
        <w:rPr>
          <w:b/>
          <w:sz w:val="32"/>
        </w:rPr>
        <w:t>2.2 Радиоактивное загрязнение водной среды. ……………..</w:t>
      </w:r>
    </w:p>
    <w:p>
      <w:pPr>
        <w:pStyle w:val="Normal"/>
        <w:spacing w:lineRule="exact" w:line="400"/>
        <w:ind w:firstLine="720"/>
        <w:jc w:val="left"/>
        <w:rPr>
          <w:sz w:val="32"/>
        </w:rPr>
      </w:pPr>
      <w:r>
        <w:rPr>
          <w:b/>
          <w:sz w:val="32"/>
        </w:rPr>
        <w:t>2.3 Радиоактивное загрязнение почвы. ………………………</w:t>
      </w:r>
    </w:p>
    <w:p>
      <w:pPr>
        <w:pStyle w:val="Normal"/>
        <w:spacing w:lineRule="exact" w:line="400"/>
        <w:ind w:left="720" w:hanging="0"/>
        <w:jc w:val="left"/>
        <w:rPr>
          <w:b/>
          <w:b/>
          <w:sz w:val="32"/>
        </w:rPr>
      </w:pPr>
      <w:r>
        <w:rPr>
          <w:b/>
          <w:sz w:val="32"/>
        </w:rPr>
        <w:t>2.4 Радиоактивное загрязнение растительного и</w:t>
      </w:r>
    </w:p>
    <w:p>
      <w:pPr>
        <w:pStyle w:val="Normal"/>
        <w:spacing w:lineRule="exact" w:line="400"/>
        <w:ind w:left="720" w:hanging="0"/>
        <w:jc w:val="left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животного   мира. ……………………………………………….</w:t>
      </w:r>
    </w:p>
    <w:p>
      <w:pPr>
        <w:pStyle w:val="Normal"/>
        <w:spacing w:lineRule="exact" w:line="400"/>
        <w:ind w:hanging="0"/>
        <w:jc w:val="left"/>
        <w:rPr>
          <w:b/>
          <w:b/>
          <w:sz w:val="32"/>
        </w:rPr>
      </w:pPr>
      <w:r>
        <w:rPr>
          <w:b/>
          <w:sz w:val="32"/>
        </w:rPr>
        <w:t>3 Переработка и нейтрализация радиационных отходов. ……….</w:t>
      </w:r>
    </w:p>
    <w:p>
      <w:pPr>
        <w:pStyle w:val="Normal"/>
        <w:spacing w:lineRule="exact" w:line="400"/>
        <w:ind w:hanging="0"/>
        <w:jc w:val="left"/>
        <w:rPr>
          <w:sz w:val="32"/>
        </w:rPr>
      </w:pPr>
      <w:r>
        <w:rPr>
          <w:b/>
          <w:sz w:val="32"/>
        </w:rPr>
        <w:t>4. Радиационная обстановка в Краснодарском крае. …………….</w:t>
      </w:r>
    </w:p>
    <w:p>
      <w:pPr>
        <w:pStyle w:val="Normal"/>
        <w:spacing w:lineRule="exact" w:line="400"/>
        <w:ind w:left="284" w:hanging="284"/>
        <w:jc w:val="left"/>
        <w:rPr>
          <w:sz w:val="32"/>
        </w:rPr>
      </w:pPr>
      <w:r>
        <w:rPr>
          <w:b/>
          <w:sz w:val="32"/>
        </w:rPr>
        <w:t>5 Возможные последствия применения ядерного оружия массового поражения…………….…………….…………….……..</w:t>
      </w:r>
    </w:p>
    <w:p>
      <w:pPr>
        <w:pStyle w:val="Heading5"/>
        <w:spacing w:lineRule="exact" w:line="400"/>
        <w:ind w:left="0" w:hanging="0"/>
        <w:rPr>
          <w:sz w:val="32"/>
        </w:rPr>
      </w:pPr>
      <w:r>
        <w:rPr>
          <w:sz w:val="32"/>
        </w:rPr>
        <w:t>Заключение…………….…………….…………….…………….……..</w:t>
      </w:r>
    </w:p>
    <w:p>
      <w:pPr>
        <w:pStyle w:val="Heading2"/>
        <w:spacing w:lineRule="exact" w:line="400"/>
        <w:ind w:hanging="0"/>
        <w:rPr>
          <w:b/>
          <w:b/>
          <w:sz w:val="32"/>
          <w:lang w:val="ru-RU"/>
        </w:rPr>
      </w:pPr>
      <w:r>
        <w:rPr>
          <w:b/>
          <w:sz w:val="32"/>
        </w:rPr>
        <w:t>Список литературы…………….…………….…………….………….</w:t>
      </w:r>
      <w:r>
        <w:br w:type="page"/>
      </w:r>
    </w:p>
    <w:p>
      <w:pPr>
        <w:pStyle w:val="Heading2"/>
        <w:spacing w:lineRule="exact" w:line="400"/>
        <w:ind w:firstLine="301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spacing w:lineRule="exact" w:line="400"/>
        <w:ind w:firstLine="30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exact" w:line="400"/>
        <w:ind w:firstLine="851"/>
        <w:rPr>
          <w:sz w:val="28"/>
          <w:lang w:val="en-US"/>
        </w:rPr>
      </w:pPr>
      <w:r>
        <w:rPr>
          <w:sz w:val="28"/>
        </w:rPr>
        <w:t>Радиоактивное загрязнение биосферы  это превышение естественного уровня содержания в окружающей среде радиоактивных веществ. Оно может быть вызвано ядерными взрывами и утечкой радиоактивных компонентов в результате ава</w:t>
        <w:softHyphen/>
        <w:t xml:space="preserve">рий на АЭС или других предприятиях, при разработке радиоактивных руд и т.п. При авариях на АЭС особённо резко увеличивается загрязнение среды радионуклидами (стронций-90, цезий-137, церий-141, йод-131, рутений-106 и др.). В настоящее  врёмя, по данным Международного агентства по атомной энергетике. (МАГАТЭ), число  действующих в мире реакторов достигло 426 при их суммарной электрической мощности около 320 ГВт </w:t>
      </w:r>
      <w:r>
        <w:rPr>
          <w:i/>
          <w:sz w:val="28"/>
        </w:rPr>
        <w:t>(17%</w:t>
      </w:r>
      <w:r>
        <w:rPr>
          <w:sz w:val="28"/>
        </w:rPr>
        <w:t xml:space="preserve">  мирового производства электроэнергии).</w:t>
      </w:r>
    </w:p>
    <w:p>
      <w:pPr>
        <w:pStyle w:val="Normal"/>
        <w:spacing w:lineRule="exact" w:line="400"/>
        <w:ind w:firstLine="720"/>
        <w:rPr/>
      </w:pPr>
      <w:r>
        <w:rPr>
          <w:sz w:val="28"/>
        </w:rPr>
        <w:t>Ядерная энергетика, при условии строжайшего выполнения необходимых требований, более или менее экологически чище</w:t>
      </w:r>
      <w:r>
        <w:rPr>
          <w:sz w:val="28"/>
          <w:lang w:val="en-US"/>
        </w:rPr>
        <w:t xml:space="preserve"> no</w:t>
      </w:r>
      <w:r>
        <w:rPr>
          <w:sz w:val="28"/>
        </w:rPr>
        <w:t xml:space="preserve"> сравнению с тепло</w:t>
        <w:softHyphen/>
        <w:t>энергетикой, поскольку исключает вредные вы</w:t>
        <w:softHyphen/>
        <w:t>бросы в атмосферу (зола, диоксиды, углерода и се</w:t>
        <w:softHyphen/>
        <w:t>ры, оксиды азота и др.). Так, во Франции быстрое наращивание мощностей АЭС позволило в послед</w:t>
        <w:softHyphen/>
        <w:t>ние годы значительно уменьшить выбросы диоксида серы и оксидов азота в секторе энерге</w:t>
        <w:softHyphen/>
        <w:t>тики соответственно на 71 и 60% .  В Японии  для стабилизации энергообеспечения страны намечает</w:t>
        <w:softHyphen/>
        <w:t>ся в ближайшие два десятилетия построить около 40 новых АЭС, что удовлетворит 43%</w:t>
      </w:r>
      <w:r>
        <w:rPr>
          <w:sz w:val="28"/>
          <w:lang w:val="en-US"/>
        </w:rPr>
        <w:t xml:space="preserve"> энергопо</w:t>
      </w:r>
      <w:r>
        <w:rPr>
          <w:sz w:val="28"/>
        </w:rPr>
        <w:t xml:space="preserve">требностей. Однако в целом в мире отмечена тенденция сокращения строительства новых АЭС.        </w:t>
      </w:r>
    </w:p>
    <w:p>
      <w:pPr>
        <w:sectPr>
          <w:headerReference w:type="default" r:id="rId2"/>
          <w:type w:val="nextPage"/>
          <w:pgSz w:w="11906" w:h="16820"/>
          <w:pgMar w:left="1701" w:right="56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t>Использование атомной энергии в широких масштабах приво</w:t>
        <w:softHyphen/>
        <w:t>дит к накоплению радиоактивных отходов. Возникает проблема их захоронения.</w:t>
      </w:r>
    </w:p>
    <w:p>
      <w:pPr>
        <w:pStyle w:val="Normal"/>
        <w:spacing w:lineRule="auto" w:line="240"/>
        <w:ind w:left="720" w:hanging="0"/>
        <w:rPr/>
      </w:pPr>
      <w:r>
        <w:rPr>
          <w:b/>
          <w:sz w:val="36"/>
        </w:rPr>
        <w:t>1 Источники и характеристика радиационного загрязнения</w:t>
      </w:r>
      <w:r>
        <w:rPr>
          <w:sz w:val="36"/>
        </w:rPr>
        <w:t>.</w:t>
      </w:r>
    </w:p>
    <w:p>
      <w:pPr>
        <w:pStyle w:val="Normal"/>
        <w:spacing w:lineRule="auto" w:line="240"/>
        <w:ind w:left="34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851"/>
        <w:rPr/>
      </w:pPr>
      <w:r>
        <w:rPr>
          <w:b/>
          <w:sz w:val="28"/>
        </w:rPr>
        <w:t xml:space="preserve">1.1 </w:t>
      </w:r>
      <w:r>
        <w:rPr>
          <w:b/>
          <w:sz w:val="32"/>
        </w:rPr>
        <w:t>Характеристика радиационного загрязнения.</w:t>
      </w:r>
      <w:r>
        <w:rPr>
          <w:b/>
          <w:sz w:val="28"/>
        </w:rPr>
        <w:t xml:space="preserve"> </w:t>
      </w:r>
    </w:p>
    <w:p>
      <w:pPr>
        <w:pStyle w:val="Normal"/>
        <w:spacing w:lineRule="exact" w:line="400" w:before="60" w:after="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 w:before="60" w:after="0"/>
        <w:ind w:firstLine="851"/>
        <w:rPr/>
      </w:pPr>
      <w:r>
        <w:rPr>
          <w:sz w:val="28"/>
        </w:rPr>
        <w:t xml:space="preserve">Научные открытия и развитие физико-химических технологий в XX в.  привели к появлению </w:t>
      </w:r>
      <w:r>
        <w:rPr>
          <w:b/>
          <w:i/>
          <w:sz w:val="28"/>
        </w:rPr>
        <w:t>искусственных источников радиации</w:t>
      </w:r>
      <w:r>
        <w:rPr>
          <w:i/>
          <w:sz w:val="28"/>
        </w:rPr>
        <w:t>,</w:t>
      </w:r>
      <w:r>
        <w:rPr>
          <w:sz w:val="28"/>
        </w:rPr>
        <w:t xml:space="preserve"> представляющих большую потенциальную опасность для человечества и всей биосферы. Этот потенциал на много порядков больше естественного радиационного фона, к которому адаптирована вся живая природа.</w:t>
      </w:r>
    </w:p>
    <w:p>
      <w:pPr>
        <w:pStyle w:val="Normal"/>
        <w:spacing w:lineRule="exact" w:line="400"/>
        <w:ind w:firstLine="851"/>
        <w:rPr/>
      </w:pPr>
      <w:r>
        <w:rPr>
          <w:sz w:val="28"/>
        </w:rPr>
        <w:t>Естественный радиационный фон обусловлен рассеянной радиоактивностью земной ко</w:t>
        <w:softHyphen/>
        <w:t>ры, проникающим космическим излучением, потреблением с пищей биогенных радионуклидов и составлял в недавнем прошлом 8—9 микрорентген в час (мкР/ч), что соответствует среднегодовой эффективной эквивалентной дозе (ЭЭД = Н</w:t>
      </w:r>
      <w:r>
        <w:rPr>
          <w:sz w:val="20"/>
          <w:lang w:val="en-US"/>
        </w:rPr>
        <w:t>D</w:t>
      </w:r>
      <w:r>
        <w:rPr>
          <w:sz w:val="28"/>
        </w:rPr>
        <w:t xml:space="preserve">) </w:t>
      </w:r>
      <w:r>
        <w:rPr>
          <w:sz w:val="28"/>
          <w:lang w:val="en-US"/>
        </w:rPr>
        <w:t>для жителя Земли в 2 миллизив</w:t>
      </w:r>
      <w:r>
        <w:rPr>
          <w:sz w:val="28"/>
        </w:rPr>
        <w:t>ерта (мЗв). Рассеянная радиоактивность обусловлена наличием в среде следовых количеств природных радиоизотопов с пе</w:t>
        <w:softHyphen/>
        <w:t>риодом полураспада</w:t>
      </w:r>
      <w:r>
        <w:rPr>
          <w:sz w:val="28"/>
          <w:lang w:val="en-US"/>
        </w:rPr>
        <w:t xml:space="preserve"> (T1/2)</w:t>
      </w:r>
      <w:r>
        <w:rPr>
          <w:sz w:val="28"/>
        </w:rPr>
        <w:t xml:space="preserve"> более </w:t>
      </w:r>
      <w:r>
        <w:rPr>
          <w:sz w:val="28"/>
          <w:lang w:val="en-US"/>
        </w:rPr>
        <w:t>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лет (в основном урана и тория), а также</w:t>
      </w:r>
      <w:r>
        <w:rPr>
          <w:sz w:val="28"/>
          <w:lang w:val="en-US"/>
        </w:rPr>
        <w:t xml:space="preserve"> </w:t>
      </w:r>
      <w:r>
        <w:rPr>
          <w:position w:val="8"/>
          <w:sz w:val="20"/>
          <w:lang w:val="en-US"/>
        </w:rPr>
        <w:t>40</w:t>
      </w:r>
      <w:r>
        <w:rPr>
          <w:sz w:val="28"/>
        </w:rPr>
        <w:t xml:space="preserve">К, </w:t>
      </w:r>
      <w:r>
        <w:rPr>
          <w:position w:val="8"/>
          <w:sz w:val="20"/>
          <w:lang w:val="en-US"/>
        </w:rPr>
        <w:t>14</w:t>
      </w:r>
      <w:r>
        <w:rPr>
          <w:sz w:val="28"/>
        </w:rPr>
        <w:t>С,</w:t>
      </w:r>
      <w:r>
        <w:rPr>
          <w:sz w:val="28"/>
          <w:lang w:val="en-US"/>
        </w:rPr>
        <w:t xml:space="preserve"> </w:t>
      </w:r>
      <w:r>
        <w:rPr>
          <w:position w:val="8"/>
          <w:sz w:val="20"/>
          <w:lang w:val="en-US"/>
        </w:rPr>
        <w:t>226</w:t>
      </w:r>
      <w:r>
        <w:rPr>
          <w:sz w:val="28"/>
        </w:rPr>
        <w:t xml:space="preserve">Ra и </w:t>
      </w:r>
      <w:r>
        <w:rPr>
          <w:position w:val="8"/>
          <w:sz w:val="20"/>
          <w:lang w:val="en-US"/>
        </w:rPr>
        <w:t>222</w:t>
      </w:r>
      <w:r>
        <w:rPr>
          <w:sz w:val="28"/>
          <w:lang w:val="en-US"/>
        </w:rPr>
        <w:t>Rn.</w:t>
      </w:r>
      <w:r>
        <w:rPr>
          <w:sz w:val="28"/>
        </w:rPr>
        <w:t xml:space="preserve"> Газ радон в среднем дает от 30 до 50% естественного фона облучения наземной биоты. Из-за неравномерности распределения источников из</w:t>
        <w:softHyphen/>
        <w:t>лучения в земной коре существуют некоторые региональные различия фона и его локальные аномалии.</w:t>
      </w:r>
    </w:p>
    <w:p>
      <w:pPr>
        <w:pStyle w:val="2"/>
        <w:spacing w:lineRule="exact" w:line="400"/>
        <w:ind w:left="0" w:firstLine="851"/>
        <w:rPr/>
      </w:pPr>
      <w:r>
        <w:rPr/>
        <w:t xml:space="preserve">Указанный уровень фона был характерен для доиндустриальной эпохи и в настоящее время несколько повышен техногенными источниками радиоактивности — в среднем до 11— 12 мкР/ч при среднегодовой ЭЭД в 2,5 мЗв. Эту прибавку обусловили: </w:t>
      </w:r>
    </w:p>
    <w:p>
      <w:pPr>
        <w:pStyle w:val="2"/>
        <w:spacing w:lineRule="exact" w:line="400"/>
        <w:ind w:left="0" w:firstLine="851"/>
        <w:jc w:val="left"/>
        <w:rPr/>
      </w:pPr>
      <w:r>
        <w:rPr/>
        <w:t>а) технические источники проникающей радиации (медицинская диагностическая и терапевтическая рентгеновская аппаратура, радиационная дефектоскопия, источники сигналь</w:t>
        <w:softHyphen/>
        <w:t xml:space="preserve">ной индикации и т.п.); </w:t>
      </w:r>
    </w:p>
    <w:p>
      <w:pPr>
        <w:pStyle w:val="2"/>
        <w:spacing w:lineRule="exact" w:line="400"/>
        <w:ind w:left="0" w:firstLine="851"/>
        <w:jc w:val="left"/>
        <w:rPr/>
      </w:pPr>
      <w:r>
        <w:rPr/>
        <w:t xml:space="preserve">б) извлекаемые из недр минералы, топливо и вода; </w:t>
      </w:r>
    </w:p>
    <w:p>
      <w:pPr>
        <w:pStyle w:val="2"/>
        <w:spacing w:lineRule="exact" w:line="400"/>
        <w:ind w:left="0" w:firstLine="851"/>
        <w:jc w:val="left"/>
        <w:rPr/>
      </w:pPr>
      <w:r>
        <w:rPr/>
        <w:t xml:space="preserve">в) ядерные реакции в энергетике и ядерно-топливном цикле; </w:t>
      </w:r>
    </w:p>
    <w:p>
      <w:pPr>
        <w:pStyle w:val="2"/>
        <w:spacing w:lineRule="exact" w:line="400"/>
        <w:ind w:left="0" w:firstLine="851"/>
        <w:jc w:val="left"/>
        <w:rPr/>
      </w:pPr>
      <w:r>
        <w:rPr/>
        <w:t>г) испытания и применение ядерного оружия. Деятельность человека в несколько раз увеличила число присутствующих в среде радионуклидов и на несколько поряд</w:t>
        <w:softHyphen/>
        <w:t>ков — их массу на поверхности планеты.</w:t>
      </w:r>
    </w:p>
    <w:p>
      <w:pPr>
        <w:pStyle w:val="3"/>
        <w:spacing w:lineRule="exact" w:line="400"/>
        <w:rPr/>
      </w:pPr>
      <w:r>
        <w:rPr/>
        <w:t>Главную радиационную опасность представляют запасы ядерного оружия и топлива и радиоактивные осадки, которые образовались в результате ядерных взрывов или аварий и утечек в ядерно-топливном цикле — от добычи и обогащения урановой руды до захоронения отходов. В мире накоплены десятки тысяч тонн расщепляющихся материалов, обладающих колоссальной суммарной активностью.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t>С 1945 по 1996 г. США, СССР (Россия), Великобритания, Франция и Китай произвели в надземном пространстве более 400 ядерных взрывов. В атмосферу поступила большая масса сотен различных радионуклидов, которые постепенно выпали на всей поверхности планеты. Их глобальное количество поч</w:t>
        <w:softHyphen/>
        <w:t>ти удвоили ядерные катастрофы, произошедшие на террито</w:t>
        <w:softHyphen/>
        <w:t>рии СССР. Долгоживущие радиоизотопы (углерод-14, цезий-137, стронций-90 и др.) и сегодня продолжают излучать, соз</w:t>
        <w:softHyphen/>
        <w:t>давая приблизительно 2%-ю добавку к фону радиации. По</w:t>
        <w:softHyphen/>
        <w:t>следствия атомных бомбардировок, ядерных испытаний и аварий еще долго будут сказываться на здоровье облученных людей и их потомков.</w:t>
      </w:r>
    </w:p>
    <w:p>
      <w:pPr>
        <w:pStyle w:val="TextBodyIndent"/>
        <w:spacing w:lineRule="exact" w:line="400"/>
        <w:ind w:firstLine="851"/>
        <w:rPr/>
      </w:pPr>
      <w:r>
        <w:rPr/>
        <w:t>Пока еще трудно говорить о влиянии техногенного превы</w:t>
        <w:softHyphen/>
        <w:t>шения естественного фона радиации на биоту биосферы. Мы еще не знаем, как может сказаться на биоте океана разгерметизация затопленных контейнеров с радионуклидами и реакторов затонувших подводных лодок. Во всяком случае, можно предпо</w:t>
        <w:softHyphen/>
        <w:t>лагать некоторое повышение уровня мутагенеза.</w:t>
      </w:r>
    </w:p>
    <w:p>
      <w:pPr>
        <w:pStyle w:val="Normal"/>
        <w:spacing w:lineRule="exact" w:line="400"/>
        <w:ind w:firstLine="851"/>
        <w:rPr/>
      </w:pPr>
      <w:r>
        <w:rPr>
          <w:sz w:val="28"/>
        </w:rPr>
        <w:t>Радиационные загрязнения, связанные с технологически нормальным ядерным топливным циклом, имеют локальный характер и доступны для контроля, изоляции и предотвраще</w:t>
        <w:softHyphen/>
        <w:t>ния эмиссий. Эксплуатация объектов атомной энергетики со</w:t>
        <w:softHyphen/>
        <w:t>провождается незначительным радиационным воздействием. Многолетние систематические измерения и кон</w:t>
        <w:softHyphen/>
        <w:t>троль радиационной обстановки не обнаружили серьезного влияния на состояние объектов окружающей природной сре</w:t>
        <w:softHyphen/>
        <w:t>ды. Дозы облучения населения, проживающего в окрестностях АЭС, не превышают 10 мкЗв/год, что в 100 раз меньше уста</w:t>
        <w:softHyphen/>
        <w:t xml:space="preserve">новленного допустимого уровня. Вероятность радиационных аварий реакторов АЭС сейчас оценивается как 10 </w:t>
      </w:r>
      <w:r>
        <w:rPr>
          <w:sz w:val="28"/>
          <w:vertAlign w:val="superscript"/>
        </w:rPr>
        <w:t xml:space="preserve">–4 </w:t>
      </w:r>
      <w:r>
        <w:rPr>
          <w:sz w:val="28"/>
        </w:rPr>
        <w:t xml:space="preserve">--10 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 в год.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400"/>
        <w:ind w:firstLine="851"/>
        <w:rPr>
          <w:b/>
          <w:b/>
          <w:sz w:val="32"/>
        </w:rPr>
      </w:pPr>
      <w:r>
        <w:rPr>
          <w:b/>
          <w:sz w:val="32"/>
        </w:rPr>
        <w:t>1.2 ПО «Маяк»</w:t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400"/>
        <w:ind w:firstLine="851"/>
        <w:rPr/>
      </w:pPr>
      <w:r>
        <w:rPr>
          <w:i/>
          <w:sz w:val="28"/>
        </w:rPr>
        <w:t>ПО «Маяк».</w:t>
      </w:r>
      <w:r>
        <w:rPr>
          <w:sz w:val="28"/>
        </w:rPr>
        <w:t xml:space="preserve"> Самое крупное из известных сейчас скопле</w:t>
        <w:softHyphen/>
        <w:t>ний радионуклидов находится на Урале, в 70 км к северо-западу от Челябинска на территории производственного объе</w:t>
        <w:softHyphen/>
        <w:t>динения «Маяк». ПО «Маяк» было создано на базе промыш</w:t>
        <w:softHyphen/>
        <w:t>ленного комплекса, построенного в 1945—1949 гг. Здесь в 1948 г. был пущен первый в стране промышленный атомный реактор, в 1949 г. — первый радиохимический завод, изготов</w:t>
        <w:softHyphen/>
        <w:t>лены первые образцы атомного оружия. В настоящее время в производственную структуру ПО «Маяк» входят ряд произ</w:t>
        <w:softHyphen/>
        <w:t>водств ядерного цикла, комплекс по захоронению высокоак</w:t>
        <w:softHyphen/>
        <w:t>тивных материалов, хранилища и могильники РАО. Много</w:t>
        <w:softHyphen/>
        <w:t>летняя деятельность ПО «Маяк» привела к накоплению ог</w:t>
        <w:softHyphen/>
        <w:t>ромного количества радионуклидов и сильному загрязнению районов Челябинской, Свердловской, Курганской и Тюмен</w:t>
        <w:softHyphen/>
        <w:t>ской областей. В результате сброса отходов радиохимического производства непосредственно в открытую речную систему Обского бассейна через р. Теча (1949—1951 гг.), а также вследствие аварий 1957 и 1967 гг. в окружающую среду было выброшено 23 млн. Ки активности. Радиоактивное загрязне</w:t>
        <w:softHyphen/>
        <w:t>ние охватило территорию в 25 тыс. 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 населением более 500 тыс. человек. Официальные данные о десятках поселков и деревень, подвергшихся загрязнению в результате сбросов ра</w:t>
        <w:softHyphen/>
        <w:t>диоактивных отходов в р. Теча, появились только в 1993 г.</w:t>
      </w:r>
    </w:p>
    <w:p>
      <w:pPr>
        <w:pStyle w:val="Normal"/>
        <w:spacing w:lineRule="exact" w:line="400"/>
        <w:ind w:firstLine="851"/>
        <w:rPr/>
      </w:pPr>
      <w:r>
        <w:rPr>
          <w:sz w:val="28"/>
        </w:rPr>
        <w:t>В 1957 г. в результате теплового взрыва емкости с РАО произошел мощный выброс радионуклидов (церий-144, цирконий-95, стронций-90, цезий-137 и др.) с суммарной активно</w:t>
        <w:softHyphen/>
        <w:t>стью 2 млн. Ки. Возник «Восточно-Уральский радиоактивный след» длиной до 110 км (в результате последующей миграции даже до 400км) и шириной до 35—50 км (рис. 1.1). Общая площадь загрязненной территории, ограниченной изолинией 0,1 Ки/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по стронцию-90, составила 23 тыс. км</w:t>
      </w:r>
      <w:r>
        <w:rPr>
          <w:sz w:val="28"/>
          <w:vertAlign w:val="superscript"/>
        </w:rPr>
        <w:t>2</w:t>
      </w:r>
      <w:r>
        <w:rPr>
          <w:sz w:val="28"/>
        </w:rPr>
        <w:t>. Около 10 тыс. человек из 19 населенных пунктов в зоне наиболее сильного загрязнения с большой задержкой были эвакуирова</w:t>
        <w:softHyphen/>
        <w:t>ны и переселены.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она радиационного загрязнения на Южном Урале расши</w:t>
        <w:softHyphen/>
        <w:t>рилась вследствие ветрового разноса радиоактивных аэрозолей с пересохшей части технологического водоема № 9 ПО «Маяк» (оз. Карачай) в 1967 г. В настоящее время в этом резервуаре на</w:t>
        <w:softHyphen/>
        <w:t>ходится около 120 млн Ки активности, преимущественно за счет стронция-90 и цезия-137. Под озером сформировалась линза загрязненных подземных вод объемом около 4 млн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 площадью 10 км</w:t>
      </w:r>
      <w:r>
        <w:rPr>
          <w:sz w:val="28"/>
          <w:vertAlign w:val="superscript"/>
        </w:rPr>
        <w:t>2</w:t>
      </w:r>
      <w:r>
        <w:rPr>
          <w:sz w:val="28"/>
        </w:rPr>
        <w:t>. Существует опасность проникновения загрязненных вод в другие водоносные горизонты и выноса радионуклидов в речную сеть.</w:t>
      </w:r>
      <w:r>
        <w:rPr/>
        <w:t xml:space="preserve"> </w:t>
      </w:r>
    </w:p>
    <w:p>
      <w:pPr>
        <w:pStyle w:val="Normal"/>
        <w:spacing w:lineRule="exact" w:line="400"/>
        <w:ind w:firstLine="851"/>
        <w:rPr>
          <w:sz w:val="28"/>
        </w:rPr>
      </w:pPr>
      <w:r>
        <w:object w:dxaOrig="9030" w:dyaOrig="12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1.75pt;margin-top:9.65pt;width:382.3pt;height:532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95599075" r:id="rId3"/>
        </w:object>
      </w:r>
      <w:r>
        <w:rPr>
          <w:b/>
          <w:i/>
          <w:sz w:val="28"/>
        </w:rPr>
        <w:t>Рис. 1.1 Кара-схема «следа», связанного с аварией на ПО «Маяк» в 1957 г.</w:t>
      </w:r>
    </w:p>
    <w:p>
      <w:pPr>
        <w:pStyle w:val="FR1"/>
        <w:spacing w:lineRule="exact" w:line="400"/>
        <w:ind w:left="0" w:firstLine="851"/>
        <w:rPr/>
      </w:pPr>
      <w:r>
        <w:rPr>
          <w:rFonts w:cs="Times New Roman" w:ascii="Times New Roman" w:hAnsi="Times New Roman"/>
          <w:sz w:val="28"/>
        </w:rPr>
        <w:t>Зоны загрязнения с активностью по стронцию-90: 1 - более 50 Ки/к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; 2 - более 5 Ки/к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; 3 - более 0,1 Ки/к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; 4 - более 0,02 Ки/к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через год после аварии</w:t>
      </w:r>
    </w:p>
    <w:p>
      <w:pPr>
        <w:pStyle w:val="Normal"/>
        <w:spacing w:lineRule="exact" w:line="400" w:before="140" w:after="0"/>
        <w:ind w:firstLine="851"/>
        <w:rPr/>
      </w:pPr>
      <w:r>
        <w:rPr>
          <w:sz w:val="28"/>
        </w:rPr>
        <w:t>По данным радиационного мониторинга, выпадения це</w:t>
        <w:softHyphen/>
        <w:t>зия-137 из атмосферы в районах, расположенных в зоне</w:t>
      </w:r>
      <w:r>
        <w:rPr>
          <w:sz w:val="28"/>
          <w:lang w:val="en-US"/>
        </w:rPr>
        <w:t xml:space="preserve"> </w:t>
      </w:r>
      <w:r>
        <w:rPr>
          <w:sz w:val="28"/>
        </w:rPr>
        <w:t>влияния ПО «Маяк», в течение 1994г. были в 50—100 раз больше, чем в среднем по стране. Высоким остается и уро</w:t>
        <w:softHyphen/>
        <w:t>вень загрязнения местности цезием-137 в пойме р. Теча. Кон</w:t>
        <w:softHyphen/>
        <w:t>центрации стронция-90 в речной воде и в донных отложениях в 100—1000 раз превышают фоновые значения. В каскаде про</w:t>
        <w:softHyphen/>
        <w:t>мышленных водоемов в верховьях Течи содержится 350 млн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загрязненной воды, являющейся по сути низкоактивными от</w:t>
        <w:softHyphen/>
        <w:t>ходами. Суммарная активность твердых и жидких РАО, нако</w:t>
        <w:softHyphen/>
        <w:t>пленных в ходе деятельности ПО «Маяк», достигает 1 млрд Ки. Сосредоточение огромного количества РАО, загрязнение по</w:t>
        <w:softHyphen/>
        <w:t>верхностных водоемов, возможность проникновения загряз</w:t>
        <w:softHyphen/>
        <w:t>ненных подземных вод в открытую гидрографическую систему Обского бассейна создают исключительно высокую степень радиационного риска на Южном Урале.</w:t>
      </w:r>
    </w:p>
    <w:p>
      <w:pPr>
        <w:pStyle w:val="Normal"/>
        <w:spacing w:lineRule="exact" w:line="400"/>
        <w:ind w:firstLine="851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exact" w:line="400"/>
        <w:ind w:firstLine="851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exact" w:line="400"/>
        <w:ind w:firstLine="851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exact" w:line="400"/>
        <w:ind w:firstLine="851"/>
        <w:rPr/>
      </w:pPr>
      <w:r>
        <w:rPr>
          <w:b/>
          <w:sz w:val="32"/>
          <w:lang w:val="en-US"/>
        </w:rPr>
        <w:t>1</w:t>
      </w:r>
      <w:r>
        <w:rPr>
          <w:b/>
          <w:sz w:val="32"/>
        </w:rPr>
        <w:t>.3 Чернобыль.</w:t>
      </w:r>
    </w:p>
    <w:p>
      <w:pPr>
        <w:pStyle w:val="Normal"/>
        <w:spacing w:lineRule="exact" w:line="400"/>
        <w:ind w:firstLine="85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 только нынешнее, но и последующие поко</w:t>
        <w:softHyphen/>
        <w:t>ления будут помнить Чернобыль и ощущать последствия этой катастрофы. В результате взрывов и пожара при аварии на четвертом энергоблоке ЧАЭС с 26 апреля по 10 мая 1986 г. из разрушенного реактора было выброшено примерно 7,5 т ядер</w:t>
        <w:softHyphen/>
        <w:t>ного топлива и продуктов деления с суммарной активностью около 50 млн Ки. По количеству долгоживущих радионукли</w:t>
        <w:softHyphen/>
        <w:t>дов (цезий-137, стронций-90 и др.) этот выброс соответствует 500—600 Хиросимам.</w:t>
      </w:r>
    </w:p>
    <w:p>
      <w:pPr>
        <w:pStyle w:val="Normal"/>
        <w:spacing w:lineRule="exact" w:line="400"/>
        <w:ind w:firstLine="851"/>
        <w:rPr/>
      </w:pPr>
      <w:r>
        <w:rPr>
          <w:sz w:val="28"/>
        </w:rPr>
        <w:t>Из-за того, что выброс радионуклидов происходил более 10 суток при меняющихся метеоусловиях, зона основного за</w:t>
        <w:softHyphen/>
        <w:t>грязнения имеет веерный, пятнистый характер (рис. 1.2). Кроме 30-километровой зоны, на которую пришлась большая часть выброса, в разных местах в радиусе до 250 км были вы</w:t>
        <w:softHyphen/>
        <w:t>явлены участки, где загрязнение достигло 200 Ки/к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«пятен» с активностью более 40 Ки/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оставила около 3,5 тыс. км</w:t>
      </w:r>
      <w:r>
        <w:rPr>
          <w:sz w:val="28"/>
          <w:vertAlign w:val="superscript"/>
        </w:rPr>
        <w:t>2</w:t>
      </w:r>
      <w:r>
        <w:rPr>
          <w:sz w:val="28"/>
        </w:rPr>
        <w:t>, где в момент аварии проживало 190 тыс. человек. Всего радиоактивным выбросом ЧАЭС в разной сте</w:t>
        <w:softHyphen/>
        <w:t>пени было загрязнено 80% территории Белоруссии, вся север</w:t>
        <w:softHyphen/>
        <w:t>ная часть Правобережной Украины и 19 областей России. В целом по РФ загрязнение, обусловленное аварией на ЧАЭС, с плотностью 1 Ки/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выше охватывает более 57 тыс. км</w:t>
      </w:r>
      <w:r>
        <w:rPr>
          <w:sz w:val="28"/>
          <w:vertAlign w:val="superscript"/>
        </w:rPr>
        <w:t>2</w:t>
      </w:r>
      <w:r>
        <w:rPr>
          <w:sz w:val="28"/>
        </w:rPr>
        <w:t>, что составляет 1,6% площади ЕТР (табл. 1.1). Уточненные в 1994 г. границы площадей, загрязненных цезием-137, по срав</w:t>
        <w:softHyphen/>
        <w:t>нению с 1993 г. почти не изменились. Следы Чернобыля обнаружены в большинстве стран Европы (табл. 1.2), а также в Японии, на Филиппинах, в Канаде. Катастрофа приобрела глобальный характер.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8585</wp:posOffset>
            </wp:positionH>
            <wp:positionV relativeFrom="paragraph">
              <wp:posOffset>10795</wp:posOffset>
            </wp:positionV>
            <wp:extent cx="6035040" cy="532701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532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firstLine="851"/>
        <w:rPr/>
      </w:pPr>
      <w:r>
        <w:rPr>
          <w:sz w:val="28"/>
        </w:rPr>
        <w:t>.</w:t>
      </w:r>
      <w:r>
        <w:rPr>
          <w:b/>
          <w:i/>
          <w:sz w:val="28"/>
        </w:rPr>
        <w:t>Рис. 1.2. Карта-схема территорий с наиболее интенсивным загрязнением радионуклидами выброса Чернобыльской аварии:</w:t>
      </w:r>
    </w:p>
    <w:p>
      <w:pPr>
        <w:pStyle w:val="Normal"/>
        <w:spacing w:lineRule="exact" w:line="400"/>
        <w:ind w:firstLine="851"/>
        <w:rPr/>
      </w:pPr>
      <w:r>
        <w:rPr>
          <w:b/>
          <w:sz w:val="28"/>
        </w:rPr>
        <w:t xml:space="preserve"> — </w:t>
      </w:r>
      <w:r>
        <w:rPr>
          <w:b/>
          <w:sz w:val="28"/>
        </w:rPr>
        <w:t>зона активности 15 Ки/км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;  — зоны с активностью более 40 Ки/км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;—— — граница 30-километровой зоны; ----- — Государственная граница</w:t>
      </w:r>
    </w:p>
    <w:p>
      <w:pPr>
        <w:pStyle w:val="Normal"/>
        <w:spacing w:lineRule="exact" w:line="400" w:before="100" w:after="0"/>
        <w:ind w:firstLine="851"/>
        <w:rPr>
          <w:sz w:val="28"/>
        </w:rPr>
      </w:pPr>
      <w:r>
        <w:rPr>
          <w:sz w:val="28"/>
        </w:rPr>
        <w:t>И сегодня спустя полтора десятилетия после чернобыль</w:t>
        <w:softHyphen/>
        <w:t>ской трагедии существуют противоречивые оценки ее пора</w:t>
        <w:softHyphen/>
        <w:t>жающего действия и причиненного экономического ущерба. Согласно опубликованным в 2000 г. данным из 860 тыс. чело</w:t>
        <w:softHyphen/>
        <w:t>век, участвовавших в ликвидации последствий аварии, более 55 тыс. ликвидаторов умерли, десятки тысяч стали инвалида</w:t>
        <w:softHyphen/>
        <w:t>ми. Полмиллиона человек до сих пор проживает на загряз</w:t>
        <w:softHyphen/>
        <w:t>ненных территориях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       </w:t>
      </w:r>
    </w:p>
    <w:p>
      <w:pPr>
        <w:pStyle w:val="TextBody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ind w:firstLine="720"/>
        <w:rPr/>
      </w:pPr>
      <w:r>
        <w:rPr/>
        <w:t>Таблица 1.1. Площади областей и республик России, загрязненных цезием-137 (по состоянию на январь 1995 г.)</w:t>
      </w:r>
    </w:p>
    <w:tbl>
      <w:tblPr>
        <w:tblW w:w="910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0"/>
        <w:gridCol w:w="1702"/>
        <w:gridCol w:w="1276"/>
        <w:gridCol w:w="1168"/>
        <w:gridCol w:w="1276"/>
        <w:gridCol w:w="1134"/>
      </w:tblGrid>
      <w:tr>
        <w:trPr>
          <w:trHeight w:val="1354" w:hRule="exact"/>
        </w:trPr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Области, республики</w:t>
            </w:r>
          </w:p>
          <w:p>
            <w:pPr>
              <w:pStyle w:val="Normal"/>
              <w:spacing w:before="2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Общая площадь области, республики,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тыс. км</w:t>
            </w:r>
            <w:r>
              <w:rPr>
                <w:i/>
                <w:color w:val="000000"/>
                <w:sz w:val="2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color w:val="000000"/>
                <w:sz w:val="28"/>
              </w:rPr>
              <w:t>Площадь загрязнений цезием-13</w:t>
            </w:r>
            <w:r>
              <w:rPr>
                <w:color w:val="000000"/>
                <w:sz w:val="28"/>
              </w:rPr>
              <w:t xml:space="preserve">7, </w:t>
            </w:r>
            <w:r>
              <w:rPr>
                <w:i/>
                <w:color w:val="000000"/>
                <w:sz w:val="28"/>
              </w:rPr>
              <w:t>км</w:t>
            </w:r>
            <w:r>
              <w:rPr>
                <w:i/>
                <w:color w:val="000000"/>
                <w:sz w:val="28"/>
                <w:vertAlign w:val="superscript"/>
              </w:rPr>
              <w:t>2</w:t>
            </w:r>
          </w:p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  <w:vertAlign w:val="superscript"/>
              </w:rPr>
            </w:pPr>
            <w:r>
              <w:rPr>
                <w:i/>
                <w:color w:val="000000"/>
                <w:sz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color w:val="000000"/>
                <w:sz w:val="28"/>
                <w:vertAlign w:val="superscript"/>
              </w:rPr>
            </w:pPr>
            <w:r>
              <w:rPr>
                <w:i/>
                <w:color w:val="000000"/>
                <w:sz w:val="28"/>
                <w:vertAlign w:val="superscript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92" w:hRule="exact"/>
        </w:trPr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Ки/км</w:t>
            </w:r>
            <w:r>
              <w:rPr>
                <w:i/>
                <w:color w:val="000000"/>
                <w:sz w:val="28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51" w:hRule="exact"/>
        </w:trPr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0000"/>
                <w:sz w:val="28"/>
                <w:vertAlign w:val="superscript"/>
              </w:rPr>
            </w:pPr>
            <w:r>
              <w:rPr>
                <w:i/>
                <w:color w:val="000000"/>
                <w:sz w:val="28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-5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-15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-4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&gt;4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3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лгород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1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62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рян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9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75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28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3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ронеж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,4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32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1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луж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9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5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419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р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8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22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5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ипец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1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619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4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енинград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,9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4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жегород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,8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5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лов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7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84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2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4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нзен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2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13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4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язан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,6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 32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ратов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2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олен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амбов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3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1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уль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7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32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271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ьянов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,3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рдов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,2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9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атарстан ,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,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уваш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,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 76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5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3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 w:before="360" w:after="0"/>
        <w:ind w:firstLine="851"/>
        <w:rPr>
          <w:sz w:val="28"/>
        </w:rPr>
      </w:pPr>
      <w:r>
        <w:rPr>
          <w:sz w:val="28"/>
        </w:rPr>
        <w:t>Точных данных о количестве облученных и полученных до</w:t>
        <w:softHyphen/>
        <w:t>зах нет. Нет и однозначных прогнозов о возможных генетиче</w:t>
        <w:softHyphen/>
        <w:t>ских последствиях. Подтверждается тезис об опасности дли</w:t>
        <w:softHyphen/>
        <w:t>тельного воздействия на организм малых доз радиации. В рай</w:t>
        <w:softHyphen/>
        <w:t>онах, подвергшихся радиоактивному заражению, неуклонно рас</w:t>
        <w:softHyphen/>
        <w:t>тет число онкологических заболеваний, особенно выражен рост заболеваемости раком щитовидной железы детей.</w:t>
      </w:r>
    </w:p>
    <w:p>
      <w:pPr>
        <w:pStyle w:val="TextBody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spacing w:lineRule="exact" w:line="400"/>
        <w:ind w:firstLine="720"/>
        <w:rPr/>
      </w:pPr>
      <w:r>
        <w:rPr/>
        <w:t>Таблица 1.2. Средние эффективные эквивалентные дозы радиации для ряда стран Европы в течение первого года после Чернобыльской аварии, мкЗв</w:t>
      </w:r>
    </w:p>
    <w:tbl>
      <w:tblPr>
        <w:tblW w:w="6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2300"/>
        <w:gridCol w:w="2300"/>
      </w:tblGrid>
      <w:tr>
        <w:trPr>
          <w:trHeight w:val="23" w:hRule="exact"/>
        </w:trPr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18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Страна</w:t>
            </w:r>
          </w:p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Эффективная эквивалентная доза за первый год</w:t>
            </w:r>
          </w:p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Ожидаемая эффективная эквивалентная доза</w:t>
            </w:r>
          </w:p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</w:tr>
      <w:tr>
        <w:trPr>
          <w:trHeight w:val="445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встр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3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нлянд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8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лгар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06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мын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Югослав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33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рец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2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хия и  Словак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9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3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ал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1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3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рвег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9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ьша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нгр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НГ (СССР)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TextBodyIndent"/>
        <w:spacing w:lineRule="exact" w:line="400"/>
        <w:ind w:firstLine="851"/>
        <w:rPr>
          <w:b/>
          <w:b/>
          <w:sz w:val="36"/>
        </w:rPr>
      </w:pPr>
      <w:r>
        <w:br w:type="page"/>
      </w:r>
      <w:r>
        <w:rPr>
          <w:b/>
          <w:sz w:val="36"/>
        </w:rPr>
        <w:t>2 Распространение радиационного загрязнения.</w:t>
      </w:r>
    </w:p>
    <w:p>
      <w:pPr>
        <w:pStyle w:val="TextBodyIndent"/>
        <w:spacing w:lineRule="exact" w:line="400"/>
        <w:ind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exact" w:line="400"/>
        <w:ind w:firstLine="851"/>
        <w:rPr>
          <w:b/>
          <w:b/>
          <w:sz w:val="32"/>
        </w:rPr>
      </w:pPr>
      <w:r>
        <w:rPr>
          <w:b/>
          <w:sz w:val="32"/>
        </w:rPr>
        <w:t>2.1 Радиоактивное загрязнение воздушной среды.</w:t>
      </w:r>
    </w:p>
    <w:p>
      <w:pPr>
        <w:pStyle w:val="TextBodyIndent"/>
        <w:spacing w:lineRule="exact" w:line="400"/>
        <w:ind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exact" w:line="400"/>
        <w:ind w:firstLine="851"/>
        <w:rPr/>
      </w:pPr>
      <w:r>
        <w:rPr/>
        <w:t>Радиоактивные вещества, попадающие в атмосферу при их добыче, и эксплуатации атомных установок и двигателей, могут представлять опасность. Однако при современном уровне защитной техники этот Источник радиоактивности незначи</w:t>
        <w:softHyphen/>
        <w:t xml:space="preserve">телен.          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ибольшее загрязнение атмосферы радиоактивными вещест</w:t>
        <w:softHyphen/>
        <w:t>вами происходит в результате взрывов атомных и водородных бомб. Каждый такой взрыв сопровождается образованием гран</w:t>
        <w:softHyphen/>
        <w:t>диозного облака радиоактивной пыли. Взрывная волна огромной силы распространяет ее частицы во всех направлениях, подни</w:t>
        <w:softHyphen/>
        <w:t>мая их более чем на 30 км. В первые часы после взрыва осажда</w:t>
        <w:softHyphen/>
        <w:t>ются наиболее крупные частицы, несколько меньшего размера — влечение 5 суток, а мелкодисперсная пыль потоками воздуха пере</w:t>
        <w:softHyphen/>
        <w:t>носится на тысячи километров и оседает на поверхности земного шара в течение многих лет.</w:t>
      </w:r>
    </w:p>
    <w:p>
      <w:pPr>
        <w:pStyle w:val="Normal"/>
        <w:spacing w:lineRule="exact" w:line="40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exact" w:line="400"/>
        <w:ind w:firstLine="851"/>
        <w:rPr>
          <w:b/>
          <w:b/>
          <w:sz w:val="32"/>
        </w:rPr>
      </w:pPr>
      <w:r>
        <w:rPr>
          <w:b/>
          <w:sz w:val="32"/>
        </w:rPr>
        <w:t>2.2 Радиоактивное загрязнение водной среды.</w:t>
      </w:r>
    </w:p>
    <w:p>
      <w:pPr>
        <w:pStyle w:val="Normal"/>
        <w:spacing w:lineRule="exact" w:line="40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t>Основными источниками радиоактивного загряз</w:t>
        <w:softHyphen/>
        <w:t xml:space="preserve">нения Мирового океана являются: 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8"/>
        </w:rPr>
        <w:t>загрязнения от испытаний  ядерного оружия (в атмосфере до 1963</w:t>
      </w:r>
      <w:r>
        <w:rPr>
          <w:b/>
          <w:sz w:val="28"/>
        </w:rPr>
        <w:t xml:space="preserve"> </w:t>
      </w:r>
      <w:r>
        <w:rPr>
          <w:sz w:val="28"/>
        </w:rPr>
        <w:t xml:space="preserve">г.);  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8"/>
        </w:rPr>
        <w:t>загрязнения радиоактивными отходами,</w:t>
      </w:r>
      <w:r>
        <w:rPr>
          <w:sz w:val="28"/>
          <w:lang w:val="en-US"/>
        </w:rPr>
        <w:t xml:space="preserve"> </w:t>
      </w:r>
      <w:r>
        <w:rPr>
          <w:sz w:val="28"/>
        </w:rPr>
        <w:t>ко</w:t>
        <w:softHyphen/>
        <w:t xml:space="preserve">торые непосредственно сбрасываются в море; 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8"/>
        </w:rPr>
        <w:t>крупно</w:t>
        <w:softHyphen/>
        <w:t>масштабные аварии (ЧАОС, аварии судов с атомными</w:t>
      </w:r>
      <w:r>
        <w:rPr>
          <w:sz w:val="28"/>
          <w:lang w:val="en-US"/>
        </w:rPr>
        <w:t xml:space="preserve"> </w:t>
      </w:r>
      <w:r>
        <w:rPr>
          <w:sz w:val="28"/>
        </w:rPr>
        <w:t>реакторами);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8"/>
        </w:rPr>
        <w:t xml:space="preserve"> </w:t>
      </w:r>
      <w:r>
        <w:rPr>
          <w:sz w:val="28"/>
        </w:rPr>
        <w:t>захоронение радиоактивных отходов на дне</w:t>
      </w:r>
      <w:r>
        <w:rPr>
          <w:b/>
          <w:sz w:val="28"/>
        </w:rPr>
        <w:t xml:space="preserve"> и</w:t>
      </w:r>
      <w:r>
        <w:rPr>
          <w:sz w:val="28"/>
        </w:rPr>
        <w:t xml:space="preserve"> др. (Израиль и др., 1994). </w:t>
      </w:r>
    </w:p>
    <w:p>
      <w:pPr>
        <w:pStyle w:val="Normal"/>
        <w:spacing w:lineRule="exact" w:line="400"/>
        <w:ind w:firstLine="851"/>
        <w:rPr>
          <w:sz w:val="28"/>
          <w:lang w:val="en-US"/>
        </w:rPr>
      </w:pPr>
      <w:r>
        <w:rPr>
          <w:sz w:val="28"/>
        </w:rPr>
        <w:t>Во время испытания  ядерного оружия, особенно до 1963 г., когда проводи</w:t>
        <w:softHyphen/>
        <w:t>лись массовые ядерные взрывы, в атмосферу было вы</w:t>
        <w:softHyphen/>
        <w:t>брошено огромное количество радионуклидов. Так,  только на арктическом архипелаге Новая Земля было проведено более 130 ядерных</w:t>
      </w:r>
      <w:r>
        <w:rPr>
          <w:sz w:val="28"/>
          <w:lang w:val="en-US"/>
        </w:rPr>
        <w:t xml:space="preserve"> взрывов</w:t>
      </w:r>
      <w:r>
        <w:rPr>
          <w:sz w:val="28"/>
        </w:rPr>
        <w:t xml:space="preserve"> (только в 1958 г. -46 взрывов),</w:t>
      </w:r>
      <w:r>
        <w:rPr>
          <w:sz w:val="28"/>
          <w:lang w:val="en-US"/>
        </w:rPr>
        <w:t xml:space="preserve"> </w:t>
      </w:r>
      <w:r>
        <w:rPr>
          <w:sz w:val="28"/>
        </w:rPr>
        <w:t>из них 87-</w:t>
      </w:r>
      <w:r>
        <w:rPr>
          <w:sz w:val="28"/>
          <w:lang w:val="en-US"/>
        </w:rPr>
        <w:t xml:space="preserve"> в</w:t>
      </w:r>
      <w:r>
        <w:rPr>
          <w:sz w:val="28"/>
        </w:rPr>
        <w:t xml:space="preserve"> атмосфере.</w:t>
      </w:r>
    </w:p>
    <w:p>
      <w:pPr>
        <w:pStyle w:val="Normal"/>
        <w:spacing w:lineRule="exact" w:line="400"/>
        <w:ind w:firstLine="851"/>
        <w:rPr>
          <w:sz w:val="28"/>
          <w:vertAlign w:val="superscript"/>
        </w:rPr>
      </w:pPr>
      <w:r>
        <w:rPr>
          <w:sz w:val="28"/>
        </w:rPr>
        <w:t xml:space="preserve"> </w:t>
      </w:r>
      <w:r>
        <w:rPr>
          <w:sz w:val="28"/>
        </w:rPr>
        <w:t xml:space="preserve">Отходы от английских и французских атомных заводов  загрязнили радиоактивными элементами практически всю Северную Атлантику, особенно Северное, Норвежское, Гренландское, Баренцево и Белое моря. В загрязнение радионуклидами акватории Северного Ледовитого океана некоторый вклад сделан и нашей страной. Работа трех подземных атомных реакторов и радиохимического завода (производство плутония), а также остальных производств в Красноярске-26 привела к загрязнению одной из самых  крупных рек мира - Енисея (на .протяжении 1 500 км). Очевидно, что эти, радиоактивные продукты уже попали в Северный Ледовитый океан.              </w:t>
      </w:r>
    </w:p>
    <w:p>
      <w:pPr>
        <w:pStyle w:val="Normal"/>
        <w:spacing w:lineRule="exact" w:line="400"/>
        <w:ind w:firstLine="851"/>
        <w:rPr/>
      </w:pPr>
      <w:r>
        <w:rPr>
          <w:sz w:val="28"/>
        </w:rPr>
        <w:t xml:space="preserve"> </w:t>
      </w:r>
      <w:r>
        <w:rPr>
          <w:sz w:val="28"/>
        </w:rPr>
        <w:t>Воды Мирового океана загрязнены наиболее опасными радионуклидами цезия-137, стронция-90, церия-144, иттрия-91, ниобия-95, которые, обладая высокой биоаккумулирующей</w:t>
      </w:r>
      <w:r>
        <w:rPr>
          <w:sz w:val="28"/>
          <w:lang w:val="en-US"/>
        </w:rPr>
        <w:t xml:space="preserve"> способностью </w:t>
      </w:r>
      <w:r>
        <w:rPr>
          <w:sz w:val="28"/>
        </w:rPr>
        <w:t>переходят по пищевым цепям, и концентрируются в морских организмах высших трофических уров</w:t>
        <w:softHyphen/>
        <w:t>ней, создавая опасность, как для гидробионтов, так и для человека. Различными источниками поступления радионуклидов загрязнены акватории арк</w:t>
        <w:softHyphen/>
        <w:t>тических морей, так в 1982 г. максимальные загрязнения цезием-137 фиксировались в западной части Баренцева моря, которые в 6 раз превышали глобальное загрязнение вод Северной Атлантики. За 29-летний период наблюдений (1963-1992 гг.) концентрация стронция-90 в Белом и Баренцевом морях уменьшилась лишь в 3-5 раз. Значитель</w:t>
        <w:softHyphen/>
        <w:t>ную опасность вызывают затопленные в  Карском море (около архипелага Новая Земля) 11</w:t>
      </w:r>
      <w:r>
        <w:rPr>
          <w:sz w:val="28"/>
          <w:lang w:val="en-US"/>
        </w:rPr>
        <w:t xml:space="preserve"> тыс.</w:t>
      </w:r>
      <w:r>
        <w:rPr>
          <w:smallCaps/>
          <w:sz w:val="28"/>
          <w:lang w:val="en-US"/>
        </w:rPr>
        <w:t xml:space="preserve"> </w:t>
      </w:r>
      <w:r>
        <w:rPr>
          <w:sz w:val="28"/>
        </w:rPr>
        <w:t>контейнеров с радиоактивными отходами, а также 15 аварийных реакторов с атомных подводных лодок. Работами 3-й советско-американской экспеди</w:t>
        <w:softHyphen/>
        <w:t>ции 1988 г. установлено, что в водах Берингова и Чукотского моря, концентрация цезия-137 близка к фоновой для районов океана и обусловлена гло</w:t>
        <w:softHyphen/>
        <w:t>бальным поступлением данного радионуклида из атмосферы за длительный промежуток  времени. Однако эти концентрации (0,1,Ки/л) были в</w:t>
      </w:r>
      <w:r>
        <w:rPr>
          <w:sz w:val="28"/>
          <w:lang w:val="en-US"/>
        </w:rPr>
        <w:t xml:space="preserve"> 10-50 </w:t>
      </w:r>
      <w:r>
        <w:rPr>
          <w:sz w:val="28"/>
        </w:rPr>
        <w:t>раз ниже, чем в Черном, Баренцевом, Балтийским и Гренландском, морях, подверженных воздействию локальных источников радиоактивного за</w:t>
        <w:softHyphen/>
        <w:t>грязнения</w:t>
      </w:r>
    </w:p>
    <w:p>
      <w:pPr>
        <w:pStyle w:val="Normal"/>
        <w:spacing w:lineRule="exact" w:line="400"/>
        <w:ind w:firstLine="851"/>
        <w:rPr/>
      </w:pPr>
      <w:r>
        <w:rPr>
          <w:sz w:val="28"/>
        </w:rPr>
        <w:t xml:space="preserve"> </w:t>
      </w:r>
      <w:r>
        <w:rPr>
          <w:sz w:val="28"/>
        </w:rPr>
        <w:t>Все вышеперечисленное показывает, что чело</w:t>
        <w:softHyphen/>
        <w:t>век, вероятно, забыл: океан - это мощная кладо</w:t>
        <w:softHyphen/>
        <w:t>вая минеральных и биологических ресурсов; в частности, он даёт 90% нефти и газа, 90% миро</w:t>
        <w:softHyphen/>
        <w:t>вой добычи брома, 60% магния и огромное коли</w:t>
        <w:softHyphen/>
        <w:t xml:space="preserve">чество, морепродуктов, что важно при увеличивающемся населении нашей планеты. По этому поводу знаменитый исследователь Жак-Ив Кусто напоминает: </w:t>
      </w:r>
      <w:r>
        <w:rPr>
          <w:i/>
          <w:sz w:val="28"/>
        </w:rPr>
        <w:t>«…Море - продолжение нашего мира, часть нашей Вселенной, владения, которые мы обязаны, охранять, если хотим выжить».</w:t>
      </w:r>
    </w:p>
    <w:p>
      <w:pPr>
        <w:pStyle w:val="TextBodyIndent"/>
        <w:spacing w:lineRule="exact" w:line="400"/>
        <w:ind w:firstLine="851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Indent"/>
        <w:spacing w:lineRule="exact" w:line="400"/>
        <w:ind w:firstLine="851"/>
        <w:rPr>
          <w:b/>
          <w:b/>
          <w:sz w:val="32"/>
        </w:rPr>
      </w:pPr>
      <w:r>
        <w:rPr>
          <w:b/>
          <w:sz w:val="32"/>
        </w:rPr>
        <w:t>2.3 Радиоактивное загрязнение почвы.</w:t>
      </w:r>
    </w:p>
    <w:p>
      <w:pPr>
        <w:pStyle w:val="2"/>
        <w:spacing w:lineRule="exact" w:line="4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exact" w:line="400"/>
        <w:rPr/>
      </w:pPr>
      <w:r>
        <w:rPr/>
        <w:t>В связи с широким использованием в народном хозяйстве радиоактивных веществ появилась опасность загрязнения почв радионуклидами. Источники радиации — ядерные установки, ис</w:t>
        <w:softHyphen/>
        <w:t>пытание ядерного оружия, отходы урановых шахт. Потенциаль</w:t>
        <w:softHyphen/>
        <w:t>ными источниками, радиоактивного загрязнения могут стать ава</w:t>
        <w:softHyphen/>
        <w:t>рии на ядерных установках, АЭС (как в Чернобыле, Екатерин</w:t>
        <w:softHyphen/>
        <w:t>бурге, а также в США, Англии).</w:t>
      </w:r>
    </w:p>
    <w:p>
      <w:pPr>
        <w:pStyle w:val="Normal"/>
        <w:spacing w:lineRule="exact" w:line="400"/>
        <w:ind w:firstLine="720"/>
        <w:rPr>
          <w:sz w:val="28"/>
        </w:rPr>
      </w:pPr>
      <w:r>
        <w:rPr>
          <w:sz w:val="28"/>
        </w:rPr>
        <w:t>В верхнем слое почвы концентрируются радиоактивные стронций и цезий, откуда они попадают в организм животных и человека. Лишайники северных зон обладают повышенной спо</w:t>
        <w:softHyphen/>
        <w:t>собностью к аккумуляции радиоактивного цезия. Олени, питающиеся ими, накапливают изотопы, а у населения, использующе</w:t>
        <w:softHyphen/>
        <w:t>го в пищу оленину, в организме в 10 раз больше цезия, чем у , других северных народов.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exact" w:line="400"/>
        <w:ind w:firstLine="851"/>
        <w:rPr>
          <w:b/>
          <w:b/>
          <w:sz w:val="28"/>
        </w:rPr>
      </w:pPr>
      <w:r>
        <w:rPr>
          <w:b/>
          <w:sz w:val="32"/>
        </w:rPr>
        <w:t>2.4 Радиоактивное загрязнение растительного и животного мира.</w:t>
      </w:r>
    </w:p>
    <w:p>
      <w:pPr>
        <w:pStyle w:val="Normal"/>
        <w:spacing w:lineRule="exact" w:line="40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spacing w:lineRule="exact" w:line="400"/>
        <w:rPr/>
      </w:pPr>
      <w:r>
        <w:rPr/>
        <w:t>Биологическое накопление свойственно и зеле</w:t>
        <w:softHyphen/>
        <w:t>ным растениям, которые, аккумулируя опреде</w:t>
        <w:softHyphen/>
        <w:t>ленные химические элементы, изменяют окраску хвои, листьев, цветков и плодов. Это иногда служит, индикаторным, признаком, при поисках полезных ископаемых. Например, береза и осина в Восточной Сибири накапливает в своей древесине значительные, содержания  стронция-90, что приводит к появлению необычной окраски - неестественно зелёного цвета. Сон-трава на южном Урале аккумулирует никель поэтому ее около-цветник вместо фиолетового цвета становится белым, что указывает на высокие концентрации ни</w:t>
        <w:softHyphen/>
        <w:t>келя в почве. В ареале рассеяния урановых месторождений лепестки иван-чая вместо розовых ста</w:t>
        <w:softHyphen/>
        <w:t xml:space="preserve">новятся белыми и ярко-пурпуровыми, у голубики плоды вместо темно-синих становятся белыми и т,д. (Артамонов, 1989). </w:t>
      </w:r>
    </w:p>
    <w:p>
      <w:pPr>
        <w:pStyle w:val="3"/>
        <w:spacing w:lineRule="exact" w:line="400"/>
        <w:rPr/>
      </w:pPr>
      <w:r>
        <w:rPr/>
        <w:t>Радионуклиды,  попадая ,в окружающую среду, часто рассеиваются и разбавляются в водах, но они могут различными способами накапливаться в живых организмах при движении по пищевым цепям ("биологическое накопление. На рис. 2.1 показан процесс накопления стронция-90 по пищевым цепям в небольшом канадском озере Перч-Лейк, принимающим низкоактивные отходы</w: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20665</wp:posOffset>
                </wp:positionH>
                <wp:positionV relativeFrom="paragraph">
                  <wp:posOffset>2571115</wp:posOffset>
                </wp:positionV>
                <wp:extent cx="0" cy="16459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202.45pt" to="418.95pt,33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20665</wp:posOffset>
                </wp:positionH>
                <wp:positionV relativeFrom="paragraph">
                  <wp:posOffset>1108075</wp:posOffset>
                </wp:positionV>
                <wp:extent cx="0" cy="914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87.25pt" to="418.95pt,15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5865</wp:posOffset>
                </wp:positionH>
                <wp:positionV relativeFrom="paragraph">
                  <wp:posOffset>2662555</wp:posOffset>
                </wp:positionV>
                <wp:extent cx="1188720" cy="914400"/>
                <wp:effectExtent l="3175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209.65pt" to="188.5pt,28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3225</wp:posOffset>
                </wp:positionH>
                <wp:positionV relativeFrom="paragraph">
                  <wp:posOffset>2662555</wp:posOffset>
                </wp:positionV>
                <wp:extent cx="0" cy="36576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09.65pt" to="231.75pt,23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3385</wp:posOffset>
                </wp:positionH>
                <wp:positionV relativeFrom="paragraph">
                  <wp:posOffset>4125595</wp:posOffset>
                </wp:positionV>
                <wp:extent cx="365760" cy="365760"/>
                <wp:effectExtent l="0" t="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324.85pt" to="361.3pt,353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6105</wp:posOffset>
                </wp:positionH>
                <wp:positionV relativeFrom="paragraph">
                  <wp:posOffset>3668395</wp:posOffset>
                </wp:positionV>
                <wp:extent cx="640080" cy="274320"/>
                <wp:effectExtent l="0" t="5080" r="190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88.85pt" to="296.5pt,310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7385</wp:posOffset>
                </wp:positionH>
                <wp:positionV relativeFrom="paragraph">
                  <wp:posOffset>3851275</wp:posOffset>
                </wp:positionV>
                <wp:extent cx="2651760" cy="731520"/>
                <wp:effectExtent l="635" t="1651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51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03.25pt" to="361.3pt,360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2985</wp:posOffset>
                </wp:positionH>
                <wp:positionV relativeFrom="paragraph">
                  <wp:posOffset>4125595</wp:posOffset>
                </wp:positionV>
                <wp:extent cx="640080" cy="457200"/>
                <wp:effectExtent l="635" t="0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324.85pt" to="130.9pt,360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6105</wp:posOffset>
                </wp:positionH>
                <wp:positionV relativeFrom="paragraph">
                  <wp:posOffset>4674235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68.05pt" to="361.3pt,36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14825</wp:posOffset>
                </wp:positionH>
                <wp:positionV relativeFrom="paragraph">
                  <wp:posOffset>2571115</wp:posOffset>
                </wp:positionV>
                <wp:extent cx="822960" cy="1005840"/>
                <wp:effectExtent l="3810" t="0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02.45pt" to="404.5pt,28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5865</wp:posOffset>
                </wp:positionH>
                <wp:positionV relativeFrom="paragraph">
                  <wp:posOffset>468630</wp:posOffset>
                </wp:positionV>
                <wp:extent cx="1371600" cy="1463040"/>
                <wp:effectExtent l="3810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36.9pt" to="202.9pt,152.0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2985</wp:posOffset>
                </wp:positionH>
                <wp:positionV relativeFrom="paragraph">
                  <wp:posOffset>2480310</wp:posOffset>
                </wp:positionV>
                <wp:extent cx="0" cy="10972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95.3pt" to="80.55pt,281.6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7260</wp:posOffset>
                </wp:positionH>
                <wp:positionV relativeFrom="paragraph">
                  <wp:posOffset>-85090</wp:posOffset>
                </wp:positionV>
                <wp:extent cx="1471930" cy="5575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сти но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-6.7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сти нор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7580</wp:posOffset>
                </wp:positionH>
                <wp:positionV relativeFrom="paragraph">
                  <wp:posOffset>464185</wp:posOffset>
                </wp:positionV>
                <wp:extent cx="1197610" cy="6489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t>Мягкие ткани окуня</w:t>
                            </w:r>
                          </w:p>
                          <w:p>
                            <w:pPr>
                              <w:pStyle w:val="Normal"/>
                              <w:ind w:right="18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36.55pt;mso-position-vertical-relative:text;margin-left:375.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i w:val="false"/>
                          <w:sz w:val="24"/>
                        </w:rPr>
                        <w:t>Мягкие ткани окуня</w:t>
                      </w:r>
                    </w:p>
                    <w:p>
                      <w:pPr>
                        <w:pStyle w:val="Normal"/>
                        <w:ind w:right="18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7580</wp:posOffset>
                </wp:positionH>
                <wp:positionV relativeFrom="paragraph">
                  <wp:posOffset>2018030</wp:posOffset>
                </wp:positionV>
                <wp:extent cx="1197610" cy="5575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елкая рыб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158.9pt;mso-position-vertical-relative:text;margin-left:375.4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Мелкая рыб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7260</wp:posOffset>
                </wp:positionH>
                <wp:positionV relativeFrom="paragraph">
                  <wp:posOffset>3023870</wp:posOffset>
                </wp:positionV>
                <wp:extent cx="1380490" cy="6489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t>Мягкие ткани моллюсков</w:t>
                            </w:r>
                          </w:p>
                          <w:p>
                            <w:pPr>
                              <w:pStyle w:val="Normal"/>
                              <w:ind w:right="18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238.1pt;mso-position-vertical-relative:text;margin-left:173.8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i w:val="false"/>
                          <w:sz w:val="24"/>
                        </w:rPr>
                        <w:t>Мягкие ткани моллюсков</w:t>
                      </w:r>
                    </w:p>
                    <w:p>
                      <w:pPr>
                        <w:pStyle w:val="Normal"/>
                        <w:ind w:right="18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1740</wp:posOffset>
                </wp:positionH>
                <wp:positionV relativeFrom="paragraph">
                  <wp:posOffset>3572510</wp:posOffset>
                </wp:positionV>
                <wp:extent cx="923290" cy="55753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ланктон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281.3pt;mso-position-vertical-relative:text;margin-left:296.2pt;mso-position-horizontal-relative:text">
                <v:textbox>
                  <w:txbxContent>
                    <w:p>
                      <w:pPr>
                        <w:pStyle w:val="Normal"/>
                        <w:ind w:right="1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ланктон</w:t>
                      </w:r>
                    </w:p>
                    <w:p>
                      <w:pPr>
                        <w:pStyle w:val="Normal"/>
                        <w:ind w:right="1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4700</wp:posOffset>
                </wp:positionH>
                <wp:positionV relativeFrom="paragraph">
                  <wp:posOffset>4212590</wp:posOffset>
                </wp:positionV>
                <wp:extent cx="1380490" cy="64897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bottom w:val="single" w:sz="6" w:space="1" w:color="000000"/>
                              </w:pBdr>
                              <w:spacing w:lineRule="atLeast" w:line="160"/>
                              <w:ind w:right="17" w:hanging="0"/>
                              <w:jc w:val="center"/>
                              <w:rPr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</w:rPr>
                              <w:t>Озерная вода</w:t>
                            </w:r>
                          </w:p>
                          <w:p>
                            <w:pPr>
                              <w:pStyle w:val="TextBody"/>
                              <w:spacing w:lineRule="atLeast" w:line="160"/>
                              <w:ind w:right="17" w:hanging="0"/>
                              <w:jc w:val="center"/>
                              <w:rPr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331.7pt;mso-position-vertical-relative:text;margin-left:361pt;mso-position-horizontal-relative:text">
                <v:textbox>
                  <w:txbxContent>
                    <w:p>
                      <w:pPr>
                        <w:pStyle w:val="TextBody"/>
                        <w:pBdr>
                          <w:bottom w:val="single" w:sz="6" w:space="1" w:color="000000"/>
                        </w:pBdr>
                        <w:spacing w:lineRule="atLeast" w:line="160"/>
                        <w:ind w:right="17" w:hanging="0"/>
                        <w:jc w:val="center"/>
                        <w:rPr>
                          <w:i w:val="false"/>
                          <w:i w:val="false"/>
                          <w:sz w:val="28"/>
                        </w:rPr>
                      </w:pPr>
                      <w:r>
                        <w:rPr>
                          <w:i w:val="false"/>
                          <w:sz w:val="28"/>
                        </w:rPr>
                        <w:t>Озерная вода</w:t>
                      </w:r>
                    </w:p>
                    <w:p>
                      <w:pPr>
                        <w:pStyle w:val="TextBody"/>
                        <w:spacing w:lineRule="atLeast" w:line="160"/>
                        <w:ind w:right="17" w:hanging="0"/>
                        <w:jc w:val="center"/>
                        <w:rPr>
                          <w:i w:val="false"/>
                          <w:i w:val="false"/>
                          <w:sz w:val="28"/>
                        </w:rPr>
                      </w:pPr>
                      <w:r>
                        <w:rPr>
                          <w:i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900</wp:posOffset>
                </wp:positionH>
                <wp:positionV relativeFrom="paragraph">
                  <wp:posOffset>3572510</wp:posOffset>
                </wp:positionV>
                <wp:extent cx="1471930" cy="55753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одные растения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281.3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ind w:right="1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Водные растения</w:t>
                      </w:r>
                    </w:p>
                    <w:p>
                      <w:pPr>
                        <w:pStyle w:val="Normal"/>
                        <w:ind w:right="1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900</wp:posOffset>
                </wp:positionH>
                <wp:positionV relativeFrom="paragraph">
                  <wp:posOffset>1926590</wp:posOffset>
                </wp:positionV>
                <wp:extent cx="1197610" cy="55753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сти бобр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151.7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ости бобр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8620</wp:posOffset>
                </wp:positionH>
                <wp:positionV relativeFrom="paragraph">
                  <wp:posOffset>4304030</wp:posOffset>
                </wp:positionV>
                <wp:extent cx="1471930" cy="55753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онные осадки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338.9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ind w:right="1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Донные осадки</w:t>
                      </w:r>
                    </w:p>
                    <w:p>
                      <w:pPr>
                        <w:pStyle w:val="Normal"/>
                        <w:ind w:right="1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/>
        <w:t xml:space="preserve"> </w: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17545</wp:posOffset>
                </wp:positionH>
                <wp:positionV relativeFrom="paragraph">
                  <wp:posOffset>93345</wp:posOffset>
                </wp:positionV>
                <wp:extent cx="457200" cy="730885"/>
                <wp:effectExtent l="0" t="635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73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7.35pt" to="289.3pt,64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3225</wp:posOffset>
                </wp:positionH>
                <wp:positionV relativeFrom="paragraph">
                  <wp:posOffset>93980</wp:posOffset>
                </wp:positionV>
                <wp:extent cx="0" cy="155384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7.4pt" to="231.75pt,12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7420</wp:posOffset>
                </wp:positionH>
                <wp:positionV relativeFrom="paragraph">
                  <wp:posOffset>70485</wp:posOffset>
                </wp:positionV>
                <wp:extent cx="1197610" cy="74041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сти оку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5.55pt;mso-position-vertical-relative:text;margin-left:274.6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Кости оку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31945</wp:posOffset>
                </wp:positionH>
                <wp:positionV relativeFrom="paragraph">
                  <wp:posOffset>57150</wp:posOffset>
                </wp:positionV>
                <wp:extent cx="1188720" cy="2286000"/>
                <wp:effectExtent l="0" t="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72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.5pt" to="418.9pt,184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7260</wp:posOffset>
                </wp:positionH>
                <wp:positionV relativeFrom="paragraph">
                  <wp:posOffset>144145</wp:posOffset>
                </wp:positionV>
                <wp:extent cx="1380490" cy="64897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сти ондат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9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11.35pt;mso-position-vertical-relative:text;margin-left:173.8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Кости ондат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spacing w:lineRule="exact" w:line="400"/>
        <w:rPr>
          <w:b/>
          <w:b/>
        </w:rPr>
      </w:pPr>
      <w:r>
        <w:rPr>
          <w:b/>
        </w:rPr>
        <w:t>Рис. 2.1 Накопление стронция-90 в трофических цепях небольшого канадского озера Перч-Лейк. получающего низкоактивные отходы. Цифры указывают средние коэффициенты накопления относительно озерной воды, содержание стронция-90 в которой принято за 1.</w:t>
      </w:r>
    </w:p>
    <w:p>
      <w:pPr>
        <w:pStyle w:val="3"/>
        <w:spacing w:lineRule="exact" w:line="400"/>
        <w:rPr/>
      </w:pPr>
      <w:r>
        <w:rPr/>
        <w:t>Поскольку содержание радионуклида в виде принимается за 1, то его концентрация постепенно возрастает по пищевым цепям. В костях окуня и ондатры его содержание возрастает в 3000-4000 раз по сравнению с концентрацией в воде. Это имеет существенные негативные последствия для живых организмов, включая и человека, и биосферы в целом. Установлено, что коэффициент накопления стронция-90 в раковинах моллюсков днепровских  водохранилищ относительно воды достигает 4800 (Францевич и др., 1995). Поэтому при оценке воздействия радионуклидов на среду необходимо учитывать эффект биологического накопления их живыми, организмами и последствия для есте</w:t>
        <w:softHyphen/>
        <w:t xml:space="preserve">ственных экосистем. 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sz w:val="36"/>
        </w:rPr>
      </w:pPr>
      <w:r>
        <w:rPr>
          <w:b/>
          <w:sz w:val="36"/>
        </w:rPr>
        <w:t>3 Переработка и нейтрализация радиационных отходов.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exact" w:line="400"/>
        <w:ind w:firstLine="851"/>
        <w:rPr/>
      </w:pPr>
      <w:r>
        <w:rPr>
          <w:sz w:val="28"/>
        </w:rPr>
        <w:t>Одна из наиболее острых экологических проблем в стране — проблема радиоактивных отходов. Только на предприятиях Ми</w:t>
        <w:softHyphen/>
        <w:t>натома России (ПО «Маяк», Сибирский химический комбинат, Красноярский горно-химический комбинат) сосредоточены 600 млн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РАО с суммарной активностью 1,5 млрд. Ки. На 29 энергоблоках АЭС хранится 140 тыс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жидких и 8 тыс.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отвержденных отходов общей активностью 31 тыс. Ки, а также 120 тыс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злучающих твердых отходов (оборудование, строи</w:t>
        <w:softHyphen/>
        <w:t>тельный мусор). Ни одна АЭС не имеет полного комплекта уста</w:t>
        <w:softHyphen/>
        <w:t>новок для подготовки отходов к захоронению. Поставщиками РАО являются также Военно-морской флот (ВМФ), атомный ле</w:t>
        <w:softHyphen/>
        <w:t>докольный флот, судостроительная промышленность и предпри</w:t>
        <w:softHyphen/>
        <w:t>ятия неядерного цикла. На их долю приходится 240 тыс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отхо</w:t>
        <w:softHyphen/>
        <w:t>дов с активностью более 2 млн. Ки.</w:t>
      </w:r>
    </w:p>
    <w:p>
      <w:pPr>
        <w:pStyle w:val="Normal"/>
        <w:spacing w:lineRule="exact" w:line="400"/>
        <w:ind w:firstLine="851"/>
        <w:rPr/>
      </w:pPr>
      <w:r>
        <w:rPr>
          <w:sz w:val="28"/>
        </w:rPr>
        <w:t xml:space="preserve">Одна из наиболее сложных технологических стадий ядерного топливного цикла — переработка </w:t>
      </w:r>
      <w:r>
        <w:rPr>
          <w:i/>
          <w:sz w:val="28"/>
        </w:rPr>
        <w:t>отработавшего ядерного топ</w:t>
        <w:softHyphen/>
        <w:t>лива</w:t>
      </w:r>
      <w:r>
        <w:rPr>
          <w:sz w:val="28"/>
        </w:rPr>
        <w:t xml:space="preserve"> (ОЯТ) и захоронение РАО. На предприятиях Минатома, Минтранса и ВМФ России хранятся 7800 т ОЯТ с общей активностью 3,9 млрд. Ки. ОЯТ АЭС с реакторами типа РБМК в на</w:t>
        <w:softHyphen/>
        <w:t>стоящее время не перерабатывается, а ОЯТ от реакторов ВВЭР транспортируется в специальное хранилище с перспективой последующей переработки на строящемся заводе РТ-2 горно-химического комбината в г.Железногорске Красноярского края. Однако строительство этого завода вызывает протесты общест</w:t>
        <w:softHyphen/>
        <w:t>венности, поскольку существующая технология регенерации ОЯТ связана с образованием большого количества жидких РАО разной степени активности. Наибольшие возражения вызывает решение о возможности приема для временного хранения с це</w:t>
        <w:softHyphen/>
        <w:t>лью последующей переработки ОЯТ с зарубежных АЭС.</w:t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object w:dxaOrig="10305" w:dyaOrig="114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.85pt;margin-top:-14.4pt;width:484.3pt;height:540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52575" r:id="rId6"/>
        </w:object>
      </w:r>
      <w:r>
        <w:rPr>
          <w:b/>
          <w:i/>
          <w:sz w:val="28"/>
        </w:rPr>
        <w:t>Рис. 7.14. Карта-схема расположения источников радиационной опасности в российском секторе Арктики: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t>1 — места затопления контейнеров с РАО (всего более 10 тыс. контейнеров); 2 — места затопления судов или реакторных отсеков с аварийными реакто</w:t>
        <w:softHyphen/>
        <w:t>рами; 3 - складирование или захоронение твердых РАО; 4 - места проведе</w:t>
        <w:softHyphen/>
        <w:t>ния ядерных испытаний; 5 — район развертывания долгосрочной программы ядерных испытаний и размещения регионального могильника РАО; 6 — рай</w:t>
        <w:softHyphen/>
        <w:t>оны неучтенных затоплений расщепляющихся материалов; К — место гибели атомных подводных лодок «Комсомолец» и «Курск»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t>Остаются нерешенными вопросы, связанные с утилизацией атомных подводных лодок, обращением с РАО и ОЯТ на объек</w:t>
        <w:softHyphen/>
        <w:t>тах ВМФ России. К 1994 г. выведены из эксплуатации 121 атом</w:t>
        <w:softHyphen/>
        <w:t>ная подводная лодка; для них строятся пункты временного хра</w:t>
        <w:softHyphen/>
        <w:t>нения. Полностью загружены хранилища ОЯТ Мурманского морского пароходства. Тяжелое положение с хранением РАО сложилось на Тихоокеанском флоте. В связи с аварийным со</w:t>
        <w:softHyphen/>
        <w:t>стоянием спецтанкера ТНТ-5 в октябре 1993 г. был произведен сброс жидких РАО в Японское море. После запрещения сброса отходов в море количество их неуклонно возрастает.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t>На большей части территории Российской Федерации мощ</w:t>
        <w:softHyphen/>
        <w:t>ность экспозиционной дозы (МЭД) гамма-излучения на местно</w:t>
        <w:softHyphen/>
        <w:t>сти соответствует фоновым значениям и колеблется в пределах 10...20 мкР/ч. В результате радиационного обследования городов и населенных пунктов страны выявлены сотни участков локаль</w:t>
        <w:softHyphen/>
        <w:t>ного радиоактивного загрязнения, характеризующихся МЭД гам</w:t>
        <w:softHyphen/>
        <w:t>ма-излучения от десятков мкР/ч до десятков мР/ч (в отдельных случаях — Р/ч). На этих участках находятся утерянные, выбро</w:t>
        <w:softHyphen/>
        <w:t>шенные или произвольно захороненные источники ионизирую</w:t>
        <w:softHyphen/>
        <w:t>щих излучений различного назначения, технологические отходы производств и содержащие радионуклиды стройматериалы. Эти загрязнения повышают риск для населения получить опасную дозу облучения в самом неожиданном месте, в том числе и в соб</w:t>
        <w:softHyphen/>
        <w:t>ственном доме, когда, например, строительные панели становятся мощным источником ионизирующего излучения.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exact" w:line="400"/>
        <w:ind w:hanging="0"/>
        <w:jc w:val="center"/>
        <w:rPr>
          <w:sz w:val="36"/>
        </w:rPr>
      </w:pPr>
      <w:r>
        <w:rPr>
          <w:b/>
          <w:sz w:val="36"/>
        </w:rPr>
        <w:t>4. Радиационная обстановка в Краснодарском крае.</w:t>
      </w:r>
    </w:p>
    <w:p>
      <w:pPr>
        <w:pStyle w:val="2"/>
        <w:spacing w:lineRule="exact" w:line="400"/>
        <w:ind w:left="0" w:firstLine="851"/>
        <w:rPr>
          <w:sz w:val="36"/>
        </w:rPr>
      </w:pPr>
      <w:r>
        <w:rPr>
          <w:sz w:val="36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2001 г. радиационная обстановка не претерпела существенных изменений и в основном формировалась под действием естественных Радионуклидов урана-238 (радия-226), тория-232 и продуктов их распада, калия-40, аварийных радиоактивных выбросов Чернобыльской АЭС 1986 г., Космического излучения и техногенных источников ионизирующего Излучения (ИИИ)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ind w:firstLine="851"/>
        <w:rPr/>
      </w:pPr>
      <w:r>
        <w:rPr>
          <w:sz w:val="28"/>
        </w:rPr>
        <w:t>Сохраняют актуальность проблемы близповерхностных отложений урансодержащих песчано-глинистых осадочных пород с содержанием урана от 50 до 200 г/т (на отдельных участках до 1000 г/т) и чернобыльского радиоактивного загрязнения территории края цезием-137 (около 23 кКи) и стронцием-90 (около 7 кКи), достигающего на территории Кавказского государственного природного биосферного заповедника (данные аэрогамма-спектрометрии) и в отдельных местах г.Сочи (данные ЦГСЭН и ООО «Радиационная медицина») 2,5 Ки/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о цезию-137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Краснодарском крае, по данным краевой инспекции Госатомнадзора, 87 предприятий используют НИИ. В это число не входят предприятия, имеющие генерирующие источники. Из них 58 (в соответствии с Нормами радиационной   безопасности   (НРБ-99))   подлежат   обязательному лицензированию органами Госатомнадзора. Остальные 29 имеют источники с удельной или суммарной активностью менее установленной в НРБ-99 и не подлежат регламентации. На конец 2000 г. 47 подлежащих лицензированию предприятий имели лицензии Госатомнадзора на право работы с ИИ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Радиационный контроль предприятий осуществляется инспекторским составом комитета в соответствии с утвержденными планами проверок, а также в ходе совместных проверок с другими контролирующими и надзорными органами. В 2001 г. проведено 158 проверок (в т.ч. 27 целевых). Выявлено 41 нарушение при обращении с радиоактивными веществами и ИИИ, наложено 11 штрафов на сумму 31 тыс. руб. Контролировались не только предприятия, имеющие ИИИ, но и предприятия, на которых могут образовываться, применяться, обрабатываться, перемещаться искусственные и техногенные естественные радионуклиды (порты, сельскохозяйственные предприятия, предприятия топливно-энергетического комплекса, стройиндустрии и т.д.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Ввоз грузов из-за границы, на который комитет давал согласование (доменные шлаки для дорожного строительства из Украины), предусматривал обязательное прохождение радиационного контроля на каждую завозимую партию.                                                               </w:t>
      </w:r>
    </w:p>
    <w:p>
      <w:pPr>
        <w:pStyle w:val="Normal"/>
        <w:ind w:firstLine="851"/>
        <w:rPr/>
      </w:pPr>
      <w:r>
        <w:rPr>
          <w:sz w:val="28"/>
        </w:rPr>
        <w:t xml:space="preserve"> </w:t>
      </w:r>
      <w:r>
        <w:rPr>
          <w:sz w:val="28"/>
        </w:rPr>
        <w:t>Для контроля за ввозом и транзитом через территорию края радиоактивных веществ, отходов и ИИИ на границах с Ростовской областью и Ставропольским краем специализированной организацией «Радиационные контроль» установлено 4 поста дозиметрического контроля. Однако в июле 2001 г., в связи с распоряжением Министерства внутренних дел России о недопустимости нахождения на контрольных постах милиции и ГИБДД других контролирующих служб, 3 поста (в ст.Кущевская, Кавказская и Успенская) были ликвидированы. Силами комитета, ЦГСЭН в Краснодарское крае, специализированной организации «Радиационный контроль» в течение 2001 г. проводился регулярный контроль транзитных грузов, переваливаемых через порты края. Так, в Новороссийском морском торговом порту было проверено около 10 000 вагонов, 12 000 автомобилей и 3000 автоприцепов с идущим</w:t>
      </w:r>
      <w:r>
        <w:rPr>
          <w:smallCaps/>
          <w:sz w:val="28"/>
        </w:rPr>
        <w:t xml:space="preserve"> </w:t>
      </w:r>
      <w:r>
        <w:rPr>
          <w:sz w:val="28"/>
        </w:rPr>
        <w:t>на экспорт металлоломом. 18 вагонов, 1 автомобиль и 3 автоприцепа содержали загрязненный радионуклидами металлолом. Эти транспортные средства были после тщательного дозиметрического обследования отправ</w:t>
        <w:softHyphen/>
        <w:t>лены в адреса поставщиков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целом, ведомственный и государственный радиационный контроль обеспечивают безопасность при обращении с ИИИ. Отработанные источники ионизирующего излучения сдаются предприятиями края на Ростовский спецкомбинат "Радон". В 2001 г. на спецкомбинат «Радон» предприятия и организации края сдали на захоронение 2155 (в том числе 2037 дымо-извещателей) отработавших источников ионизирующего излучения (содержа</w:t>
        <w:softHyphen/>
        <w:t xml:space="preserve">щих изотопы полония-210, селена-75, иридия-192, стронция-90, цезия-13 7, кобальта-60, талия-204, радия-226, плутония-239) общей активностью около 115 Ки.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а двух радиационно-опасных объектах (РОО) - Троицком йодном заводе (ТЙЗ) и ВНИИ биологической защиты растений (ВНИИ БЗР) до настоящего времени не захоронены должным образом радиоактивные отходы (РАО) и не проведена дезактивация и рекультивация радиационно-загрязненных территорий. Однако заводом и институтом проводилась работа по нормализации радиационной обстановки как за счет собственных средств, так и за счет средств краевого бюджета и экологического фонда (ВНИИ БЗР). Последние были выделены в соответствии с постановлением Законода</w:t>
        <w:softHyphen/>
        <w:t>тельного собрания Краснодарского края от 27.10.99 г. № 300-П и постанов</w:t>
        <w:softHyphen/>
        <w:t>лением главы администрации края от 01.04.2000 г. № 144 «О проведении первоочередных работ по ликвидации радиационно-опасного объекта во ВНИИ БЗР г.Краснодара», подготовленным по инициативе ЦГСЭН и комитета природных ресурсов по Краснодарскому краю.</w:t>
      </w:r>
    </w:p>
    <w:p>
      <w:pPr>
        <w:pStyle w:val="Normal"/>
        <w:ind w:firstLine="851"/>
        <w:rPr/>
      </w:pPr>
      <w:r>
        <w:rPr>
          <w:sz w:val="28"/>
        </w:rPr>
        <w:t>Троицким йодным заводом выполнялись выданные контролирующими и надзорными органами предписания по нормализации радиационной обстановки. В частности, сооружено временное бетонное хранилище слабо радиоактивных отходов, в котором складировано около 100 т радиобарита Ва(</w:t>
      </w:r>
      <w:r>
        <w:rPr>
          <w:sz w:val="28"/>
          <w:lang w:val="en-US"/>
        </w:rPr>
        <w:t>R</w:t>
      </w:r>
      <w:r>
        <w:rPr>
          <w:sz w:val="28"/>
        </w:rPr>
        <w:t>а)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 и загрязненного технологического оборудования. Территория завода в целях снижения внешнего и внутреннего облучения персонала и для подавления пылерадиационного фактора отсыпана слоем грунта с высадкой зеленых насаждений, частично забетонирована. Ежегодно с участием специалистов КНР по Краснодарскому краю, ЦГСЭН в Краснодарском крае, и специализированной организации «Радиационной контроль» проводятся детальные дозиметрические обследования территории завода и гамма-спектрометрические исследования отобранных проб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результате проведенных работ радиационная обстановка на заводе в период с 1996 по 2001 гг. улучшилась, что подтверждается упомянутыми радиационными обследованиями. Затраты на эти работы составили 1 832 900 деноминированных рублей. В 1997-1998 гг. завод перешел на новую технологию получения йода с использованием соляной кислоты, практически исключающую образование твердых радиоактивных отходов. Затраты завода на внедрение новой технологии составили более 3 млн. руб.</w:t>
      </w:r>
    </w:p>
    <w:p>
      <w:pPr>
        <w:pStyle w:val="Normal"/>
        <w:ind w:firstLine="851"/>
        <w:rPr/>
      </w:pPr>
      <w:r>
        <w:rPr>
          <w:sz w:val="28"/>
        </w:rPr>
        <w:t>В соответствии с законом РФ «О радиационной безопасности населения» № 3-ФЗ, постановлением Правительства РФ от 27.01.97 г. № 93 и постановлением правительства Краснодарского края от 27.08.98 г. № 27-П, для ТЙЗ разработан «Радиационно-гигиенический паспорт». Индивидуальные годовые эффективные дозы облучения персонала ТЙЗ, в соответствии с радиационно-гигиеническим паспортом за 2000 г., составили: группа А - 0,187 мЗв, группа Б - 0,115 м3в. Риски возникновения стохастических эффектов у персонала   составили: индивидуальный - 7,1*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случаев в год (при допустимом по НРБ-99 п. 2.1.1. пределе риска 1,0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случаев в год), коллективный 3,16*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случаев в год. Таким образом,    воздействие радиационного фактора ТЙЗ на население близлежащих населенных пунктов (ст.Троицкая и пос.Новотроицкий) пренебрежимо мало в сравнении с естественными источниками облучения (1-2 мЗв за счет радона и естествен</w:t>
        <w:softHyphen/>
        <w:t xml:space="preserve">ного фона). Анализ данных медицинской статистики по заболеваемости населения, представленных управлением здравоохранения г.Крымска и Крымского района, показал, что статистически значимая связь онкологических заболеваний с работой ТЙЗ в зоне обслуживания Троицкой участковой больницы не прослеживается.                                        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На ТЙЗ остается нерешенной проблема захоронения около 5000 т слаборадиоактивных отходов (радиобарита), содержащих радий-226 (около 20 кБк/кг), радий-228 (около 20 кБк/кг) и торий-228 (от 7 до 17 кБк/кг), которые частично перемешаны с грунтом, а частично помещены во временной хранилище на территории завода. В 1993 г. Всероссийским проектно-конструкторским и научно-исследовательским объединением ВНИПИЭТ разработано «Технико-экономическое обоснование различных вариантов схем реабилитации радиационно-загрязненных территорий и объектов Троицкого, йодного завода Краснодарского края». Это ТЭО прошло государственную экологическую экспертизу, в результате которой к дальнейшей проработке из пяти вариантов был выбран вариант 4 «Хранение загрязненного грунта навалом на части пруда-отстойника», включающий строительство хвосто-хранилища, его заполнение загрязненным грунтом и дезактивацию территории завода. Стоимость реализации этого проекта в ценах 1993 г. составляла 4902,3 млн.руб.                                                            </w:t>
      </w:r>
    </w:p>
    <w:p>
      <w:pPr>
        <w:pStyle w:val="Normal"/>
        <w:ind w:firstLine="851"/>
        <w:rPr/>
      </w:pPr>
      <w:r>
        <w:rPr>
          <w:sz w:val="28"/>
        </w:rPr>
        <w:t>На опытном поле ВНИИ БЗР площадью 2,5 га находится около 50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загрязненного грунта, а мощность дозы достигает 250 миллирентген в час. За весь период работы на поле с 1971 по 1993 гг. было использовано 9,2 Ки биологически опасных радионуклидов (цезий-137, стронций-90, церий-144 йод-125, рутений-100 и др.) В хранилище института складировано около 10 кюри неиспользуемых радионуклидов (цезий-137, стронций-90, уран-238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2000 г. по договору с НИИ атомных реакторов (НИИ АР, г.Дмитров-град) в ВНИИ БЗР проведена полная физическая инвентаризация ИИИ и РАО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ывоз твердых и жидких ИИИ для утилизации во ВНИИ АР и захоронения на Ростовском спецкомбинате «Радон» запланирован на 1-й квартал 2002г. Однако, в институте останутся жидкие и твердые радиоактивные отходы, кондиционирование и захоронение которых потребует значительных затрат. Но наибольших затрат потребует дезактивация опытного поля институт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оэтому, по инициативе комитета, мероприятия по реабилитации радиационно-загрязненных территорий Троицкого йодного завода и ВНИИ БЗР с объемами финансирования 50 и 30 млн. руб. соответственно были включены в одобренную Указом президента РФ от 15.06.96 г. № 913 и утвержденную Постановлением правительства РФ от 13.06.96 г. № 702 «федеральную   целевую   программу   по   комплексному   социально-экономическому развитию Краснодарского края в 1996-2001 гг.». Однако финансирование в рамках этой программы по указанным мероприятиям не проводилось. Комитет также неоднократно обращался в Минатом РФ (последнее письмо на имя министра Адамова Е.О. от 13.04.2000 г. № 01-20/190) с просьбой включить проблемы йодного завода и ВНИИ БЗР в федеральную целевую программу «Ядерная и радиационная безопасность России» на 2000-2006 гг. Но и в этом случае перспектива финансирования весьма проблематична (ответ Минатома от 13.06.2000 г. № 011-2945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аличие радиационно-опасного объекта во ВНИИ БЗР, расположенном в черте г.Краснодара, вызывает обоснованную тревогу у населения города, которая поддерживается периодическими, эмоциональными выступлениями СМИ, обращениями к президенту В.В.Путину. В то же время средств края на его ликвидацию явно недостаточно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2000 г. инспекторским составом проведено 36 800 измерений гамма-фона, в том числе на обследуемых предприятиях. Естественный гамма-фон на  территории края находится в пределах средних многолетних значений и составляет около 10-20 мкР/час. Аналогичные данные получены Краснодарским центром по гидрометеорологии и мониторингу окружающей среды на 27 станциях наблюдения (СНЛК). Данные по гамма-фону вводятся в компьютерную базу данных и статистически обрабатываютс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о данным ЦГСЭН, в Краснодарском крае вклад в коллективную дозу облучения населения от различных видов облучения составил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от деятельности предприятий, использующих источники ионизирующего излучения - 2,21 чел.Зв (0,014 %)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от естественных (природных) источников - 11670,0 чел.Зв (76,53 %)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 от глобальных выпадений и прошлых радиационных аварий - 158,62 чел.Зв (1,04%)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- от медицинских исследований - 3417,45 чел.Зв (22,412 %).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аиболее  существенной  причиной  облучения  населения  от естественных источников излучения являются радон-222 и строительные материалы местного производства: кирпич, глина, мрамористые известняки, керамзит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роизводственный  радиационный  контроль  за  производимой продукцией в необходимом объеме осуществляется только на Новорос</w:t>
        <w:softHyphen/>
        <w:t>сийском цементном завод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Радиационных аварий в течение отчетного года, связанных с переоблучением населения и загрязнением окружающей среды, не зарегистри</w:t>
        <w:softHyphen/>
        <w:t>ровано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Для повышения эффективности радиационно-экологического контроля и обеспечения радиационной безопасности населения, персонала и окружающей среды необходимо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 разработать и утвердить на уровне Российской Федерации экономический механизм ответственности природопользователей за радиационное загрязнение окружающей среды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  инициировать и поддерживать научно-исследовательские работы в области радиационной экологии и радиационного мониторинга в Краснодар</w:t>
        <w:softHyphen/>
        <w:t>ском крае, используя имеющийся научный потенциал и лабораторную базу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 объединить усилия контролирующих органов в области радиа</w:t>
        <w:softHyphen/>
        <w:t>ционного контроля и радиационной безопасности в части охраны окружающей среды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 совершенствовать систему радиационного контроля трансграничных грузов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 добиваться на уровне Правительства Российской Федерации финанси</w:t>
        <w:softHyphen/>
        <w:t>рования Федеральных целевых программ, в которые включены проблемы радиационной и радиационно-экологической безопасности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 для подготовки квалифицированных кадров специалистов-экологов включать в учебные программы ВУЗов курсы по радиационной экологии и привлекать к преподавательской работе ведущих ученых и специалистов в области радиационной безопасности и радиационной экологии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 изыскать средства для финансирования завершения работ по аэро- гамма-спектрометрическому обследованию загрязненности территории края гамма-излучающими радионуклидами.</w:t>
      </w:r>
      <w:r>
        <w:br w:type="page"/>
      </w:r>
    </w:p>
    <w:p>
      <w:pPr>
        <w:pStyle w:val="TextBodyIndent"/>
        <w:spacing w:lineRule="auto" w:line="220"/>
        <w:ind w:firstLine="301"/>
        <w:rPr>
          <w:b/>
          <w:b/>
          <w:sz w:val="36"/>
        </w:rPr>
      </w:pPr>
      <w:r>
        <w:rPr>
          <w:b/>
          <w:sz w:val="36"/>
        </w:rPr>
        <w:t xml:space="preserve">5 Возможные последствия применения ядерного оружия массового поражения </w:t>
      </w:r>
    </w:p>
    <w:p>
      <w:pPr>
        <w:pStyle w:val="Normal"/>
        <w:spacing w:lineRule="exact" w:line="40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ind w:firstLine="720"/>
        <w:rPr/>
      </w:pPr>
      <w:r>
        <w:rPr>
          <w:sz w:val="28"/>
        </w:rPr>
        <w:t>ЯДЕРНАЯ КАТАСТРОФА (военная биосферная катастрофа)— глобальные экологические последствия применения оружия  массового  уничтожения (ядерного,  химического, биологического), что в конечном итоге приведет к разрушению основных природных экосистем Земли. В настоящее время  мощность накопленных запасов ядерного оружия  в мире составляет около 16-18 •10</w:t>
      </w:r>
      <w:r>
        <w:rPr>
          <w:sz w:val="28"/>
          <w:vertAlign w:val="superscript"/>
        </w:rPr>
        <w:t>9</w:t>
      </w:r>
      <w:r>
        <w:rPr>
          <w:sz w:val="28"/>
        </w:rPr>
        <w:t>т,  т.е. на каждого жителя планеты приходится более 3,5 т тротилового эквивалента (Рябчиков, 1987). Поэтому в ряде стран (США, Канада, Англия, Германия и  др.) проведены исследования по оценке послед</w:t>
        <w:softHyphen/>
        <w:t>ствий ядерной войны на биосферу в целом, в част</w:t>
        <w:softHyphen/>
        <w:t>ности смоделировано более 20 различных сценариев. При ядерной катастрофе суммарная мощ</w:t>
        <w:softHyphen/>
        <w:t>ность взрывов может находиться в пределах от 6500 Мт. (базовый сценарий) до 10-12 тыс. Мт. (жесткий сценарий). Аналогичные работы проведены в Вычислительном центре Российской АН; опубликованы различные варианты сценариев ядерной ката</w:t>
        <w:softHyphen/>
        <w:t>строфы  в  работах М.И.Будыко,  Ю.А.Израэля, Г.С.Голицына, К.Я. Кондратьева и др.</w:t>
      </w:r>
    </w:p>
    <w:p>
      <w:pPr>
        <w:pStyle w:val="Normal"/>
        <w:spacing w:lineRule="exact" w:line="400"/>
        <w:ind w:firstLine="720"/>
        <w:rPr>
          <w:sz w:val="28"/>
        </w:rPr>
      </w:pPr>
      <w:r>
        <w:rPr>
          <w:sz w:val="28"/>
        </w:rPr>
        <w:t>Результаты проведенных исследовании  по данной проблеме указывают на недопустимость ядер</w:t>
        <w:softHyphen/>
        <w:t xml:space="preserve">ной войны, которая с неизбежностью приведет к глобальным изменениям климата и к деградации биосферы, в целом (табл. 60). </w:t>
      </w:r>
    </w:p>
    <w:p>
      <w:pPr>
        <w:pStyle w:val="FR1"/>
        <w:spacing w:lineRule="exact" w:line="40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w:r>
        <w:br w:type="page"/>
      </w:r>
    </w:p>
    <w:p>
      <w:pPr>
        <w:pStyle w:val="FR1"/>
        <w:spacing w:lineRule="exact" w:line="400"/>
        <w:ind w:left="198" w:firstLine="522"/>
        <w:rPr/>
      </w:pPr>
      <w:r>
        <w:rPr/>
        <w:t>Таблица 60. Геофизические, (экологические) последствия,  основных крупномасштабных поражающих факторов ядерных взрывов (Будыко и др. 1986)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4394"/>
      </w:tblGrid>
      <w:tr>
        <w:trPr>
          <w:trHeight w:val="1267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крупномасштаб</w:t>
              <w:softHyphen/>
              <w:t>ные эффекты (поражающие факторы).</w:t>
            </w:r>
          </w:p>
          <w:p>
            <w:pPr>
              <w:pStyle w:val="Normal"/>
              <w:spacing w:lineRule="exact" w:line="400"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ind w:right="200" w:firstLine="2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зможные геофизические последствия</w:t>
            </w:r>
          </w:p>
          <w:p>
            <w:pPr>
              <w:pStyle w:val="Normal"/>
              <w:spacing w:lineRule="exact" w:line="400" w:before="40" w:after="0"/>
              <w:ind w:left="1160" w:right="600" w:firstLine="2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00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ind w:right="200" w:firstLine="260"/>
              <w:jc w:val="left"/>
              <w:rPr>
                <w:sz w:val="28"/>
              </w:rPr>
            </w:pPr>
            <w:r>
              <w:rPr>
                <w:sz w:val="28"/>
              </w:rPr>
              <w:t>1.Загрязнение биосферы радиоактивными продуктами</w:t>
            </w:r>
          </w:p>
          <w:p>
            <w:pPr>
              <w:pStyle w:val="Normal"/>
              <w:spacing w:lineRule="exact" w:line="400" w:before="40" w:after="0"/>
              <w:ind w:left="2440" w:firstLine="2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 w:before="40" w:after="0"/>
              <w:ind w:left="2440" w:firstLine="2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Изменение –электрических свойств атмосферы, изменение погоды.   </w:t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Изменение свойств ионосферы.</w:t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82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2.Загрязнение атмосферы аэрозольными продуктами</w:t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Изменение радиационных свойств атмосферы.  Изменение погоды и климата.</w:t>
            </w:r>
          </w:p>
        </w:tc>
      </w:tr>
      <w:tr>
        <w:trPr>
          <w:trHeight w:val="1710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3. Загрязнение атмосферы . различными газообразны</w:t>
              <w:softHyphen/>
              <w:t>ми веществами (метаном,  этиленом и др.)</w:t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1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Тропосферы</w:t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Изменение радиационных свойств атмосферы, измене</w:t>
              <w:softHyphen/>
              <w:t xml:space="preserve">ние погоды и климата. </w:t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39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Верхней атмосферы</w:t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Изменение радиационных свойств верхней атмосферы, нарушение озонного слоя. Изменение возможности прохождения Уф- излучения, изменение климата. </w:t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4. Изменение альбедо зем</w:t>
              <w:softHyphen/>
              <w:t>ной поверхности</w:t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Изменение климата.</w:t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0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720"/>
        <w:rPr>
          <w:sz w:val="28"/>
        </w:rPr>
      </w:pPr>
      <w:r>
        <w:rPr>
          <w:sz w:val="28"/>
        </w:rPr>
        <w:t>Видно, что среди возможных  геофизических (экологических) последствий применения ядерного оружия следует выделить: массовые радиационные и иные поражения изменение  погоды и климата, разрушение озонового слоя, нарушение состояния ионосферы и т.п. К этому необходимо добавить сильное загрязнение  атмосферы аэрозольными и газообразными частицами, возникшими в резуль</w:t>
        <w:softHyphen/>
        <w:t>тате, как взрывов, так и многочисленных пожаров.</w:t>
      </w:r>
    </w:p>
    <w:p>
      <w:pPr>
        <w:pStyle w:val="Normal"/>
        <w:spacing w:lineRule="exact" w:line="400"/>
        <w:ind w:firstLine="720"/>
        <w:rPr/>
      </w:pPr>
      <w:r>
        <w:rPr>
          <w:sz w:val="28"/>
        </w:rPr>
        <w:t>По данным  М.И.Будыко и др. (1986) при ядерной войне даже при мощности, взрыва 5000 Мт. в атмосферу поступит  9,6 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т аэрозолей из кото</w:t>
        <w:softHyphen/>
        <w:t>рых 80% проникнет в стратосферу. Наличие в ат</w:t>
        <w:softHyphen/>
        <w:t>мосфере огромного количества аэрозолей, газообразных примесей и дыма ядерных пожаров - все это, приведет к уменьшению притока солнечной радиации к земной поверхности и, конечно, к понижению температуры воздуха не планете примерно на 15</w:t>
      </w:r>
      <w:r>
        <w:rPr>
          <w:sz w:val="28"/>
          <w:vertAlign w:val="superscript"/>
        </w:rPr>
        <w:t>0</w:t>
      </w:r>
      <w:r>
        <w:rPr>
          <w:sz w:val="28"/>
        </w:rPr>
        <w:t>С («ядерная зима»). Ожидаемое среднее понижение температуры воздуха над континентами северного полушария Будет составлять более 20</w:t>
      </w:r>
      <w:r>
        <w:rPr>
          <w:sz w:val="28"/>
          <w:vertAlign w:val="superscript"/>
        </w:rPr>
        <w:t>0</w:t>
      </w:r>
      <w:r>
        <w:rPr>
          <w:sz w:val="28"/>
        </w:rPr>
        <w:t>С. такой крупный ядерный конфликт ко</w:t>
        <w:softHyphen/>
        <w:t xml:space="preserve">ренным образом повлияет на климат в виде наступления темноты  («ядерная ночь»), изменит глобальную циркуляцию воздуха и т.д. Следствиями этого будут: прекращение процесса фотосинтеза, вымораживание и уничтожение растительности на огромных территориях,  гибель посевов  сельскохозяйственных культур и в конечном итоге гибель всего живого и человеческой цивилизации. Также, к последствиям ядерных взрывов следует добавить еще радиацию от разрушенным АЭС (более 420), при этом 85% их расположено именно в северном полушарии. По расчетам медиков, при  реализации только базового сценария в северном полушарии около, 60% населения сразу погибнет от ударной волны, ожогов и летальной дозы радиации, 25% будут поражены ионизирующей  радиацией и т.д., т.е. будет поставлена под сомнение возможность существования Человека как биологического вида.                     </w:t>
      </w:r>
    </w:p>
    <w:p>
      <w:pPr>
        <w:pStyle w:val="Normal"/>
        <w:spacing w:lineRule="exact" w:line="400"/>
        <w:ind w:firstLine="720"/>
        <w:rPr/>
      </w:pPr>
      <w:r>
        <w:rPr>
          <w:sz w:val="28"/>
        </w:rPr>
        <w:t xml:space="preserve">  </w:t>
      </w:r>
      <w:r>
        <w:rPr>
          <w:sz w:val="28"/>
        </w:rPr>
        <w:t xml:space="preserve">Основным путем  предотвращения глобальной экологической катастрофы является ликвидации всех видов оружия массового  уничтожении, что сможет предотвратить малейшую возможность </w:t>
      </w:r>
      <w:r>
        <w:rPr>
          <w:smallCaps/>
          <w:sz w:val="28"/>
        </w:rPr>
        <w:t xml:space="preserve"> я</w:t>
      </w:r>
      <w:r>
        <w:rPr>
          <w:sz w:val="28"/>
        </w:rPr>
        <w:t>дерной войны, в которой не будет ни победителей, ни побежденных, Также для уменьшения вероятности непреднамеренного самоуничтожения населения земли необходимо значительно расширить экологические исследования последствий применения ядерного и другого вида оружия. Как отмечает Н.Н. Моисеев(1990, с.307), «…по существу все собственно экологические проблемы сводятся к соизмерению своих действий с возможностями окружающей среды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261"/>
        <w:rPr/>
      </w:pPr>
      <w:r>
        <w:rPr/>
        <w:t xml:space="preserve">     </w:t>
      </w:r>
      <w:r>
        <w:rPr/>
        <w:t xml:space="preserve">Заключение </w:t>
      </w:r>
    </w:p>
    <w:p>
      <w:pPr>
        <w:pStyle w:val="Normal"/>
        <w:spacing w:lineRule="exact" w:line="400"/>
        <w:ind w:firstLine="720"/>
        <w:rPr>
          <w:sz w:val="28"/>
        </w:rPr>
      </w:pPr>
      <w:r>
        <w:rPr>
          <w:sz w:val="28"/>
        </w:rPr>
        <w:t>Катастрофа на Чернобыльской АЭС, в результате которой значительная территория Белоруссии, Украины и России оказалась пораженной радиоактивными, выбросами, заставляет серьезно за</w:t>
        <w:softHyphen/>
        <w:t>думаться о технологической дисциплине на атомных электростанциях, часть которых нуждается в реконструкции и модерни</w:t>
        <w:softHyphen/>
        <w:t>зации.</w:t>
      </w:r>
    </w:p>
    <w:p>
      <w:pPr>
        <w:pStyle w:val="Normal"/>
        <w:spacing w:lineRule="exact" w:line="400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уществляется комплекс дополнительных мер по усилению безопасности эксплуатируемых атомных реакторов. Произведены экологические экспертизы проектов строящихся АЭС и ТЭС и других объектов с атомными энергетическими установками. Реа</w:t>
        <w:softHyphen/>
        <w:t>лизуется программа использования нетрадиционных, экологи</w:t>
        <w:softHyphen/>
        <w:t>чески безопасных источников энергии, и строительства опытно-экспериментальных АЭС с различными типами и схемами рас</w:t>
        <w:softHyphen/>
        <w:t>положения атомных реакторов.</w:t>
      </w:r>
    </w:p>
    <w:p>
      <w:pPr>
        <w:pStyle w:val="Heading4"/>
        <w:ind w:firstLine="261"/>
        <w:rPr/>
      </w:pPr>
      <w:r>
        <w:rPr/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exact" w:line="400"/>
        <w:ind w:left="851" w:hanging="851"/>
        <w:rPr>
          <w:sz w:val="28"/>
        </w:rPr>
      </w:pPr>
      <w:r>
        <w:rPr>
          <w:sz w:val="28"/>
        </w:rPr>
        <w:t>М.И. Будыко. «Современные проблемы экологии» М.:1994г. 307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spacing w:lineRule="exact" w:line="400"/>
        <w:ind w:left="851" w:hanging="851"/>
        <w:rPr>
          <w:sz w:val="28"/>
        </w:rPr>
      </w:pPr>
      <w:r>
        <w:rPr>
          <w:sz w:val="28"/>
        </w:rPr>
        <w:t>А.П. Акимова. «Экология» М.:2001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exact" w:line="400"/>
        <w:ind w:left="284" w:hanging="284"/>
        <w:rPr>
          <w:sz w:val="28"/>
        </w:rPr>
      </w:pPr>
      <w:r>
        <w:rPr>
          <w:sz w:val="28"/>
        </w:rPr>
        <w:t>Доклад правительству России «О состоянии окружающей природной среды Краснодарского края в 2001г». М.: 2002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spacing w:lineRule="exact" w:line="400"/>
        <w:ind w:left="851" w:hanging="851"/>
        <w:rPr>
          <w:sz w:val="28"/>
        </w:rPr>
      </w:pPr>
      <w:r>
        <w:rPr>
          <w:sz w:val="28"/>
        </w:rPr>
        <w:t>В.И Цветкова «Экология, Учебник» М.: 1999г.</w:t>
      </w:r>
    </w:p>
    <w:p>
      <w:pPr>
        <w:pStyle w:val="2"/>
        <w:tabs>
          <w:tab w:val="clear" w:pos="720"/>
          <w:tab w:val="left" w:pos="284" w:leader="none"/>
        </w:tabs>
        <w:spacing w:lineRule="exact" w:line="400"/>
        <w:ind w:left="284" w:hanging="284"/>
        <w:rPr/>
      </w:pPr>
      <w:r>
        <w:rPr/>
        <w:t>5.</w:t>
        <w:tab/>
        <w:t xml:space="preserve">Петров Н.Н. «Человек  в  чрезвычайных  ситуациях». Учебное  пособие  -     Челябинск:  Южно-Уральское  книжное  изд-во, 1995 г. 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spacing w:lineRule="exact" w:line="400"/>
        <w:ind w:left="284" w:hanging="284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6.</w:t>
        <w:tab/>
        <w:t>Т.Х.Маргулова «Атомная энергетика сегодня и завтра» Москва: Высшая школа, 1996 г.</w:t>
      </w:r>
      <w:r>
        <w:br w:type="page"/>
      </w:r>
    </w:p>
    <w:p>
      <w:pPr>
        <w:pStyle w:val="Normal"/>
        <w:spacing w:lineRule="auto" w:line="316"/>
        <w:ind w:firstLine="261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sectPr>
      <w:headerReference w:type="default" r:id="rId8"/>
      <w:footnotePr>
        <w:numFmt w:val="decimal"/>
      </w:footnotePr>
      <w:type w:val="nextPage"/>
      <w:pgSz w:w="11906" w:h="16820"/>
      <w:pgMar w:left="1701" w:right="843" w:gutter="0" w:header="72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Доклад правительству России «О состоянии окружающей природной среды Краснодарского края в 2001г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885" cy="131445"/>
              <wp:effectExtent l="0" t="0" r="0" b="0"/>
              <wp:wrapSquare wrapText="largest"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0.35pt;mso-wrap-distance-left:0pt;mso-wrap-distance-right:0pt;mso-wrap-distance-top:0pt;mso-wrap-distance-bottom:0pt;margin-top:0.05pt;mso-position-vertical-relative:text;margin-left:46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0035" cy="131445"/>
              <wp:effectExtent l="0" t="0" r="0" b="0"/>
              <wp:wrapSquare wrapText="largest"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0.35pt;mso-wrap-distance-left:0pt;mso-wrap-distance-right:0pt;mso-wrap-distance-top:0pt;mso-wrap-distance-bottom:0pt;margin-top:0.05pt;mso-position-vertical-relative:text;margin-left:44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0"/>
        </w:tabs>
        <w:ind w:left="6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2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0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lineRule="auto" w:line="316"/>
      <w:ind w:firstLine="261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1" w:hanging="0"/>
      <w:jc w:val="left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b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  <w:ind w:left="320" w:hanging="140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18"/>
      <w:ind w:firstLine="30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40"/>
      <w:ind w:left="40" w:firstLine="32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18"/>
      <w:ind w:firstLine="851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23:59:00Z</dcterms:created>
  <dc:creator>Russian Vania</dc:creator>
  <dc:description/>
  <dc:language>en-US</dc:language>
  <cp:lastModifiedBy>Russian Vania</cp:lastModifiedBy>
  <cp:lastPrinted>2004-03-02T09:32:00Z</cp:lastPrinted>
  <dcterms:modified xsi:type="dcterms:W3CDTF">2004-03-02T06:40:00Z</dcterms:modified>
  <cp:revision>14</cp:revision>
  <dc:subject/>
  <dc:title/>
</cp:coreProperties>
</file>