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626087250"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2009178004"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1846353500"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805408435"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291481320"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562128559"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684668632"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973444611"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