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ипломный проект студентки МГТУ «СТАНКИН» по кафедре ИНЕ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воздевой Ольги Викторов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тудентка Гвоздева О.В. выполнила дипломный проект по теме «Разработка технологии очистки промышленных сточных вод на примере Государственного предприятия «Минский автомобильный завод». </w:t>
      </w:r>
    </w:p>
    <w:p>
      <w:pPr>
        <w:pStyle w:val="Normal"/>
        <w:ind w:firstLine="708"/>
        <w:jc w:val="both"/>
        <w:rPr/>
      </w:pPr>
      <w:r>
        <w:rPr/>
        <w:t>Дипломный проект посвящен актуальной проблеме, выполнен на хорошем уровне и оформлен в соответствие с существующими требованиями. Отличительной особенностью работы следует считать рассмотренные способы очистки сточных вод, как в нашей стране, так и за рубежом. Студентка, опираясь на богатую информационную базу, изучила и выявила наиболее приемлемую технологию очистки сточных вод для Минского автозавода, разработала последовательность внедрения предлагаемой технологии в производство, а также рассмотрела и учла необходимые требования техники безопасности. В дипломном проекте рассмотрена организация труда рабочего персонала, а также опасные и вредные производственные факторы при работе с предлагаемой технологией очистки сточных вод. Студенткой, предложены самостоятельные решения по оптимизации и рационализации очистки сточных вод автозавода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Представленный в расчетно-пояснительной записке материал показывает, что на всех этапах работы Гвоздева О.В. умело и грамотно применила большое количество специальной литературы и нормативно-технических документов, провела расчет основного технологического оборудования, а также обосновала выбор предлагаемой технологии очистки сточных вод с учетом экономических показателей. Данный подход к выполнению дипломной работы позволил студентке решить поставленную перед ней задачу на высоком уровне и продемонстрировать достаточно высокий уровень специальной подготовки. </w:t>
      </w:r>
    </w:p>
    <w:p>
      <w:pPr>
        <w:pStyle w:val="Normal"/>
        <w:ind w:firstLine="708"/>
        <w:jc w:val="both"/>
        <w:rPr/>
      </w:pPr>
      <w:r>
        <w:rPr/>
        <w:t>Студентка показала достаточный уровень знаний, умение разобраться в поставленной задаче, умение самостоятельно принимать решения, пользоваться необходимой литературой и оформлять результаты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Расчетно-пояснительная записка к дипломному проекту выполнена аккуратно, в ней учтены основные требования действующих технологических процессов. Требования задания выполнены полностью. </w:t>
      </w:r>
    </w:p>
    <w:p>
      <w:pPr>
        <w:pStyle w:val="Normal"/>
        <w:ind w:firstLine="708"/>
        <w:jc w:val="both"/>
        <w:rPr/>
      </w:pPr>
      <w:r>
        <w:rPr/>
        <w:t>В целом дипломная работа заслуживает отличной оценки и полностью соответствует необходимым требования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Руководитель дипломного проекта </w:t>
        <w:tab/>
        <w:tab/>
        <w:tab/>
        <w:tab/>
        <w:t>Е.Д. Гавриляк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13:00Z</dcterms:created>
  <dc:creator>Olga</dc:creator>
  <dc:description/>
  <dc:language>en-US</dc:language>
  <cp:lastModifiedBy>Olga</cp:lastModifiedBy>
  <cp:lastPrinted>2002-06-13T15:52:00Z</cp:lastPrinted>
  <dcterms:modified xsi:type="dcterms:W3CDTF">2002-06-14T06:27:00Z</dcterms:modified>
  <cp:revision>9</cp:revision>
  <dc:subject/>
  <dc:title>ОТЗЫВ</dc:title>
</cp:coreProperties>
</file>