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sz w:val="32"/>
        </w:rPr>
      </w:pPr>
      <w:r>
        <w:rPr>
          <w:b/>
          <w:sz w:val="32"/>
        </w:rPr>
        <w:t xml:space="preserve">Дальневосточный Государственный </w:t>
      </w:r>
    </w:p>
    <w:p>
      <w:pPr>
        <w:pStyle w:val="Normal"/>
        <w:jc w:val="center"/>
        <w:rPr>
          <w:b/>
          <w:b/>
          <w:sz w:val="32"/>
        </w:rPr>
      </w:pPr>
      <w:r>
        <w:rPr>
          <w:b/>
          <w:sz w:val="32"/>
        </w:rPr>
        <w:t>Технический Университет</w:t>
      </w:r>
    </w:p>
    <w:p>
      <w:pPr>
        <w:pStyle w:val="Normal"/>
        <w:jc w:val="center"/>
        <w:rPr>
          <w:b/>
          <w:b/>
          <w:sz w:val="32"/>
        </w:rPr>
      </w:pPr>
      <w:r>
        <w:rPr>
          <w:b/>
          <w:sz w:val="32"/>
        </w:rPr>
        <w:t>Тихоокеанский институт политики и пра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Социальные аспекты экологических проблем</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tbl>
      <w:tblPr>
        <w:tblW w:w="2977" w:type="dxa"/>
        <w:jc w:val="left"/>
        <w:tblInd w:w="6237" w:type="dxa"/>
        <w:tblLayout w:type="fixed"/>
        <w:tblCellMar>
          <w:top w:w="0" w:type="dxa"/>
          <w:left w:w="108" w:type="dxa"/>
          <w:bottom w:w="0" w:type="dxa"/>
          <w:right w:w="108" w:type="dxa"/>
        </w:tblCellMar>
      </w:tblPr>
      <w:tblGrid>
        <w:gridCol w:w="2977"/>
      </w:tblGrid>
      <w:tr>
        <w:trPr/>
        <w:tc>
          <w:tcPr>
            <w:tcW w:w="2977" w:type="dxa"/>
            <w:tcBorders/>
          </w:tcPr>
          <w:p>
            <w:pPr>
              <w:pStyle w:val="Heading2"/>
              <w:jc w:val="both"/>
              <w:rPr/>
            </w:pPr>
            <w:r>
              <w:rPr/>
              <w:t xml:space="preserve">Реферат по </w:t>
            </w:r>
          </w:p>
          <w:p>
            <w:pPr>
              <w:pStyle w:val="TextBody"/>
              <w:rPr/>
            </w:pPr>
            <w:r>
              <w:rPr/>
              <w:t xml:space="preserve">концепции современного  естествознания </w:t>
            </w:r>
          </w:p>
          <w:p>
            <w:pPr>
              <w:pStyle w:val="Normal"/>
              <w:jc w:val="both"/>
              <w:rPr/>
            </w:pPr>
            <w:r>
              <w:rPr>
                <w:sz w:val="28"/>
              </w:rPr>
              <w:t xml:space="preserve">студентки </w:t>
            </w:r>
            <w:r>
              <w:rPr>
                <w:sz w:val="28"/>
                <w:lang w:val="en-US"/>
              </w:rPr>
              <w:t>II</w:t>
            </w:r>
            <w:r>
              <w:rPr>
                <w:sz w:val="28"/>
              </w:rPr>
              <w:t xml:space="preserve"> курса</w:t>
            </w:r>
          </w:p>
          <w:p>
            <w:pPr>
              <w:pStyle w:val="Normal"/>
              <w:jc w:val="both"/>
              <w:rPr>
                <w:sz w:val="28"/>
              </w:rPr>
            </w:pPr>
            <w:r>
              <w:rPr>
                <w:sz w:val="28"/>
              </w:rPr>
              <w:t>группы П-921</w:t>
            </w:r>
          </w:p>
          <w:p>
            <w:pPr>
              <w:pStyle w:val="Normal"/>
              <w:jc w:val="both"/>
              <w:rPr>
                <w:b/>
                <w:b/>
                <w:sz w:val="28"/>
              </w:rPr>
            </w:pPr>
            <w:r>
              <w:rPr>
                <w:sz w:val="28"/>
              </w:rPr>
              <w:t>Грековой  Л.А.</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Владивосток   </w:t>
      </w:r>
    </w:p>
    <w:p>
      <w:pPr>
        <w:pStyle w:val="Normal"/>
        <w:jc w:val="center"/>
        <w:rPr>
          <w:sz w:val="28"/>
        </w:rPr>
      </w:pPr>
      <w:r>
        <w:rPr>
          <w:b/>
          <w:sz w:val="28"/>
        </w:rPr>
        <w:t xml:space="preserve">2000 </w:t>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both"/>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vAlign w:val="center"/>
          </w:tcPr>
          <w:p>
            <w:pPr>
              <w:pStyle w:val="Normal"/>
              <w:snapToGrid w:val="false"/>
              <w:spacing w:lineRule="auto" w:line="360"/>
              <w:jc w:val="both"/>
              <w:rPr>
                <w:sz w:val="28"/>
              </w:rPr>
            </w:pPr>
            <w:r>
              <w:rPr>
                <w:sz w:val="28"/>
              </w:rPr>
            </w:r>
          </w:p>
        </w:tc>
        <w:tc>
          <w:tcPr>
            <w:tcW w:w="708" w:type="dxa"/>
            <w:tcBorders/>
            <w:vAlign w:val="center"/>
          </w:tcPr>
          <w:p>
            <w:pPr>
              <w:pStyle w:val="Normal"/>
              <w:spacing w:lineRule="auto" w:line="360"/>
              <w:jc w:val="center"/>
              <w:rPr>
                <w:sz w:val="28"/>
              </w:rPr>
            </w:pPr>
            <w:r>
              <w:rPr>
                <w:sz w:val="28"/>
              </w:rPr>
              <w:t>стр</w:t>
            </w:r>
          </w:p>
        </w:tc>
      </w:tr>
      <w:tr>
        <w:trPr/>
        <w:tc>
          <w:tcPr>
            <w:tcW w:w="8472" w:type="dxa"/>
            <w:tcBorders/>
            <w:vAlign w:val="center"/>
          </w:tcPr>
          <w:p>
            <w:pPr>
              <w:pStyle w:val="Normal"/>
              <w:spacing w:lineRule="auto" w:line="360"/>
              <w:jc w:val="both"/>
              <w:rPr>
                <w:sz w:val="28"/>
              </w:rPr>
            </w:pPr>
            <w:r>
              <w:rPr>
                <w:sz w:val="28"/>
              </w:rPr>
              <w:t xml:space="preserve">1. Введение </w:t>
            </w:r>
          </w:p>
        </w:tc>
        <w:tc>
          <w:tcPr>
            <w:tcW w:w="708" w:type="dxa"/>
            <w:tcBorders/>
            <w:vAlign w:val="center"/>
          </w:tcPr>
          <w:p>
            <w:pPr>
              <w:pStyle w:val="Normal"/>
              <w:spacing w:lineRule="auto" w:line="360"/>
              <w:jc w:val="center"/>
              <w:rPr>
                <w:sz w:val="28"/>
              </w:rPr>
            </w:pPr>
            <w:r>
              <w:rPr>
                <w:sz w:val="28"/>
              </w:rPr>
              <w:t>3</w:t>
            </w:r>
          </w:p>
        </w:tc>
      </w:tr>
      <w:tr>
        <w:trPr/>
        <w:tc>
          <w:tcPr>
            <w:tcW w:w="8472" w:type="dxa"/>
            <w:tcBorders/>
            <w:vAlign w:val="center"/>
          </w:tcPr>
          <w:p>
            <w:pPr>
              <w:pStyle w:val="Normal"/>
              <w:spacing w:lineRule="auto" w:line="360"/>
              <w:jc w:val="both"/>
              <w:rPr/>
            </w:pPr>
            <w:r>
              <w:rPr>
                <w:sz w:val="28"/>
              </w:rPr>
              <w:t>2.Глава</w:t>
            </w:r>
            <w:r>
              <w:rPr>
                <w:sz w:val="28"/>
                <w:lang w:val="en-US"/>
              </w:rPr>
              <w:t xml:space="preserve"> I</w:t>
            </w:r>
            <w:r>
              <w:rPr>
                <w:sz w:val="28"/>
              </w:rPr>
              <w:t>. Экологический кризис</w:t>
            </w:r>
          </w:p>
        </w:tc>
        <w:tc>
          <w:tcPr>
            <w:tcW w:w="708" w:type="dxa"/>
            <w:tcBorders/>
            <w:vAlign w:val="center"/>
          </w:tcPr>
          <w:p>
            <w:pPr>
              <w:pStyle w:val="Normal"/>
              <w:spacing w:lineRule="auto" w:line="360"/>
              <w:jc w:val="center"/>
              <w:rPr>
                <w:sz w:val="28"/>
              </w:rPr>
            </w:pPr>
            <w:r>
              <w:rPr>
                <w:sz w:val="28"/>
              </w:rPr>
              <w:t>5</w:t>
            </w:r>
          </w:p>
        </w:tc>
      </w:tr>
      <w:tr>
        <w:trPr/>
        <w:tc>
          <w:tcPr>
            <w:tcW w:w="8472" w:type="dxa"/>
            <w:tcBorders/>
            <w:vAlign w:val="center"/>
          </w:tcPr>
          <w:p>
            <w:pPr>
              <w:pStyle w:val="Normal"/>
              <w:spacing w:lineRule="auto" w:line="360"/>
              <w:jc w:val="both"/>
              <w:rPr>
                <w:sz w:val="28"/>
              </w:rPr>
            </w:pPr>
            <w:r>
              <w:rPr>
                <w:sz w:val="28"/>
              </w:rPr>
              <w:t>3.Глава II. Причины экологического кризиса</w:t>
            </w:r>
          </w:p>
        </w:tc>
        <w:tc>
          <w:tcPr>
            <w:tcW w:w="708" w:type="dxa"/>
            <w:tcBorders/>
            <w:vAlign w:val="center"/>
          </w:tcPr>
          <w:p>
            <w:pPr>
              <w:pStyle w:val="Normal"/>
              <w:spacing w:lineRule="auto" w:line="360"/>
              <w:jc w:val="center"/>
              <w:rPr>
                <w:sz w:val="28"/>
              </w:rPr>
            </w:pPr>
            <w:r>
              <w:rPr>
                <w:sz w:val="28"/>
              </w:rPr>
              <w:t>7</w:t>
            </w:r>
          </w:p>
        </w:tc>
      </w:tr>
      <w:tr>
        <w:trPr/>
        <w:tc>
          <w:tcPr>
            <w:tcW w:w="8472" w:type="dxa"/>
            <w:tcBorders/>
            <w:vAlign w:val="center"/>
          </w:tcPr>
          <w:p>
            <w:pPr>
              <w:pStyle w:val="Normal"/>
              <w:spacing w:lineRule="auto" w:line="360"/>
              <w:jc w:val="both"/>
              <w:rPr>
                <w:sz w:val="28"/>
              </w:rPr>
            </w:pPr>
            <w:r>
              <w:rPr>
                <w:sz w:val="28"/>
              </w:rPr>
              <w:t>4. Глава III.  Аспекты экологического кризиса</w:t>
            </w:r>
          </w:p>
        </w:tc>
        <w:tc>
          <w:tcPr>
            <w:tcW w:w="708" w:type="dxa"/>
            <w:tcBorders/>
            <w:vAlign w:val="center"/>
          </w:tcPr>
          <w:p>
            <w:pPr>
              <w:pStyle w:val="Normal"/>
              <w:spacing w:lineRule="auto" w:line="360"/>
              <w:jc w:val="center"/>
              <w:rPr>
                <w:sz w:val="28"/>
              </w:rPr>
            </w:pPr>
            <w:r>
              <w:rPr>
                <w:sz w:val="28"/>
              </w:rPr>
              <w:t>10</w:t>
            </w:r>
          </w:p>
        </w:tc>
      </w:tr>
      <w:tr>
        <w:trPr/>
        <w:tc>
          <w:tcPr>
            <w:tcW w:w="8472" w:type="dxa"/>
            <w:tcBorders/>
            <w:vAlign w:val="center"/>
          </w:tcPr>
          <w:p>
            <w:pPr>
              <w:pStyle w:val="Normal"/>
              <w:spacing w:lineRule="auto" w:line="360"/>
              <w:jc w:val="both"/>
              <w:rPr>
                <w:sz w:val="28"/>
              </w:rPr>
            </w:pPr>
            <w:r>
              <w:rPr>
                <w:sz w:val="28"/>
              </w:rPr>
              <w:t>5. Заключение</w:t>
            </w:r>
          </w:p>
        </w:tc>
        <w:tc>
          <w:tcPr>
            <w:tcW w:w="708" w:type="dxa"/>
            <w:tcBorders/>
            <w:vAlign w:val="center"/>
          </w:tcPr>
          <w:p>
            <w:pPr>
              <w:pStyle w:val="Normal"/>
              <w:spacing w:lineRule="auto" w:line="360"/>
              <w:jc w:val="center"/>
              <w:rPr>
                <w:sz w:val="28"/>
              </w:rPr>
            </w:pPr>
            <w:r>
              <w:rPr>
                <w:sz w:val="28"/>
              </w:rPr>
              <w:t>15</w:t>
            </w:r>
          </w:p>
        </w:tc>
      </w:tr>
      <w:tr>
        <w:trPr/>
        <w:tc>
          <w:tcPr>
            <w:tcW w:w="8472" w:type="dxa"/>
            <w:tcBorders/>
            <w:vAlign w:val="center"/>
          </w:tcPr>
          <w:p>
            <w:pPr>
              <w:pStyle w:val="Normal"/>
              <w:spacing w:lineRule="auto" w:line="360"/>
              <w:jc w:val="both"/>
              <w:rPr>
                <w:sz w:val="28"/>
              </w:rPr>
            </w:pPr>
            <w:r>
              <w:rPr>
                <w:sz w:val="28"/>
              </w:rPr>
              <w:t>6. Список литературы</w:t>
            </w:r>
          </w:p>
        </w:tc>
        <w:tc>
          <w:tcPr>
            <w:tcW w:w="708" w:type="dxa"/>
            <w:tcBorders/>
            <w:vAlign w:val="center"/>
          </w:tcPr>
          <w:p>
            <w:pPr>
              <w:pStyle w:val="Normal"/>
              <w:spacing w:lineRule="auto" w:line="360"/>
              <w:jc w:val="center"/>
              <w:rPr>
                <w:sz w:val="28"/>
              </w:rPr>
            </w:pPr>
            <w:r>
              <w:rPr>
                <w:sz w:val="28"/>
              </w:rPr>
              <w:t>18</w:t>
            </w:r>
          </w:p>
        </w:tc>
      </w:tr>
    </w:tbl>
    <w:p>
      <w:pPr>
        <w:pStyle w:val="Normal"/>
        <w:jc w:val="both"/>
        <w:rPr>
          <w:sz w:val="28"/>
        </w:rPr>
      </w:pPr>
      <w:r>
        <w:rPr>
          <w:sz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4"/>
        <w:rPr/>
      </w:pPr>
      <w:r>
        <w:rPr/>
        <w:t>Введение</w:t>
      </w:r>
    </w:p>
    <w:p>
      <w:pPr>
        <w:pStyle w:val="Normal"/>
        <w:rPr/>
      </w:pPr>
      <w:r>
        <w:rPr/>
      </w:r>
    </w:p>
    <w:p>
      <w:pPr>
        <w:pStyle w:val="Normal"/>
        <w:rPr/>
      </w:pPr>
      <w:r>
        <w:rPr/>
      </w:r>
    </w:p>
    <w:p>
      <w:pPr>
        <w:pStyle w:val="Normal"/>
        <w:rPr/>
      </w:pPr>
      <w:r>
        <w:rPr/>
      </w:r>
    </w:p>
    <w:p>
      <w:pPr>
        <w:pStyle w:val="Normal"/>
        <w:rPr/>
      </w:pPr>
      <w:r>
        <w:rPr/>
      </w:r>
    </w:p>
    <w:tbl>
      <w:tblPr>
        <w:tblW w:w="4252" w:type="dxa"/>
        <w:jc w:val="left"/>
        <w:tblInd w:w="4820" w:type="dxa"/>
        <w:tblLayout w:type="fixed"/>
        <w:tblCellMar>
          <w:top w:w="0" w:type="dxa"/>
          <w:left w:w="108" w:type="dxa"/>
          <w:bottom w:w="0" w:type="dxa"/>
          <w:right w:w="108" w:type="dxa"/>
        </w:tblCellMar>
      </w:tblPr>
      <w:tblGrid>
        <w:gridCol w:w="4252"/>
      </w:tblGrid>
      <w:tr>
        <w:trPr/>
        <w:tc>
          <w:tcPr>
            <w:tcW w:w="4252" w:type="dxa"/>
            <w:tcBorders/>
          </w:tcPr>
          <w:p>
            <w:pPr>
              <w:pStyle w:val="Normal"/>
              <w:jc w:val="both"/>
              <w:rPr>
                <w:sz w:val="28"/>
              </w:rPr>
            </w:pPr>
            <w:r>
              <w:rPr>
                <w:sz w:val="28"/>
              </w:rPr>
              <w:t>Природа – все естественное. Все не культурное – искусственно.</w:t>
            </w:r>
          </w:p>
        </w:tc>
      </w:tr>
    </w:tbl>
    <w:p>
      <w:pPr>
        <w:pStyle w:val="Style11"/>
        <w:rPr/>
      </w:pPr>
      <w:r>
        <w:rPr/>
        <w:t xml:space="preserve">И.Северянин   </w:t>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Между человеком и окружающей его средой устанавливаются различные связи и отношения, которые дают возможность жить человеку как природному и общественному существу. Однако, в этих связях и отношениях могут происходить изменения, угрожающие жизни человека. Поэтому, на протяжении своей истории люди пытались установить согласие с окружающей средой, чтобы обезопасить условия своего существования. Установление этого согласия определено степенью исторического развития общества и социальными отношениями в нем.</w:t>
      </w:r>
    </w:p>
    <w:p>
      <w:pPr>
        <w:pStyle w:val="Normal"/>
        <w:jc w:val="both"/>
        <w:rPr/>
      </w:pPr>
      <w:r>
        <w:rPr>
          <w:sz w:val="28"/>
        </w:rPr>
        <w:t xml:space="preserve">         </w:t>
      </w:r>
      <w:r>
        <w:rPr>
          <w:sz w:val="28"/>
        </w:rPr>
        <w:t>С быстрым развитием производственных сил с середины прошлого века не только выросло влияние человека на природу, но и усилились последствия потребительского отношения человека к природе как к чему-то стороннему, «вне чего он находится». Негативизм этих последствий особенно возрос в 60-е годы нашего века. Но вместе с тем увеличилось и понимание людей. Постепенно созрело сознание, что люди не являются безграничными царями природы и что нарушение экологического равновесия в природе, происшедшее под влиянием человеческой деятельности по освоению природы, может привести к угрозе самой жизни на Земле. Экологические проблемы становятся предметом исследования не только естественных, но и общественных наук.</w:t>
      </w:r>
    </w:p>
    <w:p>
      <w:pPr>
        <w:pStyle w:val="Normal"/>
        <w:jc w:val="both"/>
        <w:rPr/>
      </w:pPr>
      <w:r>
        <w:rPr>
          <w:sz w:val="28"/>
        </w:rPr>
        <w:t xml:space="preserve">         </w:t>
      </w:r>
      <w:r>
        <w:rPr>
          <w:sz w:val="28"/>
        </w:rPr>
        <w:t>С ростом общественного, особенно научного, интереса к экологическим проблемам все чаще стал возникать вопрос качества жизненной среды  человека. Стало ясно, что решение экологических проблем состоит не только в защите экологического равновесия в среде человека, но и в сохранении (и улучшении среды) и тем самым сохранении биологического вида человека, в  заботе о его общественном, мыслительном и творческом развитии. Было не просто принять некоторые общие показатели качества среды человека. Существующие различия происходят из разных научных подходов к изучению и решению экологических проблем, а также из разного социально-политического подхода.</w:t>
      </w:r>
    </w:p>
    <w:p>
      <w:pPr>
        <w:pStyle w:val="Normal"/>
        <w:jc w:val="both"/>
        <w:rPr/>
      </w:pPr>
      <w:r>
        <w:rPr>
          <w:sz w:val="28"/>
        </w:rPr>
        <w:t xml:space="preserve">         </w:t>
      </w:r>
      <w:r>
        <w:rPr>
          <w:sz w:val="28"/>
        </w:rPr>
        <w:t>Между природными и общественными компонентами среды есть специфическая взаимосвязь. Она выражается во влиянии общественного компонента (общественных процессов и формирований) на природный компонент, во влиянии природного компонента на общественный, на культуру, понимаемую в широком смысле как совокупность материальных и духовных ценностей. Эта их взаимосвязь выражается и при нарушении (деградации) одного из компонентов. Деградация одного компонента раньше или позже ведет к деградации другого. Наконец, нарушение экологического равновесия в природе (загрязнение атмосферы, почвы, воды, морей, накопление твердых отходов и отравляющих веществ в пище, шум, радиоактивные элементы) является результатом освоения природы, производства в социально-экономических условиях, при которых цель производства – присвоение как можно большего богатства.</w:t>
      </w:r>
    </w:p>
    <w:p>
      <w:pPr>
        <w:pStyle w:val="Normal"/>
        <w:jc w:val="both"/>
        <w:rPr/>
      </w:pPr>
      <w:r>
        <w:rPr>
          <w:sz w:val="28"/>
        </w:rPr>
        <w:t xml:space="preserve">         </w:t>
      </w:r>
      <w:r>
        <w:rPr>
          <w:sz w:val="28"/>
        </w:rPr>
        <w:t>Защита природной среды и улучшение качества жизни играют разную роль в различных странах, поскольку наряду с индустриально развитыми странами, где нарушение экологической среды является важной проблемой, есть страны, где люди еще только борются за обеспечение основных условий своего существования. В этих странах проблема защиты природной среды, сохранение экологического равновесия присутствуют в меньшей степени. В них проблемой можно назвать обеспечение минимальных условий для удовлетворения потребностей людей таким способом, чтобы сохранить человеческое достоинство. Защита природной среды в этих странах выходит на первый план только с ввозом «грязной технологии» из индустриально развитых стран.</w:t>
      </w:r>
    </w:p>
    <w:p>
      <w:pPr>
        <w:pStyle w:val="Normal"/>
        <w:jc w:val="both"/>
        <w:rPr/>
      </w:pPr>
      <w:r>
        <w:rPr>
          <w:sz w:val="28"/>
        </w:rPr>
        <w:t xml:space="preserve">         </w:t>
      </w:r>
      <w:r>
        <w:rPr>
          <w:sz w:val="28"/>
        </w:rPr>
        <w:t>Качества среды человека не реализуются спонтанно. Защита природной среды человека, улучшение качества всей среды человека могут осуществиться только организованными научно осмысленными действиями. Наконец, улучшение среды человека – ее природного и общественного компонентов – должно быть частью осуществления гуманистического идеала, к чему стремится высокоразвитое общество. Но одновременно при реализации качества среды человека нужно исходить из объективных обстоятельств, в которых это происходит, и осознания того, что путем «малых», постепенных и длительных общественных акций могут осуществиться великие идеалы. По сути улучшение качества среды человека, и природного, и общественного компонентов, должно представлять историческую ориентацию общественного развития в его гуманистическом осмыслении. Отношение человека к его среде (природной и общественной) неотделимо от его отношения к современности и к будущему.</w:t>
      </w:r>
    </w:p>
    <w:p>
      <w:pPr>
        <w:pStyle w:val="Normal"/>
        <w:jc w:val="both"/>
        <w:rPr/>
      </w:pPr>
      <w:r>
        <w:rPr>
          <w:sz w:val="28"/>
        </w:rPr>
        <w:t xml:space="preserve">         </w:t>
      </w:r>
      <w:r>
        <w:rPr>
          <w:sz w:val="28"/>
        </w:rPr>
        <w:t>Улучшение качества среды труда представляет одну из важнейших задач общества, основывающегося на отношениях искренности, сотрудничества и человеколюбия, осуществляющего таким образом новое качество среды труда, где не только защищена целостность человека, но и сам человек является субъектом осуществления качественной среды труда и безопасных условий труда как ее значительного компон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Глава </w:t>
      </w:r>
      <w:r>
        <w:rPr>
          <w:b/>
          <w:sz w:val="36"/>
          <w:lang w:val="en-US"/>
        </w:rPr>
        <w:t>I.</w:t>
      </w:r>
    </w:p>
    <w:p>
      <w:pPr>
        <w:pStyle w:val="Normal"/>
        <w:jc w:val="center"/>
        <w:rPr>
          <w:b/>
          <w:b/>
          <w:sz w:val="32"/>
        </w:rPr>
      </w:pPr>
      <w:r>
        <w:rPr>
          <w:b/>
          <w:sz w:val="32"/>
        </w:rPr>
        <w:t>Экологический кризис.</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экологической гармонии, гармонического равновесия. Этот процесс начался 40 тысяч лет назад, когда предок человека приобрел способность мыслить, начал делать орудие труда, пользоваться знаниями, рисовать и в своей деятельности производить средства для жизни. Но, 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 Из-за малочисленности человеческих популяций в ранние исторические эпохи негативное отношение к природе еще не приводило к многочисленным нарушениям в природной среде. Люди покидали места, где они испортили природную среду, заселяли новые, а на старых местах происходило быстрое восстановление природы. Между тем, с развитием производственных сил, которые позволяют осваивать природу с большим размахом и увеличением числа жителей на Земле деградация природной среды достигает небывалого опасного для самого существования людей размера, так, что вполне оправдано говорится об экологическом кризисе, который может перерасти в экологическую катастрофу.</w:t>
      </w:r>
    </w:p>
    <w:p>
      <w:pPr>
        <w:pStyle w:val="Normal"/>
        <w:jc w:val="both"/>
        <w:rPr/>
      </w:pPr>
      <w:r>
        <w:rPr>
          <w:sz w:val="28"/>
        </w:rPr>
        <w:t xml:space="preserve">         </w:t>
      </w:r>
      <w:r>
        <w:rPr>
          <w:sz w:val="28"/>
        </w:rPr>
        <w:t>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 Выработка природных ресурсов настолько велика, что встал вопрос об их использовании в будущем. Загрязнение природной среды выражается в увеличивающемся смоге, мертвых озерах, воде, которую нельзя пить, смертоносной радиации и вымирании биологических видов. Воздействие человека на земные экосистемы, которые в своей совокупности, взаимосвязи и взаимозависимости образуют экосистему Земли как планеты, вызывает изменения в комплексной системе человеческой среды. А негативное последствие этого воздействие выражается как угроза экологических условий целостному существованию людей, угроза экологических условий целостному существованию людей, угроза здоровью через воздух, воду и пищу, которые загрязнены веществами, произведенными человеком.</w:t>
      </w:r>
    </w:p>
    <w:p>
      <w:pPr>
        <w:pStyle w:val="Normal"/>
        <w:jc w:val="both"/>
        <w:rPr/>
      </w:pPr>
      <w:r>
        <w:rPr>
          <w:sz w:val="28"/>
        </w:rPr>
        <w:t xml:space="preserve">         </w:t>
      </w:r>
      <w:r>
        <w:rPr>
          <w:sz w:val="28"/>
        </w:rPr>
        <w:t>Природные ресурсы делятся на две группы: возобновляемые и невозобновляемые. К группе возобновляемых ресурсов относятся лесные массивы, растительный и животный мир и т.д. осваивая и изменяя природу, человек может бесконтрольным уничтожением возобновляемых ресурсов вызвать нарушение экологического равновесия, чьи последствия могут быть губительны для человека. Невозобновляемые природные ресурсы – это те, количество которых ограничено и которые не могут восстанавливаться. К ограниченным природным ресурсам относятся запасы топлива  и месторождения железа. И хотя нет согласия в вопросе количества невозобновляемых ресурсов и о стране, когда некоторые из них будут израсходованы, все равно остается фактом, что рано или поздно они будут израсходованы, и с этим в планировании будущего нужно считаться. В данном контексте особо ставиться вопрос энергетического кризиса и появляется необходимость замены энергетических ресурсов, возникших в результате природных процессов в геологическом прошлом, т.е. угля и нефти, поворотом к использованию солнечной энергии.</w:t>
      </w:r>
    </w:p>
    <w:p>
      <w:pPr>
        <w:pStyle w:val="Normal"/>
        <w:jc w:val="both"/>
        <w:rPr/>
      </w:pPr>
      <w:r>
        <w:rPr>
          <w:sz w:val="28"/>
        </w:rPr>
        <w:t xml:space="preserve">         </w:t>
      </w:r>
      <w:r>
        <w:rPr>
          <w:sz w:val="28"/>
        </w:rPr>
        <w:t>Загрязнение природной среды производят количественные и качественные загрязнители. Количественные загрязнители – вещества, которые человек не создает, они существуют в природе, но человек освобождает большое количество их, и это приводит к нарушению экологического равновесия. Качественные загрязнители – вещества, производимые человеком, - синтетические вещества. Они отрицательно влияют на живые существа и на человека, т.к. против них человеческий организм не имеет возможности защищаться. Между тем, человек может воздействовать на количество квантитативных загрязнителей в основном тремя способами: нарушением цикла обмена веществ при освобождении большого числа субстанций, рассматриваемой как нейтральная, но которая сильно нарушает установленное природное равновесие; выпусканием ограниченного количества вещества на небольшой поверхности, которая в природе  находится в естественном положении, что может на этом пространстве привести к нежелательным катастрофическим последствиям, добавлением опасного вещества даже на месте его природной концентрации.</w:t>
      </w:r>
    </w:p>
    <w:p>
      <w:pPr>
        <w:pStyle w:val="Normal"/>
        <w:jc w:val="both"/>
        <w:rPr/>
      </w:pPr>
      <w:r>
        <w:rPr>
          <w:sz w:val="28"/>
        </w:rPr>
        <w:t xml:space="preserve">         </w:t>
      </w:r>
      <w:r>
        <w:rPr>
          <w:sz w:val="28"/>
        </w:rPr>
        <w:t>Деградация природной среды  зависит как от количества и концентрации населения, так и от объема производства и потребления. В современном обществе все эти факторы действовали таким образом, что среда человека оказалась сильно загрязненной. Люди за последнее столетие допустили слишком большое увеличение производства и распространение отходов, субпродуктов и химикалий. Загрязнение сильно вредит жизни на нашей планете, самого человечества. Мы загрязняем воздух и воду, живем в таком шуме и пыли, которые ни одно животное терпеть не будет.</w:t>
      </w:r>
    </w:p>
    <w:p>
      <w:pPr>
        <w:pStyle w:val="Normal"/>
        <w:jc w:val="both"/>
        <w:rPr/>
      </w:pPr>
      <w:r>
        <w:rPr>
          <w:sz w:val="28"/>
        </w:rPr>
        <w:t xml:space="preserve">         </w:t>
      </w:r>
      <w:r>
        <w:rPr>
          <w:sz w:val="28"/>
        </w:rPr>
        <w:t>Нарушение экологического равновесия в современном мире приняло такие размеры, что произошло нарушение равновесия между природными системами, необходимыми для жизни и промышленных, технологических и демографических потребностей человечества. Признаками экологических проблем являются проблема пищи, демографический взрыв, исчерпывание природных ресурсов (источников сырья и энергии) и загрязнение воздуха и воды. Поэтому современный человек находится, может быть, перед самым тяжким испытанием за все время своего развития: как преодолеть кризис человечества, вызванный ограниченными запасами природных ресурсов (возобновляемых и невозобновляемых), как преодолеть энергетический кризис и одновременно многостороннее загрязнение природной среды, взрыв популяции, голод, нищету и т.д.</w:t>
      </w:r>
    </w:p>
    <w:p>
      <w:pPr>
        <w:pStyle w:val="Normal"/>
        <w:jc w:val="both"/>
        <w:rPr>
          <w:sz w:val="28"/>
        </w:rPr>
      </w:pPr>
      <w:r>
        <w:rPr>
          <w:sz w:val="28"/>
        </w:rPr>
      </w:r>
    </w:p>
    <w:p>
      <w:pPr>
        <w:pStyle w:val="Normal"/>
        <w:jc w:val="center"/>
        <w:rPr/>
      </w:pPr>
      <w:r>
        <w:rPr>
          <w:b/>
          <w:sz w:val="36"/>
        </w:rPr>
        <w:t xml:space="preserve">Глава </w:t>
      </w:r>
      <w:r>
        <w:rPr>
          <w:b/>
          <w:sz w:val="36"/>
          <w:lang w:val="en-US"/>
        </w:rPr>
        <w:t>II</w:t>
      </w:r>
      <w:r>
        <w:rPr>
          <w:b/>
          <w:sz w:val="36"/>
        </w:rPr>
        <w:t>.</w:t>
      </w:r>
    </w:p>
    <w:p>
      <w:pPr>
        <w:pStyle w:val="Normal"/>
        <w:jc w:val="center"/>
        <w:rPr>
          <w:b/>
          <w:b/>
          <w:sz w:val="32"/>
        </w:rPr>
      </w:pPr>
      <w:r>
        <w:rPr>
          <w:b/>
          <w:sz w:val="32"/>
        </w:rPr>
        <w:t>Причины экологического кризис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Поиск причин деградации природной среды и решение экологических проблем, возникших хотя и не в последнее время, начались довольно поздно в истории человеческого общества. Однако, как показывает жизнь, исследование экологического равновесия уменьшает возможности его восстановления и вложение капитала приносит большую прибыль. Они не появлялись как экономические проблемы, пока не угрожали самому способу организации производственного процесса, организации, которая базируется и не может осуществляться без все большей эксплуатации двух источников богатства: земли и трудящегося.</w:t>
      </w:r>
    </w:p>
    <w:p>
      <w:pPr>
        <w:pStyle w:val="Normal"/>
        <w:jc w:val="both"/>
        <w:rPr/>
      </w:pPr>
      <w:r>
        <w:rPr>
          <w:sz w:val="28"/>
        </w:rPr>
        <w:t xml:space="preserve">         </w:t>
      </w:r>
      <w:r>
        <w:rPr>
          <w:sz w:val="28"/>
        </w:rPr>
        <w:t>К тому же ответы, которые даются на вопрос, почему возникают экологические нарушения, часто различны и неполны, а некоторые из них носят классовый характер, и их вообще нельзя считать научными. Например, центральная проблема, из-за которой специфические трудности природной среды являются только симптомами состоит в том, что человечество систематически уменьшает возможности природной среды, губит то, чем оно располагает. Однако, такой ответ не полный, т.к. не раскрывает социально-экономических отношений, в которых осуществляется производство, особенности технологий, приводящих к экологическим нарушениям, ибо деградация природной среды возникает не только как последствие «освоения» природы с развитием производительных сил, но и при использовании этих производительных сил на производстве в рамках определенных социально-экологических отношений. Производство, с самого начала руководствуясь только прибылью, показывало свое деструктивное отношение к природной среде.</w:t>
      </w:r>
    </w:p>
    <w:p>
      <w:pPr>
        <w:pStyle w:val="Normal"/>
        <w:jc w:val="both"/>
        <w:rPr/>
      </w:pPr>
      <w:r>
        <w:rPr>
          <w:sz w:val="28"/>
        </w:rPr>
        <w:t xml:space="preserve">         </w:t>
      </w:r>
      <w:r>
        <w:rPr>
          <w:sz w:val="28"/>
        </w:rPr>
        <w:t>Сегодня нарушение экологического равновесия выражается во многих формах. Можно сказать, что существует единое мнение о том, что основными формами являются: нерациональная эксплуатация невозобновляемых природных ресурсов (источников сырья и энергии), сопровождаемая опасностью быстро исчерпаться; загрязнение биосферы вредными отходами; большая концентрация хозяйственных объектов и урбанизация, оскудение природных пейзажей и сокращение свободных территорий для отдыха и лечения. Основными причинами этих форм выражения экологического кризиса являются быстрый экономический рост и форсированная индустриализация, приводящая к урбанизации.</w:t>
      </w:r>
    </w:p>
    <w:p>
      <w:pPr>
        <w:pStyle w:val="Normal"/>
        <w:jc w:val="both"/>
        <w:rPr/>
      </w:pPr>
      <w:r>
        <w:rPr>
          <w:sz w:val="28"/>
        </w:rPr>
        <w:t xml:space="preserve">         </w:t>
      </w:r>
      <w:r>
        <w:rPr>
          <w:sz w:val="28"/>
        </w:rPr>
        <w:t>Быстрый экономический рост, основанный на развитии производительных сил, обеспечивает и их дальнейшее развитие, улучшение условий труда, уменьшение бедности и увеличение общественного богатства, подъем культурного и материального богатства общества и увеличение средней продолжительности жизни.</w:t>
      </w:r>
    </w:p>
    <w:p>
      <w:pPr>
        <w:pStyle w:val="Normal"/>
        <w:jc w:val="both"/>
        <w:rPr/>
      </w:pPr>
      <w:r>
        <w:rPr>
          <w:sz w:val="28"/>
        </w:rPr>
        <w:t xml:space="preserve">         </w:t>
      </w:r>
      <w:r>
        <w:rPr>
          <w:sz w:val="28"/>
        </w:rPr>
        <w:t>Но в то же время следствием ускоренного экономического роста является деградация природы, т.е. нарушением экологического равновесия. С ускорением хозяйственного развития убыстряется экономическое освоение природы, интенсифицируется использование природных материалов и всех ресурсов. С экспоненциальным  ростом производства растут и все производственные ресурсы, растет использование капитала, растрата сырья и энергии и твердых веществ и отходов, которые все более интенсивно загрязняют окружающую среду так, что загрязнение природы происходит по экспоненциальной кривой.</w:t>
      </w:r>
    </w:p>
    <w:p>
      <w:pPr>
        <w:pStyle w:val="Normal"/>
        <w:jc w:val="both"/>
        <w:rPr/>
      </w:pPr>
      <w:r>
        <w:rPr>
          <w:sz w:val="28"/>
        </w:rPr>
        <w:t xml:space="preserve">         </w:t>
      </w:r>
      <w:r>
        <w:rPr>
          <w:sz w:val="28"/>
        </w:rPr>
        <w:t>Последствия урбанизированного экономического роста для природной среды бывают многоплановые, прежде всего более интенсивное использование природных ресурсов, в первую очередь невосполнимых, ставит нас перед опасностью их полной выработки. В то же время с ростом эксплуатации природных ресурсов увеличивается количество отходов, вносимых в природу. Огромные растраты сырья и энергии, сопровождающие индустриальное развитие, направляют современную технологию н быстрый поиск природных ресурсов. А производство вторичных продуктов увеличивает массу и число новых веществ, которых нет в природе и которые не имеют природных ассимиляторах, таким образом, в экосфере появляется все больше материалов, ей не присущих и которые она не может переработать или употребить в своих жизненных процессах. Можно свободно согласиться с тем, что специфичность современной экологической ситуации вытекает как из увеличивающегося воздействия человека на природу, так  и из качественных изменений, вызываемых количественным ростом производительных сил в мире. И первый и второй моменты опираются на современный научно-технический прогресс, господствующую технику производства, которые преимущественно создаются развитыми капиталистическими странами. Развитие техники и  технологии прежде всего ориентировано на одностороннюю эксплуатацию природных источников, а не на их обновление и расширенное воспроизводство, это ведет к ускоренной выработке редких невозобновляемых ресурсов. Новая техника вносит в свою очередь такие изменения в природную среду, которые не приспособлены эволюционно к господствующим в ней условиям, идет ли речь о новых процессах и реакциях, или о массовом производстве за короткий срок. Эти относительно стремительные перемены отличаются от ритма природных процессов, где мутации происходят в довольно большие временные промежутки. Это несоответствие между эволюционным ходом природных макропроцессов и изменениями в результате деятельности людей в отдельных компонентах природной системы создает значительные нарушения в природной среде и является одним из факторов настоящего экологического кризиса в мире.</w:t>
      </w:r>
    </w:p>
    <w:p>
      <w:pPr>
        <w:pStyle w:val="Normal"/>
        <w:jc w:val="both"/>
        <w:rPr/>
      </w:pPr>
      <w:r>
        <w:rPr>
          <w:sz w:val="28"/>
        </w:rPr>
        <w:t xml:space="preserve">         </w:t>
      </w:r>
      <w:r>
        <w:rPr>
          <w:sz w:val="28"/>
        </w:rPr>
        <w:t>Деградация природной среды и вытекающие из нее экологические нарушения не являются продуктом только технологического развития и выражением временных и случайных нарушений. Напротив, деградация природной среды представляет собой показатель глубочайшей индустриальной цивилизации и сверхинтенсивного способа производства. Поскольку индустриальная система капитализма сильно увеличивает возможности производства и власть над природной, то она содержит и семена систематического распыления человеческих и природных сил. Экономическая экспансия производственного потенциала, где рационально только то, что она приносит прибыль (власть, деньги и возможности), достигается ценой распыления природных источников и амбиента… Производство, основанное на трех китах: прибыль, возможность, престиж, - на искусственном стимулировании потребностей, искусственном изнашивании и ускоренной замене продуктов производства, становится одной из основных причин нарушения природы. Поэтому защита природной среды от деградации, точнее защита природной среды, а улучшение в современном обществе не могут происходить в антигуманных отношениях, основанных на слепой погоне за  прибылью.</w:t>
      </w:r>
    </w:p>
    <w:p>
      <w:pPr>
        <w:pStyle w:val="Normal"/>
        <w:jc w:val="both"/>
        <w:rPr/>
      </w:pPr>
      <w:r>
        <w:rPr>
          <w:sz w:val="28"/>
        </w:rPr>
        <w:t xml:space="preserve">         </w:t>
      </w:r>
      <w:r>
        <w:rPr>
          <w:sz w:val="28"/>
        </w:rPr>
        <w:t>В экономике, ставящей своей целью максимальное увеличение прибыли, существует комбинация факторов: природных источников (воздух, вода, минералы, которые были до сих пор бесплатными и для которых не существовало замены); средств производства, представляющих недвижимый капитал (которые изнашиваются  и которые нужно заменять более мощными и эффективными), и рабочей силы (которая также должна воспроизводиться). Борьба за достижение цели определяющим образом влияет не только на способ, по которому происходит комбинация этих факторов, но и на относительное значение, которое придается каждому из этих факторов. Если в комбинации этих факторов предприятие единственно заинтересовано в производстве максимума товарной стоимости при минимальных затратах, выраженных в деньгах (монетарно), то оно и стремится обеспечить наибольшее функционирование редких и дорогих машин, а что касается физического и психического здоровья рабочих, то их можно часто менять, и это недорого стоит. Также предприятие стремится уменьшить свои расходы и делает это главным образом за счет экологического равновесия, потому что уничтожение экологического равновесия  не ложится на них грузом. Логика предприятия – произвести то, что можно дорого продать, даже если ценные (полезные) вещи можно производить при меньших расходах (затрат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Глава </w:t>
      </w:r>
      <w:r>
        <w:rPr>
          <w:b/>
          <w:sz w:val="36"/>
          <w:lang w:val="en-US"/>
        </w:rPr>
        <w:t>III</w:t>
      </w:r>
      <w:r>
        <w:rPr>
          <w:b/>
          <w:sz w:val="36"/>
        </w:rPr>
        <w:t>.</w:t>
      </w:r>
    </w:p>
    <w:p>
      <w:pPr>
        <w:pStyle w:val="Normal"/>
        <w:jc w:val="center"/>
        <w:rPr>
          <w:b/>
          <w:b/>
          <w:sz w:val="32"/>
        </w:rPr>
      </w:pPr>
      <w:r>
        <w:rPr>
          <w:b/>
          <w:sz w:val="32"/>
        </w:rPr>
        <w:t>Аспекты экологического кризиса.</w:t>
      </w:r>
    </w:p>
    <w:p>
      <w:pPr>
        <w:pStyle w:val="Normal"/>
        <w:jc w:val="both"/>
        <w:rPr>
          <w:b/>
          <w:b/>
          <w:sz w:val="28"/>
        </w:rPr>
      </w:pPr>
      <w:r>
        <w:rPr>
          <w:b/>
          <w:sz w:val="28"/>
        </w:rPr>
      </w:r>
    </w:p>
    <w:p>
      <w:pPr>
        <w:pStyle w:val="Normal"/>
        <w:jc w:val="both"/>
        <w:rPr/>
      </w:pPr>
      <w:r>
        <w:rPr>
          <w:sz w:val="28"/>
        </w:rPr>
        <w:t xml:space="preserve">        </w:t>
      </w:r>
      <w:r>
        <w:rPr>
          <w:sz w:val="28"/>
        </w:rPr>
        <w:t>Исходной позицией для анализа проблем коэволюции должно быть глубокое,  тщательное изучение взаимосвязей человеческого общества и окружающей среды. Остановимся на нескольких аспектах этой проблемы.</w:t>
      </w:r>
    </w:p>
    <w:p>
      <w:pPr>
        <w:pStyle w:val="Normal"/>
        <w:jc w:val="both"/>
        <w:rPr>
          <w:sz w:val="28"/>
        </w:rPr>
      </w:pPr>
      <w:r>
        <w:rPr>
          <w:sz w:val="28"/>
        </w:rPr>
      </w:r>
    </w:p>
    <w:p>
      <w:pPr>
        <w:pStyle w:val="Normal"/>
        <w:jc w:val="both"/>
        <w:rPr/>
      </w:pPr>
      <w:r>
        <w:rPr>
          <w:sz w:val="28"/>
        </w:rPr>
        <w:t xml:space="preserve">        </w:t>
      </w:r>
      <w:r>
        <w:rPr>
          <w:b/>
          <w:sz w:val="28"/>
        </w:rPr>
        <w:t xml:space="preserve">1. Энергетический аспект.  </w:t>
      </w:r>
      <w:r>
        <w:rPr>
          <w:sz w:val="28"/>
        </w:rPr>
        <w:t xml:space="preserve">Одной из отличительных особенностей нашей цивилизации всегда была «борьба за энергию», которую человек стремящийся поставить себе на службу. Несмотря на рост производительности труда,  совершенствование технологии, повышение квалификации,  люди создавали все более энергоемкие производства. Основной вклад в развитие производительности труда дала именно энергетика,   она все время развивалась опережающими темпами. Это становится особенно  наглядным на примере развития сельского хозяйства. В </w:t>
      </w:r>
      <w:r>
        <w:rPr>
          <w:sz w:val="28"/>
          <w:lang w:val="en-US"/>
        </w:rPr>
        <w:t>XX</w:t>
      </w:r>
      <w:r>
        <w:rPr>
          <w:sz w:val="28"/>
        </w:rPr>
        <w:t xml:space="preserve"> в. средняя урожайность зерновых в развитых странах возросла примерно в три раза, что качественно изменило продовольственную ситуацию  во всем мире, и прежде всего в Европе. Многие европейские страны из импортеров сельскохозяйственных продуктов превратились в экспортеров.</w:t>
      </w:r>
    </w:p>
    <w:p>
      <w:pPr>
        <w:pStyle w:val="Normal"/>
        <w:jc w:val="both"/>
        <w:rPr/>
      </w:pPr>
      <w:r>
        <w:rPr>
          <w:sz w:val="28"/>
        </w:rPr>
        <w:t xml:space="preserve">         </w:t>
      </w:r>
      <w:r>
        <w:rPr>
          <w:sz w:val="28"/>
        </w:rPr>
        <w:t>Но если мы начнем анализировать причины этого феноменального процесса, то обнаружим, что в его основе – резко возросшая энергоемкость сельскохозяйственных удобрений к искусственным, замена конной тяги  машинами, машинизация технологии переработки сельскохозяйственной продукции и многое другое привело к тому, что затраты энергии на производство одной тонны зерна возросли почти на два порядка.</w:t>
      </w:r>
    </w:p>
    <w:p>
      <w:pPr>
        <w:pStyle w:val="Normal"/>
        <w:jc w:val="both"/>
        <w:rPr/>
      </w:pPr>
      <w:r>
        <w:rPr>
          <w:sz w:val="28"/>
        </w:rPr>
        <w:t xml:space="preserve">         </w:t>
      </w:r>
      <w:r>
        <w:rPr>
          <w:sz w:val="28"/>
        </w:rPr>
        <w:t>Таким образом, производство энергии, а следовательно, и количество извлекаемого энергетического топлива шло темпами, непрерывно и намного опережающими развитие других производств. Однако в последние годы наметилась новая тенденция. В последнее десятилетие начали возникать формы деятельности и производства, требующие значительно меньших затрат энергии, - производства, основанные на преобразовании информации. Это прежде всего микроэлектроника, телематика, робототехника , биотехнология, которой со временем, вероятно, предстоит качественно изменить весь облик нашей промышленности. Одновременно происходит и интенсивное совершенствование традиционных технологий, значительно уменьшается их энергоемкость. В результате темпы роста производства начинают сравниваться с темпами роста добычи энергетического топлива и даже их опережать. Указанные факты могут оказать глубочайшее влияние на структуру энергетического баланса, а следовательно, и на цивилизацию в целом. Следствия этой тенденции начинают проявляться уже сейчас. Энергоемкие производства постепенно начинают перемещаться из развитых стран в страны третьего мира, энергоемкость становится одной из важнейших характеристик производства.</w:t>
      </w:r>
    </w:p>
    <w:p>
      <w:pPr>
        <w:pStyle w:val="Normal"/>
        <w:jc w:val="both"/>
        <w:rPr>
          <w:b/>
          <w:b/>
          <w:sz w:val="28"/>
        </w:rPr>
      </w:pPr>
      <w:r>
        <w:rPr>
          <w:b/>
          <w:sz w:val="28"/>
        </w:rPr>
      </w:r>
    </w:p>
    <w:p>
      <w:pPr>
        <w:pStyle w:val="Normal"/>
        <w:jc w:val="both"/>
        <w:rPr/>
      </w:pPr>
      <w:r>
        <w:rPr>
          <w:b/>
          <w:sz w:val="28"/>
        </w:rPr>
        <w:t xml:space="preserve">         </w:t>
      </w:r>
      <w:r>
        <w:rPr>
          <w:b/>
          <w:sz w:val="28"/>
        </w:rPr>
        <w:t>2. Проблема замкнутости технологий</w:t>
      </w:r>
      <w:r>
        <w:rPr>
          <w:sz w:val="28"/>
        </w:rPr>
        <w:t>. На протяжении почти всей истории своего становления человеческое общество вписывалось (или почти вписывалось) в естественные циклы биосферы: практически (во всяком случае до неолита) оно не прикасалось к той кладовой. Которую на создала Природа. Исключение составляло, вероятно, лишь уменьшение плодородия почв в зоне чрезмерного выпаса скота или неумелого орошения (засоление земель в районах традиционного орошения). Но это нарушение естественного хода вещей  носил, как правило, локальный характер, не нарушая существенно естественных циклов биосферы. Но затем ситуация начала постепенно изменяться, а начиная с эпохи Возрождения несбалансированность человеческих потребностей, их несоответствие естественным циклам биосферы начали принимать катастрофический характер.</w:t>
      </w:r>
    </w:p>
    <w:p>
      <w:pPr>
        <w:pStyle w:val="Normal"/>
        <w:jc w:val="both"/>
        <w:rPr/>
      </w:pPr>
      <w:r>
        <w:rPr>
          <w:sz w:val="28"/>
        </w:rPr>
        <w:t xml:space="preserve">         </w:t>
      </w:r>
      <w:r>
        <w:rPr>
          <w:sz w:val="28"/>
        </w:rPr>
        <w:t>Производственную деятельность людей можно рассматривать как некоторый глобальный технологический процесс обеспечения цивилизации всем необходимым. В свете сказанного мы можем утверждать, что в последние столетия эта технология сделалась принципиально  незамкнутой: она не может существовать без использования невозобновимых запасов земных недр, те. Она все время истощает природные ресурсы, и не только энергетические. Явно недостает и возобновимых ресурсов, например пресной воды. Вот почему сегодня во всех развитых странах предпринимаются большие усилия для создания и внедрения замкнутых технологий. Решая важнейшие локальные задачи, они тем не менее не способны оказать существенного влияния на сбалансированность хода использования ресурсов Земли. Становится все более очевидным, что необходима коренная перестройка потребностей человечества, их согласование с теми реальными возможностями, которыми располагает планета.</w:t>
      </w:r>
    </w:p>
    <w:p>
      <w:pPr>
        <w:pStyle w:val="Normal"/>
        <w:jc w:val="both"/>
        <w:rPr>
          <w:sz w:val="28"/>
        </w:rPr>
      </w:pPr>
      <w:r>
        <w:rPr>
          <w:sz w:val="28"/>
        </w:rPr>
      </w:r>
    </w:p>
    <w:p>
      <w:pPr>
        <w:pStyle w:val="Normal"/>
        <w:jc w:val="both"/>
        <w:rPr/>
      </w:pPr>
      <w:r>
        <w:rPr>
          <w:sz w:val="28"/>
        </w:rPr>
        <w:t xml:space="preserve">         </w:t>
      </w:r>
      <w:r>
        <w:rPr>
          <w:b/>
          <w:sz w:val="28"/>
        </w:rPr>
        <w:t>3. Организационный аспект</w:t>
      </w:r>
      <w:r>
        <w:rPr>
          <w:sz w:val="28"/>
        </w:rPr>
        <w:t xml:space="preserve">. Развитие технологии, научно-технического прогресса требуют непрерывного совершенствования и изменения организационных структур производственной деятельности. Процесс концентрации промышленности, предсказанный Марсом еще в прошлом веке, сделался основой организационной перестройки промышленности в </w:t>
      </w:r>
      <w:r>
        <w:rPr>
          <w:sz w:val="28"/>
          <w:lang w:val="en-US"/>
        </w:rPr>
        <w:t>XX</w:t>
      </w:r>
      <w:r>
        <w:rPr>
          <w:sz w:val="28"/>
        </w:rPr>
        <w:t xml:space="preserve"> в. в капиталистическом мире начали создаваться грандиозные национальные корпорации. В странах социалистического мира стало возникать отраслевое управление, объединяющее деятельность огромного количества происходила и его специализация, которая, в свою очередь, увеличивает темпы научного прогресса.</w:t>
      </w:r>
    </w:p>
    <w:p>
      <w:pPr>
        <w:pStyle w:val="Normal"/>
        <w:jc w:val="both"/>
        <w:rPr/>
      </w:pPr>
      <w:r>
        <w:rPr>
          <w:sz w:val="28"/>
        </w:rPr>
        <w:t xml:space="preserve">         </w:t>
      </w:r>
      <w:r>
        <w:rPr>
          <w:sz w:val="28"/>
        </w:rPr>
        <w:t xml:space="preserve">Термин «научно-техническая революция», вероятно устарел. Употребляя слово «революция», мы всегда имеет в виду некоторый относительно короткий период перестройки системы, переход ее из одного состояния в другое. Что же касается развития техники и технологии, то в </w:t>
      </w:r>
      <w:r>
        <w:rPr>
          <w:sz w:val="28"/>
          <w:lang w:val="en-US"/>
        </w:rPr>
        <w:t>XX</w:t>
      </w:r>
      <w:r>
        <w:rPr>
          <w:sz w:val="28"/>
        </w:rPr>
        <w:t xml:space="preserve"> в. происходит их непрерывный, все ускоряющийся рост. Феномен научно-технического состоит в том, что темпы совершенствования технических средств, создание новых технологий, обновления ассортимента непрерывно возрастает. Человечество получило новые материалы, новые виды энергии, новые возможности существования. И нет никаких признаков стабилизации. Эти особенности свойственны в равной степени и странам капиталистическим, и социалистическим. Новые технологии требуют перестройки организационных структур в производственной деятельности, новых способов и принципов управления.</w:t>
      </w:r>
    </w:p>
    <w:p>
      <w:pPr>
        <w:pStyle w:val="Normal"/>
        <w:jc w:val="both"/>
        <w:rPr/>
      </w:pPr>
      <w:r>
        <w:rPr>
          <w:sz w:val="28"/>
        </w:rPr>
        <w:t xml:space="preserve">         </w:t>
      </w:r>
      <w:r>
        <w:rPr>
          <w:sz w:val="28"/>
        </w:rPr>
        <w:t xml:space="preserve">Но диалектика нашей жизни такова, что появление новых технических средств и новых технологий, расширение возможности человека делает его  одновременно и более зависимым от Природы. Элементы комплекса биосфера – человек оказываются все более и более связанными между собой, взаимозависимыми. И дальнейшее развитие цивилизации требует создание такой организации производственной деятельности и такого развития производительных сил, которые не только учитывали все эти факторы, но и согласовывали усилия людей, направляли их активность в определенное русло (которое еще надо найти). Без этого человечество не сможет выжить. В этом и состоит переход в эпоху ноосферы. </w:t>
      </w:r>
    </w:p>
    <w:p>
      <w:pPr>
        <w:pStyle w:val="Normal"/>
        <w:jc w:val="both"/>
        <w:rPr/>
      </w:pPr>
      <w:r>
        <w:rPr>
          <w:sz w:val="28"/>
        </w:rPr>
        <w:t xml:space="preserve">         </w:t>
      </w:r>
      <w:r>
        <w:rPr>
          <w:sz w:val="28"/>
        </w:rPr>
        <w:t xml:space="preserve">Перечисленные проблемы далеко не исчерпывают всех особенностей современного этапа развития производственной деятельности, с которыми мы сталкиваемся и игнорировать которые невозможно. </w:t>
      </w:r>
    </w:p>
    <w:p>
      <w:pPr>
        <w:pStyle w:val="Normal"/>
        <w:jc w:val="both"/>
        <w:rPr/>
      </w:pPr>
      <w:r>
        <w:rPr>
          <w:sz w:val="28"/>
        </w:rPr>
        <w:t xml:space="preserve">         </w:t>
      </w:r>
      <w:r>
        <w:rPr>
          <w:sz w:val="28"/>
        </w:rPr>
        <w:t>Современная экономическая наука, которая изучает процессы производства, не располагает необходимыми средствами и принципами  для анализа подобных проблем. Они затрагивают, с одной стороны, проблемы взаимодействия человека и биосферы, а с другой – ставят нас перед необходимостью все более глубокого изучения взаимозависимости социальной и производственной организации общества.</w:t>
      </w:r>
    </w:p>
    <w:p>
      <w:pPr>
        <w:pStyle w:val="Normal"/>
        <w:jc w:val="both"/>
        <w:rPr/>
      </w:pPr>
      <w:r>
        <w:rPr>
          <w:sz w:val="28"/>
          <w:lang w:val="en-US"/>
        </w:rPr>
        <w:t>I</w:t>
      </w:r>
      <w:r>
        <w:rPr>
          <w:sz w:val="28"/>
        </w:rPr>
        <w:t xml:space="preserve">.  </w:t>
      </w:r>
      <w:r>
        <w:rPr>
          <w:i/>
          <w:sz w:val="28"/>
        </w:rPr>
        <w:t xml:space="preserve">Проблема соизмерения скорости развития производительных сил и изменение экологической обстановки. </w:t>
      </w:r>
      <w:r>
        <w:rPr>
          <w:sz w:val="28"/>
        </w:rPr>
        <w:t xml:space="preserve"> Несмотря на резкое расширение разнообразных возможностей обеспечения жизнедеятельности людей; которые раскрывает для человеческой активности  научно – технический прогресс; они всегда будут достаточно ограничены. Наука позволяет делать известные прогнозы, т.е. давать оценку роста и расширения тех границ, которые ставят Природа и наши технические возможности. Но наше «дальновидение» также всегда ограничено: любой прогноз теряет точность по мере увеличения его временных характеристик. Скорость нашего движения вперед, наращивание технического и экономического потенциалов должны быть соизмеримы с нашими возможностями. Новые нагрузки на биосферу должны быть компенсированы развитием способов ее адаптации к этим нагрузкам и нашими способностями их компенсации. Кроме того, мы должны заранее знать о возможных опасностях. Модели прогнозирования и должны нам помочь в выборе альтернативных вариантов развития производительных сил, в выборе направлений научной деятельности и т.д. И здесь уже ведутся интенсивные исследования.</w:t>
      </w:r>
    </w:p>
    <w:p>
      <w:pPr>
        <w:pStyle w:val="Normal"/>
        <w:jc w:val="both"/>
        <w:rPr/>
      </w:pPr>
      <w:r>
        <w:rPr>
          <w:sz w:val="28"/>
        </w:rPr>
        <w:t xml:space="preserve">         </w:t>
      </w:r>
      <w:r>
        <w:rPr>
          <w:sz w:val="28"/>
        </w:rPr>
        <w:t>Структура агроценоза, в свою очередь влияет на величину альбедо, на параметры водного  и углеродного обмена, т.е. в конечном счете на  величины, которые мы называем климатообразующие факторами. Таким образом, уже сделан первый шаг, позволяющий связать эволюции некоторых параметров биосферы и процесса человеческой активности.</w:t>
      </w:r>
    </w:p>
    <w:p>
      <w:pPr>
        <w:pStyle w:val="Normal"/>
        <w:jc w:val="both"/>
        <w:rPr/>
      </w:pPr>
      <w:r>
        <w:rPr>
          <w:sz w:val="28"/>
        </w:rPr>
        <w:t xml:space="preserve">         </w:t>
      </w:r>
      <w:r>
        <w:rPr>
          <w:sz w:val="28"/>
        </w:rPr>
        <w:t>Однако это лишь самый первый шаг: подобных моделей еще недостаточно для того, чтобы мы могли с необходимой полнотой увидеть даже ближайшие последствия развития производительных сил. Например, мы практически н умеем учитывать такой важнейший экологический фактор, как демография. Конечно, экономисты используют в своих расчетах демографические прогнозы. Но эти прогнозы носят характер простых экстраполяций результатов статистического анализа количественных данных предшествующих лет. Мы не знаем самого главного – каким образом мы можем оказывать влияние на характер демографических процессов, изменять их параметры в ту или иную сторону.  И прежде всего мы почти ничего не знаем о том, как мы можем влиять на уровень рождаемости и миграцию. Огромную роль в этих процессах играют традиции, религия, воспитание, а не только чисто экономические факторы. Мы более или менее хорошо знаем демографическую ситуацию в развитых странах. По-видимому, решающим фактором здесь является не столько сам уровень жизни, сколько уровень пенсионного обеспечения. Как показывает опыт Швеции, Англии, Франции и других стран с высоким уровнем пенсионного обеспечения, рост населения имеет тенденцию к снижению вместе с ростом уровня пенсионного обеспечения и объемом услуг, оказываемых престарелым членам общества. Функция гаранта благополучных условий в старости как бы переходит от детей к обществу в целом, снижая тем самым стремление людей иметь много детей.</w:t>
      </w:r>
    </w:p>
    <w:p>
      <w:pPr>
        <w:pStyle w:val="Normal"/>
        <w:jc w:val="both"/>
        <w:rPr/>
      </w:pPr>
      <w:r>
        <w:rPr>
          <w:sz w:val="28"/>
        </w:rPr>
        <w:t xml:space="preserve">     </w:t>
      </w:r>
      <w:r>
        <w:rPr>
          <w:sz w:val="28"/>
        </w:rPr>
        <w:t>Совершенно иная картина наблюдается в развивающихся странах. Там уровень рождаемости сохранился катастрофически высоким, и демографические процессы подчиняются иным законам. Сегодня мир уже перенаселен, и этот факт во многом определяет характер глобальной экологической ситуации. Особенно опасны последствия перенаселения стран третьего мира: вследствие стремительного роста населения промышленное развитие этих стран не может обеспечить сохранение даже нынешнего, весьма низкого уровня жизни. Валовой национальный продукт развивающихся стран на душу населения в 10-20 раз ниже уровня развитых стран, и разрыв увеличивается. Это представляет большую потенциальную опасность для человечества в целом. Особенно остро стоит вопрос о белковой пище, дефицит которой катастрофически растет. Демографические проблемы требуют кардинальных политических и социальных решений, а хороших моделей, позволяющих описать эти процессы, пока еще не создано.</w:t>
      </w:r>
    </w:p>
    <w:p>
      <w:pPr>
        <w:pStyle w:val="Normal"/>
        <w:jc w:val="both"/>
        <w:rPr/>
      </w:pPr>
      <w:r>
        <w:rPr>
          <w:sz w:val="28"/>
        </w:rPr>
        <w:t xml:space="preserve">         </w:t>
      </w:r>
      <w:r>
        <w:rPr>
          <w:sz w:val="28"/>
        </w:rPr>
        <w:t>Итак, «проблема соизмерения», как мы назвали эту совокупность вопросов, которые связаны с современной оценкой экологической обстановки и ее ближайшими перспективами, требуют широкой международной программы исследований, создания системы эффективных моделей, банков данных и т.д.</w:t>
      </w:r>
    </w:p>
    <w:p>
      <w:pPr>
        <w:pStyle w:val="Normal"/>
        <w:jc w:val="both"/>
        <w:rPr/>
      </w:pPr>
      <w:r>
        <w:rPr>
          <w:sz w:val="28"/>
          <w:lang w:val="en-US"/>
        </w:rPr>
        <w:t>II</w:t>
      </w:r>
      <w:r>
        <w:rPr>
          <w:sz w:val="28"/>
        </w:rPr>
        <w:t xml:space="preserve">. </w:t>
      </w:r>
      <w:r>
        <w:rPr>
          <w:i/>
          <w:sz w:val="28"/>
        </w:rPr>
        <w:t>Проблемы организационных структур</w:t>
      </w:r>
      <w:r>
        <w:rPr>
          <w:sz w:val="28"/>
        </w:rPr>
        <w:t>. Организационные формы производственной деятельности (структура иерархической подчиненности, распределения прав, обязанностей, ответственности), или, что то же самое, распределение власти, самым непосредственным образом влияют на характер экономического процесса. Они во многом определяют характер производственных отношений, стремления людей и их волю к достижению тех или иных результатов. Не существует производственной деятельности вне той или иной организации. И так же, как любое производство определяется качеством оборудования, уровнем технологии, мастерством  рабочих, его результаты непосредственно зависят от организации, от тех отношений между людьми, которые складываются на производстве. Несмотря на всю свою важность, эти проблемы экономистами практически не разрабатываются.</w:t>
      </w:r>
    </w:p>
    <w:p>
      <w:pPr>
        <w:pStyle w:val="Normal"/>
        <w:jc w:val="both"/>
        <w:rPr/>
      </w:pPr>
      <w:r>
        <w:rPr>
          <w:sz w:val="28"/>
        </w:rPr>
        <w:t xml:space="preserve">         </w:t>
      </w:r>
      <w:r>
        <w:rPr>
          <w:sz w:val="28"/>
        </w:rPr>
        <w:t>Рассматривая проблемы глобальной экологии и прежде всего взаимоотношения человечества и окружающей среды, изучая способы действия и развития производительных сил, и распределение усилия людей, мы не можем игнорировать правовые аспекты и ту взаимосвязь хозяйственных и политических организмов, которые определяют структуру (организацию) человеческого общества. Распределение власти может оказать решающее влияние на выбор стратегии в использовании тех или иных ресурсов, структуры запретов, капиталовложений и т.д. И считаться с подобными факторами, учитывать «распределение власти» оказывается необходимым при рассмотрении любых более или менее крупных проектов, а тем более международных программ.</w:t>
      </w:r>
    </w:p>
    <w:p>
      <w:pPr>
        <w:pStyle w:val="Normal"/>
        <w:jc w:val="both"/>
        <w:rPr/>
      </w:pPr>
      <w:r>
        <w:rPr>
          <w:sz w:val="28"/>
        </w:rPr>
        <w:t xml:space="preserve">         </w:t>
      </w:r>
      <w:r>
        <w:rPr>
          <w:sz w:val="28"/>
        </w:rPr>
        <w:t>Простой пример – строительство очистных сооружений. Оно уже в самой своей основе содержит источник для конфликтов. Вкладывая средства в очистные сооружения, предприятие понижает собственную рентабельность (свою конкурентоспособность, если речь идет о капиталистической стране). С другой стороны, растущее загрязнение реки и окружающей среды резко ухудшает  условия жизни того города, в котором находится это предприятие. Город, его власти заинтересованы в том, чтобы капиталовложения в строительство очистных сооружений были по возможности больше. Их цели, таким образом, не совпадают с интересами предприятия и отрасли, которому предприятия подчинены. Окончательное решение о размерах капиталовложений в строительство очистных сооружений будут зависеть от того, в каком соотношении находятся права предприятия и права города.</w:t>
      </w:r>
    </w:p>
    <w:p>
      <w:pPr>
        <w:pStyle w:val="Normal"/>
        <w:jc w:val="both"/>
        <w:rPr/>
      </w:pPr>
      <w:r>
        <w:rPr>
          <w:sz w:val="28"/>
        </w:rPr>
        <w:t xml:space="preserve">         </w:t>
      </w:r>
      <w:r>
        <w:rPr>
          <w:sz w:val="28"/>
        </w:rPr>
        <w:t>И так во всем. Общество представляет собой совокупность различных групп, классов, организаций, государств, обладающих своими собственными интересами и определенными собственными возможностями для достижения собственных целей. Существование этой палитры интересов, часто противоречивых стремлений и есть тот фон, на котором развивается любая производственная деятельность и взаимоотношения общества с биосферой. Может быть, даже больше – это  тот скрытый механизм, который «раскручивает» всю производственную машину. В конечном счете ведь не люди существуют для экономики, а экономика призвана обеспечить потребности людей, удовлетворить их стремления и  интересы. И именно та сложная противоречивость интересов и целей, которая свойственна человеческому обществу, определяет действия людей  и его истор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t>Заключение.</w:t>
      </w:r>
    </w:p>
    <w:p>
      <w:pPr>
        <w:pStyle w:val="Normal"/>
        <w:rPr>
          <w:b/>
          <w:b/>
          <w:sz w:val="28"/>
        </w:rPr>
      </w:pPr>
      <w:r>
        <w:rPr>
          <w:b/>
          <w:sz w:val="28"/>
        </w:rPr>
      </w:r>
    </w:p>
    <w:p>
      <w:pPr>
        <w:pStyle w:val="Normal"/>
        <w:rPr>
          <w:sz w:val="28"/>
        </w:rPr>
      </w:pPr>
      <w:r>
        <w:rPr>
          <w:sz w:val="28"/>
        </w:rPr>
      </w:r>
    </w:p>
    <w:p>
      <w:pPr>
        <w:pStyle w:val="TextBody"/>
        <w:rPr/>
      </w:pPr>
      <w:r>
        <w:rPr/>
        <w:t xml:space="preserve">         </w:t>
      </w:r>
      <w:r>
        <w:rPr/>
        <w:t>По мере того, как негативные последствия нарушения экологического равновесия стали приобретать универсальный характер, возникла необходимость создания экологического движения. В создание таких возможностей включились и частные предприниматели, пытаясь согласовать требования по защите природы с защитой права на получение прибыли и возможности его осуществления. Эти требования они стремятся реализовать двумя способами: ориентацией производства на создание средств производства и проведением работ с целью защиты природной среды и ограничением хозяйственного роста.</w:t>
      </w:r>
    </w:p>
    <w:p>
      <w:pPr>
        <w:pStyle w:val="Normal"/>
        <w:jc w:val="both"/>
        <w:rPr/>
      </w:pPr>
      <w:r>
        <w:rPr>
          <w:sz w:val="28"/>
        </w:rPr>
        <w:t xml:space="preserve">         </w:t>
      </w:r>
      <w:r>
        <w:rPr>
          <w:sz w:val="28"/>
        </w:rPr>
        <w:t>В последние годы монополисты все чаще говорят о производстве в целях защиты окружающей среды. Монополии борются за главенство над экологическим движением, поскольку защиты среды – новая область, расходы на которую влекут за собой поднятие цен или прямые общественные вклады, т.е. из бюджета или через резкие послабления (льготы). По сути, сам механизм рыночных отношений при капиталистическом производстве позволяет предприятиям даже вклад в дело защиты окружающей среды использовать для получения постоянно увеличивающейся прибыли.</w:t>
      </w:r>
    </w:p>
    <w:p>
      <w:pPr>
        <w:pStyle w:val="Normal"/>
        <w:jc w:val="both"/>
        <w:rPr/>
      </w:pPr>
      <w:r>
        <w:rPr>
          <w:sz w:val="28"/>
        </w:rPr>
        <w:t xml:space="preserve">         </w:t>
      </w:r>
      <w:r>
        <w:rPr>
          <w:sz w:val="28"/>
        </w:rPr>
        <w:t>Наконец, предприятия, загрязняющие природную среду и поэтому обязаны вносить большой вклад в ее защиту, стараются повышать цену на свои товары. Но это нелегко осуществить, так как все остальные предприятия, загрязняющие природную среду (производители цемента, металла и т.д.), также хотят продать дороже свою продукцию конечным производителям. Учет экологических требований в финале будет иметь такой результат: возникает тенденция роста цен быстрее, чем плата рабочим (арендная плата), покупательная способность народа уменьшается, а дела буду развиваться таким образом, что расходы на защиту среды придутся на то количество денег, которым люди располагают для покупки товаров. Но поскольку тогда это количество денег уменьшится, появится тенденция стагнации или уменьшения объема производства товаров. Очевидна тенденция регресса или кризиса. Такое замедление промышленного роста и стагнация объема производства в некой другой системе могли бы нести положительный аспект (меньше машин, шума, больше воздуха, короче рабочий день и т.д.). но при интенсивно развитом производстве все это может иметь отрицательный эффект: товары, производство которых связано с загрязнением среды, станут люксовыми, недоступными массам, а будут доступны только привилегированным членам общества, неравенство будет углубляться – бедные станут еще беднее, а богатые – еще богаче. Так предприниматели, чей способ производства привел к нарушению экологического равновесия, защищая природную среду, создают себе возможность и дальше присваивать прибыль, участвуя в решении экологических проблем.</w:t>
      </w:r>
    </w:p>
    <w:p>
      <w:pPr>
        <w:pStyle w:val="Normal"/>
        <w:jc w:val="both"/>
        <w:rPr/>
      </w:pPr>
      <w:r>
        <w:rPr>
          <w:sz w:val="28"/>
        </w:rPr>
        <w:t xml:space="preserve">         </w:t>
      </w:r>
      <w:r>
        <w:rPr>
          <w:sz w:val="28"/>
        </w:rPr>
        <w:t xml:space="preserve">Для решения современных экологических проблем необходимо изменение индустриальной цивилизации и создание новой основы общества, где ведущим мотивом производства будет удовлетворение существенных человеческих потребностей, равномерное и гуманное распределение природных и созданных трудом  богатств. (О неправильном распределении, например, пищи в современном распределении говорит такой факт: в США для  кормления  домашних  животных расходуется столько протеина, сколько его расходуется на питание населения в Индии.). Создание новой цивилизации вряд ли может произойти без качественной перемены носителя социальной силы. </w:t>
      </w:r>
    </w:p>
    <w:p>
      <w:pPr>
        <w:pStyle w:val="Normal"/>
        <w:jc w:val="both"/>
        <w:rPr/>
      </w:pPr>
      <w:r>
        <w:rPr>
          <w:sz w:val="28"/>
        </w:rPr>
        <w:t xml:space="preserve">         </w:t>
      </w:r>
      <w:r>
        <w:rPr>
          <w:sz w:val="28"/>
        </w:rPr>
        <w:t>Для сохранения экологического равновесия, «примирения общества с природой», недостаточно ликвидировать частную собственность и ввести общественную на средства производства. Необходимо, чтобы технологическое развитие рассматривалось как часть культурного развития в широком смысле, цель которого – создание условий для реализации человека как высшей ценности, а не подмена этого созданием материальных ценностей. При таком отношении к техническому развитию становится ясно, что технология станет развивать для любого производства процессы рационального использования сырья и энергии и в окружающей среде не будут возникать нежелательные и угрожающие последствия. Для достижения этой цели было бы логично ориентировать науку на разработку альтернативных производственных процессов, которые удовлетворяли бы требованию рационального использования сырья и энергии и замкнутости процесса в границах цеха при простате, обеспечивающей равные расходы или меньшие по сравнению с грязными технологиями. Такое отношение к технологическому развитию требует и новой концепции общественных потребностей.  Она должна отличаться от концепции общества потребления, иметь гуманистическую ориентацию, охватывать потребности, удовлетворение которых обогащает творческие способности человека и помогает ему выразить себя, что является для общества самым ценным. Радикальное обновление системы потребностей даст больше простора для развития истинных человеческих ценностей, вместо количественного увеличения товаров возникнет условие для установления длительного динамического соответствия между человеком и природой, между человеком и его жизненной средой.</w:t>
      </w:r>
    </w:p>
    <w:p>
      <w:pPr>
        <w:pStyle w:val="Normal"/>
        <w:jc w:val="both"/>
        <w:rPr/>
      </w:pPr>
      <w:r>
        <w:rPr>
          <w:sz w:val="28"/>
        </w:rPr>
        <w:t xml:space="preserve">         </w:t>
      </w:r>
      <w:r>
        <w:rPr>
          <w:sz w:val="28"/>
        </w:rPr>
        <w:t>Для установления длительного динамического отношения между обществом и природой, человеком и его средой, для правильного освоения природы в процессе деятельности, существуют объективные предпосылки для развития производительных сил, особенно возникающих в условиях НТР. Но, чтобы производительные силы были использованы для освоения природы соответствующим образом, нужно развивать  социально-экономические отношения, при которых цель производства не будет больше и дешевле, чем при производстве, не учитывающем негативные последствия для экологии. А такие социально-экономические отношения не могут существовать без человека, который находит и рационально распределяет ресурсы, максимально защищает природную среду от загрязнений и дальнейшей деградации, максимально заботится о прогрессе и здоровье людей; без человека, который одновременно совершенствует самого себя… Основу для такого общественного действия наряду с остальным создает и осознание все большим числом людей иррациональности системы, в которой погоня за богатством по крайней линии излишества оплачивается отбрасыванием более существенных вещей, например, гуманного темпа жизни, созидательного труда, необезличенных общественных отношений. Человечество все больше понимает то, что часто растрачиваемые ресурсы слишком дорого оплачиваются теми ресурсами, которых становится все меньше, - чистой водой, чистым воздухом и т.п.</w:t>
      </w:r>
    </w:p>
    <w:p>
      <w:pPr>
        <w:pStyle w:val="Normal"/>
        <w:jc w:val="both"/>
        <w:rPr/>
      </w:pPr>
      <w:r>
        <w:rPr>
          <w:sz w:val="28"/>
        </w:rPr>
        <w:t xml:space="preserve">         </w:t>
      </w:r>
      <w:r>
        <w:rPr>
          <w:sz w:val="28"/>
        </w:rPr>
        <w:t xml:space="preserve">Сегодня защита среды человека от деградации согласуется с требованием улучшения качества жизни и качества среды. Это взаимосвязь требований (и общественных действий) защита среды человека и улучшение его качества является предпосылкой улучшения качества жизни, что находит отражение в теоретических осмыслениях отношений человека и природы и в столкновениях идеи, сопровождающих это осмыслени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1.Глобальные проблемы и общечеловеческие ценности, М., Прогресс,1990г. </w:t>
      </w:r>
    </w:p>
    <w:p>
      <w:pPr>
        <w:pStyle w:val="Normal"/>
        <w:jc w:val="both"/>
        <w:rPr>
          <w:sz w:val="28"/>
        </w:rPr>
      </w:pPr>
      <w:r>
        <w:rPr>
          <w:sz w:val="28"/>
        </w:rPr>
        <w:t>2.Моисеев Н.Н. Человек  и биосфера, М., Молодая гвардия, 1985г.</w:t>
      </w:r>
    </w:p>
    <w:p>
      <w:pPr>
        <w:pStyle w:val="Normal"/>
        <w:jc w:val="both"/>
        <w:rPr/>
      </w:pPr>
      <w:r>
        <w:rPr>
          <w:sz w:val="28"/>
        </w:rPr>
        <w:t>3. Н.Ф. Реймерс Охрана природы и окружающей человека среды. Просвещение, М. 1992г.</w:t>
      </w:r>
    </w:p>
    <w:p>
      <w:pPr>
        <w:pStyle w:val="Normal"/>
        <w:jc w:val="both"/>
        <w:rPr>
          <w:sz w:val="28"/>
        </w:rPr>
      </w:pPr>
      <w:r>
        <w:rPr>
          <w:sz w:val="28"/>
        </w:rPr>
        <w:t>4. Красимов В.Н. Охрана природы, принципы, проблемы, приоритеты, М.1992г.</w:t>
      </w:r>
    </w:p>
    <w:p>
      <w:pPr>
        <w:pStyle w:val="Normal"/>
        <w:jc w:val="both"/>
        <w:rPr>
          <w:sz w:val="28"/>
        </w:rPr>
      </w:pPr>
      <w:r>
        <w:rPr>
          <w:sz w:val="28"/>
        </w:rPr>
        <w:t>5.Человек и природа, М. Наука,1980г.</w:t>
      </w:r>
    </w:p>
    <w:p>
      <w:pPr>
        <w:pStyle w:val="Normal"/>
        <w:jc w:val="both"/>
        <w:rPr>
          <w:sz w:val="28"/>
        </w:rPr>
      </w:pPr>
      <w:r>
        <w:rPr>
          <w:sz w:val="28"/>
        </w:rPr>
        <w:t>6.Ценностные аспекты и  проблемы экологии, М.1981г.</w:t>
      </w:r>
    </w:p>
    <w:p>
      <w:pPr>
        <w:pStyle w:val="Normal"/>
        <w:jc w:val="both"/>
        <w:rPr>
          <w:sz w:val="28"/>
        </w:rPr>
      </w:pPr>
      <w:r>
        <w:rPr>
          <w:sz w:val="28"/>
        </w:rPr>
        <w:t xml:space="preserve">7.Д.Ж.Маркович Социальная экология М. 1991г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i/>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jc w:val="right"/>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4:21:00Z</dcterms:created>
  <dc:creator>1</dc:creator>
  <dc:description/>
  <dc:language>en-US</dc:language>
  <cp:lastModifiedBy>1</cp:lastModifiedBy>
  <cp:lastPrinted>2000-11-04T11:46:00Z</cp:lastPrinted>
  <dcterms:modified xsi:type="dcterms:W3CDTF">2001-01-10T04:21:00Z</dcterms:modified>
  <cp:revision>2</cp:revision>
  <dc:subject/>
  <dc:title>Министерство образования РФ</dc:title>
</cp:coreProperties>
</file>