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110490</wp:posOffset>
                </wp:positionV>
                <wp:extent cx="4380230" cy="1746250"/>
                <wp:effectExtent l="133985" t="639445" r="0" b="511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120" cy="174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68.4pt;margin-top:8.7pt;width:344.85pt;height:137.4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96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jc w:val="center"/>
        <w:rPr>
          <w:rFonts w:ascii="Comic Sans MS" w:hAnsi="Comic Sans MS" w:cs="Comic Sans MS"/>
          <w:sz w:val="72"/>
        </w:rPr>
      </w:pPr>
      <w:r>
        <w:object w:dxaOrig="3202" w:dyaOrig="5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124.3pt;width:160.1pt;height:26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739874" r:id="rId2"/>
        </w:object>
      </w:r>
      <w:r>
        <w:rPr>
          <w:rFonts w:cs="Comic Sans MS" w:ascii="Comic Sans MS" w:hAnsi="Comic Sans MS"/>
          <w:sz w:val="72"/>
        </w:rPr>
        <w:t>Экологическая проблема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ind w:left="3600" w:firstLine="720"/>
        <w:jc w:val="right"/>
        <w:rPr>
          <w:i/>
          <w:i/>
        </w:rPr>
      </w:pPr>
      <w:r>
        <w:rPr>
          <w:i/>
        </w:rPr>
        <w:t>Реферат на тему: «Экологическая проблема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Выполнил: Сагалаев Илья, 10 «а» класс, 531 школы.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Экологическая проблема – проблема взаимоотношений общества и природы, сохранения окружающей среды. На протяжении тысячелетий человек постоянно увеличивал свои технические возможности, усиливал вмешательство в природу, забывая о необходимости поддержания в ней биологического равновесия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Особенно резко возросла нагрузка на окружающую среду во второй половине </w:t>
      </w:r>
      <w:r>
        <w:rPr>
          <w:sz w:val="24"/>
          <w:lang w:val="en-US"/>
        </w:rPr>
        <w:t xml:space="preserve">XX </w:t>
      </w:r>
      <w:r>
        <w:rPr>
          <w:sz w:val="24"/>
        </w:rPr>
        <w:t>в. Во взаимоотношениях между обществом и природой произошел качественный скачок, когда в результате резкого увеличения численности населения, интенсивной индустриализации и урбанизации нашей планеты хозяйственные нагрузки начали повсеместно превышать способность экологических систем к самоочищению и регенерации. Вследствие этого нарушился естественный круговорот веществ в биосфере, под угрозой оказалось здоровье нынешнего и будущего поколения люд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кологическая проблема современного мира не только остра, но и многогранна. Она проявляется практически во всех отраслях материального производства (особенно в сельском хозяйстве, химической промышленности, черной и цветной металлургии, атомной энергетике), имеет отношение ко всем регионам плане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кружающая нас природа серьезно боль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грожающие размеры приняло уничтожение лесов. Ежегодно с лица Земли исчезает 11 млн. га тропических лесов – это в 10 раз превышает масштабы лесовосстановления. Идет быстрое уничтожение двух главных мировых массивов тропических лесов – Амазонии и Юго-Восточной Азии. В Амазонии ведутся массовые вырубки под пастбища, развивается и целлюлозно-бумажное производство. В Юго-Восточной Азии ценная древесина заготавливается для экспорта. Все это ведет к уничтожению уникального генофонда тропических лесов, нарушению водного режима огромных районов, снижению их роли как «легких планеты». Интенсивно вырубаются леса и умеренных шир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араллельно идет процесс опустынивания. Он ежегодно изымает из сельскохозяйственного производства около 6 млн. га земель. Особенно сильно процесс опустынивания проявляется в Сахельских странах Африки, расположенных на границе Сахары и саванны. Следующие одна за другой необычайно жестокие засухи, поразившие эти страны в 70 – 80 гг. явились эхом неправильных и экстенсивных методов эксплуатации почв в условиях африканских тропиков. Негативную роль сыграли также перевыпас скота и уничтожение и без того скудной растительности с целью заготовки дров. Сахельские засухи принесли смерть миллионам африканце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огие страны мира сталкиваются серьезными водо-ресурсными проблемами, которые заключаются не только в количественной нехватке воды, но и в дефиците чистых пресных вод. Ежегодно в водоемы попадает огромное количество неочищенных сточных вод. Среди наиболее загрязненных рек и озер мира Дунай, Рейн, Сена, Миссисипи, Волга, Днепр, Ладожское озеро, Балхаш и др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На каждого жителя планеты ежегодно добывается около 20 т минерального сырья, 97 – 98 </w:t>
      </w:r>
      <w:r>
        <w:rPr>
          <w:sz w:val="24"/>
          <w:lang w:val="en-US"/>
        </w:rPr>
        <w:t>%</w:t>
      </w:r>
      <w:r>
        <w:rPr>
          <w:sz w:val="24"/>
        </w:rPr>
        <w:t xml:space="preserve"> его в виде отходов поступает затем в почву, воду, воздух. Масса отходов и загрязняющих веществ, поступающая в окружающую среду, достигла примерно 40 млрд. т. Загрязнение окружающей среды ставит под угрозу жизнь и здоровье людей, существование растительного и животного мира. Например, загрязнения двуокисью серы и окислами азота породило такое явление, как кислотные дожди, отравляющие почву и водоемы, губящие леса. Эти загрязнения переносятся на большие расстояния воздушными массами и вместе с осадками выпадают от источников загрязнения («трансграничный перенос»). Только в США и Западной Европе ими уничтожено уже более 30 млн. га лесов, в ФРГ поражена половина лесной (преимущественно хвойной) растительности. Европа становится «лысеющим континентом». Кислотные дожди не минуют и территорию России: в европейской части страны уровень загрязнения западных ветров примерно в 10 раз больше, чем в восточных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держащаяся в атмосфере двуокись углерода играет большую роль в жизни человека, растений и животных, предохраняет землю от перегрева. Но хозяйственная деятельность человека – нарушила баланс </w:t>
      </w:r>
      <w:r>
        <w:rPr>
          <w:sz w:val="24"/>
          <w:lang w:val="en-US"/>
        </w:rPr>
        <w:t>CO</w:t>
      </w:r>
      <w:r>
        <w:rPr>
          <w:rFonts w:cs="Arial" w:ascii="Arial" w:hAnsi="Arial"/>
          <w:sz w:val="12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в природе. Это создает, по мнению многих ученых, реальную угрозу так называемого парникового эффекта – заметного потепления климата, таяния ледников, повышения уровня Мирового океана.</w:t>
      </w:r>
      <w:r>
        <w:rPr>
          <w:sz w:val="24"/>
          <w:lang w:val="en-US"/>
        </w:rPr>
        <w:t xml:space="preserve"> </w:t>
      </w:r>
      <w:r>
        <w:rPr>
          <w:sz w:val="24"/>
        </w:rPr>
        <w:t>В последние годы выявилась еще одна экологическая опасность – разрушение озонового слоя стратосферы, особенно четко проявившееся над Антарктидой (так называемая «озоновая дыра»). Этот слой, отличающийся повышенным содержанием озона, защищает от избыточного ультрафиолетового излучения Солнца. Причина разрушения озонового слоя – резко возросшее производство и использование так называемых фреонов (фторхлоруглеродов) в холодильных установках, в виде аэрозолей и т. д. Международная конференция в Вене (1985 г.) призвала страны резко снизить их производст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экологической проблеме современности можно также отнести ухудшающиеся условия жизни людей в крупных городах, загрязнение Мирового океана и д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глобальные последствия нарушения среды обитания затронули все страны, так как экологические проблемы «не признают» государственных границ. Поэтому они могут быть решены только при широком международном сотрудничестве. Действуя в этом направлении, ООН приняла международный документ – «Всемирную стратегию охраны природы». Высвобождение средств от гонки вооружений сделало решение экологических проблем более близким и реальны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ндекс"/>
    <w:basedOn w:val="Normal"/>
    <w:qFormat/>
    <w:pPr/>
    <w:rPr>
      <w:rFonts w:ascii="Arial" w:hAnsi="Arial" w:cs="Arial"/>
      <w:sz w:val="1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7:43:00Z</dcterms:created>
  <dc:creator>Сагалаев Илья Анатольевич</dc:creator>
  <dc:description/>
  <dc:language>en-US</dc:language>
  <cp:lastModifiedBy>Сагалаев Илья Анатольевич</cp:lastModifiedBy>
  <cp:lastPrinted>1999-05-24T23:37:00Z</cp:lastPrinted>
  <dcterms:modified xsi:type="dcterms:W3CDTF">1999-05-24T19:38:00Z</dcterms:modified>
  <cp:revision>4</cp:revision>
  <dc:subject/>
  <dc:title/>
</cp:coreProperties>
</file>