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284" w:right="-432" w:hanging="0"/>
        <w:rPr/>
      </w:pPr>
      <w:r>
        <w:rPr/>
        <w:t>МОУ «Средняя школа № 18»</w:t>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lang w:val="en-US"/>
        </w:rPr>
      </w:pPr>
      <w:r>
        <w:rPr>
          <w:b/>
          <w:bCs/>
          <w:sz w:val="28"/>
          <w:lang w:val="en-US"/>
        </w:rPr>
      </w:r>
    </w:p>
    <w:p>
      <w:pPr>
        <w:pStyle w:val="Normal"/>
        <w:widowControl w:val="false"/>
        <w:spacing w:lineRule="atLeast" w:line="240"/>
        <w:ind w:left="-284" w:right="-432" w:hanging="0"/>
        <w:jc w:val="center"/>
        <w:rPr>
          <w:b/>
          <w:b/>
          <w:bCs/>
          <w:sz w:val="28"/>
          <w:lang w:val="en-US"/>
        </w:rPr>
      </w:pPr>
      <w:r>
        <w:rPr>
          <w:b/>
          <w:bCs/>
          <w:sz w:val="28"/>
          <w:lang w:val="en-US"/>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rPr>
          <w:b/>
          <w:b/>
          <w:bCs/>
          <w:sz w:val="28"/>
          <w:lang w:val="en-US" w:eastAsia="en-US"/>
        </w:rPr>
      </w:pPr>
      <w:r>
        <w:rPr>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95pt;margin-top:13.5pt;width:302.95pt;height:36.7pt;mso-wrap-style:none;v-text-anchor:middle" type="_x0000_t136">
            <v:path textpathok="t"/>
            <v:textpath on="t" fitshape="t" string="Реферат по географии" style="font-family:&quot;Times New Roman&quot;;font-size:32pt"/>
            <v:fill o:detectmouseclick="t" color2="white"/>
            <v:stroke color="black" weight="9360" joinstyle="miter" endcap="flat"/>
            <w10:wrap type="none"/>
          </v:shape>
        </w:pic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6"/>
          <w:u w:val="single"/>
        </w:rPr>
      </w:pPr>
      <w:r>
        <w:rPr>
          <w:sz w:val="32"/>
        </w:rPr>
        <w:t>на тему</w:t>
      </w:r>
      <w:r>
        <w:rPr>
          <w:sz w:val="28"/>
        </w:rPr>
        <w:t xml:space="preserve">: </w:t>
      </w:r>
      <w:r>
        <w:rPr>
          <w:b/>
          <w:bCs/>
          <w:sz w:val="40"/>
          <w:u w:val="single"/>
        </w:rPr>
        <w:t>Изменение природной среды человеком</w:t>
      </w:r>
    </w:p>
    <w:p>
      <w:pPr>
        <w:pStyle w:val="Normal"/>
        <w:jc w:val="center"/>
        <w:rPr>
          <w:sz w:val="28"/>
        </w:rPr>
      </w:pPr>
      <w:r>
        <w:rPr>
          <w:sz w:val="28"/>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bCs/>
          <w:sz w:val="32"/>
          <w:u w:val="single"/>
        </w:rPr>
      </w:pPr>
      <w:r>
        <w:rPr>
          <w:sz w:val="28"/>
        </w:rPr>
        <w:t>Выполнил:</w:t>
      </w:r>
      <w:r>
        <w:rPr>
          <w:sz w:val="32"/>
        </w:rPr>
        <w:t xml:space="preserve"> </w:t>
      </w:r>
      <w:r>
        <w:rPr>
          <w:b/>
          <w:bCs/>
          <w:sz w:val="32"/>
        </w:rPr>
        <w:t>Грошев Владимир Александрович</w:t>
      </w:r>
    </w:p>
    <w:p>
      <w:pPr>
        <w:pStyle w:val="Normal"/>
        <w:rPr>
          <w:sz w:val="28"/>
        </w:rPr>
      </w:pPr>
      <w:r>
        <w:rPr>
          <w:sz w:val="28"/>
        </w:rPr>
        <w:tab/>
        <w:tab/>
        <w:tab/>
        <w:tab/>
        <w:tab/>
        <w:tab/>
        <w:t xml:space="preserve">  9 «Д» класс</w:t>
      </w:r>
    </w:p>
    <w:p>
      <w:pPr>
        <w:pStyle w:val="Normal"/>
        <w:tabs>
          <w:tab w:val="clear" w:pos="708"/>
          <w:tab w:val="left" w:pos="6825" w:leader="none"/>
        </w:tabs>
        <w:jc w:val="right"/>
        <w:rPr>
          <w:sz w:val="28"/>
        </w:rPr>
      </w:pPr>
      <w:r>
        <w:rPr>
          <w:sz w:val="28"/>
        </w:rPr>
        <w:tab/>
      </w:r>
    </w:p>
    <w:p>
      <w:pPr>
        <w:pStyle w:val="Normal"/>
        <w:tabs>
          <w:tab w:val="clear" w:pos="708"/>
          <w:tab w:val="left" w:pos="3015" w:leader="none"/>
          <w:tab w:val="right" w:pos="9355" w:leader="none"/>
        </w:tabs>
        <w:rPr/>
      </w:pPr>
      <w:r>
        <w:rPr>
          <w:sz w:val="28"/>
        </w:rPr>
        <w:tab/>
        <w:t xml:space="preserve">Руководитель: </w:t>
      </w:r>
      <w:r>
        <w:rPr>
          <w:b/>
          <w:bCs/>
          <w:sz w:val="32"/>
        </w:rPr>
        <w:t>Пушкина Елена Афанасьева</w:t>
      </w:r>
      <w:r>
        <w:rPr>
          <w:sz w:val="28"/>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Котлас</w:t>
      </w:r>
    </w:p>
    <w:p>
      <w:pPr>
        <w:pStyle w:val="Normal"/>
        <w:jc w:val="center"/>
        <w:rPr>
          <w:sz w:val="28"/>
        </w:rPr>
      </w:pPr>
      <w:r>
        <w:rPr>
          <w:sz w:val="28"/>
        </w:rPr>
        <w:t>2003г.</w:t>
      </w:r>
    </w:p>
    <w:p>
      <w:pPr>
        <w:pStyle w:val="Normal"/>
        <w:jc w:val="center"/>
        <w:rPr>
          <w:sz w:val="28"/>
        </w:rPr>
      </w:pPr>
      <w:r>
        <w:rPr>
          <w:sz w:val="28"/>
        </w:rPr>
        <w:tab/>
      </w:r>
    </w:p>
    <w:p>
      <w:pPr>
        <w:pStyle w:val="Heading8"/>
        <w:ind w:firstLine="567"/>
        <w:rPr>
          <w:b/>
          <w:b/>
          <w:bCs/>
          <w:i w:val="false"/>
          <w:i w:val="false"/>
          <w:iCs w:val="false"/>
          <w:sz w:val="28"/>
        </w:rPr>
      </w:pPr>
      <w:r>
        <w:rPr>
          <w:b/>
          <w:bCs/>
          <w:i w:val="false"/>
          <w:iCs w:val="false"/>
          <w:sz w:val="28"/>
        </w:rPr>
        <w:t>План</w:t>
      </w:r>
    </w:p>
    <w:p>
      <w:pPr>
        <w:pStyle w:val="Normal"/>
        <w:rPr>
          <w:b/>
          <w:b/>
          <w:bCs/>
          <w:i/>
          <w:i/>
          <w:iCs/>
          <w:sz w:val="28"/>
        </w:rPr>
      </w:pPr>
      <w:r>
        <w:rPr>
          <w:b/>
          <w:bCs/>
          <w:i/>
          <w:iCs/>
          <w:sz w:val="28"/>
        </w:rPr>
      </w:r>
    </w:p>
    <w:p>
      <w:pPr>
        <w:pStyle w:val="Normal"/>
        <w:numPr>
          <w:ilvl w:val="0"/>
          <w:numId w:val="3"/>
        </w:numPr>
        <w:rPr/>
      </w:pPr>
      <w:r>
        <w:rPr/>
        <w:t>Современное состояние природной среды.</w:t>
      </w:r>
    </w:p>
    <w:p>
      <w:pPr>
        <w:pStyle w:val="Normal"/>
        <w:numPr>
          <w:ilvl w:val="0"/>
          <w:numId w:val="3"/>
        </w:numPr>
        <w:rPr/>
      </w:pPr>
      <w:r>
        <w:rPr/>
        <w:t>Экологическая обстановка Архангельской области.</w:t>
      </w:r>
    </w:p>
    <w:p>
      <w:pPr>
        <w:pStyle w:val="Normal"/>
        <w:numPr>
          <w:ilvl w:val="1"/>
          <w:numId w:val="3"/>
        </w:numPr>
        <w:rPr/>
      </w:pPr>
      <w:r>
        <w:rPr/>
        <w:t>Арктические ландшафты.</w:t>
      </w:r>
    </w:p>
    <w:p>
      <w:pPr>
        <w:pStyle w:val="Normal"/>
        <w:numPr>
          <w:ilvl w:val="1"/>
          <w:numId w:val="3"/>
        </w:numPr>
        <w:rPr/>
      </w:pPr>
      <w:r>
        <w:rPr/>
        <w:t>Тундры и лесотундры.</w:t>
      </w:r>
    </w:p>
    <w:p>
      <w:pPr>
        <w:pStyle w:val="Normal"/>
        <w:numPr>
          <w:ilvl w:val="1"/>
          <w:numId w:val="3"/>
        </w:numPr>
        <w:rPr/>
      </w:pPr>
      <w:r>
        <w:rPr/>
        <w:t>Таежные ландшафты.</w:t>
      </w:r>
    </w:p>
    <w:p>
      <w:pPr>
        <w:pStyle w:val="Normal"/>
        <w:numPr>
          <w:ilvl w:val="0"/>
          <w:numId w:val="3"/>
        </w:numPr>
        <w:rPr/>
      </w:pPr>
      <w:r>
        <w:rPr/>
        <w:t>Техногенное загрязнение природных ландшафтов.</w:t>
      </w:r>
    </w:p>
    <w:p>
      <w:pPr>
        <w:pStyle w:val="Normal"/>
        <w:ind w:left="705" w:hanging="0"/>
        <w:rPr/>
      </w:pPr>
      <w:r>
        <w:rPr/>
        <w:t>3.1. Экологически опасные объекты и предприятия Архангельской области</w:t>
      </w:r>
    </w:p>
    <w:p>
      <w:pPr>
        <w:pStyle w:val="Normal"/>
        <w:numPr>
          <w:ilvl w:val="0"/>
          <w:numId w:val="3"/>
        </w:numPr>
        <w:rPr/>
      </w:pPr>
      <w:r>
        <w:rPr/>
        <w:t>Экологическая обстановка Котласского района.</w:t>
      </w:r>
    </w:p>
    <w:p>
      <w:pPr>
        <w:pStyle w:val="Normal"/>
        <w:numPr>
          <w:ilvl w:val="0"/>
          <w:numId w:val="3"/>
        </w:numPr>
        <w:rPr/>
      </w:pPr>
      <w:r>
        <w:rPr/>
        <w:t>Пути решения экологических пробл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firstLine="567"/>
        <w:jc w:val="left"/>
        <w:rPr>
          <w:sz w:val="28"/>
          <w:u w:val="none"/>
        </w:rPr>
      </w:pPr>
      <w:r>
        <w:rPr>
          <w:sz w:val="28"/>
          <w:u w:val="none"/>
        </w:rPr>
        <w:t xml:space="preserve">  </w:t>
      </w:r>
      <w:r>
        <w:rPr>
          <w:sz w:val="28"/>
          <w:u w:val="none"/>
        </w:rPr>
        <w:tab/>
        <w:tab/>
        <w:tab/>
        <w:t xml:space="preserve">                             Человек становится геологической силой,</w:t>
      </w:r>
    </w:p>
    <w:p>
      <w:pPr>
        <w:pStyle w:val="Normal"/>
        <w:ind w:left="2832" w:firstLine="708"/>
        <w:rPr>
          <w:i/>
          <w:i/>
          <w:iCs/>
          <w:sz w:val="28"/>
        </w:rPr>
      </w:pPr>
      <w:r>
        <w:rPr>
          <w:i/>
          <w:iCs/>
          <w:sz w:val="28"/>
        </w:rPr>
        <w:tab/>
        <w:t>Способной изменить лик Земли.</w:t>
      </w:r>
    </w:p>
    <w:p>
      <w:pPr>
        <w:pStyle w:val="Heading8"/>
        <w:ind w:firstLine="567"/>
        <w:rPr>
          <w:sz w:val="28"/>
          <w:u w:val="none"/>
        </w:rPr>
      </w:pPr>
      <w:r>
        <w:rPr>
          <w:sz w:val="28"/>
          <w:u w:val="none"/>
        </w:rPr>
        <w:t xml:space="preserve">                                                                                             </w:t>
      </w:r>
      <w:r>
        <w:rPr>
          <w:sz w:val="28"/>
          <w:u w:val="none"/>
        </w:rPr>
        <w:t xml:space="preserve">В. И. Вернадский </w:t>
      </w:r>
    </w:p>
    <w:p>
      <w:pPr>
        <w:pStyle w:val="Normal"/>
        <w:rPr>
          <w:sz w:val="28"/>
          <w:u w:val="none"/>
        </w:rPr>
      </w:pPr>
      <w:r>
        <w:rPr>
          <w:sz w:val="28"/>
          <w:u w:val="none"/>
        </w:rPr>
      </w:r>
    </w:p>
    <w:p>
      <w:pPr>
        <w:pStyle w:val="Heading8"/>
        <w:ind w:firstLine="567"/>
        <w:rPr>
          <w:b/>
          <w:b/>
          <w:bCs/>
          <w:sz w:val="28"/>
        </w:rPr>
      </w:pPr>
      <w:r>
        <w:rPr>
          <w:b/>
          <w:bCs/>
          <w:sz w:val="28"/>
        </w:rPr>
        <w:t>1. Современное состояние  природной среды</w:t>
      </w:r>
    </w:p>
    <w:p>
      <w:pPr>
        <w:pStyle w:val="Normal"/>
        <w:ind w:firstLine="567"/>
        <w:jc w:val="both"/>
        <w:rPr>
          <w:b/>
          <w:b/>
          <w:bCs/>
          <w:sz w:val="28"/>
        </w:rPr>
      </w:pPr>
      <w:r>
        <w:rPr>
          <w:b/>
          <w:bCs/>
          <w:sz w:val="28"/>
        </w:rPr>
      </w:r>
    </w:p>
    <w:p>
      <w:pPr>
        <w:pStyle w:val="31"/>
        <w:rPr/>
      </w:pPr>
      <w:r>
        <w:rPr/>
        <w:t>Современное человечество живет в эпоху небывалого развития научно-технического прогресса, сопровождающегося активным воздействием на природную среду. И хотя в последние десятилетия принимаются меры по ее охране и оздоровлению, тем не менее общее состояние окружающей среды продолжает ухудшаться. В процессе своей жизни и деятельности человек постоянно воздействует на природу и изменяет ее.</w:t>
      </w:r>
    </w:p>
    <w:p>
      <w:pPr>
        <w:pStyle w:val="Normal"/>
        <w:ind w:firstLine="567"/>
        <w:jc w:val="both"/>
        <w:rPr/>
      </w:pPr>
      <w:r>
        <w:rPr/>
        <w:t>Современное состояние природы – результат длительного взаимодействия её с человеком.</w:t>
      </w:r>
    </w:p>
    <w:p>
      <w:pPr>
        <w:pStyle w:val="31"/>
        <w:rPr/>
      </w:pPr>
      <w:r>
        <w:rPr/>
        <w:t>Различают природное и антропогенное загрязнения природной среды. Природное загрязнение возникает в результате естественных причин – извержение вулканов, землетрясений, катастрофических наводнений и пожаров. Антропогенное загрязнение – результат деятельности человека.</w:t>
      </w:r>
    </w:p>
    <w:p>
      <w:pPr>
        <w:pStyle w:val="Normal"/>
        <w:ind w:firstLine="567"/>
        <w:jc w:val="both"/>
        <w:rPr/>
      </w:pPr>
      <w:r>
        <w:rPr/>
        <w:t xml:space="preserve">В настоящее время общая мощность источников антропогенного загрязнения во многих случаях превосходит мощность естественных. 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диоактивные элементы и многое другое. </w:t>
      </w:r>
    </w:p>
    <w:p>
      <w:pPr>
        <w:pStyle w:val="Normal"/>
        <w:ind w:firstLine="567"/>
        <w:jc w:val="both"/>
        <w:rPr/>
      </w:pPr>
      <w:r>
        <w:rPr/>
        <w:t>Масштабы воздействия хозяйственной деятельности на природную среду стали поистине гигантскими. Поступление в воды суши и океана, в атмосферу и почвы различных химических соединений (а их примерно 100 тыс.), образующихся в результате производственной деятельности человека, в десятки раз превосходит естественное поступление веществ при выветривании горных пород и вулканизме. Ежегодно из недр Земли извлекается свыше 100 млрд. т полезных ископаемых, выплавляется 800 млн. т различных металлов, производится более 60 млн. т неизвестных в природе синтетических материалов, вносится в почвы сельскохозяйственных угодий свыше 500 млн. т минеральных удобрений и примерно 3 млн. т различных ядохимикатов, 1/3 которых смывается поверхностными стоками в водоемы или задерживается в атмосфере (при рассеивании с самолетов). Количество железа, поступающего антропогенным путем в природную среду, составило за последние 150 лет около 6,5 млрд. т, а возможные последствия "ожелезнения" земной коры пока не известны. На порядок увеличилось поступление в окружающую среду свинца и кадмия - элементов с высокими токсическими свойствами.</w:t>
      </w:r>
    </w:p>
    <w:p>
      <w:pPr>
        <w:pStyle w:val="Normal"/>
        <w:widowControl w:val="false"/>
        <w:spacing w:lineRule="atLeast" w:line="240"/>
        <w:ind w:right="-5" w:firstLine="567"/>
        <w:jc w:val="both"/>
        <w:rPr>
          <w:sz w:val="20"/>
          <w:szCs w:val="20"/>
        </w:rPr>
      </w:pPr>
      <w:r>
        <w:rPr/>
        <w:t>По оценкам экспертов, в океан ежегодно попадает около 10 млн. т нефти. Нефть на воде образует тонкую пленку, препятствующую газообмену между водой и возду</w:t>
        <w:softHyphen/>
        <w:t>хом. Оседая на дно, нефть попадает в донные отложения, где нарушает естественные процессы жизнедеятельности донных животных и микроорганизмов. Кроме нефти, зна</w:t>
        <w:softHyphen/>
        <w:t>чительно возрос выброс в океан бытовых и промышленных сточных вод, содержащих, в частности, такие опасные за</w:t>
        <w:softHyphen/>
        <w:t>грязнители, как свинец, ртуть, мышьяк, обладающие силь</w:t>
        <w:softHyphen/>
        <w:t xml:space="preserve">ным токсическим действием. Фоновые концентрации таких веществ во многих местах уже превышены в десятки раз. </w:t>
      </w:r>
    </w:p>
    <w:p>
      <w:pPr>
        <w:pStyle w:val="Normal"/>
        <w:ind w:firstLine="567"/>
        <w:jc w:val="both"/>
        <w:rPr/>
      </w:pPr>
      <w:r>
        <w:rPr/>
        <w:t>Человечество использует для ирригации, промышленного производства, бытового снабжения более 13 % речного стока и сбрасывает в водоемы ежегодно более 500 млрд. кубометров промышленных и коммунальных стоков. Их нейтрализация требует (в зависимости от степени очистки) 5-12-кратного разбавления природной чистой водой. Не менее чем вдвое увеличился твердый сток в океан, который составляет сейчас 17,4 млрд. т в год. Только в водохранилищах накопление продуктов размыва суши составляет 13,4 млрд. т в год. В целом под воздействием антропогенного фактора снос с суши возрос примерно в 2,5 раза и составляет ежегодно 50 млрд. т вещества в твердой, жидкой и газообразной форме.</w:t>
      </w:r>
    </w:p>
    <w:p>
      <w:pPr>
        <w:pStyle w:val="31"/>
        <w:rPr/>
      </w:pPr>
      <w:r>
        <w:rPr/>
        <w:t>В результате сжигания топлива в атмосферу ежегодно поступает более 20 млрд. т углекислого газа  и более 700 млн. т других паро- и газообразных соединений и твердых частиц. Серьезной проблемой становятся избыток серы в окружающей среде и загрязнение соединениями серы воздуха и поверхностных вод. В настоящее время техногенное поступление серы в 7 раз превышает таковое при естественных природных процессах; при сжигании низких сортов угля и мазута в атмосферу выделяется 150 млн. т сернистого газа в год. Как известно, во влажном воздухе углекислый газ образует углекислую кислоту, которая вместе с дождями выпадает на землю. Когда в воздух и почву попадают металлическая пыль или растворенные в воде металлы, то образуются еще более ядовитые соли серной кислоты, убивающие все живое. Особенно опасны соли кадмия, ртути, свинца.</w:t>
      </w:r>
    </w:p>
    <w:p>
      <w:pPr>
        <w:pStyle w:val="31"/>
        <w:rPr/>
      </w:pPr>
      <w:r>
        <w:rPr/>
        <w:t>Серьезнейшей экологической проблемой стали отходы промышленного и сельскохозяйственного производства.</w:t>
      </w:r>
    </w:p>
    <w:p>
      <w:pPr>
        <w:pStyle w:val="Normal"/>
        <w:ind w:firstLine="567"/>
        <w:jc w:val="both"/>
        <w:rPr/>
      </w:pPr>
      <w:r>
        <w:rPr/>
        <w:t>Также, при анализе загрязнения среды следует учитывать не только прямое загрязнение в результате потерь сырья и побочных отходов индустрии, которые колеблются от 2% до 33%, но и рассеивание вещества в процессе использования готовой продукции из-за ее коррозии, износа, механического истирания и т.п.</w:t>
      </w:r>
    </w:p>
    <w:p>
      <w:pPr>
        <w:pStyle w:val="Normal"/>
        <w:ind w:firstLine="567"/>
        <w:jc w:val="both"/>
        <w:rPr/>
      </w:pPr>
      <w:r>
        <w:rPr/>
        <w:t>Своей деятельностью человек не только нарушает геохимический круговорот, но и оказывает существенное влияние на энергетический баланс в природе. Он освобождает энергию фотосинтеза, накопленную в месторождениях горючих ископаемых, интенсивно использует гидроэнергию, а в последнее время энергию атома и солнца. В районах земного шара с высокой концентрацией населения и промышленного производства масштабы вырабатываемой человеком энергии стали соизмеримыми с энергией радиационного баланса и оказывают заметное влияние на изменение параметров микроклимата. Возникли зоны с заметным термальным загрязнением, которые обнаруживают тенденцию к расширению. Увеличение поступления тепла в атмосферу может иметь не только местные, но и глобальные экологические последствия.</w:t>
      </w:r>
    </w:p>
    <w:p>
      <w:pPr>
        <w:pStyle w:val="Normal"/>
        <w:ind w:firstLine="567"/>
        <w:jc w:val="both"/>
        <w:rPr/>
      </w:pPr>
      <w:r>
        <w:rPr/>
        <w:t>Усиление техногенного воздействия на природную среду породило целый ряд экологических проблем, из них самые острые связаны с состоянием атмосферного воздуха, водных и земельных ресурсов.</w:t>
      </w:r>
    </w:p>
    <w:p>
      <w:pPr>
        <w:pStyle w:val="Normal"/>
        <w:ind w:firstLine="567"/>
        <w:jc w:val="both"/>
        <w:rPr/>
      </w:pPr>
      <w:r>
        <w:rPr/>
        <w:t>Существует три источника загрязнения атмосферы: промышленность, бытовые котельные и автотранспорт.</w:t>
      </w:r>
    </w:p>
    <w:p>
      <w:pPr>
        <w:pStyle w:val="Normal"/>
        <w:ind w:firstLine="567"/>
        <w:jc w:val="both"/>
        <w:rPr/>
      </w:pPr>
      <w:r>
        <w:rPr/>
        <w:t>По сравнению с другими компонентами геосферы атмосфера имеет ряд присущих только ей особенностей - высокую подвижность, изменчивость составляющих ее элементов, своеобразие молекулярных реакций, в которых могут участвовать и инертные газы. Состояние атмосферы определяет тепловой режим поверхности Земли, озоновый экран защищает нашу планету от излишней ультрафиолетовой радиации. Соотношение тепла и влаги в атмосфере - основная причина существования географических зон на Земле, определяющих особенности режима рек, почвенно-растительного покрова и важные процессы формирования рельефа.</w:t>
      </w:r>
    </w:p>
    <w:p>
      <w:pPr>
        <w:pStyle w:val="Normal"/>
        <w:ind w:firstLine="567"/>
        <w:jc w:val="both"/>
        <w:rPr/>
      </w:pPr>
      <w:r>
        <w:rPr/>
        <w:t>Человек может не только прямо, но и косвенно влиять на атмосферу и происходящие в ней процессы. Особенно сильные косвенные воздействия хозяйственной деятельности на местный климат и климат целых районов - сведение лесов, распашка обширных территорий, межбассейновые переброски вод, большие мелиоративные работы (ирригация, осушение), добыча полезных ископаемых, сжигание ископаемого топлива, военные действия и т.п.</w:t>
      </w:r>
    </w:p>
    <w:p>
      <w:pPr>
        <w:pStyle w:val="Normal"/>
        <w:ind w:firstLine="567"/>
        <w:jc w:val="both"/>
        <w:rPr/>
      </w:pPr>
      <w:r>
        <w:rPr/>
        <w:t>По подсчетам ученых, количество кислорода в атмосфере ежегодно уменьшается более чем на 10 млн. тонн. Если и впредь будет продолжаться его расходование в таких размерах, то две трети суммарного количества свободного кислорода атмосферы и гидросферы будут исчерпаны за 100 с небольшим тысяч лет. Соответственно содержание углекислого газа в атмосфере достигнет чрезмерной концентрации.</w:t>
      </w:r>
    </w:p>
    <w:p>
      <w:pPr>
        <w:pStyle w:val="Normal"/>
        <w:ind w:firstLine="567"/>
        <w:jc w:val="both"/>
        <w:rPr/>
      </w:pPr>
      <w:r>
        <w:rPr/>
        <w:t>Поэтому одним из самых важных результатов, привлекающих к себе внимание ученых и широко обсуждаемых в литературе, является повышение концентрации углекислого газа в атмосфере.</w:t>
      </w:r>
    </w:p>
    <w:p>
      <w:pPr>
        <w:pStyle w:val="31"/>
        <w:rPr/>
      </w:pPr>
      <w:r>
        <w:rPr/>
        <w:t xml:space="preserve"> </w:t>
      </w:r>
      <w:r>
        <w:rPr/>
        <w:t>Следует отметить, что в последние 70 лет действительно наблюдается поднятие уровня Мирового океана в среднем на 1,5 мм в год. Полагают, что одна из причина этого - таяние ледников, происходящее вследствие потепления климата. Быстрое таяние ледников может привести к сильной перестройке всей природной среды. Так, возможен подъем уровня Мирового океана на 5 м, затопление низменностей и в связи с этим необходимость переселения почти миллиарда человек.</w:t>
      </w:r>
    </w:p>
    <w:p>
      <w:pPr>
        <w:pStyle w:val="Normal"/>
        <w:ind w:firstLine="567"/>
        <w:jc w:val="both"/>
        <w:rPr/>
      </w:pPr>
      <w:r>
        <w:rPr/>
        <w:t>Кроме того, резкие быстрые изменения климата на огромных площадях могут привести и к тяжелым экономическим последствиям, так как потребуют переориентации многих отраслей мировой экономики, в том числе сельского хозяйства и производства энергии.</w:t>
      </w:r>
    </w:p>
    <w:p>
      <w:pPr>
        <w:pStyle w:val="Normal"/>
        <w:ind w:firstLine="567"/>
        <w:jc w:val="both"/>
        <w:rPr/>
      </w:pPr>
      <w:r>
        <w:rPr/>
        <w:t>Большую опасность представляет загрязнение рек, так как реки являются источником питьевой воды. В некоторых районах планеты уже сегодня ощущается нехватка пресной воды: Крым, Средняя Азия. Применительно к нуждам Аравийского полуострова в печати обсуждались даже такие необычные проекты, как транспортировка айсбергов из Антарктиды.</w:t>
      </w:r>
    </w:p>
    <w:p>
      <w:pPr>
        <w:pStyle w:val="Normal"/>
        <w:ind w:firstLine="567"/>
        <w:jc w:val="both"/>
        <w:rPr/>
      </w:pPr>
      <w:r>
        <w:rPr/>
        <w:t>Таким образом, изменение природных условий - мощный фактор, влияющий на жизнь общества, и их необходимо учитывать при глобальном прогнозировании, особенно на длительное время.</w:t>
      </w:r>
    </w:p>
    <w:p>
      <w:pPr>
        <w:pStyle w:val="Normal"/>
        <w:ind w:firstLine="567"/>
        <w:jc w:val="center"/>
        <w:rPr>
          <w:b/>
          <w:b/>
          <w:bCs/>
          <w:i/>
          <w:i/>
          <w:iCs/>
          <w:u w:val="single"/>
        </w:rPr>
      </w:pPr>
      <w:r>
        <w:rPr>
          <w:b/>
          <w:bCs/>
          <w:i/>
          <w:iCs/>
          <w:u w:val="single"/>
        </w:rPr>
      </w:r>
    </w:p>
    <w:p>
      <w:pPr>
        <w:pStyle w:val="Normal"/>
        <w:ind w:firstLine="567"/>
        <w:jc w:val="center"/>
        <w:rPr>
          <w:b/>
          <w:b/>
          <w:bCs/>
          <w:i/>
          <w:i/>
          <w:iCs/>
          <w:sz w:val="28"/>
          <w:u w:val="single"/>
        </w:rPr>
      </w:pPr>
      <w:r>
        <w:rPr>
          <w:b/>
          <w:bCs/>
          <w:i/>
          <w:iCs/>
          <w:sz w:val="28"/>
          <w:u w:val="single"/>
        </w:rPr>
        <w:t>2. Экологическая обстановка Архангельской области</w:t>
      </w:r>
    </w:p>
    <w:p>
      <w:pPr>
        <w:pStyle w:val="TextBody"/>
        <w:ind w:firstLine="708"/>
        <w:rPr>
          <w:b/>
          <w:b/>
          <w:bCs/>
          <w:i/>
          <w:i/>
          <w:iCs/>
          <w:sz w:val="28"/>
          <w:u w:val="single"/>
        </w:rPr>
      </w:pPr>
      <w:r>
        <w:rPr>
          <w:b/>
          <w:bCs/>
          <w:i/>
          <w:iCs/>
          <w:sz w:val="28"/>
          <w:u w:val="single"/>
        </w:rPr>
      </w:r>
    </w:p>
    <w:p>
      <w:pPr>
        <w:pStyle w:val="TextBody"/>
        <w:ind w:firstLine="708"/>
        <w:rPr>
          <w:sz w:val="24"/>
        </w:rPr>
      </w:pPr>
      <w:r>
        <w:rPr>
          <w:sz w:val="24"/>
        </w:rPr>
        <w:t>Экологическая обстановка на территории Архангельской области не может оцениваться однозначно.  С одной стороны значительная ее часть не освоена в хозяйственном отношении. Населенные пункты сильно рассредоточены и представлены преимущественно сельскими поселениями и поселками лесозаготовителей. Основная часть населенных пунктов расположена вдоль рек. Большая часть Архангельской области (за исключением ее южных районов) относится к так называемым территориям очагового хозяйственного освоения. Это во многом объясняет наличие огромных пространств, не  тронутых человеком природных ландшафтов, а, следовательно, и чистых в экологическом смысле территорий. В то же время очаговое хозяйственное освоение территорий и высокая концентрация в этих очагах населения  и промышленности создают очень сильный антропогенный пресс на окружающую среду. Усиливает негативное антропогенное воздействие на окружающую среду бесхозяйственное отношение к природе, использование устаревших, экологически не безопасных производственных технологий, недостаток, о зачастую и полное отсутствие очистных сооружений на предприятиях, в коммунальном хозяйстве, в сельском хозяйстве и других сферах народного хозяйства. Все это вместе взятое объясняет огромную антропогенную нагрузку на окружающую среду в районе концентрации производства и населения.</w:t>
      </w:r>
    </w:p>
    <w:p>
      <w:pPr>
        <w:pStyle w:val="2"/>
        <w:ind w:firstLine="708"/>
        <w:rPr>
          <w:sz w:val="24"/>
        </w:rPr>
      </w:pPr>
      <w:r>
        <w:rPr>
          <w:sz w:val="24"/>
        </w:rPr>
        <w:t>В области расположено более 160 потенциально опасных объектов, в том числе более 100 взрывопожароопасных и около 50 химически опасных.</w:t>
      </w:r>
    </w:p>
    <w:p>
      <w:pPr>
        <w:pStyle w:val="2"/>
        <w:ind w:firstLine="708"/>
        <w:rPr>
          <w:sz w:val="24"/>
        </w:rPr>
      </w:pPr>
      <w:r>
        <w:rPr>
          <w:sz w:val="24"/>
        </w:rPr>
        <w:t>При оценке экологического состояния территории необходимо знать не только антропогенные факторы, влияющие на природные комплексы, но и устойчивость природной среды к неблагоприятным условиям.</w:t>
      </w:r>
    </w:p>
    <w:p>
      <w:pPr>
        <w:pStyle w:val="2"/>
        <w:ind w:firstLine="708"/>
        <w:rPr>
          <w:sz w:val="24"/>
        </w:rPr>
      </w:pPr>
      <w:r>
        <w:rPr>
          <w:sz w:val="24"/>
        </w:rPr>
        <w:t>Современная экологическая ситуация в регионе – результат динамики ландшафтов, обусловленной природными и антропогенными процессами.</w:t>
      </w:r>
    </w:p>
    <w:p>
      <w:pPr>
        <w:pStyle w:val="TextBody"/>
        <w:ind w:firstLine="708"/>
        <w:rPr>
          <w:sz w:val="24"/>
        </w:rPr>
      </w:pPr>
      <w:r>
        <w:rPr>
          <w:sz w:val="24"/>
        </w:rPr>
        <w:t>Хозяйство Архангельской области, имеющее сырьевую направленность и очаговую структуру природопользования, ставит под угрозу само существование природных ландшафтов.</w:t>
      </w:r>
    </w:p>
    <w:p>
      <w:pPr>
        <w:pStyle w:val="2"/>
        <w:ind w:firstLine="708"/>
        <w:rPr>
          <w:sz w:val="24"/>
        </w:rPr>
      </w:pPr>
      <w:r>
        <w:rPr>
          <w:sz w:val="24"/>
        </w:rPr>
        <w:t>Архангельская область, расположенная на севере Восточно-Европейской равнины, вследствие большой протяженности с севера на юг характеризуется разнообразными природными ландшафтами. По совокупности природных компонентов в Архангельской области встречаются арктические, тундровые, лесотундровые и таёжные ландшафты, которые вследствие северного положения характеризуются различной устойчивостью к техногенным воздействиям. Ландшафты с низкой и слабой устойчивостью к техногенным воздействиям занимают в области 45% площади, средней – 39% , высокой – 16%.</w:t>
      </w:r>
    </w:p>
    <w:p>
      <w:pPr>
        <w:pStyle w:val="Normal"/>
        <w:ind w:firstLine="708"/>
        <w:jc w:val="both"/>
        <w:rPr/>
      </w:pPr>
      <w:r>
        <w:rPr/>
        <w:t>Имеются источники чрезвычайных ситуаций и природного характера: ураганы, сильные снегопады и морозы, наводнения, лесные и торфяные пожары. Ураганы возможны на 30% территории области, а наводнения в виде дождевых паводков в августе – сентябре и весеннего половодья в апреле – мае, бывают на площади до 50 тыс. км</w:t>
      </w:r>
      <w:r>
        <w:rPr>
          <w:rFonts w:cs="Arial" w:ascii="Arial" w:hAnsi="Arial"/>
        </w:rPr>
        <w:t xml:space="preserve">² </w:t>
      </w:r>
      <w:r>
        <w:rPr/>
        <w:t>с населением около 60 тыс. человек.</w:t>
      </w:r>
      <w:r>
        <w:rPr>
          <w:rFonts w:cs="Arial" w:ascii="Arial" w:hAnsi="Arial"/>
        </w:rPr>
        <w:t xml:space="preserve">   </w:t>
      </w:r>
      <w:r>
        <w:rPr/>
        <w:t xml:space="preserve">   </w:t>
      </w:r>
    </w:p>
    <w:p>
      <w:pPr>
        <w:pStyle w:val="Normal"/>
        <w:rPr/>
      </w:pPr>
      <w:r>
        <w:rPr/>
      </w:r>
    </w:p>
    <w:p>
      <w:pPr>
        <w:pStyle w:val="Heading3"/>
        <w:rPr>
          <w:sz w:val="24"/>
        </w:rPr>
      </w:pPr>
      <w:r>
        <w:rPr>
          <w:sz w:val="24"/>
        </w:rPr>
        <w:t>2.1. Арктические ландшафты</w:t>
      </w:r>
    </w:p>
    <w:p>
      <w:pPr>
        <w:pStyle w:val="Normal"/>
        <w:jc w:val="center"/>
        <w:rPr>
          <w:sz w:val="24"/>
        </w:rPr>
      </w:pPr>
      <w:r>
        <w:rPr>
          <w:sz w:val="24"/>
        </w:rPr>
      </w:r>
    </w:p>
    <w:p>
      <w:pPr>
        <w:pStyle w:val="2"/>
        <w:ind w:firstLine="708"/>
        <w:rPr>
          <w:sz w:val="24"/>
        </w:rPr>
      </w:pPr>
      <w:r>
        <w:rPr>
          <w:sz w:val="24"/>
        </w:rPr>
        <w:t xml:space="preserve">Экологическую опасность для арктических ландшафтов представляет ядерный полигон на Новой Земле, где с 1954 по 1990 гг. в атмосфере, под водой и под землёй было проведено 132 взрыва, общей мощностью более 300 мегатонн. </w:t>
      </w:r>
    </w:p>
    <w:p>
      <w:pPr>
        <w:pStyle w:val="Normal"/>
        <w:ind w:firstLine="708"/>
        <w:jc w:val="both"/>
        <w:rPr/>
      </w:pPr>
      <w:r>
        <w:rPr/>
        <w:t>Ядерные взрывы нанесли существенный урон арктическим ландшафтам, став причиной механического разрушения горных пород и изменения радиационной обстановки в Арктике.</w:t>
      </w:r>
    </w:p>
    <w:p>
      <w:pPr>
        <w:pStyle w:val="21"/>
        <w:rPr>
          <w:sz w:val="24"/>
        </w:rPr>
      </w:pPr>
      <w:r>
        <w:rPr>
          <w:sz w:val="24"/>
        </w:rPr>
        <w:t xml:space="preserve">Здесь же (на архипелаге Новая Земля), непосредственно у побережья многие годы осуществлялся сброс преимущественно твердых радиоактивных отходов, которые в контейнерах затапливались на глубину  до 400 метров. Эти захоронения могут представлять большую потенциальную опасность для всей зоны Арктики. </w:t>
      </w:r>
    </w:p>
    <w:p>
      <w:pPr>
        <w:pStyle w:val="21"/>
        <w:rPr>
          <w:sz w:val="24"/>
        </w:rPr>
      </w:pPr>
      <w:r>
        <w:rPr>
          <w:sz w:val="24"/>
        </w:rPr>
        <w:t>Арктические ландшафты наиболее ранимы в Архангельской области. Основными причинами их экологической неустойчивости являются недостаточная теплообеспеченность, низкая интенсивность биохимических процессов и малое накопление фитомассы.</w:t>
      </w:r>
    </w:p>
    <w:p>
      <w:pPr>
        <w:pStyle w:val="2"/>
        <w:ind w:firstLine="708"/>
        <w:rPr>
          <w:sz w:val="24"/>
        </w:rPr>
      </w:pPr>
      <w:r>
        <w:rPr>
          <w:sz w:val="24"/>
        </w:rPr>
        <w:t>Большую тревогу вызывает экологическая обстановка акваторий Баренцева и Карского морей вблизи Новой Земли.</w:t>
      </w:r>
    </w:p>
    <w:p>
      <w:pPr>
        <w:pStyle w:val="2"/>
        <w:ind w:firstLine="708"/>
        <w:rPr>
          <w:sz w:val="24"/>
        </w:rPr>
      </w:pPr>
      <w:r>
        <w:rPr>
          <w:sz w:val="24"/>
        </w:rPr>
        <w:t>Исследование качества морских вод Белого и Баренцева морей показало, что экологическая обстановка требует жесткого контроля. Основные загрязнители вод Белого моря – речной сток и особенно – в Двинский залив. Свою немалую лепту в загрязнение Белого моря вносит г. Северодвинск и его промышленные предприятия. Здесь достаточно напряженная и радиоактивная обстановка, связанная как с использованием, так и хранением ядерного топлива. Сложность радиоактивной обстановки в водах Белого и Баренцева морей повышается многочисленными захоронениями в них радиоактивных веществ.</w:t>
      </w:r>
    </w:p>
    <w:p>
      <w:pPr>
        <w:pStyle w:val="2"/>
        <w:ind w:firstLine="708"/>
        <w:rPr>
          <w:sz w:val="24"/>
        </w:rPr>
      </w:pPr>
      <w:r>
        <w:rPr>
          <w:sz w:val="24"/>
        </w:rPr>
        <w:t xml:space="preserve"> </w:t>
      </w:r>
      <w:r>
        <w:rPr>
          <w:sz w:val="24"/>
        </w:rPr>
        <w:t>Для уточнения степени загрязнения арктических ландшафтов проводится комплексное радиационно-экологическое обследование региона.</w:t>
      </w:r>
    </w:p>
    <w:p>
      <w:pPr>
        <w:pStyle w:val="Normal"/>
        <w:rPr>
          <w:sz w:val="24"/>
        </w:rPr>
      </w:pPr>
      <w:r>
        <w:rPr>
          <w:sz w:val="24"/>
        </w:rPr>
      </w:r>
    </w:p>
    <w:p>
      <w:pPr>
        <w:pStyle w:val="Heading3"/>
        <w:rPr>
          <w:sz w:val="24"/>
        </w:rPr>
      </w:pPr>
      <w:r>
        <w:rPr>
          <w:sz w:val="24"/>
        </w:rPr>
        <w:t>2.2 Тундры и лесотундры</w:t>
      </w:r>
    </w:p>
    <w:p>
      <w:pPr>
        <w:pStyle w:val="Normal"/>
        <w:jc w:val="center"/>
        <w:rPr>
          <w:sz w:val="24"/>
        </w:rPr>
      </w:pPr>
      <w:r>
        <w:rPr>
          <w:sz w:val="24"/>
        </w:rPr>
      </w:r>
    </w:p>
    <w:p>
      <w:pPr>
        <w:pStyle w:val="Normal"/>
        <w:ind w:firstLine="708"/>
        <w:jc w:val="both"/>
        <w:rPr/>
      </w:pPr>
      <w:r>
        <w:rPr/>
        <w:t xml:space="preserve">Для тундры и лесотундры характерны локальные нарушения природы. Длительное время субарктические ландшафты находились под влиянием традиционных отраслей хозяйства: оленеводства, рыболовства и охотничьих промыслов. </w:t>
      </w:r>
    </w:p>
    <w:p>
      <w:pPr>
        <w:pStyle w:val="TextBody"/>
        <w:ind w:firstLine="708"/>
        <w:rPr>
          <w:sz w:val="24"/>
        </w:rPr>
      </w:pPr>
      <w:r>
        <w:rPr>
          <w:sz w:val="24"/>
        </w:rPr>
        <w:t xml:space="preserve">В настоящее время – это район интенсивных поисков нефти и газа, алмазов, бокситов, подземных вод, строительных материалов и др. С геологической разведкой и добычей всех видов полезных ископаемых органически связано воздействие на экологическое равновесие окружающей природной среды, определяемое степенью нарушенности земной поверхности и загрязнения воздушной и водной сред. Степень этого воздействия напрямую зависит от стадии работ, мощности добычных предприятий и применяемой технологии работ. </w:t>
      </w:r>
    </w:p>
    <w:p>
      <w:pPr>
        <w:pStyle w:val="TextBody"/>
        <w:ind w:firstLine="708"/>
        <w:rPr>
          <w:sz w:val="24"/>
        </w:rPr>
      </w:pPr>
      <w:r>
        <w:rPr>
          <w:sz w:val="24"/>
        </w:rPr>
        <w:t>Наиболее значимым и оказывающим большое влияние на экономику региона  в ближайшей перспективе является развитие нефтегазовой и алмазодобывающей промышленности. В Ненецком автономном округе ведется промышленная добыча нефти из месторождений северной части Тимано-Печорской нефтегазоносной  провинции.</w:t>
      </w:r>
    </w:p>
    <w:p>
      <w:pPr>
        <w:pStyle w:val="TextBody"/>
        <w:ind w:firstLine="708"/>
        <w:rPr>
          <w:sz w:val="24"/>
        </w:rPr>
      </w:pPr>
      <w:r>
        <w:rPr>
          <w:sz w:val="24"/>
        </w:rPr>
        <w:t>Разведка и освоение нефтяных и газовых месторождений сопровождается отчуждением земель, загрязнением их сточными буровыми водами. Радиус загрязняющего воздействия одной буровой скважины простирается более чем на 2 км. Вредные вещества накапливаясь во мхах и лишайниках, с талыми водами попадают в реки и озёра, ухудшая их рыбохозяйственное значение. Следует выделить основные виды техногенных воздействий, связанных с добычей нефти, а именно: нефтяные загрязнения, газовые потоки, сточные воды, включая поверхностные и подземные; механические воздействия на элементы ландшафта; вторичные посттехногенные процессы.</w:t>
      </w:r>
    </w:p>
    <w:p>
      <w:pPr>
        <w:pStyle w:val="TextBody"/>
        <w:ind w:firstLine="708"/>
        <w:rPr>
          <w:sz w:val="24"/>
        </w:rPr>
      </w:pPr>
      <w:r>
        <w:rPr>
          <w:sz w:val="24"/>
        </w:rPr>
        <w:t>Базовым объектом при становлении алмазодобывающей промышленности на Европейском Севере России является месторождение алмазов им. М. В. Ломоносова. Его разработка будет сопровождаться нарушением литологической основы ландшафта, изменением гидрологических характеристик водотоков, находящихся в районе  месторождения, воздействием на подземные воды. В целом основные факторы воздействия на компоненты окружающей среды сводятся к следующему:</w:t>
      </w:r>
    </w:p>
    <w:p>
      <w:pPr>
        <w:pStyle w:val="TextBody"/>
        <w:ind w:firstLine="708"/>
        <w:rPr>
          <w:sz w:val="24"/>
        </w:rPr>
      </w:pPr>
      <w:r>
        <w:rPr>
          <w:sz w:val="24"/>
        </w:rPr>
        <w:t>- пылевые выбросы при открытых горных выработках, загрязняющие атмосферный воздух и образующие контрастные и значительные по площади техногенные аномалии в почвах;</w:t>
      </w:r>
    </w:p>
    <w:p>
      <w:pPr>
        <w:pStyle w:val="2"/>
        <w:ind w:firstLine="708"/>
        <w:rPr>
          <w:sz w:val="24"/>
        </w:rPr>
      </w:pPr>
      <w:r>
        <w:rPr>
          <w:sz w:val="24"/>
        </w:rPr>
        <w:t>- дефляция и размыв отвалов хвостов обогатительных фабрик, образующие интенсивные потоки рассеяния в водных системах и сравнительно локальные техногенные ареалы в почвах;</w:t>
      </w:r>
    </w:p>
    <w:p>
      <w:pPr>
        <w:pStyle w:val="2"/>
        <w:ind w:firstLine="708"/>
        <w:rPr>
          <w:sz w:val="24"/>
        </w:rPr>
      </w:pPr>
      <w:r>
        <w:rPr>
          <w:sz w:val="24"/>
        </w:rPr>
        <w:t>- водоотливы из подземных горных выработок и карьеров, образующие интенсивные и протяженные потоки рассеяния в водных системах;</w:t>
      </w:r>
    </w:p>
    <w:p>
      <w:pPr>
        <w:pStyle w:val="2"/>
        <w:ind w:firstLine="708"/>
        <w:rPr>
          <w:sz w:val="24"/>
        </w:rPr>
      </w:pPr>
      <w:r>
        <w:rPr>
          <w:sz w:val="24"/>
        </w:rPr>
        <w:t>-  стоки обогатительных фабрик после очистных сооружений, загрязняющие водные системы.</w:t>
      </w:r>
    </w:p>
    <w:p>
      <w:pPr>
        <w:pStyle w:val="2"/>
        <w:ind w:firstLine="708"/>
        <w:rPr>
          <w:sz w:val="24"/>
        </w:rPr>
      </w:pPr>
      <w:r>
        <w:rPr>
          <w:sz w:val="24"/>
        </w:rPr>
        <w:t>«Открытая разработка алмазов, в каком бы виде она ни предполагалась, - это безумие»,- считает член корреспондент АН СССР А. В. Яблоков. «У нас есть опыт открытых разработок такого масштаба – Курская магнитная аномалия. На десятки километров вокруг этого котлована пропали подземные воды. Курские черноземы превратились в камень. Сколько бы ни стояли архангельские алмазы, они все равно окажутся дешевле, чем та живая природа, которая будет уничтожена в результате их добычи. Только закрытый вариант, сколько бы он ни стоил».</w:t>
      </w:r>
    </w:p>
    <w:p>
      <w:pPr>
        <w:pStyle w:val="2"/>
        <w:ind w:firstLine="708"/>
        <w:rPr>
          <w:sz w:val="24"/>
        </w:rPr>
      </w:pPr>
      <w:r>
        <w:rPr>
          <w:sz w:val="24"/>
        </w:rPr>
        <w:t xml:space="preserve"> </w:t>
      </w:r>
      <w:r>
        <w:rPr>
          <w:sz w:val="24"/>
        </w:rPr>
        <w:t xml:space="preserve">Принимаемые природоохранные меры в районе развития добычи алмазов (восстановление за счет лесопосадок нарушенных ландшафтов в связи со строительством автомобильной дороги, внедрение максимально экологически чистых технологий добычи) вызывают тревогу своей недостаточностью. Месторождения алмазов расположены на расстоянии всего 1-2 км друг от друга. Поверхность залесена и заболочена. В то же время обработка запасов алмазов предполагается пока до глубины около 1 , а возможно и до 1,5 км. В этих условиях, даже при новых технологиях добычи антропогенная нагрузка на окружающую среду будет очень велика. Ученые всесторонне рассматривают эту проблему. Уже выявлена  возможность использования алмазовмещающих пород – саппонита - для производства строительных материалов. Шлаковые отходы обогатительной фабрики могут использоваться для производства железорудных окатышей, стеклокристаллических материалов и керамики. Шламовые отходы в сочетании с частью вскрышных пород позволяют при обжиге получать аглопоритовый гравий и керамический кирпич. В результате, максимально полное и комплексное использование сырья и различных отходов создаст не только одну из крупнейших в мире алмазную промышленность, но и мощную базу производства строительных материалов.  </w:t>
      </w:r>
    </w:p>
    <w:p>
      <w:pPr>
        <w:pStyle w:val="2"/>
        <w:ind w:firstLine="708"/>
        <w:rPr>
          <w:sz w:val="24"/>
        </w:rPr>
      </w:pPr>
      <w:r>
        <w:rPr>
          <w:sz w:val="24"/>
        </w:rPr>
        <w:t xml:space="preserve">Значительный ущерб тундровым ландшафтам наносит гусеничный транспорт. Только один вездеход, пройдя 100 км пути, может стать причиной изменения нескольких гектар оленьих пастбищ. </w:t>
      </w:r>
    </w:p>
    <w:p>
      <w:pPr>
        <w:pStyle w:val="Normal"/>
        <w:ind w:firstLine="708"/>
        <w:jc w:val="both"/>
        <w:rPr/>
      </w:pPr>
      <w:r>
        <w:rPr/>
        <w:t xml:space="preserve">В тундрах за последние десятилетия  </w:t>
      </w:r>
      <w:r>
        <w:rPr>
          <w:rFonts w:cs="Arial" w:ascii="Arial" w:hAnsi="Arial"/>
        </w:rPr>
        <w:t>ΧΧ</w:t>
      </w:r>
      <w:r>
        <w:rPr/>
        <w:t xml:space="preserve"> в. накопилось немало «звёздного металла». Засорение и загрязнение земель происходит в результате падения отработанных ступеней ракет-носителей и неиспользуемого топлива при выводе на орбиту искусственных спутников с космодрома Плесецк. Самый опасный вид ракетного топлива – гептил. За рубежом его запрещено использовать. Гептил ядовит так же, как и синильная кислота. А в каждой отделяющейся части ракетоносителя содержится до 500 кг гептила. Правда, ракеты, работающие на гептиловом топливе, в последнее время стартуют все реже. В настоящее время ведутся работы по созданию экологически чистой космической техники, стараются уменьшить количество топлива в отработанных ступенях. Так, усовершенствование ракетоносителя «Циклон-3» позволило сократить остатки гептила почти на 35 %. В перспективе в качестве топлива будут использоваться кислород и керосин. </w:t>
      </w:r>
    </w:p>
    <w:p>
      <w:pPr>
        <w:pStyle w:val="Normal"/>
        <w:ind w:firstLine="708"/>
        <w:jc w:val="both"/>
        <w:rPr/>
      </w:pPr>
      <w:r>
        <w:rPr/>
        <w:t>А пока возрастают патологические повреждения лесов в зоне космодрома и прилежащих к нему территорий. Здесь отмечается деформация хвои на деревьях и даже ее потеря, обнаружены вспышки болезни лесов, причины которых, как считают ученые, в усилении техногенного пресса на окружающую среду. Даже в водах реки Мезень, в бассейне которой нет крупных производств, обнаружены в значительных количествах различные загрязнители, среди которых разнообразные тяжелые металлы.</w:t>
      </w:r>
    </w:p>
    <w:p>
      <w:pPr>
        <w:pStyle w:val="Normal"/>
        <w:ind w:firstLine="708"/>
        <w:jc w:val="both"/>
        <w:rPr/>
      </w:pPr>
      <w:r>
        <w:rPr/>
        <w:t xml:space="preserve">С начала 90-х гг. </w:t>
      </w:r>
      <w:r>
        <w:rPr>
          <w:rFonts w:cs="Arial" w:ascii="Arial" w:hAnsi="Arial"/>
        </w:rPr>
        <w:t>ΧΧ</w:t>
      </w:r>
      <w:r>
        <w:rPr/>
        <w:t xml:space="preserve"> в. осуществляется нейтрализация ракетного топлива в местах попадания его в почву. Разработана технология сбора и ликвидации остатков космических аппаратов.    </w:t>
      </w:r>
    </w:p>
    <w:p>
      <w:pPr>
        <w:pStyle w:val="2"/>
        <w:ind w:firstLine="708"/>
        <w:rPr>
          <w:sz w:val="24"/>
        </w:rPr>
      </w:pPr>
      <w:r>
        <w:rPr>
          <w:sz w:val="24"/>
        </w:rPr>
        <w:t>Стабилизация и сохранение тундровых и лесотундровых ландшафтов требуют четкой организации геолого-разведочных работ, внедрения замкнутого водоснабжения, новых видов транспорта, восстановления оленьих пастбищ.</w:t>
      </w:r>
    </w:p>
    <w:p>
      <w:pPr>
        <w:pStyle w:val="TextBody"/>
        <w:ind w:firstLine="708"/>
        <w:rPr>
          <w:sz w:val="24"/>
        </w:rPr>
      </w:pPr>
      <w:r>
        <w:rPr>
          <w:sz w:val="24"/>
        </w:rPr>
        <w:t xml:space="preserve">Ландшафты тундры и лесотундры во многих природных отношениях близки к арктическим. Для них также характерна слабая теплообеспеченность, длительная суровая зима, безлесье, низкая биологическая продуктивность. Важную стабилизирующую роль в тундрах играет растительность, хотя и сама она быстро разрушается и трудно восстанавливается, не менее чем за 20 – 25 лет.   </w:t>
      </w:r>
    </w:p>
    <w:p>
      <w:pPr>
        <w:pStyle w:val="Normal"/>
        <w:jc w:val="center"/>
        <w:rPr>
          <w:sz w:val="24"/>
        </w:rPr>
      </w:pPr>
      <w:r>
        <w:rPr>
          <w:sz w:val="24"/>
        </w:rPr>
      </w:r>
    </w:p>
    <w:p>
      <w:pPr>
        <w:pStyle w:val="Normal"/>
        <w:jc w:val="center"/>
        <w:rPr>
          <w:b/>
          <w:b/>
          <w:bCs/>
          <w:u w:val="single"/>
        </w:rPr>
      </w:pPr>
      <w:r>
        <w:rPr>
          <w:b/>
          <w:bCs/>
          <w:u w:val="single"/>
        </w:rPr>
        <w:t>2.3. Таёжные ландшафты</w:t>
      </w:r>
    </w:p>
    <w:p>
      <w:pPr>
        <w:pStyle w:val="Normal"/>
        <w:rPr>
          <w:b/>
          <w:b/>
          <w:bCs/>
          <w:u w:val="single"/>
        </w:rPr>
      </w:pPr>
      <w:r>
        <w:rPr>
          <w:b/>
          <w:bCs/>
          <w:u w:val="single"/>
        </w:rPr>
      </w:r>
    </w:p>
    <w:p>
      <w:pPr>
        <w:pStyle w:val="TextBody"/>
        <w:ind w:firstLine="708"/>
        <w:rPr>
          <w:sz w:val="24"/>
        </w:rPr>
      </w:pPr>
      <w:r>
        <w:rPr>
          <w:sz w:val="24"/>
        </w:rPr>
        <w:t xml:space="preserve">Таёжные ландшафты протянулись сплошной полосой от западных до восточных границ Архангельской области между 60º и 66º с. ш.  </w:t>
      </w:r>
    </w:p>
    <w:p>
      <w:pPr>
        <w:pStyle w:val="TextBody"/>
        <w:ind w:firstLine="708"/>
        <w:rPr>
          <w:sz w:val="24"/>
        </w:rPr>
      </w:pPr>
      <w:r>
        <w:rPr>
          <w:sz w:val="24"/>
        </w:rPr>
        <w:t xml:space="preserve">Лес – главное богатство тайги и он всегда играл важную роль в жизни человека.  На Севере он был основным источником благосостояния. Лес – устойчивая экосистема, способная выдержать длительное антропогенное воздействие. Проблемы рационального лесопользования имеют приоритетное значение. Многолетние заготовки древесины оказали существенное влияние на состояние лесов. Коренные леса практически не сохранились. Наибольшие площади занимают разновозрастные, преимущественно молодые, лесные массивы, которые можно рассматривать как современные лесные антропогенные ландшафты.   </w:t>
      </w:r>
    </w:p>
    <w:p>
      <w:pPr>
        <w:pStyle w:val="TextBody"/>
        <w:ind w:firstLine="708"/>
        <w:rPr/>
      </w:pPr>
      <w:r>
        <w:rPr>
          <w:sz w:val="24"/>
        </w:rPr>
        <w:t xml:space="preserve">Негативное влияние на леса оказывают способы заготовки древесины. С 30-х годов </w:t>
      </w:r>
      <w:r>
        <w:rPr>
          <w:rFonts w:cs="Arial" w:ascii="Arial" w:hAnsi="Arial"/>
          <w:sz w:val="24"/>
        </w:rPr>
        <w:t>ΧΧ</w:t>
      </w:r>
      <w:r>
        <w:rPr>
          <w:sz w:val="24"/>
        </w:rPr>
        <w:t xml:space="preserve"> в. в Архангельской области применяются сплошные концентрированные рубки. С ростом объёмов заготовки древесины площади вырубок постоянно увеличивались, достигнув наибольших показателей в 80-е годы. Лесовосстановление, всегда происходившее на меньших площадях  связи с сокращением объёмов заготовки древесины, только с 1992 г. стало превышать площади рубок.          </w:t>
      </w:r>
    </w:p>
    <w:p>
      <w:pPr>
        <w:pStyle w:val="Normal"/>
        <w:ind w:firstLine="708"/>
        <w:jc w:val="both"/>
        <w:rPr/>
      </w:pPr>
      <w:r>
        <w:rPr/>
        <w:t>В процессе естественного лесовосстановления наблюдается активная смена типов лесов, когда на месте сосновых и еловых древостоев развиваются лиственные леса. Лиственные породы снижают хозяйственную ценность леса, так как выход древесины в 5 раз меньше, чем у хвойных лесов.</w:t>
      </w:r>
    </w:p>
    <w:p>
      <w:pPr>
        <w:pStyle w:val="Normal"/>
        <w:ind w:firstLine="708"/>
        <w:jc w:val="both"/>
        <w:rPr/>
      </w:pPr>
      <w:r>
        <w:rPr/>
        <w:t>Таёжные ландшафты более устойчивы к антропогенным воздействиям, чем арктические и тундровые. Однако и для них типичны низкий уровень солнечной радиации, длительный период с отрицательными температурами воздуха, продолжительный ледостав на реках и озёрах; пониженная активность микроорганизмов. Лесная растительность – важный компонент таёжных ландшафтов. В тайге отсутствует многолетняя мерзлота; промывной режим почвогрунтов способствует выносу техногенных примесей из природных комплексов; активная циклоническая деятельность и равнинный рельеф препятствуют застою воздуха в местах загрязнения атмосферы.</w:t>
      </w:r>
    </w:p>
    <w:p>
      <w:pPr>
        <w:pStyle w:val="Normal"/>
        <w:jc w:val="both"/>
        <w:rPr/>
      </w:pPr>
      <w:r>
        <w:rPr/>
        <w:tab/>
        <w:t>Постоянно ухудшается санитарное состояние лесов. Уничтожение лесной растительности негативно отражается на водоносности рек. В результате многие реки обмелели.</w:t>
      </w:r>
    </w:p>
    <w:p>
      <w:pPr>
        <w:pStyle w:val="Normal"/>
        <w:jc w:val="both"/>
        <w:rPr/>
      </w:pPr>
      <w:r>
        <w:rPr/>
        <w:tab/>
        <w:t>Лесозаготовки, охотничьи промыслы оказали существенное влияние на биоразнообразие и численность  таёжных животных и птиц (снизилась численность зайца-беляка и волка, лосей, кабанов, рябчиков). Данные охотнадзора по Котласскому району приведены в следующей таблице:</w:t>
      </w:r>
    </w:p>
    <w:p>
      <w:pPr>
        <w:pStyle w:val="Normal"/>
        <w:jc w:val="center"/>
        <w:rPr/>
      </w:pPr>
      <w:r>
        <w:rPr/>
        <w:t>Численность таежных животных и птиц по годам.</w:t>
      </w:r>
    </w:p>
    <w:p>
      <w:pPr>
        <w:pStyle w:val="Normal"/>
        <w:jc w:val="right"/>
        <w:rPr/>
      </w:pPr>
      <w:r>
        <w:rPr/>
        <w:t xml:space="preserve"> </w:t>
      </w:r>
      <w:r>
        <w:rPr/>
        <w:t>(шт.)</w:t>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27">
                <wp:simplePos x="0" y="0"/>
                <wp:positionH relativeFrom="column">
                  <wp:posOffset>1295400</wp:posOffset>
                </wp:positionH>
                <wp:positionV relativeFrom="paragraph">
                  <wp:posOffset>23495</wp:posOffset>
                </wp:positionV>
                <wp:extent cx="0" cy="2057400"/>
                <wp:effectExtent l="5080" t="0" r="5080" b="0"/>
                <wp:wrapNone/>
                <wp:docPr id="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85pt" to="102pt,1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23495</wp:posOffset>
                </wp:positionV>
                <wp:extent cx="0" cy="2057400"/>
                <wp:effectExtent l="5080" t="0" r="508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pt" to="198pt,1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1400</wp:posOffset>
                </wp:positionH>
                <wp:positionV relativeFrom="paragraph">
                  <wp:posOffset>23495</wp:posOffset>
                </wp:positionV>
                <wp:extent cx="0" cy="2057400"/>
                <wp:effectExtent l="5080" t="0" r="508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85pt" to="282pt,1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24400</wp:posOffset>
                </wp:positionH>
                <wp:positionV relativeFrom="paragraph">
                  <wp:posOffset>23495</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85pt" to="372pt,163.8pt" stroked="t" o:allowincell="f" style="position:absolute">
                <v:stroke color="black" weight="9360" joinstyle="miter" endcap="flat"/>
                <v:fill o:detectmouseclick="t" on="false"/>
                <w10:wrap type="none"/>
              </v:line>
            </w:pict>
          </mc:Fallback>
        </mc:AlternateContent>
      </w:r>
      <w:r>
        <w:rPr/>
        <w:t>Наименование                     1999г.</w:t>
        <w:tab/>
        <w:tab/>
        <w:t xml:space="preserve">   2000г.</w:t>
        <w:tab/>
        <w:tab/>
        <w:t>2001г.</w:t>
        <w:tab/>
        <w:tab/>
        <w:t xml:space="preserve">  2002г.</w:t>
        <w:tab/>
        <w:t xml:space="preserve">             </w:t>
      </w:r>
    </w:p>
    <w:p>
      <w:pPr>
        <w:pStyle w:val="Normal"/>
        <w:pBdr>
          <w:top w:val="single" w:sz="4" w:space="1" w:color="000000"/>
          <w:left w:val="single" w:sz="4" w:space="4" w:color="000000"/>
          <w:bottom w:val="single" w:sz="4" w:space="1" w:color="000000"/>
          <w:right w:val="single" w:sz="4" w:space="4" w:color="000000"/>
        </w:pBdr>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57785</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55pt" to="473.95pt,4.5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pPr>
      <w:r>
        <w:rPr/>
        <w:t>Рябчик</w:t>
        <w:tab/>
        <w:tab/>
        <w:t xml:space="preserve">     (нет данных)   </w:t>
        <w:tab/>
        <w:t xml:space="preserve">   17974                     17855  </w:t>
        <w:tab/>
        <w:t xml:space="preserve">             10664</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Заяц-беляк                              6459                 3977                         4176                  3782</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Волк                                        38                     12                             19                       10</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Лось                                         670                   659                           340                     405</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Кабан                                       25                      -                                5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TextBody"/>
        <w:rPr>
          <w:sz w:val="24"/>
        </w:rPr>
      </w:pPr>
      <w:r>
        <w:rPr>
          <w:sz w:val="24"/>
        </w:rPr>
      </w:r>
    </w:p>
    <w:p>
      <w:pPr>
        <w:pStyle w:val="TextBody"/>
        <w:rPr>
          <w:sz w:val="24"/>
        </w:rPr>
      </w:pPr>
      <w:r>
        <w:rPr>
          <w:sz w:val="24"/>
        </w:rPr>
        <w:t>Развитие производства ставит перед лесным хозяйством задачи повышения продуктивности насаждений, совершенствования технологии лесозаготовок и лесовосстановления.</w:t>
      </w:r>
    </w:p>
    <w:p>
      <w:pPr>
        <w:pStyle w:val="Normal"/>
        <w:jc w:val="both"/>
        <w:rPr>
          <w:i/>
          <w:i/>
          <w:iCs/>
        </w:rPr>
      </w:pPr>
      <w:r>
        <w:rPr>
          <w:i/>
          <w:iCs/>
        </w:rPr>
        <w:t xml:space="preserve">    </w:t>
      </w:r>
      <w:r>
        <w:rPr>
          <w:i/>
          <w:iCs/>
        </w:rPr>
        <w:tab/>
        <w:t xml:space="preserve"> </w:t>
        <w:tab/>
        <w:tab/>
        <w:t xml:space="preserve">        </w:t>
        <w:tab/>
        <w:t xml:space="preserve">         </w:t>
      </w:r>
    </w:p>
    <w:p>
      <w:pPr>
        <w:pStyle w:val="Normal"/>
        <w:jc w:val="center"/>
        <w:rPr>
          <w:b/>
          <w:b/>
          <w:bCs/>
          <w:i/>
          <w:i/>
          <w:iCs/>
          <w:sz w:val="28"/>
          <w:u w:val="single"/>
        </w:rPr>
      </w:pPr>
      <w:r>
        <w:rPr>
          <w:b/>
          <w:bCs/>
          <w:i/>
          <w:iCs/>
          <w:sz w:val="28"/>
          <w:u w:val="single"/>
        </w:rPr>
        <w:t>3. Техногенное загрязнение природных ландшафтов</w:t>
      </w:r>
    </w:p>
    <w:p>
      <w:pPr>
        <w:pStyle w:val="Heading4"/>
        <w:tabs>
          <w:tab w:val="clear" w:pos="708"/>
          <w:tab w:val="left" w:pos="7410" w:leader="none"/>
        </w:tabs>
        <w:jc w:val="left"/>
        <w:rPr>
          <w:b w:val="false"/>
          <w:b w:val="false"/>
          <w:bCs w:val="false"/>
          <w:i w:val="false"/>
          <w:i w:val="false"/>
          <w:iCs w:val="false"/>
          <w:sz w:val="24"/>
          <w:u w:val="none"/>
        </w:rPr>
      </w:pPr>
      <w:r>
        <w:rPr>
          <w:b w:val="false"/>
          <w:bCs w:val="false"/>
          <w:i w:val="false"/>
          <w:iCs w:val="false"/>
          <w:sz w:val="24"/>
          <w:u w:val="none"/>
        </w:rPr>
      </w:r>
    </w:p>
    <w:p>
      <w:pPr>
        <w:pStyle w:val="TextBody"/>
        <w:rPr>
          <w:sz w:val="24"/>
        </w:rPr>
      </w:pPr>
      <w:r>
        <w:rPr>
          <w:sz w:val="24"/>
        </w:rPr>
        <w:tab/>
        <w:t>Существуют резкие экологические контрасты между Архангельским, Котласским промышленными узлами и остальной относительно слабоосвоенной территорией области.</w:t>
      </w:r>
    </w:p>
    <w:p>
      <w:pPr>
        <w:pStyle w:val="Normal"/>
        <w:jc w:val="both"/>
        <w:rPr/>
      </w:pPr>
      <w:r>
        <w:rPr/>
        <w:tab/>
        <w:t>В Архангельском и Котласском промузлах проживает 72% городского населения области, сосредоточен основной промышленный потенциал. Экологическая обстановка формируется под влиянием выбросов загрязняющих веществ в атмосферу  и сброса сточных вод в водоемы.</w:t>
      </w:r>
    </w:p>
    <w:p>
      <w:pPr>
        <w:pStyle w:val="TextBody"/>
        <w:rPr>
          <w:sz w:val="24"/>
        </w:rPr>
      </w:pPr>
      <w:r>
        <w:rPr>
          <w:sz w:val="24"/>
        </w:rPr>
        <w:tab/>
        <w:t>Выбросы в атмосферу предприятий  Архангельска, Северодвинска, Новодвинска, Коряжмы и Котласа составляют более  50% от общего объема загрязнения атмосферы Архангельской. Главными источниками выбросов являются предприятия целлюлозно-бумажной промышленности (ОАО «Архангельский ЦБК», ОАО «Котласский ЦБК»,                               ОАО «Соломбальский ЦБК»), теплоэнергетики (ТЭЦ Архангельска, Северодвинска, Новодвинска, Коряжмы), машиностроения ГУП ПО «Северное машиностроительное предприятие», ФГУП «Машиностроительное предприятие «Звездочка»), микробиологической промышленности (ОАО «Архангельский гидролизный завод»).</w:t>
      </w:r>
    </w:p>
    <w:p>
      <w:pPr>
        <w:pStyle w:val="TextBody"/>
        <w:rPr>
          <w:sz w:val="24"/>
        </w:rPr>
      </w:pPr>
      <w:r>
        <w:rPr>
          <w:sz w:val="24"/>
        </w:rPr>
        <w:tab/>
        <w:t>Например, в феврале 2003 года выявлено 2 случая превышения предельно допустимых выбросов загрязняющих веществ в атмосферу (более, чем в 5 раз) при проведении аналитического контроля на ОАО «Соломбальский ЦБК» по бензапирену и метилмеркаптану.</w:t>
      </w:r>
    </w:p>
    <w:p>
      <w:pPr>
        <w:pStyle w:val="Normal"/>
        <w:jc w:val="both"/>
        <w:rPr/>
      </w:pPr>
      <w:r>
        <w:rPr/>
        <w:tab/>
        <w:t>Существенный вклад в загрязнение атмосферы вносит автотранспорт. На его долю приходится около 26% всех вредных выбросов. В выхлопных газах автомобилей почти 200 различных компонентов и только несколько из них безвредны. Данный источник загрязнения представляет потенциальную угрозу для природной среды и людей.</w:t>
      </w:r>
    </w:p>
    <w:p>
      <w:pPr>
        <w:pStyle w:val="Normal"/>
        <w:jc w:val="both"/>
        <w:rPr/>
      </w:pPr>
      <w:r>
        <w:rPr/>
        <w:tab/>
        <w:t xml:space="preserve">Выбросы наиболее характерных загрязняющих веществ в атмосферу на территории области составили: ванадия пятиокись – 102 т, свинец и его неорганические соединения – 1352 т, хлор – 29 т, метан – 11225 т, спирт метиловый – 671 т, метилмеркаптан – 396 т.     </w:t>
      </w:r>
    </w:p>
    <w:p>
      <w:pPr>
        <w:pStyle w:val="Normal"/>
        <w:jc w:val="both"/>
        <w:rPr/>
      </w:pPr>
      <w:r>
        <w:rPr/>
        <w:tab/>
        <w:t>На фоне общего сокращения выбросов от стационарных источников загрязнения атмосферы, наблюдается постоянное превышение санитарных норм загрязнения воздуха специфическими вредными соединениями (метилмеркаптаном, сероуглеродом, формальдегидом). Например, в феврале 2003 года выявлено 2 случая превышения предельно допустимых выбросов загрязняющих веществ в атмосферу (более, чем в 5 раз) при проведении аналитического контроля на ОАО «Соломбальский ЦБК» по бензапирену и метилмеркаптану.</w:t>
      </w:r>
    </w:p>
    <w:p>
      <w:pPr>
        <w:pStyle w:val="Normal"/>
        <w:ind w:firstLine="708"/>
        <w:jc w:val="both"/>
        <w:rPr/>
      </w:pPr>
      <w:r>
        <w:rPr/>
        <w:t xml:space="preserve"> </w:t>
      </w:r>
      <w:r>
        <w:rPr/>
        <w:t xml:space="preserve">Особенно напряжённая экологическая ситуация имеет место в Архангельске и Новодвинске. Эти города входят в определяемый Госкомгидрометом России перечень городов страны с наибольшим уровнем атмосферного загрязнения. Проводимые воздухоохранные мероприятия не дают пока ощутимых результатов. Только 30% общего объёма снижения выбросов в атмосферу обусловлено выполнением природоохранных мероприятий. Незначительная стабилизация уровня загрязнения атмосферы в 90-х гг.  </w:t>
      </w:r>
      <w:r>
        <w:rPr>
          <w:rFonts w:cs="Arial" w:ascii="Arial" w:hAnsi="Arial"/>
        </w:rPr>
        <w:t>ΧΧ</w:t>
      </w:r>
      <w:r>
        <w:rPr/>
        <w:t xml:space="preserve"> в. вызвана в основном спадом промышленного производства. </w:t>
      </w:r>
    </w:p>
    <w:p>
      <w:pPr>
        <w:pStyle w:val="Normal"/>
        <w:jc w:val="both"/>
        <w:rPr/>
      </w:pPr>
      <w:r>
        <w:rPr/>
        <w:tab/>
        <w:t xml:space="preserve">Критического уровня достигло загрязнение воды в устьях Северной Двины и Вычегды. Объем сточных вод Архангельска, Новодвинска, Северодвинска, Коряжмы и Котласа многократно превышает способность Северной Двины к самоочищению. В 1997 году объем сточных вод этих городов составлял 93% от общего объема стоков Архангельской области. Основными источниками загрязнения устьевого участка рек  являются предприятия целлюлозно-бумажной и деревообрабатывающей  промышленности Архангельска, Новодвинска и Коряжмы, предприятия жилищно-коммунального хозяйства, суда речного и морского флота. Большую опасность в устье Северной Двины вызывает обилие «брошенных» судов частниками. Суда ржавеют, «захламляют» реку. В основном, они уже не пригодны к эксплуатации. Для сдачи их в металлолом необходимо провести мероприятия (резка, погрузка, транспортировка судов), которые требуют больших материальных затрат.  Для решения этой проблемы необходимы денежные средства, которые должны быть выделены экологическим фондом. </w:t>
      </w:r>
    </w:p>
    <w:p>
      <w:pPr>
        <w:pStyle w:val="Normal"/>
        <w:jc w:val="both"/>
        <w:rPr/>
      </w:pPr>
      <w:r>
        <w:rPr/>
        <w:tab/>
        <w:t>Высокий уровень загрязнения воды имеют также реки Кодино                                (Онежский район), Пуксав (Плесецкий район), Волошка (Коношский район). Причиной являются стоки целлюлозно-бумажных заводов № 1, 2, 5, АО «Соломбальский ЦБК». Сокращение объёмов производства или закрытие предприятий улучшило состояние речных вод, но до полного очищения необходимо ещё длительное время.</w:t>
      </w:r>
    </w:p>
    <w:p>
      <w:pPr>
        <w:pStyle w:val="Normal"/>
        <w:jc w:val="both"/>
        <w:rPr/>
      </w:pPr>
      <w:r>
        <w:rPr/>
        <w:tab/>
        <w:t>Локальные очаги загрязнения встречаются вокруг животноводческих комплексов и крупных птицефабрик. Постоянно существует проблема утилизации отходов, которые представляют угрозу бактериального загрязнения близлежащих водоёмов. Нарушения ландшафтов на ограниченных территориях имеют место при разработке месторождений полезных ископаемых. Изменению подвергается не только почвенно-растительный компонент ландшафтов, но и литогенная основа, не способная к самовосстановлению.</w:t>
      </w:r>
    </w:p>
    <w:p>
      <w:pPr>
        <w:pStyle w:val="Normal"/>
        <w:jc w:val="both"/>
        <w:rPr/>
      </w:pPr>
      <w:r>
        <w:rPr/>
        <w:tab/>
        <w:t>Промышленные и коммунально-бытовые стоки вместе с речной водой выносятся в Белое море. В условиях приливных течений и определённой замкнутости моря отходы производства растворяются в воде, накапливаются в донных отложениях и живых организмах. В последние годы прослеживается сокращение площади, занятой водорослями, уменьшается количественный и видовой состав рыб, отмечаются случаи гибели морских животных.</w:t>
      </w:r>
    </w:p>
    <w:p>
      <w:pPr>
        <w:pStyle w:val="Normal"/>
        <w:jc w:val="both"/>
        <w:rPr/>
      </w:pPr>
      <w:r>
        <w:rPr/>
        <w:tab/>
        <w:t>Крайне неблагополучно обеспечение населения промышленных центров чистой питьевой водой. Малые мощности, несовершенство городских очистных сооружений, размещение водозаборов в зоне промышленных, хозяйственно-бытовых стоков стали причиной низкого качества питьевой воды.</w:t>
      </w:r>
    </w:p>
    <w:p>
      <w:pPr>
        <w:pStyle w:val="Normal"/>
        <w:jc w:val="both"/>
        <w:rPr/>
      </w:pPr>
      <w:r>
        <w:rPr/>
        <w:tab/>
        <w:t>Одна из серьезных экологических проблем промышленных центров – утилизация и обезвреживание твердых производственных и бытовых отходов. Почти весь их объем сконцентрирован вокруг крупных городов. Большинство хранилищ, накопителей, полигонов и свалок, куда вывозятся твердые отходы, не отвечают современным экологическим требованиям. На территории области находится 487 мест складирования отходов, которые занимают площадь 1422 га, на них размещено, по оценочным данным, более 16 млн. тонн отходов. Кроме того, что под свалки отводятся значительные площади, они оказывают крайне негативное влияние на все компоненты природной среды. Были проведены аналитические обследования загрязнения почв тяжелыми металлами свалок Архангельска, Новодвинска и Северодвинска. Было выявлено, что почвы под свалками загрязнены тяжелыми металлами: цинк до 16 предельно-допустимых концентраций (ПДК), свинец – 26 ПДК, ртуть – 3,5 ПДК, также в различных концентрациях были обнаружены кадмий, медь и никель.</w:t>
      </w:r>
    </w:p>
    <w:p>
      <w:pPr>
        <w:pStyle w:val="Normal"/>
        <w:jc w:val="both"/>
        <w:rPr/>
      </w:pPr>
      <w:r>
        <w:rPr/>
        <w:tab/>
        <w:t xml:space="preserve">Переработка и обезвреживание производственных отходов на территории области производится предприятиями, на которых они и образуются. Специализированных предприятий по переработке производственных отходов нет. Частично опасные отходы, в частности радиоактивные и ртуть содержащие, отправляются на переработку на специализированные предприятия в другие регионы. На предприятиях, где образуются опасные отходы, для их временного хранения имеются специальные полигоны и хранилища. Такие объекты есть на целлюлозно-бумажных комбинатах и оборонных предприятиях г. Северодвинска. В настоящее время около 80% древесных отходов утилизируется (сжигается) предприятиями для получения тепловой и электрической энергии, остальные размещаются на ведомственных свалках и полигонах. Золошлаковые отходы размещаются на золошлакоотвалах, а также в небольших количествах используются для укрепления дорожного полотна. Имеется опыт использования осадков биологических очистных сооружений в качестве удобрений на сельскохозяйственных полях, однако осадки от промышленных сточных вод загрязнены тяжелыми металлами, что препятствует их использованию.           </w:t>
      </w:r>
    </w:p>
    <w:p>
      <w:pPr>
        <w:pStyle w:val="Normal"/>
        <w:jc w:val="both"/>
        <w:rPr/>
      </w:pPr>
      <w:r>
        <w:rPr/>
        <w:tab/>
        <w:t xml:space="preserve">Использование отходов остается на крайне низком уровне. Перерабатываются лишь древесные отходы, помет, навоз и малая часть отходов из пластмассы. За пределы области в небольших количествах вывозятся макулатура, текстильные отходы, стеклобой, автопокрышки. В область отходы из других регионов не поступают. </w:t>
      </w:r>
    </w:p>
    <w:p>
      <w:pPr>
        <w:pStyle w:val="Normal"/>
        <w:jc w:val="both"/>
        <w:rPr/>
      </w:pPr>
      <w:r>
        <w:rPr/>
        <w:tab/>
        <w:t xml:space="preserve">Сбором и переработкой вторичного сырья занимается  несколько предприятий, наибольший объем вторичного сырья перерабатывает предприятие ОАО «Вторресурсы» (г. Северодвинск). В 2000 году данным предприятием переработано: 6000 т макулатуры; 210 т текстиля и войлока; 1750 т резинотехнических изделий (в т. ч. автопокрышек); 800 т стеклобоя; 6000 т лома черных и цветных металлов. </w:t>
      </w:r>
    </w:p>
    <w:p>
      <w:pPr>
        <w:pStyle w:val="Normal"/>
        <w:jc w:val="both"/>
        <w:rPr/>
      </w:pPr>
      <w:r>
        <w:rPr/>
        <w:t xml:space="preserve">     </w:t>
      </w:r>
      <w:r>
        <w:rPr/>
        <w:tab/>
        <w:t>Не решен вопрос утилизации и обезвреживания твердых и жидких радиоактивных отходов, образующихся на предприятиях военно-промышленного комплекса г. Северодвинска. Длительное время ядерные отходы вывозились за пределы области. Для нормализации существующего положения в области необходимо строительство полигона с предприятиями по переработке и обезвреживанию данного вида отходов.</w:t>
      </w:r>
    </w:p>
    <w:p>
      <w:pPr>
        <w:pStyle w:val="Normal"/>
        <w:jc w:val="both"/>
        <w:rPr/>
      </w:pPr>
      <w:r>
        <w:rPr/>
        <w:tab/>
        <w:t>Сельскохозяйственная освоенность территории  Архангельской области составляет около 3%. Со второй половины текущего столетия отмечается сокращение сельскохозяйственных земель. Причин сокращения много: зарастание земель древесно-кустарниковой растительностью; заболачивание территории; отсутствие внутрихозяйственных дорог; ликвидация «неперспективных» населенных пунктов. В настоящее время сельскохозяйственные земли мелкоконтурны, переувлажнены, закустарнены.</w:t>
      </w:r>
    </w:p>
    <w:p>
      <w:pPr>
        <w:pStyle w:val="Normal"/>
        <w:jc w:val="both"/>
        <w:rPr/>
      </w:pPr>
      <w:r>
        <w:rPr/>
        <w:tab/>
        <w:t>Среди негативных воздействий на природную среду значительное место занимают полеты космических аппаратов, запуск которых осуществляется с самого северного в мире космодрома Плесецк, расположенного в Архангельской области.</w:t>
      </w:r>
    </w:p>
    <w:p>
      <w:pPr>
        <w:pStyle w:val="Normal"/>
        <w:jc w:val="both"/>
        <w:rPr/>
      </w:pPr>
      <w:r>
        <w:rPr/>
        <w:tab/>
        <w:t>За время существования космодрома с его стартовых комплексов осуществлено около 40 % всех запусков космических аппаратов нашей страны, или почти 2 тыс. искусственных спутников Земли.</w:t>
      </w:r>
    </w:p>
    <w:p>
      <w:pPr>
        <w:pStyle w:val="Normal"/>
        <w:jc w:val="both"/>
        <w:rPr/>
      </w:pPr>
      <w:r>
        <w:rPr/>
        <w:tab/>
        <w:t>На основании Постановления  правительства Российской Федерации «О государственной поддержке хозяйственного комплекса Архангельской области в 1997-2000 годах» были проведены работы по исследованию воздействия ракетного топлива на состояние окружающей среды в районах падения частей ракетоносителей и разработан  порядок взимания платежей за изъятие из хозяйственного оборота участков земли.</w:t>
      </w:r>
    </w:p>
    <w:p>
      <w:pPr>
        <w:pStyle w:val="Normal"/>
        <w:jc w:val="both"/>
        <w:rPr/>
      </w:pPr>
      <w:r>
        <w:rPr/>
        <w:tab/>
        <w:t>Составной частью общей оценки экологической ситуации в области является отношение общественности к размещению предприятий. В Архангельской области, как и по всей стране, ширится в основном негативное отношение  населения к строительству новых промышленных объектов. Особенно это касается предприятий энергетики, химической промышленности и других объектов, имеющих выбросы и сбросы, а также требующих отчуждений больших территорий. На волне протеста против строительства в г. Архангельске атомной станции теплоснабжения возникло движение, объединившееся в ассоциацию «Экология Севера». Действия активистов этого движения способствовали принятию решения о запрещении строительства атомной станции теплоснабжения  и ускорению проектирования второго теплоисточника на газовом топливе. Интенсивное  использование платформенных территорий для строительства АЭС требует существенного повышения уровня знаний о сейсмической опасности этих территорий. Как известно, с 1990 года возросла сейсмическая активность в районе г. Архангельска. Сейсмогенные зоны очень опасны с экологической точки зрения. Вызванные землетрясениями подвижки блоков горных пород по разломам земной коры могут повредить объекты особой опасности, например АЭС, что может привести к ядерной катастрофе. С другой стороны, экологическим бичом региона является повсеместное  использование в теплоэнергетических целях угля, мазута, применения дров в многочисленных домовых котлах малоэтажной застройки как в центре городов, так и на их окраинах, а также в поселках. Для ликвидации задымления необходимо уменьшить число мелких котельных. Эту проблему можно  решить со строительством АЭС в г. Архангельске. В настоящее время многие активисты движения «Экология Севера» сейчас публично признаются в допущенной ошибке при отказе от строительства станции. Проблемы отопления городов Архангельска и Северодвинска, обусловленные экономическим кризисом, заставили пересмотреть многие экологические позиции. Большая надежда возлагается на плавучую АЭС.</w:t>
      </w:r>
    </w:p>
    <w:p>
      <w:pPr>
        <w:pStyle w:val="Normal"/>
        <w:jc w:val="both"/>
        <w:rPr/>
      </w:pPr>
      <w:r>
        <w:rPr/>
        <w:tab/>
        <w:t xml:space="preserve">Используя приложение № 1, проанализировал динамику основных показателей экологической обстановки Архангельской области с 1989 года по 2000 год. Из приведенных данных видно, что с каждым годом выбросы в атмосферу загрязняющих веществ от стационарных источников уменьшались и в 2000 году составляли 290,2 тыс. т против 516 тыс. т в 1989 году. Это обусловлено усовершенствованием применяемых очистительных сооружений, дымовых фильтров, внедрением новых технологий сжигания углей, перевод ТЭС на использование газа. </w:t>
      </w:r>
    </w:p>
    <w:p>
      <w:pPr>
        <w:pStyle w:val="Normal"/>
        <w:jc w:val="both"/>
        <w:rPr/>
      </w:pPr>
      <w:r>
        <w:rPr/>
        <w:tab/>
        <w:t>Однако, объем сброса загрязненных сточных вод в поверхностные водные объекты увеличились и в 2000 году составили 808,4 млн. куб.м., против 644,1 млн. куб.м. в 1989 году. Это объясняется ростом инфраструктуры, несовершенными очистными сооружениями, появлением новых видов производств на предприятиях.</w:t>
      </w:r>
    </w:p>
    <w:p>
      <w:pPr>
        <w:pStyle w:val="Normal"/>
        <w:jc w:val="both"/>
        <w:rPr/>
      </w:pPr>
      <w:r>
        <w:rPr/>
        <w:tab/>
        <w:t>Уменьшение площади рубок со 159 тыс. га в 1989 году до 68 тыс. га в 2000 году  привело к уменьшению  лесовосстановления  со 131,2 тыс. га в 1989 году до 46,3 тыс. га в 2000 году. Уменьшение объемов лесозаготовок предприятиями, их неконкурентноспособность привели к уменьшению площади рубок. Недостаточность финансирования привела к уменьшению объемов лесовосстановления.</w:t>
      </w:r>
    </w:p>
    <w:p>
      <w:pPr>
        <w:pStyle w:val="Normal"/>
        <w:jc w:val="both"/>
        <w:rPr/>
      </w:pPr>
      <w:r>
        <w:rPr/>
      </w:r>
    </w:p>
    <w:p>
      <w:pPr>
        <w:pStyle w:val="Heading5"/>
        <w:rPr>
          <w:b/>
          <w:b/>
          <w:bCs/>
          <w:i w:val="false"/>
          <w:i w:val="false"/>
          <w:iCs w:val="false"/>
          <w:sz w:val="24"/>
          <w:u w:val="single"/>
        </w:rPr>
      </w:pPr>
      <w:r>
        <w:rPr>
          <w:b/>
          <w:bCs/>
          <w:i w:val="false"/>
          <w:iCs w:val="false"/>
          <w:sz w:val="24"/>
          <w:u w:val="single"/>
        </w:rPr>
        <w:t xml:space="preserve">3.1. Экологически опасные объекты и предприятия Архангельской области </w:t>
      </w:r>
    </w:p>
    <w:p>
      <w:pPr>
        <w:pStyle w:val="Normal"/>
        <w:rPr>
          <w:b/>
          <w:b/>
          <w:bCs/>
          <w:i/>
          <w:i/>
          <w:iCs/>
          <w:sz w:val="24"/>
          <w:u w:val="single"/>
        </w:rPr>
      </w:pPr>
      <w:r>
        <w:rPr>
          <w:b/>
          <w:bCs/>
          <w:i/>
          <w:iCs/>
          <w:sz w:val="24"/>
          <w:u w:val="single"/>
        </w:rPr>
      </w:r>
    </w:p>
    <w:p>
      <w:pPr>
        <w:pStyle w:val="Normal"/>
        <w:jc w:val="both"/>
        <w:rPr/>
      </w:pPr>
      <w:r>
        <w:rPr/>
        <w:tab/>
        <w:t>Архангельская область как самостоятельная административно-территориальная единица существует с 1937 года. В области получили развитие следующие предприятия: по заготовке древесины, производству пиломатериалов, бумаги, картона, продукции лесохимии, рыбодобывающие, а также оборонные предприятия и объекты (судостроительные и судоремонтные заводы, космодром «Плесецк» и ядерный полигон на Новой Земле). Размещение предприятий и объектов такого профиля было обусловлено прежде всего наличием древесного сырья, запасов пресной воды, малой заселённостью территории, удобными транспортными путями для экспорта продукции.</w:t>
      </w:r>
    </w:p>
    <w:p>
      <w:pPr>
        <w:pStyle w:val="Normal"/>
        <w:jc w:val="both"/>
        <w:rPr/>
      </w:pPr>
      <w:r>
        <w:rPr/>
        <w:tab/>
        <w:t>На карте нанесены предприятия области, которые оказывают наибольшее воздействие на состояние окружающей среды своими выбросами и сбросами техногенных загрязнений, образующихся в технологической цепочке. К ним отнесены так же основные производства с точки зрения высокой вероятности техногенных экологических катастроф. На карте обозначены и объекты оборонно-технического назначения повышенной экологической опасности в силу своей специфики, как то строительство и утилизация кораблей с ядерными энергетическими установками, запуск космических и баллистических ракет, а также места производства ядерных взрывов.</w:t>
      </w:r>
    </w:p>
    <w:p>
      <w:pPr>
        <w:pStyle w:val="Normal"/>
        <w:jc w:val="both"/>
        <w:rPr/>
      </w:pPr>
      <w:r>
        <w:rPr/>
        <w:tab/>
        <w:t xml:space="preserve">Местонахождение объектов: </w:t>
      </w:r>
    </w:p>
    <w:p>
      <w:pPr>
        <w:pStyle w:val="Normal"/>
        <w:jc w:val="both"/>
        <w:rPr/>
      </w:pPr>
      <w:r>
        <w:rPr/>
        <w:tab/>
        <w:t>г. Архангельск – открытые акционерные общества (ОАО): «Соломбальский целлюлозно-бумажный комбинат» (ЦБК), «Архангельская ТЭЦ» и «Архангельский гидролизный завод»;</w:t>
      </w:r>
    </w:p>
    <w:p>
      <w:pPr>
        <w:pStyle w:val="Normal"/>
        <w:jc w:val="both"/>
        <w:rPr/>
      </w:pPr>
      <w:r>
        <w:rPr/>
        <w:tab/>
        <w:t>г. Новодвинск – ОАО «Архангельский ЦБК»;</w:t>
      </w:r>
    </w:p>
    <w:p>
      <w:pPr>
        <w:pStyle w:val="Normal"/>
        <w:jc w:val="both"/>
        <w:rPr/>
      </w:pPr>
      <w:r>
        <w:rPr/>
        <w:tab/>
        <w:t>г. Северодвинск – предприятия государственного Российского центра атомного судостроения (ГРЦАС): ГУПМП «Севмашпредпритие» и ГУП ПО «Звёздочка», акционерные общества Северодвинские ТЭЦ-1 и ТЭЦ-2;</w:t>
      </w:r>
    </w:p>
    <w:p>
      <w:pPr>
        <w:pStyle w:val="Normal"/>
        <w:jc w:val="both"/>
        <w:rPr/>
      </w:pPr>
      <w:r>
        <w:rPr/>
        <w:tab/>
        <w:t>г. Коряжма – ОАО «Котласский ЦБК»;</w:t>
      </w:r>
    </w:p>
    <w:p>
      <w:pPr>
        <w:pStyle w:val="Normal"/>
        <w:jc w:val="both"/>
        <w:rPr/>
      </w:pPr>
      <w:r>
        <w:rPr/>
        <w:tab/>
        <w:t>г. Мирный – космодром «Плесецк»;</w:t>
      </w:r>
    </w:p>
    <w:p>
      <w:pPr>
        <w:pStyle w:val="Normal"/>
        <w:jc w:val="both"/>
        <w:rPr/>
      </w:pPr>
      <w:r>
        <w:rPr/>
        <w:tab/>
        <w:t>г. Онега – ОАО «Онежский гидролизный завод»;</w:t>
      </w:r>
    </w:p>
    <w:p>
      <w:pPr>
        <w:pStyle w:val="Normal"/>
        <w:jc w:val="both"/>
        <w:rPr/>
      </w:pPr>
      <w:r>
        <w:rPr/>
        <w:tab/>
        <w:t>Муниципальные образования: Ленский и Котласский районы – магистральный газопровод «Ухта-Торжок» Урдомского и Приводинского ЛПУМГ (линейный перекачивающий участок магистрального газопровода) к ним отнесены  опасные производства с точки зрения высокой вероятности  техногенных экологических катастроф.</w:t>
      </w:r>
    </w:p>
    <w:p>
      <w:pPr>
        <w:pStyle w:val="Normal"/>
        <w:jc w:val="both"/>
        <w:rPr/>
      </w:pPr>
      <w:r>
        <w:rPr/>
        <w:tab/>
        <w:t>Также, к экологически опасным предприятиям Архангельской области относятся:</w:t>
      </w:r>
    </w:p>
    <w:p>
      <w:pPr>
        <w:pStyle w:val="Normal"/>
        <w:jc w:val="both"/>
        <w:rPr/>
      </w:pPr>
      <w:r>
        <w:rPr/>
        <w:tab/>
        <w:t>Закрытое административное территориальное образование «Новая Земля» - Центральный исполнительный полигон РФ;</w:t>
      </w:r>
    </w:p>
    <w:p>
      <w:pPr>
        <w:pStyle w:val="Normal"/>
        <w:jc w:val="both"/>
        <w:rPr/>
      </w:pPr>
      <w:r>
        <w:rPr/>
        <w:tab/>
        <w:t>Места производства ядерных взрывов, произведённых в интересах народного хозяйства. На территории области было произведено 3 взрыва для сейсмического зондирования земной коры и мантии: в 1971году у с. Ильинско-Подомское Вилегодского района (условное название «Глобус-1»), в 1984 году у д. Ручьи Мезенского района (условное название «Кварц-1»), и в 1988 году юго-восточнее г. Котласа (условное название «Рубин-1»).</w:t>
      </w:r>
    </w:p>
    <w:p>
      <w:pPr>
        <w:pStyle w:val="Normal"/>
        <w:jc w:val="both"/>
        <w:rPr/>
      </w:pPr>
      <w:r>
        <w:rPr/>
        <w:tab/>
        <w:t>Наиболее крупные предприятия лесозаготовительной промышленности: АО «Онегалес» - 410 тыс. м (Онежский район), АО «Двинглес» - 404 тыс. м (Красноборский район), АО «Коношалес» - 207 тыс. м (Коношский район), АО «Ерогодский ЛПХ» - 315 тыс. м (Котласский район), АО «Красноборский ЛПХ» - 202 тыс. м  (Красноборский район), ОАО «Шалакушалес» - 229 тыс. м (Нындомский район), АО «Усть-Покшеньгский ЛПХ» - 227 тыс. м (Пинежский район), Федеральное учреждение ОУ-250 – 314 тыс. м (Плесецкий район), ЗАО «Устьялес» - 372 тыс. м (Устьянский район), АО «Дмитриевский ЛПХ» - 272 тыс. м (Устьянский район), ОАО «Луковецкий ЛПХ» - 305 тыс. м и ОАО «Светлозерсклес» - 208 тыс. м (Холмогорский район). На долю этих предприятий приходится около половины объёма древесины.</w:t>
      </w:r>
    </w:p>
    <w:p>
      <w:pPr>
        <w:pStyle w:val="Normal"/>
        <w:jc w:val="both"/>
        <w:rPr/>
      </w:pPr>
      <w:r>
        <w:rPr/>
        <w:tab/>
        <w:t>Распределение крупных предприятий по отраслям промышленности народного хозяйства:</w:t>
      </w:r>
    </w:p>
    <w:p>
      <w:pPr>
        <w:pStyle w:val="Normal"/>
        <w:jc w:val="both"/>
        <w:rPr/>
      </w:pPr>
      <w:r>
        <w:rPr/>
        <w:tab/>
      </w:r>
      <w:r>
        <w:rPr>
          <w:u w:val="single"/>
        </w:rPr>
        <w:t>Целлюлозно-бумажная</w:t>
      </w:r>
      <w:r>
        <w:rPr/>
        <w:t xml:space="preserve">  (Архангельский, Котласский и Соломбальский ЦБК). Этими предприятиями выброшено в атмосферу 80 тыс. т загрязняющих веществ, что составляет 25% от общего объёма по области, данные предприятия использовали 63% от общего объёма воды, забранной в области;</w:t>
      </w:r>
    </w:p>
    <w:p>
      <w:pPr>
        <w:pStyle w:val="Normal"/>
        <w:ind w:firstLine="708"/>
        <w:jc w:val="both"/>
        <w:rPr/>
      </w:pPr>
      <w:r>
        <w:rPr>
          <w:u w:val="single"/>
        </w:rPr>
        <w:t>Электроэнергетика</w:t>
      </w:r>
      <w:r>
        <w:rPr/>
        <w:t xml:space="preserve">   (Архангельская ТЭЦ, Северодвинская ТЭЦ-1, Северодвинская ТЭЦ-2). Предприятиями электроэнергетики выброшено в атмосферу 89 тыс. т загрязняющих веществ, что составляет 27% от общего объёма по области, а также ими использовано 13% воды, забранной в области;</w:t>
      </w:r>
    </w:p>
    <w:p>
      <w:pPr>
        <w:pStyle w:val="Normal"/>
        <w:jc w:val="both"/>
        <w:rPr/>
      </w:pPr>
      <w:r>
        <w:rPr/>
        <w:tab/>
      </w:r>
      <w:r>
        <w:rPr>
          <w:u w:val="single"/>
        </w:rPr>
        <w:t>Газовая</w:t>
      </w:r>
      <w:r>
        <w:rPr/>
        <w:t xml:space="preserve">  (Урдомское и Приводинское ЛПУМГ). Предприятиями данной отрасли выброшено 83 тыс. т загрязняющих веществ, что составляет 25,2% от общего объёма по области;</w:t>
      </w:r>
    </w:p>
    <w:p>
      <w:pPr>
        <w:pStyle w:val="Normal"/>
        <w:jc w:val="both"/>
        <w:rPr/>
      </w:pPr>
      <w:r>
        <w:rPr/>
        <w:tab/>
      </w:r>
      <w:r>
        <w:rPr>
          <w:u w:val="single"/>
        </w:rPr>
        <w:t>Гидролизная</w:t>
      </w:r>
      <w:r>
        <w:rPr/>
        <w:t xml:space="preserve">  (Архангельский и Онежский гидролизные заводы). Величина выбросов загрязняющих веществ от этих предприятий составляет 3% от общего объёма по области, а использование чистой воды составило3,1% от общего объёма.</w:t>
        <w:tab/>
      </w:r>
    </w:p>
    <w:p>
      <w:pPr>
        <w:pStyle w:val="Normal"/>
        <w:jc w:val="both"/>
        <w:rPr/>
      </w:pPr>
      <w:r>
        <w:rPr/>
        <w:tab/>
        <w:t>Карта наглядно показывает, что основную антропогенную нагрузку испытывает Северодвинско-Архангельский промышленный узел (устьевой участок реки Северная Двина), здесь проживает 45% населения области, и расположена основная часть крупных предприятий области.</w:t>
      </w:r>
    </w:p>
    <w:p>
      <w:pPr>
        <w:pStyle w:val="Normal"/>
        <w:jc w:val="both"/>
        <w:rPr/>
      </w:pPr>
      <w:r>
        <w:rPr/>
      </w:r>
    </w:p>
    <w:p>
      <w:pPr>
        <w:pStyle w:val="Heading7"/>
        <w:tabs>
          <w:tab w:val="left" w:pos="708" w:leader="none"/>
          <w:tab w:val="left" w:pos="1416" w:leader="none"/>
          <w:tab w:val="left" w:pos="4155" w:leader="none"/>
        </w:tabs>
        <w:rPr>
          <w:sz w:val="24"/>
          <w:u w:val="single"/>
        </w:rPr>
      </w:pPr>
      <w:r>
        <w:rPr>
          <w:sz w:val="24"/>
          <w:u w:val="single"/>
        </w:rPr>
        <w:t>4. Экологическая обстановка Котласского района</w:t>
      </w:r>
    </w:p>
    <w:p>
      <w:pPr>
        <w:pStyle w:val="Normal"/>
        <w:rPr>
          <w:sz w:val="24"/>
          <w:u w:val="single"/>
        </w:rPr>
      </w:pPr>
      <w:r>
        <w:rPr>
          <w:sz w:val="24"/>
          <w:u w:val="single"/>
        </w:rPr>
      </w:r>
    </w:p>
    <w:p>
      <w:pPr>
        <w:pStyle w:val="3"/>
        <w:rPr>
          <w:i w:val="false"/>
          <w:i w:val="false"/>
          <w:iCs w:val="false"/>
          <w:sz w:val="24"/>
        </w:rPr>
      </w:pPr>
      <w:r>
        <w:rPr>
          <w:i w:val="false"/>
          <w:iCs w:val="false"/>
          <w:sz w:val="24"/>
        </w:rPr>
        <w:tab/>
        <w:t>Основными водными артериями Котласского района являются  Малая Северная Двина и Вычегда. Лет  десять назад с местного речного вокзала отправлялось одновременно несколько десятков теплоходов. Теперь на вокзале расположились ночные клубы…</w:t>
      </w:r>
    </w:p>
    <w:p>
      <w:pPr>
        <w:pStyle w:val="Normal"/>
        <w:jc w:val="both"/>
        <w:rPr/>
      </w:pPr>
      <w:r>
        <w:rPr/>
        <w:tab/>
        <w:t>Всё дело в том, что реки в районе Котласа резко обмелели. По словам замначальника Северо-Двинского государственного бассейнового управления водных путей и судоходства, вот уже на протяжении 8 лет на Вычегде не проводятся дноуглубительные работы.</w:t>
      </w:r>
    </w:p>
    <w:p>
      <w:pPr>
        <w:pStyle w:val="Normal"/>
        <w:jc w:val="both"/>
        <w:rPr/>
      </w:pPr>
      <w:r>
        <w:rPr/>
        <w:tab/>
        <w:t>Обмеление рек не позволяет эксплуатировать речной транспорт. По этой причине прервано пассажирское движение. Не так давно на местных линиях работало несколько десятков теплоходов «Заря», маршрут которых пролегал до Республики Коми. Теперь все они стоят на приколе в Лимендском загоне, ржавеют и захламляют реку.</w:t>
      </w:r>
    </w:p>
    <w:p>
      <w:pPr>
        <w:pStyle w:val="Normal"/>
        <w:jc w:val="both"/>
        <w:rPr/>
      </w:pPr>
      <w:r>
        <w:rPr/>
        <w:tab/>
        <w:t>Малые глубины приводят и к тому, что снижается проточность рек. Они начинают постепенно зарастать илом и пересыхать. Специалисты обеспокоены, что Вычегда в скором времени потеряет своё прямое назначение.</w:t>
      </w:r>
    </w:p>
    <w:p>
      <w:pPr>
        <w:pStyle w:val="Normal"/>
        <w:jc w:val="both"/>
        <w:rPr/>
      </w:pPr>
      <w:r>
        <w:rPr/>
        <w:tab/>
        <w:t>По берегам северных рек уже несколько сотен брошенных деревень. Уходит вода из колодцев, обостряется ситуация с питьевой водой. Люди уезжают из своих мест, оставляя дома.</w:t>
      </w:r>
    </w:p>
    <w:p>
      <w:pPr>
        <w:pStyle w:val="Normal"/>
        <w:jc w:val="both"/>
        <w:rPr/>
      </w:pPr>
      <w:r>
        <w:rPr/>
        <w:tab/>
        <w:t>Ещё одна из наболевших проблем Котласа – утилизация отходов больниц и поликлиник города. Немногим, наверное, известно, что в медицинских учреждениях есть  17 разновидностей отходов.</w:t>
      </w:r>
    </w:p>
    <w:p>
      <w:pPr>
        <w:pStyle w:val="Normal"/>
        <w:jc w:val="both"/>
        <w:rPr/>
      </w:pPr>
      <w:r>
        <w:rPr/>
        <w:tab/>
        <w:t>Наибольшую проблему представляет утилизация шприцев. Получив шприцы, персонал отвечает за их хранение и использование. Раньше шприцы отсылали в Архангельск, теперь их переработкой занимается Котласское предприятие «Антей».</w:t>
      </w:r>
    </w:p>
    <w:p>
      <w:pPr>
        <w:pStyle w:val="Normal"/>
        <w:jc w:val="both"/>
        <w:rPr/>
      </w:pPr>
      <w:r>
        <w:rPr/>
        <w:tab/>
        <w:t>Но, как говорит главный эколог Котласского района Николай Задорин, утилизируется только 30% твёрдых отходов. Остальное попадает на свалку.</w:t>
        <w:tab/>
        <w:t>Вообще, свалка – самое неприятное место в любом городе. В Котласе их 2 и расположены они рядом. Введение новой свалки в эксплуатацию было настоящей проблемой. Распоряжение об её открытии подписал мэр Котласа Александр Шашурин. Однако новое место для городских отходов было по 35 пунктам. Сейчас свалка эксплуатируется, несмотря на то, что отсутствует дренажная система, нет подъездных путей к колодцам и пожарным водоёмам. В строительно-монтажном тресте же считают, что свалка рассчитана на 20 лет и «все недоделки уйдут сами собой».</w:t>
      </w:r>
    </w:p>
    <w:p>
      <w:pPr>
        <w:pStyle w:val="Normal"/>
        <w:jc w:val="both"/>
        <w:rPr/>
      </w:pPr>
      <w:r>
        <w:rPr/>
        <w:tab/>
        <w:t>Мало того, обе свалки находятся на берегу озера, из которого черпают песок для строительства. Озеро существует уже несколько лет, и в нём даже завелась рыба. Надолго ли, если все стоки ручейками сбегают в него? А ещё на территории старой свалки существует никем не охраняемое хранилище токсичных отходов. Люди, которые живут поблизости, говорят, что сюда до сих пор привозят целыми машинами отходы и сваливают, оставляя ниши не закрытыми.</w:t>
      </w:r>
    </w:p>
    <w:p>
      <w:pPr>
        <w:pStyle w:val="Normal"/>
        <w:jc w:val="both"/>
        <w:rPr/>
      </w:pPr>
      <w:r>
        <w:rPr/>
        <w:tab/>
        <w:t xml:space="preserve">Кроме того, к источникам экологической опасности в Котласском районе относятся: </w:t>
      </w:r>
    </w:p>
    <w:p>
      <w:pPr>
        <w:pStyle w:val="Normal"/>
        <w:ind w:firstLine="708"/>
        <w:jc w:val="both"/>
        <w:rPr/>
      </w:pPr>
      <w:r>
        <w:rPr/>
        <w:t xml:space="preserve"> </w:t>
      </w:r>
      <w:r>
        <w:rPr/>
        <w:t>ОАО «Котласский ЦБК»;</w:t>
        <w:tab/>
      </w:r>
    </w:p>
    <w:p>
      <w:pPr>
        <w:pStyle w:val="Normal"/>
        <w:ind w:firstLine="708"/>
        <w:jc w:val="both"/>
        <w:rPr/>
      </w:pPr>
      <w:r>
        <w:rPr/>
        <w:t>Приводинский ЛПУМГ (линейный перекачивающий участок магистрального газопровода) с точки зрения высокой вероятности  техногенных экологических катастроф;</w:t>
      </w:r>
    </w:p>
    <w:p>
      <w:pPr>
        <w:pStyle w:val="Normal"/>
        <w:ind w:firstLine="708"/>
        <w:jc w:val="both"/>
        <w:rPr/>
      </w:pPr>
      <w:r>
        <w:rPr/>
        <w:t xml:space="preserve"> </w:t>
      </w:r>
      <w:r>
        <w:rPr/>
        <w:t>Котласский филиал ОАО «Роснефть-Архангельскнефтепродукт» - первоначальное расчетное количество нефтепродуктов в грунтовых водах первого от поверхности непродуктивного водоносного горизонта составляло 700м</w:t>
      </w:r>
      <w:r>
        <w:rPr>
          <w:rFonts w:cs="Arial" w:ascii="Arial" w:hAnsi="Arial"/>
        </w:rPr>
        <w:t>³,</w:t>
      </w:r>
      <w:r>
        <w:rPr/>
        <w:t xml:space="preserve"> после проведения очистных работ, заключающихся в откачке нефтезагрязненных вод в течение 6 лет, содержание нефтепродуктов в грунтовых водах составляет 0,8-0,14 мг/дм</w:t>
      </w:r>
      <w:r>
        <w:rPr>
          <w:rFonts w:cs="Arial" w:ascii="Arial" w:hAnsi="Arial"/>
        </w:rPr>
        <w:t xml:space="preserve">³; </w:t>
      </w:r>
    </w:p>
    <w:p>
      <w:pPr>
        <w:pStyle w:val="Normal"/>
        <w:ind w:firstLine="708"/>
        <w:jc w:val="both"/>
        <w:rPr/>
      </w:pPr>
      <w:r>
        <w:rPr/>
        <w:t>Станция Саватия СЖД, в/ч 67967 - основными источниками загрязнения грунтов и грунтовых вод первого от поверхности неперспективного водоносного горизонта являются 3 склада ГСМ (Основной, Прирельсовый и Расходный). На территории всех складов за период длительной эксплуатации образовались подвижные линзы нефтепродуктов на глубине 0,5-2,0 метра, средней мощностью 0,4 метра. Линзы нефтепродуктов, залегая на зеркале грунтовых вод, совершают вместе с ними вертикальные и горизонтальные перемещения, частично разгружаясь в р. Черную и ручей. Общая площадь загрязнения составляет 3,6 га. Концентрация нефтепродуктов в приповерхностном слое грунта     (0-0,5 м) составляет 15-20г/кг. На глубине более 2 м содержание нефтепродуктов резко снижается.</w:t>
      </w:r>
    </w:p>
    <w:p>
      <w:pPr>
        <w:pStyle w:val="Normal"/>
        <w:ind w:firstLine="708"/>
        <w:jc w:val="both"/>
        <w:rPr/>
      </w:pPr>
      <w:r>
        <w:rPr/>
        <w:t>Автомобильный транспорт в г. Котласе занимает лидирующее место. Опыт показал, что за 5 мин через остановку «Агентство аэрофлота»  в среднем проезжает 49-53 единиц  автотранспортных средств. Недостатком автомобильного транспорта является то, что он сильно загрязняет атмосферу. Автомобили выбрасывают в атмосферу  примерно 40 млн. тонн вредных веществ в год. Значительный процент этих загрязнителей составляют выхлопные газы автомобилей с бензиновыми и дизельными двигателями. В состав газов входят около 200 компонентов. Наиболее токсичные из них – это оксид углерода, оксиды азота, углеводороды, свинцовые соединения, сажа, бензапирен. Существуют пути снижения и предотвращения загрязнения атмосферы автомобильным транспортом. Ведутся конструкторские и исследовательские работы. Они связаны, с одной стороны, - с установлением норм содержания вредных примесей в выхлопных газах и осуществлением контроля за их соблюдением; с другой – с поисками путей снижения токсичности выхлопных газов. Снижение происходит при переходе на газовое топлива (пропан и бутан).</w:t>
      </w:r>
    </w:p>
    <w:p>
      <w:pPr>
        <w:pStyle w:val="Normal"/>
        <w:ind w:firstLine="708"/>
        <w:jc w:val="both"/>
        <w:rPr/>
      </w:pPr>
      <w:r>
        <w:rPr/>
        <w:t>Данные инструментальных исследований, проводимых центрами госсанэпиднадзора в г. Котласе в 1998 году свидетельствуют о наличии шумового дискомфорта от автомобильного транспорта как на улицах, так и в зоне жилой застройки. Замеры уровня шума проводились  в 7 объектах, в 4-х жилых домах по жалобам на шум от близлежащих автомобильных дорог. На всех объектах установлено повышение предельно допустимых значений. Шум в городах сокращает продолжительность жизни человека. Чрезмерный  шум может стать причиной нервного истощения, психической угнетенности, вегетативного невроза, язвенной болезни, расстройства эндокринной системы, привести к росту сердечно-сосудистых заболеваний.</w:t>
      </w:r>
    </w:p>
    <w:p>
      <w:pPr>
        <w:pStyle w:val="Normal"/>
        <w:ind w:firstLine="708"/>
        <w:jc w:val="both"/>
        <w:rPr/>
      </w:pPr>
      <w:r>
        <w:rPr/>
        <w:t xml:space="preserve"> </w:t>
      </w:r>
      <w:r>
        <w:rPr/>
        <w:t>Воздушный транспорт – также сильнейший загрязнитель атмосферы. За 1 час сжигает 15 тонн топлива, потребляет 625 тонн воздуха, выбрасывает 66 тонн продуктов сгорания. В г. Котласе также присутствует этот вид транспорта. В городе есть аэропорт. В персонале Котласского аэропорта имеется более 20 самолетов и 2 вертолета. В настоящее время используется один вертолет и два самолета.</w:t>
      </w:r>
    </w:p>
    <w:p>
      <w:pPr>
        <w:pStyle w:val="Normal"/>
        <w:ind w:firstLine="708"/>
        <w:jc w:val="both"/>
        <w:rPr/>
      </w:pPr>
      <w:r>
        <w:rPr/>
        <w:t xml:space="preserve">Так как с нашего  аэропорта не так часто происходят взлеты самолетов (в среднем 3-4 раза в неделю) и вследствие удаленности аэропорта от жилой зоны, то шумовая проблема практически отсутствует. Но все же, шум самолетов имеет неблагоприятные последствия, сходные с последствиями от автомобильного транспорта. </w:t>
      </w:r>
    </w:p>
    <w:p>
      <w:pPr>
        <w:pStyle w:val="Normal"/>
        <w:ind w:firstLine="708"/>
        <w:jc w:val="both"/>
        <w:rPr/>
      </w:pPr>
      <w:r>
        <w:rPr/>
        <w:t xml:space="preserve">Вещества, загрязняющие окружающую среду, очень разнообразны. Но все они могут оказать различные негативные последствия на организм человека.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 </w:t>
      </w:r>
    </w:p>
    <w:p>
      <w:pPr>
        <w:pStyle w:val="Normal"/>
        <w:ind w:firstLine="708"/>
        <w:jc w:val="both"/>
        <w:rPr/>
      </w:pPr>
      <w:r>
        <w:rPr/>
        <w:t>В связи с ухудшением состояния окружающей среды возросли случаи онкозаболеваний. Результаты оценки пространственного распределения онкозаболеваний среди населения Архангельской области объективно отражают, во-первых, привязанность заболеваемости к центрам целлюлозно-бумажной промышленности, а во-вторых, к местам техногенного загрязнения атмосферы.</w:t>
      </w:r>
    </w:p>
    <w:p>
      <w:pPr>
        <w:pStyle w:val="Normal"/>
        <w:ind w:firstLine="708"/>
        <w:jc w:val="both"/>
        <w:rPr/>
      </w:pPr>
      <w:r>
        <w:rPr/>
        <w:t>Было исследовано распределение рака легких среди мужчин в крупных промышленных городах Архангельской области. Установлено, что уровень заболеваемости рака легких в г. Коряжме в 1,8 раза выше, чем в г. Северодвинске.</w:t>
      </w:r>
    </w:p>
    <w:p>
      <w:pPr>
        <w:pStyle w:val="Normal"/>
        <w:ind w:firstLine="708"/>
        <w:jc w:val="both"/>
        <w:rPr/>
      </w:pPr>
      <w:r>
        <w:rPr/>
        <w:t>Анализ заболеваемости мужского населения  в возрастных группах показал, что среди мужчин 30-50 лет наиболее высокая  заболеваемость наблюдается в г. Коряжме. После 60 лет наибольшие уровни рака легких у мужчин были характерны для г. Котласа, где в группах 65-70 лет и старше они более чем в 2 раза превышали заболеваемость в г. Северодвинске.</w:t>
      </w:r>
    </w:p>
    <w:p>
      <w:pPr>
        <w:pStyle w:val="Normal"/>
        <w:ind w:firstLine="708"/>
        <w:jc w:val="both"/>
        <w:rPr/>
      </w:pPr>
      <w:r>
        <w:rPr/>
      </w:r>
    </w:p>
    <w:p>
      <w:pPr>
        <w:pStyle w:val="Normal"/>
        <w:ind w:left="2124" w:firstLine="708"/>
        <w:jc w:val="both"/>
        <w:rPr>
          <w:b/>
          <w:b/>
          <w:bCs/>
          <w:i/>
          <w:i/>
          <w:iCs/>
          <w:u w:val="single"/>
        </w:rPr>
      </w:pPr>
      <w:r>
        <w:rPr>
          <w:b/>
          <w:bCs/>
          <w:i/>
          <w:iCs/>
          <w:u w:val="single"/>
        </w:rPr>
        <w:t xml:space="preserve">5. Пути решения экологических проблем </w:t>
      </w:r>
    </w:p>
    <w:p>
      <w:pPr>
        <w:pStyle w:val="Normal"/>
        <w:jc w:val="center"/>
        <w:rPr>
          <w:b/>
          <w:b/>
          <w:bCs/>
          <w:i/>
          <w:i/>
          <w:iCs/>
          <w:u w:val="single"/>
        </w:rPr>
      </w:pPr>
      <w:r>
        <w:rPr>
          <w:b/>
          <w:bCs/>
          <w:i/>
          <w:iCs/>
          <w:u w:val="single"/>
        </w:rPr>
      </w:r>
    </w:p>
    <w:p>
      <w:pPr>
        <w:pStyle w:val="Normal"/>
        <w:ind w:firstLine="705"/>
        <w:jc w:val="both"/>
        <w:rPr/>
      </w:pPr>
      <w:r>
        <w:rPr>
          <w:b/>
          <w:bCs/>
          <w:sz w:val="28"/>
        </w:rPr>
        <w:t xml:space="preserve"> </w:t>
      </w:r>
      <w:r>
        <w:rPr/>
        <w:t>Северная природа очень уязвима и легко разрушается при неразумном воздействии на нее. Объясняется это малым количеством вещества и энергии, которые вовлекаются в круговорот северных экосистем. На единицу площади их почти в 100 раз, а на единицу времени – в 10000 раз меньше, чем в южных зонах. Низкая биологическая продуктивность ведет к разрушению экосистем даже при небольшом загрязнении, обуславливает слабую способность к самоочищению.</w:t>
      </w:r>
    </w:p>
    <w:p>
      <w:pPr>
        <w:pStyle w:val="Normal"/>
        <w:jc w:val="both"/>
        <w:rPr/>
      </w:pPr>
      <w:r>
        <w:rPr/>
        <w:tab/>
        <w:t>Европейский Север России относится к регионам, где биоценозы в силу влияния Арктики всегда находились в состоянии неустойчивого равновесия. Однако в хозяйственной деятельности это не учитывалось. Так, только за последние 50 лет в области изъято около 1млрд кубометра  леса; целлюлозно-бумажными предприятиями полностью выведена из оборота питьевой воды Северная Двина; испытаниями ядерного оружия на Новой Земле, оборонными предприятиями превышены все пределы радиационной опасности. В результате бассейн Северной Двины и побережье Белого моря находятся на грани экологической катастрофы.</w:t>
      </w:r>
    </w:p>
    <w:p>
      <w:pPr>
        <w:pStyle w:val="Normal"/>
        <w:jc w:val="both"/>
        <w:rPr/>
      </w:pPr>
      <w:r>
        <w:rPr/>
        <w:tab/>
        <w:t>Причин создавшегося положения много. Но главным из них являются: размещение предприятий  без учёта повышенной уязвимости природы Севера и крайне медленных восстановительных процессов; несовершенство применяемых технологий и медленный научно-технический прогресс в большинстве отраслей хозяйства; остаточный принцип финансирования природоохранной деятельности; отсутствие экономической заинтересованности в ресурсосбережении, так как нет совершенной системы оценки стоимости потребляемых ресурсов; безответственность многих хозяйственных органов и руководителей по отношению к охране природы; отсутствие системы экологического образования и, как следствие, общей экологической культуры.</w:t>
      </w:r>
    </w:p>
    <w:p>
      <w:pPr>
        <w:pStyle w:val="Normal"/>
        <w:jc w:val="both"/>
        <w:rPr/>
      </w:pPr>
      <w:r>
        <w:rPr/>
        <w:t xml:space="preserve"> </w:t>
      </w:r>
      <w:r>
        <w:rPr/>
        <w:tab/>
        <w:t>Охрана природы, казалось бы, должна осуществляться главным образом в процессе использования природных ресурсов. Ее основой должен стать профилактический принцип устранения причин, вызывающих загрязнение, вместо преобладающей ныне борьбы с их последствиями, а главным условием – создание экологически чистых технологий, построенных на принципах наибольшей изолированности от природной среды и максимального сходства технологических процессов с природными.</w:t>
      </w:r>
    </w:p>
    <w:p>
      <w:pPr>
        <w:pStyle w:val="Normal"/>
        <w:widowControl w:val="false"/>
        <w:spacing w:lineRule="atLeast" w:line="240"/>
        <w:ind w:right="-432" w:firstLine="283"/>
        <w:jc w:val="both"/>
        <w:rPr/>
      </w:pPr>
      <w:r>
        <w:rPr/>
      </w:r>
    </w:p>
    <w:p>
      <w:pPr>
        <w:pStyle w:val="Normal"/>
        <w:widowControl w:val="false"/>
        <w:spacing w:lineRule="atLeast" w:line="240"/>
        <w:ind w:right="-432" w:firstLine="708"/>
        <w:jc w:val="both"/>
        <w:rPr/>
      </w:pPr>
      <w:r>
        <w:rPr/>
        <w:t>Хозяйственная деятельность человека, приобретая все более глобальный характер, начинает оказывать весьма ощу</w:t>
        <w:softHyphen/>
        <w:t>тимое влияние на процессы, происходящие в биосфере. Вы уже узнали о некоторых результатах деятельности человека и их влиянии на биосферу. К счастью, до определенного уровня биосфера способна к саморегуляции, что позволяет свести к минимуму негативные последствия деятельности человека. Но существует предел, когда биосфера уже не в состоянии поддер</w:t>
        <w:softHyphen/>
        <w:t>живать равновесие. Начинаются необратимые процессы, при</w:t>
        <w:softHyphen/>
        <w:t xml:space="preserve">водящие к экологическим катастрофам. С ними человечество уже столкнулось в ряде регионов планеты. </w:t>
      </w:r>
    </w:p>
    <w:p>
      <w:pPr>
        <w:pStyle w:val="Normal"/>
        <w:widowControl w:val="false"/>
        <w:spacing w:lineRule="atLeast" w:line="240"/>
        <w:ind w:right="-432" w:firstLine="283"/>
        <w:jc w:val="both"/>
        <w:rPr/>
      </w:pPr>
      <w:r>
        <w:rPr>
          <w:b/>
          <w:bCs/>
        </w:rPr>
        <w:t xml:space="preserve"> </w:t>
      </w:r>
      <w:r>
        <w:rPr/>
        <w:tab/>
        <w:t xml:space="preserve"> По новейшим данным ученых, за 80-е гг. средняя температура воздуха в северном полушарии повысилась по сравнению с концом XIX в. на 0,5-0,6 "С. К началу 2000 г. средняя температура на планете  повысилась на 1,2 "С по сравнению с доиндустриальной эпохой. Ученые связывают такое повышение температу</w:t>
        <w:softHyphen/>
        <w:t>ры в первую очередь с увеличением содержания углекислого газа и аэрозолей в атмосфере. Это приво</w:t>
        <w:softHyphen/>
        <w:t>дит к чрезмерному поглощению воздухом теплового излуче</w:t>
        <w:softHyphen/>
        <w:t>ния Земли. Очевидно, определенную роль в создании так называемого «парникового эффекта» играет и тепло, выде</w:t>
        <w:softHyphen/>
        <w:t xml:space="preserve">ляющееся от ТЭЦ и АЭС. </w:t>
      </w:r>
    </w:p>
    <w:p>
      <w:pPr>
        <w:pStyle w:val="Normal"/>
        <w:widowControl w:val="false"/>
        <w:spacing w:lineRule="atLeast" w:line="240"/>
        <w:ind w:right="-432" w:firstLine="708"/>
        <w:jc w:val="both"/>
        <w:rPr/>
      </w:pPr>
      <w:r>
        <w:rPr/>
        <w:t xml:space="preserve">Потепление климата может привести к интенсивному таянию ледников и повышению уровня Мирового океана. Изменения, которые могут произойти вследствие этого, просто трудно предсказать. </w:t>
      </w:r>
    </w:p>
    <w:p>
      <w:pPr>
        <w:pStyle w:val="Normal"/>
        <w:widowControl w:val="false"/>
        <w:spacing w:lineRule="atLeast" w:line="240"/>
        <w:ind w:right="-432" w:firstLine="567"/>
        <w:jc w:val="both"/>
        <w:rPr>
          <w:i/>
          <w:i/>
          <w:iCs/>
        </w:rPr>
      </w:pPr>
      <w:r>
        <w:rPr>
          <w:i/>
          <w:iCs/>
        </w:rPr>
        <w:t>Решить данную проблему было бы можно, сократив вы</w:t>
        <w:softHyphen/>
        <w:t xml:space="preserve">бросы углекислого газа в атмосферу и установив равновесие в цикле круговорота углерода. </w:t>
      </w:r>
    </w:p>
    <w:p>
      <w:pPr>
        <w:pStyle w:val="Normal"/>
        <w:widowControl w:val="false"/>
        <w:spacing w:lineRule="atLeast" w:line="240"/>
        <w:ind w:right="-432" w:firstLine="283"/>
        <w:jc w:val="both"/>
        <w:rPr/>
      </w:pPr>
      <w:r>
        <w:rPr/>
        <w:t xml:space="preserve"> </w:t>
      </w:r>
      <w:r>
        <w:rPr/>
        <w:tab/>
      </w:r>
    </w:p>
    <w:p>
      <w:pPr>
        <w:pStyle w:val="Normal"/>
        <w:widowControl w:val="false"/>
        <w:spacing w:lineRule="atLeast" w:line="240"/>
        <w:ind w:right="-432" w:firstLine="567"/>
        <w:jc w:val="both"/>
        <w:rPr/>
      </w:pPr>
      <w:r>
        <w:rPr/>
        <w:t>В последние годы ученые все с большей тревогой отмечают истощение озонового слоя атмосферы, который является защитным экраном от ульт</w:t>
        <w:softHyphen/>
        <w:t>рафиолетового излучения. Особенно быстро этот процесс происходит над полюсами планеты, где появились так на</w:t>
        <w:softHyphen/>
        <w:t>зываемые озоновые дыры. Опасность заключается в том, что ультрафиолетовое излучение губительно для живых ор</w:t>
        <w:softHyphen/>
        <w:t xml:space="preserve">ганизмов. </w:t>
      </w:r>
    </w:p>
    <w:p>
      <w:pPr>
        <w:pStyle w:val="Style6"/>
        <w:ind w:left="0" w:right="-432" w:firstLine="708"/>
        <w:rPr/>
      </w:pPr>
      <w:r>
        <w:rPr/>
        <w:t>Основной причиной истощения озонового слоя является применение людьми хлорфторуглеводородов (фреонов), ши</w:t>
        <w:softHyphen/>
        <w:t xml:space="preserve">роко используемых в производстве и быту в качестве хладореагентов, пенообразователей, растворителей, аэрозолей. Фреоны интенсивно разрушают озон. Сами же они разрушаются очень медленно, в течение 50-200 лет. В 1990 г. в мире производилось более 1300 тыс. т озоноразрушающих веществ. </w:t>
      </w:r>
    </w:p>
    <w:p>
      <w:pPr>
        <w:pStyle w:val="Normal"/>
        <w:widowControl w:val="false"/>
        <w:spacing w:lineRule="atLeast" w:line="240"/>
        <w:ind w:right="-432" w:firstLine="708"/>
        <w:jc w:val="both"/>
        <w:rPr/>
      </w:pPr>
      <w:r>
        <w:rPr>
          <w:i/>
          <w:iCs/>
        </w:rPr>
        <w:t>Учитывая опасность, нависшую над планетой, междуна</w:t>
        <w:softHyphen/>
        <w:t>родное сообщество сделало первый шаг к решению этой проблемы. Подписано международное соглашение, по кото</w:t>
        <w:softHyphen/>
        <w:t>рому производство фреонов в мире к 1999 г. должно было сокра</w:t>
        <w:softHyphen/>
        <w:t xml:space="preserve">титься примерно на 50% . </w:t>
      </w:r>
      <w:r>
        <w:rPr/>
        <w:t>Для использования в качестве пропеллента в аэрозолях уже найден заменитель фреона – пропан-бутановая смесь. По физическим параметрам она не уступает фреонам , но, в отличие от них, огнеопасна. Тем не менее такие аэрозоли уже производятся во многих странах, в том числе и в России. Сложнее обстоит дело с холодильными установками  - вторым по величине потребителем фреонов. Дело в том, что из-за полярности молекулы фреоны имеют высокую теплоту испарения, что очень важно для рабочего тела в холодильниках и кондиционерах. Лучшим известным на сегодня заменителем фреонов является аммиак, но он токсичен  и все же уступает фреонам по физическим параметрам. Неплохие результаты получены для полностью фторированных углеводородов. Во многих странах ведутся разработки новых заменителей и уже достигнуты неплохие практические результаты, но полностью эта проблема еще не решена. Использование фреонов продолжается и пока далеко до стабилизации уровня фреонов в атмосфере.</w:t>
      </w:r>
    </w:p>
    <w:p>
      <w:pPr>
        <w:pStyle w:val="Normal"/>
        <w:widowControl w:val="false"/>
        <w:spacing w:lineRule="atLeast" w:line="240"/>
        <w:ind w:right="-432" w:firstLine="708"/>
        <w:jc w:val="both"/>
        <w:rPr/>
      </w:pPr>
      <w:r>
        <w:rPr/>
        <w:t>Вместе с тем, ранние прогонозы, предсказывающие, что при сохранении современного уровня выброса фреонов, к середине 21 века содержание озона в стратосфере может упасть вдвое, были слишком пессимистичны. Во-первых, дыра над Антарктидой во многом является следствием метеорологических процессов. Образование озона возможно только при наличии ультрафиолета и во время полярной ночи не идет. Зимой над Антарктидой образуется устойчивый вихрь, препятствующий притоку богатого озоном воздуха со средних широт. Поэтому к весне даже небольшое количество активного хлора способно нанести серьезный ущерб озонному слою. Многие исследователи считают, что на процесс разрушения озона оказывают влияние полярные стратосферные облака. Во-вторых, при разрушении озонного слоя жесткий ультрафиолет начнет проникать глубже в атмосферу. Но это означает, что образование озона будет происходить по-прежнему, но только немного ниже, в области с большим содержанием кислорода.</w:t>
      </w:r>
    </w:p>
    <w:p>
      <w:pPr>
        <w:pStyle w:val="Normal"/>
        <w:widowControl w:val="false"/>
        <w:spacing w:lineRule="atLeast" w:line="240"/>
        <w:ind w:right="-432" w:firstLine="708"/>
        <w:jc w:val="both"/>
        <w:rPr/>
      </w:pPr>
      <w:r>
        <w:rPr/>
        <w:t>Хотя первые мрачные оценки были пересмотрены, это ни в коем случае не означает, что проблемы нет. Скорее стало ясно, что нет немедленной серьезной опасности. Но сокращать использование фреонов по-прежнему необходимо.</w:t>
      </w:r>
    </w:p>
    <w:p>
      <w:pPr>
        <w:pStyle w:val="Normal"/>
        <w:widowControl w:val="false"/>
        <w:spacing w:lineRule="atLeast" w:line="240"/>
        <w:ind w:right="-432" w:firstLine="708"/>
        <w:jc w:val="both"/>
        <w:rPr/>
      </w:pPr>
      <w:r>
        <w:rPr/>
      </w:r>
    </w:p>
    <w:p>
      <w:pPr>
        <w:pStyle w:val="Normal"/>
        <w:widowControl w:val="false"/>
        <w:spacing w:lineRule="atLeast" w:line="240"/>
        <w:ind w:right="-432" w:firstLine="708"/>
        <w:jc w:val="both"/>
        <w:rPr/>
      </w:pPr>
      <w:r>
        <w:rPr/>
        <w:t>Массовое сведение лесов</w:t>
      </w:r>
      <w:r>
        <w:rPr>
          <w:b/>
          <w:bCs/>
        </w:rPr>
        <w:t xml:space="preserve"> </w:t>
      </w:r>
      <w:r>
        <w:rPr/>
        <w:t xml:space="preserve">- одна из наиболее важных глобальных экологических проблем современности. </w:t>
      </w:r>
    </w:p>
    <w:p>
      <w:pPr>
        <w:pStyle w:val="Normal"/>
        <w:widowControl w:val="false"/>
        <w:spacing w:lineRule="atLeast" w:line="240"/>
        <w:ind w:right="-432" w:firstLine="708"/>
        <w:jc w:val="both"/>
        <w:rPr/>
      </w:pPr>
      <w:r>
        <w:rPr/>
        <w:t>Вы уже знаете, что лесные сообщества играют важней</w:t>
        <w:softHyphen/>
        <w:t>шую роль в нормальном функционировании природных экосистем. Они поглощают атмосферные загрязнения антропогенного происхождения, защищают почву от эрозии, регулируют нормальный сток поверхностных вод, препят</w:t>
        <w:softHyphen/>
        <w:t xml:space="preserve">ствуют снижению уровня грунтовых вод и заиливанию рек, каналов и водохранилищ. </w:t>
      </w:r>
    </w:p>
    <w:p>
      <w:pPr>
        <w:pStyle w:val="Normal"/>
        <w:widowControl w:val="false"/>
        <w:spacing w:lineRule="atLeast" w:line="240"/>
        <w:ind w:right="-432" w:hanging="0"/>
        <w:jc w:val="both"/>
        <w:rPr/>
      </w:pPr>
      <w:r>
        <w:rPr/>
        <w:t>Уменьшение площади лесов нарушает процесс кругово</w:t>
        <w:softHyphen/>
        <w:t xml:space="preserve">рота кислорода и углерода в биосфере. </w:t>
      </w:r>
    </w:p>
    <w:p>
      <w:pPr>
        <w:pStyle w:val="Normal"/>
        <w:widowControl w:val="false"/>
        <w:spacing w:lineRule="atLeast" w:line="240"/>
        <w:ind w:right="-432" w:hanging="0"/>
        <w:jc w:val="both"/>
        <w:rPr/>
      </w:pPr>
      <w:r>
        <w:rPr/>
        <w:t>Несмотря на то, что катастрофические последствия све</w:t>
        <w:softHyphen/>
        <w:t>дения лесов уже широко известны, уничтожение их про</w:t>
        <w:softHyphen/>
        <w:t xml:space="preserve">должается. В настоящее время общая площадь лесов на планете составляет около 42 млн. км², но она ежегодно уменьшается на 2%. </w:t>
      </w:r>
    </w:p>
    <w:p>
      <w:pPr>
        <w:pStyle w:val="Normal"/>
        <w:widowControl w:val="false"/>
        <w:spacing w:lineRule="atLeast" w:line="240"/>
        <w:ind w:right="-432" w:firstLine="708"/>
        <w:jc w:val="both"/>
        <w:rPr/>
      </w:pPr>
      <w:r>
        <w:rPr/>
        <w:t xml:space="preserve">Сведение лесов влечет за собой гибель их богатейших флоры и фауны. Человек обедняет облик своей планеты. </w:t>
      </w:r>
    </w:p>
    <w:p>
      <w:pPr>
        <w:pStyle w:val="Normal"/>
        <w:widowControl w:val="false"/>
        <w:spacing w:lineRule="atLeast" w:line="240"/>
        <w:ind w:right="-432" w:firstLine="708"/>
        <w:jc w:val="both"/>
        <w:rPr>
          <w:i/>
          <w:i/>
          <w:iCs/>
        </w:rPr>
      </w:pPr>
      <w:r>
        <w:rPr>
          <w:i/>
          <w:iCs/>
        </w:rPr>
        <w:t>Серьезные предуп</w:t>
        <w:softHyphen/>
        <w:t>реждения ученых, прозвучавшие в декларациях Органи</w:t>
        <w:softHyphen/>
        <w:t>зации Объединенных Наций, других международных ор</w:t>
        <w:softHyphen/>
        <w:t>ганизаций, начали находить отклик. В последние годы во многих странах мира стали успешно проводиться работы по искусственному лесоразведению и организации высоко</w:t>
        <w:softHyphen/>
        <w:t xml:space="preserve">продуктивных лесных плантаций. </w:t>
      </w:r>
    </w:p>
    <w:p>
      <w:pPr>
        <w:pStyle w:val="Normal"/>
        <w:widowControl w:val="false"/>
        <w:spacing w:lineRule="atLeast" w:line="240"/>
        <w:ind w:right="-432" w:firstLine="708"/>
        <w:jc w:val="both"/>
        <w:rPr>
          <w:i/>
          <w:i/>
          <w:iCs/>
        </w:rPr>
      </w:pPr>
      <w:r>
        <w:rPr>
          <w:i/>
          <w:iCs/>
        </w:rPr>
      </w:r>
    </w:p>
    <w:p>
      <w:pPr>
        <w:pStyle w:val="Normal"/>
        <w:widowControl w:val="false"/>
        <w:spacing w:lineRule="atLeast" w:line="240"/>
        <w:ind w:right="-432" w:firstLine="708"/>
        <w:jc w:val="both"/>
        <w:rPr/>
      </w:pPr>
      <w:r>
        <w:rPr/>
        <w:t>Серьезнейшей экологической про</w:t>
        <w:softHyphen/>
        <w:t>блемой стали отходы промышленного и сельскохозяйствен</w:t>
        <w:softHyphen/>
        <w:t xml:space="preserve">ного производств. Вы уже знаете, какой вред они наносят окружающей среде. В настоящее время делаются попытки уменьшить количество отходов, загрязняющих окружающую среду. </w:t>
      </w:r>
      <w:r>
        <w:rPr>
          <w:i/>
          <w:iCs/>
        </w:rPr>
        <w:t>С этой целью разрабатываются и устанавливаются сложнейшие фильтры, строятся дорогостоящие очистные со</w:t>
        <w:softHyphen/>
        <w:t>оружения и отстойники.</w:t>
      </w:r>
      <w:r>
        <w:rPr/>
        <w:t xml:space="preserve"> Но практика показывает, что они хоть и снижают опасность загрязнения, все-таки не решают проблему. Известно, что даже при самой совершен</w:t>
        <w:softHyphen/>
        <w:t>ной очистке, включая биологическую, все растворенные ми</w:t>
        <w:softHyphen/>
        <w:t>неральные вещества и до 10% органических загрязняющих веществ остаются в очищенных сточных водах. Воды такого качества могут стать пригодными для потребления только после многократного разбавления чистой водой. Подсчеты показывают, что на все виды водопользова</w:t>
        <w:softHyphen/>
        <w:t>ния тратится 2200 км3 воды в год. На разбавление сто ков уходит почти 20% ресурсов пресных вод мира. Расче</w:t>
        <w:softHyphen/>
        <w:t>ты на 2000 год показывают, что если даже очистка охватит все сточные воды, все равно на их разбавление потребуется 30-35 тыс. км3 пресной воды. Это означа</w:t>
        <w:softHyphen/>
        <w:t xml:space="preserve">ет, что ресурсы полного мирового речного стока будут близки к исчерпанию. А ведь во многих районах такие ресурсы уже находятся в остром дефиците, </w:t>
      </w:r>
    </w:p>
    <w:p>
      <w:pPr>
        <w:pStyle w:val="Normal"/>
        <w:widowControl w:val="false"/>
        <w:spacing w:lineRule="atLeast" w:line="240"/>
        <w:ind w:right="-432" w:firstLine="708"/>
        <w:jc w:val="both"/>
        <w:rPr>
          <w:i/>
          <w:i/>
          <w:iCs/>
        </w:rPr>
      </w:pPr>
      <w:r>
        <w:rPr>
          <w:i/>
          <w:iCs/>
        </w:rPr>
        <w:t>Очевидно, решение проблемы возможно при разработке и внедрении в производство совершенно новых, замкнутых, безотходных технологий. При их применении вода не будет сбрасываться, а будет многократно использоваться в замкну</w:t>
        <w:softHyphen/>
        <w:t>том цикле. Все побочные продукты будут не выбрасываться в виде отходов, а подвергаться глубокой переработке. Это со</w:t>
        <w:softHyphen/>
        <w:t>здаст условия для получения дополнительной нужной чело</w:t>
        <w:softHyphen/>
        <w:t xml:space="preserve">веку продукции и обезопасит окружающую среду. </w:t>
      </w:r>
    </w:p>
    <w:p>
      <w:pPr>
        <w:pStyle w:val="Normal"/>
        <w:widowControl w:val="false"/>
        <w:spacing w:lineRule="atLeast" w:line="240"/>
        <w:ind w:right="-432" w:firstLine="708"/>
        <w:jc w:val="both"/>
        <w:rPr>
          <w:i/>
          <w:i/>
          <w:iCs/>
        </w:rPr>
      </w:pPr>
      <w:r>
        <w:rPr>
          <w:i/>
          <w:iCs/>
        </w:rPr>
      </w:r>
    </w:p>
    <w:p>
      <w:pPr>
        <w:pStyle w:val="Normal"/>
        <w:widowControl w:val="false"/>
        <w:spacing w:lineRule="atLeast" w:line="240"/>
        <w:ind w:right="-432" w:firstLine="708"/>
        <w:jc w:val="both"/>
        <w:rPr/>
      </w:pPr>
      <w:r>
        <w:rPr/>
        <w:t>В сельскохозяйственном производ</w:t>
        <w:softHyphen/>
        <w:t>стве важно строго соблюдать правила агротехники и сле</w:t>
        <w:softHyphen/>
        <w:t>дить за нормами внесения удобрений. Так как химические средства борьбы с вредителями и сорняками приводят к существенным нарушениям экологического равновесия, ведутся  поиски путей преодоления этого кризиса в нескольких направле</w:t>
        <w:softHyphen/>
        <w:t xml:space="preserve">ниях. </w:t>
      </w:r>
    </w:p>
    <w:p>
      <w:pPr>
        <w:pStyle w:val="Normal"/>
        <w:widowControl w:val="false"/>
        <w:spacing w:lineRule="atLeast" w:line="120"/>
        <w:ind w:right="-432" w:firstLine="708"/>
        <w:jc w:val="both"/>
        <w:rPr>
          <w:i/>
          <w:i/>
          <w:iCs/>
        </w:rPr>
      </w:pPr>
      <w:r>
        <w:rPr>
          <w:i/>
          <w:iCs/>
        </w:rPr>
        <w:t>Ведутся работы по выведению сортов растений, устойчивых к сельскохозяйственным вредите</w:t>
        <w:softHyphen/>
        <w:t>лям и болезням: создаются бактериальные и вирусные препараты избирательного действия, пора</w:t>
        <w:softHyphen/>
        <w:t>жающие, например, только на</w:t>
        <w:softHyphen/>
        <w:t>секомых - вредителей. Изыскива</w:t>
        <w:softHyphen/>
        <w:t>ются пути и способы биологической борьбы, то есть ведется поиск Гидроэлектростанция и размножение естественных вра</w:t>
        <w:softHyphen/>
        <w:t>гов, уничтожающих вредных на</w:t>
        <w:softHyphen/>
        <w:t>секомых. Разрабатываются высокоизбирательные препара</w:t>
        <w:softHyphen/>
        <w:t>ты из числа гормонов, антигормонов и других веществ, способных действовать на биохимические системы опреде</w:t>
        <w:softHyphen/>
        <w:t>ленных видов насекомых и не оказывать ощутимого дейст</w:t>
        <w:softHyphen/>
        <w:t xml:space="preserve">вия на другие виды насекомых или иные организмы. </w:t>
      </w:r>
    </w:p>
    <w:p>
      <w:pPr>
        <w:pStyle w:val="Normal"/>
        <w:widowControl w:val="false"/>
        <w:spacing w:lineRule="atLeast" w:line="120"/>
        <w:ind w:right="-432" w:firstLine="708"/>
        <w:jc w:val="both"/>
        <w:rPr>
          <w:i/>
          <w:i/>
          <w:iCs/>
        </w:rPr>
      </w:pPr>
      <w:r>
        <w:rPr>
          <w:i/>
          <w:iCs/>
        </w:rPr>
      </w:r>
    </w:p>
    <w:p>
      <w:pPr>
        <w:pStyle w:val="Normal"/>
        <w:widowControl w:val="false"/>
        <w:spacing w:lineRule="atLeast" w:line="240"/>
        <w:ind w:right="-432" w:firstLine="708"/>
        <w:jc w:val="both"/>
        <w:rPr/>
      </w:pPr>
      <w:r>
        <w:rPr/>
        <w:t>Очень сложные экологические проблемы связаны с получением энергии на теплоэлектро-энергетических предприятиях. Потребность в энергии - одна из основных жизненных потребностей человека. Энер</w:t>
        <w:softHyphen/>
        <w:t>гия нужна не только для нормальной деятельности совре</w:t>
        <w:softHyphen/>
        <w:t>менного сложно организованного человеческого общества, но и для простого физического существования каждого че</w:t>
        <w:softHyphen/>
        <w:t>ловеческого организма. В настоящее время в основном электроэнергию получают на гидроэлектростанциях, тепло</w:t>
        <w:softHyphen/>
        <w:t xml:space="preserve">вых и атомных станциях. </w:t>
      </w:r>
    </w:p>
    <w:p>
      <w:pPr>
        <w:pStyle w:val="Normal"/>
        <w:widowControl w:val="false"/>
        <w:spacing w:lineRule="atLeast" w:line="240"/>
        <w:ind w:left="-120" w:right="-432" w:firstLine="828"/>
        <w:jc w:val="both"/>
        <w:rPr/>
      </w:pPr>
      <w:r>
        <w:rPr/>
        <w:t>Гидроэлектростанции на первый взгляд являются эко</w:t>
        <w:softHyphen/>
        <w:t>логически чистыми предприятиями, не наносящими вреда природе. Так считали многие десятилетия. В нашей стране построили много крупнейших ГЭС на великих реках</w:t>
      </w:r>
      <w:r>
        <w:rPr>
          <w:b/>
          <w:bCs/>
        </w:rPr>
        <w:t xml:space="preserve">. </w:t>
      </w:r>
      <w:r>
        <w:rPr/>
        <w:t>Теперь стало ясно, что этим строительством нане</w:t>
        <w:softHyphen/>
        <w:t xml:space="preserve">сен большой урон и природе, и людям. </w:t>
      </w:r>
    </w:p>
    <w:p>
      <w:pPr>
        <w:pStyle w:val="Normal"/>
        <w:widowControl w:val="false"/>
        <w:spacing w:lineRule="atLeast" w:line="240"/>
        <w:ind w:right="-432" w:firstLine="708"/>
        <w:jc w:val="both"/>
        <w:rPr/>
      </w:pPr>
      <w:r>
        <w:rPr/>
        <w:t>Прежде всего строительство плотин на больших равнин</w:t>
        <w:softHyphen/>
        <w:t xml:space="preserve">ных реках приводит к затоплению огромных территорий под водохранилища. Это связано с переселением большого числа людей и потерей пастбищных угодий. </w:t>
      </w:r>
    </w:p>
    <w:p>
      <w:pPr>
        <w:pStyle w:val="Normal"/>
        <w:widowControl w:val="false"/>
        <w:spacing w:lineRule="atLeast" w:line="240"/>
        <w:ind w:right="-432" w:firstLine="708"/>
        <w:jc w:val="both"/>
        <w:rPr/>
      </w:pPr>
      <w:r>
        <w:rPr/>
        <w:t>Во-вторых, перегораживая реку, плотина создает непреодо</w:t>
        <w:softHyphen/>
        <w:t xml:space="preserve">лимые препятствия на путях миграций проходных и полупроходных рыб, поднимающихся на нерест в верховья рек. </w:t>
      </w:r>
    </w:p>
    <w:p>
      <w:pPr>
        <w:pStyle w:val="Normal"/>
        <w:widowControl w:val="false"/>
        <w:spacing w:lineRule="atLeast" w:line="240"/>
        <w:ind w:right="-432" w:firstLine="708"/>
        <w:jc w:val="both"/>
        <w:rPr/>
      </w:pPr>
      <w:r>
        <w:rPr/>
        <w:t xml:space="preserve">В-третьих, вода в хранилищах застаивается, ее проточность замедляется, что сказывается на жизни всех живых существ, обитающих в реке и у реки. </w:t>
      </w:r>
    </w:p>
    <w:p>
      <w:pPr>
        <w:pStyle w:val="Normal"/>
        <w:widowControl w:val="false"/>
        <w:spacing w:lineRule="atLeast" w:line="240"/>
        <w:ind w:right="-432" w:firstLine="708"/>
        <w:jc w:val="both"/>
        <w:rPr/>
      </w:pPr>
      <w:r>
        <w:rPr/>
        <w:t>В-четвертых, местное повышение воды влияет на грун</w:t>
        <w:softHyphen/>
        <w:t xml:space="preserve">товые воды, приводит к подтоплению, заболачиванию, к эрозии берегов и оползням. </w:t>
      </w:r>
    </w:p>
    <w:p>
      <w:pPr>
        <w:pStyle w:val="Normal"/>
        <w:widowControl w:val="false"/>
        <w:spacing w:lineRule="atLeast" w:line="240"/>
        <w:ind w:right="-432" w:firstLine="708"/>
        <w:jc w:val="both"/>
        <w:rPr/>
      </w:pPr>
      <w:r>
        <w:rPr/>
        <w:t>Этот список отрицательных последствий строительства ГЭС на равнинных реках можно продолжить. Крупные вы</w:t>
        <w:softHyphen/>
        <w:t xml:space="preserve">сотные плотины на горных реках также представляют собой источники опасности, особенно в районах с высокой сейсмичностью. В мировой практике известно несколько случаев, когда прорыв таких плотин привел к огромным разрушениям и гибели сотен и тысяч людей. </w:t>
      </w:r>
    </w:p>
    <w:p>
      <w:pPr>
        <w:pStyle w:val="Normal"/>
        <w:widowControl w:val="false"/>
        <w:spacing w:lineRule="atLeast" w:line="240"/>
        <w:ind w:right="-432" w:firstLine="708"/>
        <w:jc w:val="both"/>
        <w:rPr/>
      </w:pPr>
      <w:r>
        <w:rPr/>
        <w:t>С экологической точки зрения АЭС являются наиболее чистыми среди других ныне действующих энергетических комплексов. Опасность радиоактивных отходов полностью осознается, поэтому и конструкция, и эксплуатационные нормы атомных электростанций предусматривают надеж</w:t>
        <w:softHyphen/>
        <w:t xml:space="preserve">ную изоляцию от окружающей среды по крайней мере 99,999% всех получающихся радиоактивных отходов. </w:t>
      </w:r>
    </w:p>
    <w:p>
      <w:pPr>
        <w:pStyle w:val="Normal"/>
        <w:widowControl w:val="false"/>
        <w:spacing w:lineRule="atLeast" w:line="240"/>
        <w:ind w:right="-432" w:firstLine="708"/>
        <w:jc w:val="both"/>
        <w:rPr/>
      </w:pPr>
      <w:r>
        <w:rPr/>
        <w:t>Не все знают, что уголь обладает небольшой природной радиоактивностью. Так как на ТЭС сжигаются огромные объемы топлива, то ее суммарные радиоактивные выбросы получаются выше, чем у АЭС. Но этот фактор второстепен</w:t>
        <w:softHyphen/>
        <w:t>ный по сравнению с главным бедствием от установки на органическом топливе, наносимом природе и людям, - выбросами в атмосферу химических соединений, являю</w:t>
        <w:softHyphen/>
        <w:t xml:space="preserve">щихся продуктами сгорания. </w:t>
      </w:r>
    </w:p>
    <w:p>
      <w:pPr>
        <w:pStyle w:val="Normal"/>
        <w:widowControl w:val="false"/>
        <w:spacing w:lineRule="atLeast" w:line="240"/>
        <w:ind w:right="-432" w:firstLine="708"/>
        <w:jc w:val="both"/>
        <w:rPr/>
      </w:pPr>
      <w:r>
        <w:rPr/>
        <w:t>Хотя АЭС экологически более чистые, чем просто электростанции, они таят в себе большую потенциальную опасность в случае серьезных аварий реактора. В этом мы убедились на примере Чернобыльской катастрофы. Таким образом, энергетика ставит, казалось бы, неразрешимые экологические проблемы. Поиски решения проблемы ве</w:t>
        <w:softHyphen/>
        <w:t xml:space="preserve">дутся в нескольких направлениях. </w:t>
      </w:r>
    </w:p>
    <w:p>
      <w:pPr>
        <w:pStyle w:val="Normal"/>
        <w:widowControl w:val="false"/>
        <w:spacing w:lineRule="atLeast" w:line="240"/>
        <w:ind w:right="-432" w:firstLine="708"/>
        <w:jc w:val="both"/>
        <w:rPr>
          <w:i/>
          <w:i/>
          <w:iCs/>
        </w:rPr>
      </w:pPr>
      <w:r>
        <w:rPr>
          <w:i/>
          <w:iCs/>
        </w:rPr>
        <w:t>Ученые разрабатывают новые безопасные реакторы для атомных станций. Второе направление связано с использо</w:t>
        <w:softHyphen/>
        <w:t>ванием нетрадиционных возобновляемых источников энер</w:t>
        <w:softHyphen/>
        <w:t>гии. Это прежде всего энергия Солнца и ветра, тепло зем</w:t>
        <w:softHyphen/>
        <w:t>ных недр, тепловая и механическая энергия океана. Во многих странах, в том числе и у нас, уже созданы не только опытные, но и промышленные установки на этих источни</w:t>
        <w:softHyphen/>
        <w:t>ках энергии. Они еще сравнительно маломощные. Но мно</w:t>
        <w:softHyphen/>
        <w:t xml:space="preserve">гие ученые считают, что за ними большое будущее. </w:t>
      </w:r>
    </w:p>
    <w:p>
      <w:pPr>
        <w:pStyle w:val="Normal"/>
        <w:widowControl w:val="false"/>
        <w:spacing w:lineRule="atLeast" w:line="240"/>
        <w:ind w:left="-567" w:right="-432" w:firstLine="283"/>
        <w:jc w:val="center"/>
        <w:rPr>
          <w:i/>
          <w:i/>
          <w:iCs/>
        </w:rPr>
      </w:pPr>
      <w:r>
        <w:rPr>
          <w:i/>
          <w:iCs/>
        </w:rPr>
      </w:r>
    </w:p>
    <w:p>
      <w:pPr>
        <w:pStyle w:val="Normal"/>
        <w:widowControl w:val="false"/>
        <w:spacing w:lineRule="atLeast" w:line="240"/>
        <w:ind w:left="-567" w:right="-432" w:firstLine="283"/>
        <w:jc w:val="center"/>
        <w:rPr>
          <w:b/>
          <w:b/>
          <w:bCs/>
        </w:rPr>
      </w:pPr>
      <w:r>
        <w:rPr>
          <w:b/>
          <w:bCs/>
        </w:rPr>
        <w:t>Вывод</w:t>
      </w:r>
    </w:p>
    <w:p>
      <w:pPr>
        <w:pStyle w:val="Normal"/>
        <w:widowControl w:val="false"/>
        <w:spacing w:lineRule="atLeast" w:line="240"/>
        <w:ind w:left="-567" w:right="-432" w:firstLine="283"/>
        <w:jc w:val="both"/>
        <w:rPr>
          <w:b/>
          <w:b/>
          <w:bCs/>
        </w:rPr>
      </w:pPr>
      <w:r>
        <w:rPr>
          <w:b/>
          <w:bCs/>
        </w:rPr>
      </w:r>
    </w:p>
    <w:p>
      <w:pPr>
        <w:pStyle w:val="Normal"/>
        <w:widowControl w:val="false"/>
        <w:spacing w:lineRule="atLeast" w:line="240"/>
        <w:ind w:right="-432" w:hanging="284"/>
        <w:jc w:val="both"/>
        <w:rPr/>
      </w:pPr>
      <w:r>
        <w:rPr>
          <w:b/>
          <w:bCs/>
        </w:rPr>
        <w:tab/>
        <w:tab/>
      </w:r>
      <w:r>
        <w:rPr/>
        <w:t>По распространению в России классификации общей качественной оценки экологического состояния регионов экологическая обстановка в Архангельской области в целом определяется как напряженная. Установлены признаки деградации отдельных компонентов природы: загрязнение поверхностных и подземных вод, атмосферы, сплошная вырубка лесов, нарушение мерзлотного режима и эррозия почв, сокращение отдельных видов животных организмов и т. д. Отмечаются признаки ухудшения состояния здоровья отдельных групп населения, прежде всего детей и стариков.</w:t>
      </w:r>
    </w:p>
    <w:p>
      <w:pPr>
        <w:pStyle w:val="Normal"/>
        <w:widowControl w:val="false"/>
        <w:spacing w:lineRule="atLeast" w:line="240"/>
        <w:ind w:right="-432" w:hanging="284"/>
        <w:jc w:val="both"/>
        <w:rPr/>
      </w:pPr>
      <w:r>
        <w:rPr/>
        <w:tab/>
        <w:tab/>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е успеем справиться со всеми выявившимися затруднениями.</w:t>
      </w:r>
    </w:p>
    <w:p>
      <w:pPr>
        <w:pStyle w:val="Normal"/>
        <w:widowControl w:val="false"/>
        <w:spacing w:lineRule="atLeast" w:line="240"/>
        <w:ind w:right="-432" w:hanging="284"/>
        <w:jc w:val="both"/>
        <w:rPr/>
      </w:pPr>
      <w:r>
        <w:rPr/>
      </w:r>
    </w:p>
    <w:p>
      <w:pPr>
        <w:pStyle w:val="Normal"/>
        <w:widowControl w:val="false"/>
        <w:spacing w:lineRule="atLeast" w:line="240"/>
        <w:ind w:right="-432" w:hanging="284"/>
        <w:jc w:val="both"/>
        <w:rPr/>
      </w:pPr>
      <w:r>
        <w:rPr/>
        <w:tab/>
        <w:tab/>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е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widowControl w:val="false"/>
        <w:spacing w:lineRule="atLeast" w:line="240"/>
        <w:ind w:right="-432" w:hanging="0"/>
        <w:jc w:val="both"/>
        <w:rPr/>
      </w:pPr>
      <w:r>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right="-432" w:hanging="0"/>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r>
    </w:p>
    <w:p>
      <w:pPr>
        <w:pStyle w:val="Normal"/>
        <w:widowControl w:val="false"/>
        <w:spacing w:lineRule="atLeast" w:line="240"/>
        <w:ind w:left="-567" w:right="-432" w:firstLine="283"/>
        <w:jc w:val="center"/>
        <w:rPr>
          <w:b/>
          <w:b/>
          <w:bCs/>
        </w:rPr>
      </w:pPr>
      <w:r>
        <w:rPr>
          <w:b/>
          <w:bCs/>
        </w:rPr>
        <w:t>Список литературы:</w:t>
      </w:r>
    </w:p>
    <w:p>
      <w:pPr>
        <w:pStyle w:val="Normal"/>
        <w:widowControl w:val="false"/>
        <w:spacing w:lineRule="atLeast" w:line="240"/>
        <w:ind w:left="-567" w:right="-432" w:firstLine="283"/>
        <w:jc w:val="center"/>
        <w:rPr>
          <w:b/>
          <w:b/>
          <w:bCs/>
        </w:rPr>
      </w:pPr>
      <w:r>
        <w:rPr>
          <w:b/>
          <w:bCs/>
        </w:rPr>
      </w:r>
    </w:p>
    <w:p>
      <w:pPr>
        <w:pStyle w:val="Normal"/>
        <w:widowControl w:val="false"/>
        <w:numPr>
          <w:ilvl w:val="0"/>
          <w:numId w:val="2"/>
        </w:numPr>
        <w:tabs>
          <w:tab w:val="clear" w:pos="708"/>
          <w:tab w:val="left" w:pos="-360" w:leader="none"/>
        </w:tabs>
        <w:spacing w:lineRule="atLeast" w:line="240"/>
        <w:ind w:left="-240" w:right="-432" w:hanging="0"/>
        <w:rPr/>
      </w:pPr>
      <w:r>
        <w:rPr/>
        <w:t xml:space="preserve">А. В. Сметанин «Архангельская область: проблемы и направления реформирования экономики», изд.: Северо-Западное книжное издательство, Архангельск, 1995 г. </w:t>
      </w:r>
    </w:p>
    <w:p>
      <w:pPr>
        <w:pStyle w:val="Normal"/>
        <w:widowControl w:val="false"/>
        <w:numPr>
          <w:ilvl w:val="0"/>
          <w:numId w:val="2"/>
        </w:numPr>
        <w:spacing w:lineRule="atLeast" w:line="240"/>
        <w:ind w:left="120" w:right="-432" w:hanging="360"/>
        <w:rPr/>
      </w:pPr>
      <w:r>
        <w:rPr/>
        <w:t>География Архангельской области, 8-9 классы, изд.: СпортАкадемПресс. Москва, 2001 год,</w:t>
      </w:r>
    </w:p>
    <w:p>
      <w:pPr>
        <w:pStyle w:val="Normal"/>
        <w:widowControl w:val="false"/>
        <w:spacing w:lineRule="atLeast" w:line="240"/>
        <w:ind w:left="-284" w:right="-432" w:hanging="0"/>
        <w:rPr/>
      </w:pPr>
      <w:r>
        <w:rPr/>
        <w:t>под редакцией Н. М. Бызовой, Я. К. Премининой.</w:t>
      </w:r>
    </w:p>
    <w:p>
      <w:pPr>
        <w:pStyle w:val="Normal"/>
        <w:widowControl w:val="false"/>
        <w:numPr>
          <w:ilvl w:val="0"/>
          <w:numId w:val="2"/>
        </w:numPr>
        <w:spacing w:lineRule="atLeast" w:line="240"/>
        <w:ind w:left="120" w:right="-432" w:hanging="360"/>
        <w:rPr/>
      </w:pPr>
      <w:r>
        <w:rPr/>
        <w:t>Е. А. Криксунов, В. В. Пасечник, А. П. Сидорин «Экология», изд.: Дрофа, Москва,1995 год</w:t>
      </w:r>
    </w:p>
    <w:p>
      <w:pPr>
        <w:pStyle w:val="Normal"/>
        <w:widowControl w:val="false"/>
        <w:numPr>
          <w:ilvl w:val="0"/>
          <w:numId w:val="2"/>
        </w:numPr>
        <w:spacing w:lineRule="atLeast" w:line="240"/>
        <w:ind w:left="120" w:right="-432" w:hanging="360"/>
        <w:rPr/>
      </w:pPr>
      <w:r>
        <w:rPr/>
        <w:t>Газета АиФ № 39, 2000 год</w:t>
      </w:r>
    </w:p>
    <w:p>
      <w:pPr>
        <w:pStyle w:val="Normal"/>
        <w:widowControl w:val="false"/>
        <w:numPr>
          <w:ilvl w:val="0"/>
          <w:numId w:val="2"/>
        </w:numPr>
        <w:spacing w:lineRule="atLeast" w:line="240"/>
        <w:ind w:left="120" w:right="-432" w:hanging="360"/>
        <w:rPr/>
      </w:pPr>
      <w:r>
        <w:rPr/>
        <w:t>Журнал «Экология и жизнь». Статья Ильи Цьома, 1998 год.</w:t>
      </w:r>
    </w:p>
    <w:p>
      <w:pPr>
        <w:pStyle w:val="Normal"/>
        <w:widowControl w:val="false"/>
        <w:numPr>
          <w:ilvl w:val="0"/>
          <w:numId w:val="2"/>
        </w:numPr>
        <w:tabs>
          <w:tab w:val="clear" w:pos="708"/>
          <w:tab w:val="left" w:pos="-360" w:leader="none"/>
        </w:tabs>
        <w:spacing w:lineRule="atLeast" w:line="240"/>
        <w:ind w:left="-240" w:right="-432" w:hanging="0"/>
        <w:rPr/>
      </w:pPr>
      <w:r>
        <w:rPr/>
        <w:t xml:space="preserve"> </w:t>
      </w:r>
      <w:r>
        <w:rPr/>
        <w:t>Состояние и охрана окружающей среды, изд.: Северо-Западное книжное издательство, Архангельск, 2000 год.</w:t>
      </w:r>
    </w:p>
    <w:p>
      <w:pPr>
        <w:pStyle w:val="Normal"/>
        <w:widowControl w:val="false"/>
        <w:numPr>
          <w:ilvl w:val="0"/>
          <w:numId w:val="2"/>
        </w:numPr>
        <w:tabs>
          <w:tab w:val="clear" w:pos="708"/>
          <w:tab w:val="left" w:pos="-360" w:leader="none"/>
        </w:tabs>
        <w:spacing w:lineRule="atLeast" w:line="240"/>
        <w:ind w:left="-240" w:right="-432" w:hanging="0"/>
        <w:rPr/>
      </w:pPr>
      <w:r>
        <w:rPr/>
        <w:t xml:space="preserve"> </w:t>
      </w:r>
      <w:r>
        <w:rPr/>
        <w:t xml:space="preserve">География Европейского Севера. Сборник научных трудов. Отв. ред. Бызова Н. М. Изд.: ПГУ им. М. В. Ломоносова, Архангельск, 2002г.  </w:t>
      </w:r>
    </w:p>
    <w:p>
      <w:pPr>
        <w:pStyle w:val="Normal"/>
        <w:widowControl w:val="false"/>
        <w:numPr>
          <w:ilvl w:val="0"/>
          <w:numId w:val="2"/>
        </w:numPr>
        <w:tabs>
          <w:tab w:val="clear" w:pos="708"/>
          <w:tab w:val="left" w:pos="-360" w:leader="none"/>
        </w:tabs>
        <w:spacing w:lineRule="atLeast" w:line="240"/>
        <w:ind w:left="-240" w:right="-432" w:hanging="0"/>
        <w:rPr/>
      </w:pPr>
      <w:r>
        <w:rPr/>
        <w:t xml:space="preserve"> </w:t>
      </w:r>
      <w:r>
        <w:rPr/>
        <w:t xml:space="preserve">Черная книга Поморья. Отв. ред. Сковородкин В. А. Изд.: ПГУ им. М. В. Ломоносова, Архангельск, 1992 год. </w:t>
      </w:r>
    </w:p>
    <w:p>
      <w:pPr>
        <w:pStyle w:val="Normal"/>
        <w:widowControl w:val="false"/>
        <w:numPr>
          <w:ilvl w:val="0"/>
          <w:numId w:val="2"/>
        </w:numPr>
        <w:tabs>
          <w:tab w:val="clear" w:pos="708"/>
          <w:tab w:val="left" w:pos="-360" w:leader="none"/>
        </w:tabs>
        <w:spacing w:lineRule="atLeast" w:line="240"/>
        <w:ind w:left="-240" w:right="-432" w:hanging="0"/>
        <w:rPr/>
      </w:pPr>
      <w:r>
        <w:rPr/>
        <w:t xml:space="preserve"> </w:t>
      </w:r>
      <w:r>
        <w:rPr/>
        <w:t xml:space="preserve">Зеленая книга Архангельской области. Отв. ред. Бострем Г. Г., Изотов В. Ф. Изд.: ПГУ им. М. В. Ломоносова, Архангельск, 1992 год.  </w:t>
      </w:r>
    </w:p>
    <w:p>
      <w:pPr>
        <w:pStyle w:val="Normal"/>
        <w:widowControl w:val="false"/>
        <w:spacing w:lineRule="atLeast" w:line="240"/>
        <w:ind w:left="-284" w:right="-432" w:hanging="0"/>
        <w:rPr/>
      </w:pPr>
      <w:r>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t xml:space="preserve">     </w:t>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jc w:val="center"/>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widowControl w:val="false"/>
        <w:spacing w:lineRule="atLeast" w:line="240"/>
        <w:ind w:left="-284" w:right="-432" w:hanging="0"/>
        <w:rPr>
          <w:b/>
          <w:b/>
          <w:bCs/>
          <w:sz w:val="28"/>
        </w:rPr>
      </w:pPr>
      <w:r>
        <w:rPr>
          <w:b/>
          <w:bCs/>
          <w:sz w:val="28"/>
        </w:rPr>
      </w:r>
    </w:p>
    <w:p>
      <w:pPr>
        <w:pStyle w:val="Normal"/>
        <w:jc w:val="center"/>
        <w:rPr>
          <w:b/>
          <w:b/>
          <w:bCs/>
          <w:sz w:val="28"/>
        </w:rPr>
      </w:pPr>
      <w:r>
        <w:rPr>
          <w:b/>
          <w:bCs/>
          <w:sz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
        </w:tabs>
        <w:ind w:left="120" w:hanging="360"/>
      </w:pPr>
      <w:rPr/>
    </w:lvl>
  </w:abstractNum>
  <w:abstractNum w:abstractNumId="3">
    <w:lvl w:ilvl="0">
      <w:start w:val="1"/>
      <w:numFmt w:val="decimal"/>
      <w:lvlText w:val="%1."/>
      <w:lvlJc w:val="left"/>
      <w:pPr>
        <w:tabs>
          <w:tab w:val="num" w:pos="1065"/>
        </w:tabs>
        <w:ind w:left="1065"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i/>
      <w:iCs/>
      <w:sz w:val="28"/>
      <w:u w:val="single"/>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6">
    <w:name w:val="Heading 6"/>
    <w:basedOn w:val="Normal"/>
    <w:next w:val="Normal"/>
    <w:qFormat/>
    <w:pPr>
      <w:keepNext w:val="true"/>
      <w:numPr>
        <w:ilvl w:val="5"/>
        <w:numId w:val="1"/>
      </w:numPr>
      <w:jc w:val="center"/>
      <w:outlineLvl w:val="5"/>
    </w:pPr>
    <w:rPr>
      <w:b/>
      <w:bCs/>
      <w:i/>
      <w:iCs/>
      <w:color w:val="FF0000"/>
      <w:sz w:val="28"/>
      <w:u w:val="single"/>
    </w:rPr>
  </w:style>
  <w:style w:type="paragraph" w:styleId="Heading7">
    <w:name w:val="Heading 7"/>
    <w:basedOn w:val="Normal"/>
    <w:next w:val="Normal"/>
    <w:qFormat/>
    <w:pPr>
      <w:keepNext w:val="true"/>
      <w:numPr>
        <w:ilvl w:val="6"/>
        <w:numId w:val="1"/>
      </w:numPr>
      <w:jc w:val="center"/>
      <w:outlineLvl w:val="6"/>
    </w:pPr>
    <w:rPr>
      <w:b/>
      <w:bCs/>
      <w:i/>
      <w:iCs/>
      <w:sz w:val="28"/>
    </w:rPr>
  </w:style>
  <w:style w:type="paragraph" w:styleId="Heading8">
    <w:name w:val="Heading 8"/>
    <w:basedOn w:val="Normal"/>
    <w:next w:val="Normal"/>
    <w:qFormat/>
    <w:pPr>
      <w:keepNext w:val="true"/>
      <w:numPr>
        <w:ilvl w:val="7"/>
        <w:numId w:val="1"/>
      </w:numPr>
      <w:ind w:firstLine="567"/>
      <w:jc w:val="center"/>
      <w:outlineLvl w:val="7"/>
    </w:pPr>
    <w:rPr>
      <w:i/>
      <w:iCs/>
      <w:u w:val="single"/>
    </w:rPr>
  </w:style>
  <w:style w:type="paragraph" w:styleId="Heading9">
    <w:name w:val="Heading 9"/>
    <w:basedOn w:val="Normal"/>
    <w:next w:val="Normal"/>
    <w:qFormat/>
    <w:pPr>
      <w:keepNext w:val="true"/>
      <w:widowControl w:val="false"/>
      <w:numPr>
        <w:ilvl w:val="8"/>
        <w:numId w:val="1"/>
      </w:numPr>
      <w:spacing w:lineRule="atLeast" w:line="240"/>
      <w:ind w:left="-284" w:right="-432"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471" w:leader="none"/>
      </w:tabs>
      <w:ind w:firstLine="708"/>
      <w:jc w:val="both"/>
    </w:pPr>
    <w:rPr>
      <w:sz w:val="32"/>
    </w:rPr>
  </w:style>
  <w:style w:type="paragraph" w:styleId="2">
    <w:name w:val="Основной текст 2"/>
    <w:basedOn w:val="Normal"/>
    <w:qFormat/>
    <w:pPr>
      <w:jc w:val="both"/>
    </w:pPr>
    <w:rPr>
      <w:sz w:val="32"/>
    </w:rPr>
  </w:style>
  <w:style w:type="paragraph" w:styleId="21">
    <w:name w:val="Основной текст с отступом 2"/>
    <w:basedOn w:val="Normal"/>
    <w:qFormat/>
    <w:pPr>
      <w:ind w:firstLine="708"/>
      <w:jc w:val="both"/>
    </w:pPr>
    <w:rPr>
      <w:sz w:val="28"/>
    </w:rPr>
  </w:style>
  <w:style w:type="paragraph" w:styleId="3">
    <w:name w:val="Основной текст 3"/>
    <w:basedOn w:val="Normal"/>
    <w:qFormat/>
    <w:pPr>
      <w:jc w:val="both"/>
    </w:pPr>
    <w:rPr>
      <w:i/>
      <w:iCs/>
      <w:sz w:val="28"/>
    </w:rPr>
  </w:style>
  <w:style w:type="paragraph" w:styleId="31">
    <w:name w:val="Основной текст с отступом 3"/>
    <w:basedOn w:val="Normal"/>
    <w:qFormat/>
    <w:pPr>
      <w:ind w:firstLine="567"/>
      <w:jc w:val="both"/>
    </w:pPr>
    <w:rPr/>
  </w:style>
  <w:style w:type="paragraph" w:styleId="Style6">
    <w:name w:val="Цитата"/>
    <w:basedOn w:val="Normal"/>
    <w:qFormat/>
    <w:pPr>
      <w:widowControl w:val="false"/>
      <w:spacing w:lineRule="atLeast" w:line="240"/>
      <w:ind w:left="-567" w:right="-432" w:firstLine="28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7:40:00Z</dcterms:created>
  <dc:creator>Грошев А.</dc:creator>
  <dc:description/>
  <dc:language>en-US</dc:language>
  <cp:lastModifiedBy>Грошев А.В.</cp:lastModifiedBy>
  <dcterms:modified xsi:type="dcterms:W3CDTF">2004-02-11T18:07:00Z</dcterms:modified>
  <cp:revision>10</cp:revision>
  <dc:subject/>
  <dc:title>Эколологическая обстановка Архангельской области</dc:title>
</cp:coreProperties>
</file>