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Change w:id="0" w:author="alex" w:date="2000-03-04T04:10:00Z"/>
        </w:rPr>
        <w:t>Цивилизация</w:t>
      </w:r>
    </w:p>
    <w:p>
      <w:pPr>
        <w:pStyle w:val="Normal"/>
        <w:rPr>
          <w:sz w:val="32"/>
          <w:lang w:val="ru-RU"/>
        </w:rPr>
      </w:pPr>
      <w:r>
        <w:rPr>
          <w:sz w:val="32"/>
          <w:lang w:val="ru-RU"/>
        </w:rPr>
        <w:t xml:space="preserve">Первые поселения человека в Средиземноморье  относятся к нижнему палеолиту. </w:t>
      </w:r>
    </w:p>
    <w:p>
      <w:pPr>
        <w:pStyle w:val="Normal"/>
        <w:rPr/>
      </w:pPr>
      <w:r>
        <w:rPr>
          <w:sz w:val="32"/>
          <w:lang w:val="ru-RU"/>
        </w:rPr>
        <w:t>С древнейших времен Средиземное море имело важное значение в жизни народов, населявших его побережье. Экономические и другие связи особенно возрасли со второго тысячелетия до нашей эры, охватив страны Эгейского моря,Египет, Кипр, Сирию, Финикию. Средиземская торговля была сосредоточена в руках финикийских купцов, основавших свои колонии в восточном и западном Средиземноморье. Средиземное море играло исключительную роль в жизни Древней Греции. Широкое развитие морской торговли в немалой степени способствовало тому, что греческие города-государства Милет, Эфес, Коринф, Афины и другие стали крупнейшими экономическими и культурными центрами Средиземноморья. Значение Средиземноморья возросло в период эллинизма, когда усилились экономические и культурные связи стран востока и запада. За преобладание на Средиземном море с 3 века до нашей эры развернулась борьба между Карфагеном</w:t>
      </w:r>
      <w:ins w:id="1" w:author="alex" w:date="2000-03-04T05:09:00Z">
        <w:r>
          <w:rPr>
            <w:sz w:val="32"/>
            <w:lang w:val="ru-RU"/>
          </w:rPr>
          <w:t>,</w:t>
        </w:r>
      </w:ins>
      <w:r>
        <w:rPr>
          <w:sz w:val="32"/>
          <w:lang w:val="ru-RU"/>
        </w:rPr>
        <w:t xml:space="preserve"> ставш</w:t>
      </w:r>
      <w:ins w:id="2" w:author="alex" w:date="2000-03-04T05:09:00Z">
        <w:r>
          <w:rPr>
            <w:sz w:val="32"/>
            <w:lang w:val="ru-RU"/>
          </w:rPr>
          <w:t>им</w:t>
        </w:r>
      </w:ins>
      <w:del w:id="3" w:author="alex" w:date="2000-03-04T05:09:00Z">
        <w:r>
          <w:rPr>
            <w:sz w:val="32"/>
            <w:lang w:val="ru-RU"/>
          </w:rPr>
          <w:delText>м</w:delText>
        </w:r>
      </w:del>
      <w:r>
        <w:rPr>
          <w:sz w:val="32"/>
          <w:lang w:val="ru-RU"/>
        </w:rPr>
        <w:t xml:space="preserve"> к тому времени сильнейшим государством западного Средиземноморья. В результате победы в Пунических войнах Рим превратился в крупнейшую средиземноморскую державу, объединившую под своей властью в ходе последующих завоеваний все Средиземноморье.</w:t>
      </w:r>
    </w:p>
    <w:p>
      <w:pPr>
        <w:pStyle w:val="Normal"/>
        <w:rPr>
          <w:sz w:val="32"/>
          <w:lang w:val="ru-RU"/>
        </w:rPr>
      </w:pPr>
      <w:r>
        <w:rPr>
          <w:sz w:val="32"/>
          <w:lang w:val="ru-RU"/>
        </w:rPr>
        <w:t xml:space="preserve">      </w:t>
      </w:r>
    </w:p>
    <w:p>
      <w:pPr>
        <w:pStyle w:val="Normal"/>
        <w:rPr/>
      </w:pPr>
      <w:r>
        <w:rPr>
          <w:sz w:val="32"/>
          <w:lang w:val="ru-RU"/>
        </w:rPr>
        <w:t xml:space="preserve">    </w:t>
      </w:r>
      <w:r>
        <w:rPr>
          <w:sz w:val="32"/>
          <w:lang w:val="ru-RU"/>
        </w:rPr>
        <w:t xml:space="preserve">Крупнейшим центром торговли в Средиземноморье была в 13-15 веках Барселона. В результате Великих географических открытий  основные торговые пути переместились со Средиземного моря в Атлантический океан. Однако для ряда стран </w:t>
      </w:r>
      <w:ins w:id="4" w:author="alex" w:date="2000-03-04T05:11:00Z">
        <w:r>
          <w:rPr>
            <w:sz w:val="32"/>
            <w:lang w:val="ru-RU"/>
          </w:rPr>
          <w:t>С</w:t>
        </w:r>
      </w:ins>
      <w:del w:id="5" w:author="alex" w:date="2000-03-04T05:11:00Z">
        <w:r>
          <w:rPr>
            <w:sz w:val="32"/>
            <w:lang w:val="ru-RU"/>
          </w:rPr>
          <w:delText>с</w:delText>
        </w:r>
      </w:del>
      <w:r>
        <w:rPr>
          <w:sz w:val="32"/>
          <w:lang w:val="ru-RU"/>
        </w:rPr>
        <w:t>редиземное море продолжало сохранять большое значение.</w:t>
      </w:r>
    </w:p>
    <w:p>
      <w:pPr>
        <w:pStyle w:val="Normal"/>
        <w:rPr>
          <w:sz w:val="32"/>
          <w:lang w:val="ru-RU"/>
        </w:rPr>
      </w:pPr>
      <w:r>
        <w:rPr>
          <w:sz w:val="32"/>
          <w:lang w:val="ru-RU"/>
        </w:rPr>
      </w:r>
    </w:p>
    <w:p>
      <w:pPr>
        <w:pStyle w:val="Normal"/>
        <w:rPr/>
      </w:pPr>
      <w:r>
        <w:rPr>
          <w:sz w:val="32"/>
          <w:lang w:val="ru-RU"/>
        </w:rPr>
        <w:t xml:space="preserve"> </w:t>
      </w:r>
      <w:r>
        <w:rPr>
          <w:sz w:val="32"/>
          <w:lang w:val="ru-RU"/>
        </w:rPr>
        <w:t xml:space="preserve">На рубеже 18 и 19 вв. </w:t>
      </w:r>
      <w:ins w:id="6" w:author="alex" w:date="2000-03-04T05:11:00Z">
        <w:r>
          <w:rPr>
            <w:sz w:val="32"/>
            <w:lang w:val="ru-RU"/>
          </w:rPr>
          <w:t>о</w:t>
        </w:r>
      </w:ins>
      <w:del w:id="7" w:author="alex" w:date="2000-03-04T05:11:00Z">
        <w:r>
          <w:rPr>
            <w:sz w:val="32"/>
            <w:lang w:val="ru-RU"/>
          </w:rPr>
          <w:delText>О</w:delText>
        </w:r>
      </w:del>
      <w:r>
        <w:rPr>
          <w:sz w:val="32"/>
          <w:lang w:val="ru-RU"/>
        </w:rPr>
        <w:t>бострилась борьба между Францией и Великобританией за гегемонией на Средиземном море. В течении более чем 15 лет со времени первого итальянского (1796-97) и египетского(1798-1801) походов Бонапарта Средиземноморье являлось одним из главных театров наполеоновских войн.</w:t>
      </w:r>
    </w:p>
    <w:p>
      <w:pPr>
        <w:pStyle w:val="Normal"/>
        <w:rPr>
          <w:sz w:val="32"/>
          <w:lang w:val="ru-RU"/>
        </w:rPr>
      </w:pPr>
      <w:r>
        <w:rPr>
          <w:sz w:val="32"/>
          <w:lang w:val="ru-RU"/>
        </w:rPr>
        <w:t xml:space="preserve">    </w:t>
      </w:r>
      <w:r>
        <w:rPr>
          <w:sz w:val="32"/>
          <w:lang w:val="ru-RU"/>
        </w:rPr>
        <w:t>В целях сохранения своей гегемонии на Средиземном море Великобритания всячески препятствовала осуществлению прав России как черноморской державы в Черноморских проливах и, следовательно, ее выходу к Средиземному морю.</w:t>
      </w:r>
    </w:p>
    <w:p>
      <w:pPr>
        <w:pStyle w:val="Normal"/>
        <w:rPr/>
      </w:pPr>
      <w:r>
        <w:rPr>
          <w:sz w:val="32"/>
          <w:lang w:val="ru-RU"/>
        </w:rPr>
        <w:t xml:space="preserve">   </w:t>
      </w:r>
      <w:r>
        <w:rPr>
          <w:sz w:val="32"/>
          <w:lang w:val="ru-RU"/>
        </w:rPr>
        <w:t xml:space="preserve">Во второй половине 19 века , особенно после прорытия Суэцкого канала, значение средиземноморских коммуникаций, связывающих Европу с Азией и Африкой, чрезвычайно возросло. В борьбу за влияние на Средиземном море вступают новые крупные капиталистические державы - Италия и Германия. В начале 20 века, с наступлением эпохи империализма, усиление влияния Германии в Турции и на Балканах, а также германские притязания на Северную Америку привели к обострению англо-германского антагонизма и в районе Средиземноморья. Разгром Гармании и ее союзников в первой мировой войне 1914-18 гг. </w:t>
      </w:r>
      <w:ins w:id="8" w:author="alex" w:date="2000-03-04T05:13:00Z">
        <w:r>
          <w:rPr>
            <w:sz w:val="32"/>
            <w:lang w:val="ru-RU"/>
          </w:rPr>
          <w:t>у</w:t>
        </w:r>
      </w:ins>
      <w:del w:id="9" w:author="alex" w:date="2000-03-04T05:13:00Z">
        <w:r>
          <w:rPr>
            <w:sz w:val="32"/>
            <w:lang w:val="ru-RU"/>
          </w:rPr>
          <w:delText>У</w:delText>
        </w:r>
      </w:del>
      <w:r>
        <w:rPr>
          <w:sz w:val="32"/>
          <w:lang w:val="ru-RU"/>
        </w:rPr>
        <w:t>крепил  на Средиземном море позиции британского империализма. Стремясь укрепить свои позиции на Средиземном море в ущерб черноморским странам, Великобритания добилась принятия на Лозаннской конференции конвенции о режимах Черноморских проливов, нарушающей права этих стран. Позже были приняты решения, представляющие определенный шаг вперед на пути признания прав черноморских стран в вопросе о проливах. С целью противодействия фашистской агрессии Советским союзом и рядом других стран было подписано Нионское соглашение 1937. В ходе второй мировой войны  Средиземноморский бассейн и некоторые прилегающие к нему территории были важными театрами военных действий. После войны в расстановке сил в районе Средиземноморья произошли значительные изменения. Позиции Германии и Италии в результате разгрома фашистского блока были серьезно ослаблены. В Югославии и Албании произошли соц</w:t>
      </w:r>
      <w:ins w:id="10" w:author="alex" w:date="2000-03-04T05:14:00Z">
        <w:r>
          <w:rPr>
            <w:sz w:val="32"/>
            <w:lang w:val="ru-RU"/>
          </w:rPr>
          <w:t>и</w:t>
        </w:r>
      </w:ins>
      <w:del w:id="11" w:author="alex" w:date="2000-03-04T05:14:00Z">
        <w:r>
          <w:rPr>
            <w:sz w:val="32"/>
            <w:lang w:val="ru-RU"/>
          </w:rPr>
          <w:delText>а</w:delText>
        </w:r>
      </w:del>
      <w:r>
        <w:rPr>
          <w:sz w:val="32"/>
          <w:lang w:val="ru-RU"/>
        </w:rPr>
        <w:t>алистические революции. Ослабли позиции Великобритании и укрепились позиции США, выступивших в качестве главной опоры империалистических сил в этом районе.</w:t>
      </w:r>
    </w:p>
    <w:p>
      <w:pPr>
        <w:pStyle w:val="Normal"/>
        <w:rPr>
          <w:sz w:val="32"/>
          <w:lang w:val="ru-RU"/>
        </w:rPr>
      </w:pPr>
      <w:r>
        <w:rPr>
          <w:sz w:val="32"/>
          <w:lang w:val="ru-RU"/>
        </w:rPr>
        <w:t xml:space="preserve">  </w:t>
      </w:r>
      <w:r>
        <w:rPr>
          <w:sz w:val="32"/>
          <w:lang w:val="ru-RU"/>
        </w:rPr>
        <w:t>Империализму в районе Средиземноморья противостоят силы социализма и национально-освободительное движение, одержавшие после второй мировой войны ряд крупных побед:  Июльская революция в Египте, провозглашение независимости Ливана, Сирии , Ливии, Марокко и Туниса, Кипра, Алжира. Мальты и др. Стремясь восстановить свое господство в районе Средиземноморья в районе развивающегося антиимпериалистического движения, зап. Державы создали здесь широкую сеть военноморских баз. Опасный источник напряженности в районе Средиземноморья - агрессивная политика Израиля, получившего поддержку со стороны империализма США и других империалистических сил.</w:t>
      </w:r>
    </w:p>
    <w:p>
      <w:pPr>
        <w:pStyle w:val="Normal"/>
        <w:rPr>
          <w:ins w:id="13" w:author="alex" w:date="2000-03-04T05:29:00Z"/>
        </w:rPr>
      </w:pPr>
      <w:r>
        <w:rPr>
          <w:sz w:val="32"/>
          <w:lang w:val="ru-RU"/>
        </w:rPr>
        <w:t xml:space="preserve">   </w:t>
      </w:r>
      <w:r>
        <w:rPr>
          <w:sz w:val="32"/>
          <w:lang w:val="ru-RU"/>
        </w:rPr>
        <w:t>СНГ, как  черноморское и, следовательно</w:t>
      </w:r>
      <w:ins w:id="12" w:author="alex" w:date="2000-03-04T05:29:00Z">
        <w:r>
          <w:rPr>
            <w:sz w:val="32"/>
            <w:lang w:val="ru-RU"/>
          </w:rPr>
          <w:t>,</w:t>
        </w:r>
      </w:ins>
    </w:p>
    <w:p>
      <w:pPr>
        <w:pStyle w:val="Normal"/>
        <w:rPr/>
      </w:pPr>
      <w:del w:id="14" w:author="alex" w:date="2000-03-04T05:29:00Z">
        <w:r>
          <w:rPr>
            <w:sz w:val="32"/>
            <w:lang w:val="ru-RU"/>
          </w:rPr>
          <w:delText xml:space="preserve">. </w:delText>
        </w:r>
      </w:del>
      <w:r>
        <w:rPr>
          <w:sz w:val="32"/>
          <w:lang w:val="ru-RU"/>
        </w:rPr>
        <w:t>Средиземноморское государство, жизненно заинтересован  в сохранении мира в районе Средиземноморья. Еще в 1963 Советское правительство обратилось к правительствам США, Великобритании и Франции, а также к правительствам всех средиземноморских  стран с предложением  объявить вес</w:t>
      </w:r>
      <w:ins w:id="15" w:author="alex" w:date="2000-03-04T05:30:00Z">
        <w:r>
          <w:rPr>
            <w:sz w:val="32"/>
            <w:lang w:val="ru-RU"/>
          </w:rPr>
          <w:t>ь</w:t>
        </w:r>
      </w:ins>
      <w:del w:id="16" w:author="alex" w:date="2000-03-04T05:29:00Z">
        <w:r>
          <w:rPr>
            <w:sz w:val="32"/>
            <w:lang w:val="ru-RU"/>
          </w:rPr>
          <w:delText>т</w:delText>
        </w:r>
      </w:del>
      <w:r>
        <w:rPr>
          <w:sz w:val="32"/>
          <w:lang w:val="ru-RU"/>
        </w:rPr>
        <w:t xml:space="preserve"> район Средиземного моря зоной ,свободной от ракетно-ядерного оружия. Оно последовательно вступает за смягчение напряженности  в бассейне Средиземного моря,за справедливое  ближневосточное урегулирование как важнейшее условие превращения Средиземного моря в море мира и дружественного сотрудничества.</w:t>
      </w:r>
    </w:p>
    <w:p>
      <w:pPr>
        <w:pStyle w:val="Normal"/>
        <w:rPr>
          <w:sz w:val="32"/>
          <w:lang w:val="ru-RU"/>
        </w:rPr>
      </w:pPr>
      <w:r>
        <w:rPr>
          <w:sz w:val="32"/>
          <w:lang w:val="ru-RU"/>
        </w:rPr>
      </w:r>
    </w:p>
    <w:p>
      <w:pPr>
        <w:pStyle w:val="Normal"/>
        <w:rPr>
          <w:sz w:val="32"/>
          <w:lang w:val="ru-RU"/>
        </w:rPr>
      </w:pPr>
      <w:r>
        <w:rPr>
          <w:sz w:val="32"/>
          <w:lang w:val="ru-RU"/>
        </w:rPr>
      </w:r>
    </w:p>
    <w:p>
      <w:pPr>
        <w:pStyle w:val="Normal"/>
        <w:jc w:val="center"/>
        <w:rPr/>
      </w:pPr>
      <w:r>
        <w:rPr>
          <w:b/>
          <w:i/>
          <w:sz w:val="48"/>
          <w:lang w:val="ru-RU"/>
          <w:rPrChange w:id="0" w:author="alex" w:date="2000-03-04T05:25:00Z"/>
        </w:rPr>
        <w:t xml:space="preserve">Общие сведения </w:t>
      </w:r>
      <w:ins w:id="18" w:author="alex" w:date="2000-03-04T04:11:00Z">
        <w:r>
          <w:rPr>
            <w:b/>
            <w:i/>
            <w:sz w:val="48"/>
            <w:lang w:val="ru-RU"/>
          </w:rPr>
          <w:t xml:space="preserve">о </w:t>
        </w:r>
      </w:ins>
      <w:r>
        <w:rPr>
          <w:b/>
          <w:i/>
          <w:sz w:val="48"/>
          <w:lang w:val="ru-RU"/>
          <w:rPrChange w:id="0" w:author="alex" w:date="2000-03-04T05:25:00Z"/>
        </w:rPr>
        <w:t>Средиземно</w:t>
      </w:r>
      <w:ins w:id="20" w:author="alex" w:date="2000-03-04T04:13:00Z">
        <w:r>
          <w:rPr>
            <w:b/>
            <w:i/>
            <w:sz w:val="48"/>
            <w:lang w:val="ru-RU"/>
          </w:rPr>
          <w:t xml:space="preserve">м </w:t>
        </w:r>
      </w:ins>
      <w:ins w:id="21" w:author="alex" w:date="2000-03-04T04:11:00Z">
        <w:r>
          <w:rPr>
            <w:b/>
            <w:i/>
            <w:sz w:val="48"/>
            <w:lang w:val="ru-RU"/>
          </w:rPr>
          <w:t>м</w:t>
        </w:r>
      </w:ins>
      <w:del w:id="22" w:author="alex" w:date="2000-03-04T04:11:00Z">
        <w:r>
          <w:rPr>
            <w:b/>
            <w:i/>
            <w:sz w:val="48"/>
            <w:lang w:val="ru-RU"/>
          </w:rPr>
          <w:delText>го</w:delText>
        </w:r>
      </w:del>
      <w:ins w:id="23" w:author="alex" w:date="2000-03-04T04:11:00Z">
        <w:r>
          <w:rPr>
            <w:b/>
            <w:i/>
            <w:sz w:val="48"/>
            <w:lang w:val="ru-RU"/>
          </w:rPr>
          <w:t>о</w:t>
        </w:r>
      </w:ins>
      <w:del w:id="24" w:author="alex" w:date="2000-03-04T04:12:00Z">
        <w:r>
          <w:rPr>
            <w:b/>
            <w:i/>
            <w:sz w:val="48"/>
            <w:lang w:val="ru-RU"/>
          </w:rPr>
          <w:delText xml:space="preserve"> мо</w:delText>
        </w:r>
      </w:del>
      <w:r>
        <w:rPr>
          <w:b/>
          <w:i/>
          <w:sz w:val="48"/>
          <w:lang w:val="ru-RU"/>
          <w:rPrChange w:id="0" w:author="alex" w:date="2000-03-04T05:25:00Z"/>
        </w:rPr>
        <w:t>р</w:t>
      </w:r>
      <w:del w:id="26" w:author="alex" w:date="2000-03-04T04:12:00Z">
        <w:r>
          <w:rPr>
            <w:b/>
            <w:i/>
            <w:sz w:val="48"/>
            <w:lang w:val="ru-RU"/>
          </w:rPr>
          <w:delText>я</w:delText>
        </w:r>
      </w:del>
      <w:ins w:id="27" w:author="alex" w:date="2000-03-04T04:12:00Z">
        <w:r>
          <w:rPr>
            <w:b/>
            <w:i/>
            <w:sz w:val="48"/>
            <w:lang w:val="ru-RU"/>
          </w:rPr>
          <w:t>е</w:t>
        </w:r>
      </w:ins>
      <w:r>
        <w:rPr>
          <w:b/>
          <w:i/>
          <w:sz w:val="48"/>
          <w:lang w:val="ru-RU"/>
          <w:rPrChange w:id="0" w:author="alex" w:date="2000-03-04T05:25:00Z"/>
        </w:rPr>
        <w:t>.</w:t>
      </w:r>
    </w:p>
    <w:p>
      <w:pPr>
        <w:pStyle w:val="Normal"/>
        <w:rPr/>
      </w:pPr>
      <w:r>
        <w:rPr>
          <w:sz w:val="32"/>
          <w:lang w:val="ru-RU"/>
        </w:rPr>
        <w:t>Средиземное море вдается в сушу между Европой , Африкой и Азией. Моря омывают берега государств: Испании, Франции, Италии, Мальты, Югославии, Албании, Греции, Болгарии, Румынии, Турции, Кипра, Сирии, Ливана, Израиля, АРЕ, Ливии. Туниса, Алжира и Марокко. На Северо-Востоке пролива Дарданеллы оно соединяется с Мраморным морем и далее проливом Босфор- с Черным морем, на Юго-Востоке Суэцким каналом-с Красным морем. Площадь 2500 тыс.</w:t>
      </w:r>
      <w:ins w:id="29" w:author="alex" w:date="2000-03-04T05:20:00Z">
        <w:r>
          <w:rPr>
            <w:sz w:val="32"/>
            <w:lang w:val="ru-RU"/>
          </w:rPr>
          <w:t>кв.</w:t>
        </w:r>
      </w:ins>
      <w:r>
        <w:rPr>
          <w:sz w:val="32"/>
          <w:lang w:val="ru-RU"/>
        </w:rPr>
        <w:t xml:space="preserve"> Км. Объем воды 3839 тыс.</w:t>
      </w:r>
      <w:ins w:id="30" w:author="alex" w:date="2000-03-04T05:20:00Z">
        <w:r>
          <w:rPr>
            <w:sz w:val="32"/>
            <w:lang w:val="ru-RU"/>
          </w:rPr>
          <w:t>куб.</w:t>
        </w:r>
      </w:ins>
      <w:r>
        <w:rPr>
          <w:sz w:val="32"/>
          <w:lang w:val="ru-RU"/>
        </w:rPr>
        <w:t xml:space="preserve"> Км. Средняя глубина 1541 м. Берега Средиземного моря  у гористых побережий приемущественно  абразионные, выровненные, у низких - лагунно-лиманные и дельтовые. Для восточного побережья Адриатического моря характерны берега далматинского типа. Наиболее значительные заливы: Валенсийский. Лионский, Генуэзский, Таранто, Сидра, Габес.</w:t>
      </w:r>
    </w:p>
    <w:p>
      <w:pPr>
        <w:pStyle w:val="Normal"/>
        <w:rPr>
          <w:sz w:val="32"/>
          <w:lang w:val="ru-RU"/>
        </w:rPr>
      </w:pPr>
      <w:r>
        <w:rPr>
          <w:sz w:val="32"/>
          <w:lang w:val="ru-RU"/>
        </w:rPr>
      </w:r>
    </w:p>
    <w:p>
      <w:pPr>
        <w:pStyle w:val="Normal"/>
        <w:rPr>
          <w:sz w:val="32"/>
          <w:lang w:val="ru-RU"/>
        </w:rPr>
      </w:pPr>
      <w:r>
        <w:rPr>
          <w:sz w:val="32"/>
          <w:lang w:val="ru-RU"/>
        </w:rPr>
        <w:t xml:space="preserve">  </w:t>
      </w:r>
    </w:p>
    <w:p>
      <w:pPr>
        <w:pStyle w:val="3"/>
        <w:rPr/>
      </w:pPr>
      <w:r>
        <w:rPr>
          <w:i/>
          <w:rPrChange w:id="0" w:author="alex" w:date="2000-03-04T05:31:00Z"/>
        </w:rPr>
        <w:t>Окружающая среда Средиземноморья</w:t>
      </w:r>
      <w:r>
        <w:rPr>
          <w:rPrChange w:id="0" w:author="alex" w:date="2000-03-04T04:14:00Z"/>
        </w:rPr>
        <w:t>.</w:t>
      </w:r>
    </w:p>
    <w:p>
      <w:pPr>
        <w:pStyle w:val="Normal"/>
        <w:rPr/>
      </w:pPr>
      <w:r>
        <w:rPr>
          <w:i/>
          <w:sz w:val="32"/>
          <w:lang w:val="ru-RU"/>
        </w:rPr>
        <w:t xml:space="preserve"> </w:t>
      </w:r>
      <w:r>
        <w:rPr>
          <w:sz w:val="32"/>
          <w:lang w:val="ru-RU"/>
        </w:rPr>
        <w:t xml:space="preserve">Средиземноморье характерезуется значительной общностью природных условий, что связано прежде всего с распространением субтропического средиземного климата. Огромное влияние на все компоненты природной среды оказывает Средиземное море. Характерная особенность природы Средиземноморья - разнообразие ландшафтов. Рядом с высокими горами, зимой покрытыми снегом, лежат низменности с жарким климатом, где местами встречаются даже пальмы. </w:t>
      </w:r>
    </w:p>
    <w:p>
      <w:pPr>
        <w:pStyle w:val="Normal"/>
        <w:rPr/>
      </w:pPr>
      <w:r>
        <w:rPr>
          <w:sz w:val="32"/>
          <w:lang w:val="ru-RU"/>
        </w:rPr>
        <w:t>Средиземноморье расположено главным образом в пределах Альпийской геосинклинальной (складчатой)</w:t>
      </w:r>
      <w:r>
        <w:rPr>
          <w:i/>
          <w:sz w:val="32"/>
          <w:lang w:val="ru-RU"/>
        </w:rPr>
        <w:t xml:space="preserve"> </w:t>
      </w:r>
      <w:r>
        <w:rPr>
          <w:sz w:val="32"/>
          <w:lang w:val="ru-RU"/>
        </w:rPr>
        <w:t>области, многие районы отличаются значительными неотектоническими движениями, активной сейсмичностью и вулканизмом. Рельеф холмистыми равнинами. Широко распространены известняки, во многих районах развиты кристаллические породы, сланцы, флиш и другие.  Лишь некоторые окраинные районы</w:t>
      </w:r>
      <w:r>
        <w:rPr>
          <w:i/>
          <w:sz w:val="32"/>
          <w:lang w:val="ru-RU"/>
        </w:rPr>
        <w:t xml:space="preserve"> </w:t>
      </w:r>
      <w:r>
        <w:rPr>
          <w:sz w:val="32"/>
          <w:lang w:val="ru-RU"/>
        </w:rPr>
        <w:t>южного Средиземноморья характерезуются плат</w:t>
      </w:r>
      <w:ins w:id="33" w:author="alex" w:date="2000-03-03T08:50:00Z">
        <w:r>
          <w:rPr>
            <w:sz w:val="32"/>
            <w:lang w:val="ru-RU"/>
          </w:rPr>
          <w:t>ф</w:t>
        </w:r>
      </w:ins>
      <w:r>
        <w:rPr>
          <w:sz w:val="32"/>
          <w:lang w:val="ru-RU"/>
        </w:rPr>
        <w:t>орменным режимом и преобладанием равнин.</w:t>
      </w:r>
    </w:p>
    <w:p>
      <w:pPr>
        <w:pStyle w:val="Normal"/>
        <w:rPr>
          <w:sz w:val="32"/>
          <w:lang w:val="ru-RU"/>
        </w:rPr>
      </w:pPr>
      <w:r>
        <w:rPr>
          <w:sz w:val="32"/>
          <w:lang w:val="ru-RU"/>
        </w:rPr>
      </w:r>
    </w:p>
    <w:p>
      <w:pPr>
        <w:pStyle w:val="Normal"/>
        <w:rPr>
          <w:sz w:val="32"/>
          <w:lang w:val="ru-RU"/>
        </w:rPr>
      </w:pPr>
      <w:r>
        <w:rPr>
          <w:sz w:val="32"/>
          <w:lang w:val="ru-RU"/>
        </w:rPr>
        <w:t xml:space="preserve">      </w:t>
      </w:r>
      <w:r>
        <w:rPr>
          <w:sz w:val="32"/>
          <w:lang w:val="ru-RU"/>
        </w:rPr>
        <w:t>Климат Средиземноморья отличается жарким, сухим, солнечным летом, прохладной и дождливой зимой.  Средняя температуса января от 1 - 2 градусов на Северо-Востоке до 10 - 12 градусов на Юге., июля - 19 -20 градусов на Севере и до 28 - 30 градусов на Юге. Радиационный баланс во все сезоны года положительный, что обеспечивает  продолжительный вегетативный период с суммами  активных температур свыше 3000 градусов.  Годовое количество осадков на равнинах обычно составляет 300-400 мм., в горах  до 3000 мм. Зимой устойчивый снежный покров образуется только высоко в горах.</w:t>
      </w:r>
    </w:p>
    <w:p>
      <w:pPr>
        <w:pStyle w:val="Normal"/>
        <w:rPr>
          <w:sz w:val="32"/>
          <w:lang w:val="ru-RU"/>
        </w:rPr>
      </w:pPr>
      <w:r>
        <w:rPr>
          <w:sz w:val="32"/>
          <w:lang w:val="ru-RU"/>
        </w:rPr>
        <w:t>Растительный покров сильно изменен человеком. Преобладают вторичные формации кустарников, кустарничков и жестких трав, возникших приемущественно на месте сведенных жестколистных лесов. Значительные площади занимают каменные пустоши. На подгорных и приморских равнинах преобладают ландшафты культурные, в прохладный сезон вызревают пшеница, ячмень, корнеплоды, в теплый - кукуруза, табак, хлопчатник. Широко распространены виноградники, плантации цитрусовых, маслин.</w:t>
      </w:r>
    </w:p>
    <w:p>
      <w:pPr>
        <w:pStyle w:val="Normal"/>
        <w:rPr>
          <w:sz w:val="32"/>
          <w:lang w:val="ru-RU"/>
        </w:rPr>
      </w:pPr>
      <w:r>
        <w:rPr>
          <w:sz w:val="32"/>
          <w:lang w:val="ru-RU"/>
        </w:rPr>
        <w:t>Животный мир Средиземноморья разнообразен, но сильно обеднен деятельностью человека. Из крупных млекопитающих преобладают волк, шакал, лисица, хорек, выдра и другие. В Средиземноморье зимуют многие птицы, обитающие на территории СНГ, в Центральной и Северной Европе.</w:t>
      </w:r>
    </w:p>
    <w:p>
      <w:pPr>
        <w:pStyle w:val="Normal"/>
        <w:rPr>
          <w:sz w:val="32"/>
          <w:lang w:val="ru-RU"/>
        </w:rPr>
      </w:pPr>
      <w:r>
        <w:rPr>
          <w:sz w:val="32"/>
          <w:lang w:val="ru-RU"/>
        </w:rPr>
        <w:t xml:space="preserve">Наряду с чертами сходства в природе Средиземноморья встречаются существенные различия, обусловленные большой его протяженностью и другими причинами. В растительном и животном мире значительную роль играют виды, свойственные умеренному поясу. На южном побережье, где условия более аридные, возрастает роль субтропических и тропических видов. Велики природные контрасты, обусловленные экспозиционными различиями. Наряду с температурными условиями, огромное значение имеет вода. Ее ресурсы постоянно возобновляются Великим круговоротом воды в природе, формирующимся благодаря испарению воды с поверхности моря. Происходит конденсация в атмосфере земли, перенос с моря на континенты и выпадение осадков. </w:t>
      </w:r>
    </w:p>
    <w:p>
      <w:pPr>
        <w:pStyle w:val="Normal"/>
        <w:rPr>
          <w:sz w:val="32"/>
          <w:lang w:val="ru-RU"/>
        </w:rPr>
      </w:pPr>
      <w:r>
        <w:rPr>
          <w:sz w:val="32"/>
          <w:lang w:val="ru-RU"/>
        </w:rPr>
        <w:t>Осадки далеко не в полной мере определяют степень увлажнения  поверхности Земли. Другим решающим фактором, ответственным за развитие и функционирование экосистем, является испарение. Климат не есть что-то постоянное. Он изменяется под воздействием  внешних и внутренних причин. Климатические изменения имеют место, в результате производственной деятельности человека, вызывающей</w:t>
      </w:r>
      <w:r>
        <w:rPr>
          <w:sz w:val="32"/>
        </w:rPr>
        <w:t>:</w:t>
      </w:r>
    </w:p>
    <w:p>
      <w:pPr>
        <w:pStyle w:val="Normal"/>
        <w:numPr>
          <w:ilvl w:val="0"/>
          <w:numId w:val="2"/>
        </w:numPr>
        <w:rPr>
          <w:sz w:val="32"/>
          <w:lang w:val="ru-RU"/>
        </w:rPr>
      </w:pPr>
      <w:r>
        <w:rPr>
          <w:sz w:val="32"/>
          <w:lang w:val="ru-RU"/>
        </w:rPr>
        <w:t>Нарушение теплового баланса в связи с изменением характера и альбедо подстилающей поверхности.</w:t>
      </w:r>
    </w:p>
    <w:p>
      <w:pPr>
        <w:pStyle w:val="Normal"/>
        <w:numPr>
          <w:ilvl w:val="0"/>
          <w:numId w:val="2"/>
        </w:numPr>
        <w:rPr>
          <w:sz w:val="32"/>
          <w:lang w:val="ru-RU"/>
        </w:rPr>
      </w:pPr>
      <w:r>
        <w:rPr>
          <w:sz w:val="32"/>
          <w:lang w:val="ru-RU"/>
        </w:rPr>
        <w:t>Изменение состава и оптических свойств атмосферы.</w:t>
      </w:r>
    </w:p>
    <w:p>
      <w:pPr>
        <w:pStyle w:val="Normal"/>
        <w:numPr>
          <w:ilvl w:val="0"/>
          <w:numId w:val="2"/>
        </w:numPr>
        <w:rPr>
          <w:sz w:val="32"/>
          <w:lang w:val="ru-RU"/>
        </w:rPr>
      </w:pPr>
      <w:r>
        <w:rPr>
          <w:sz w:val="32"/>
          <w:lang w:val="ru-RU"/>
        </w:rPr>
        <w:t>Производство и сброс в природную среду техногенного тепла.</w:t>
      </w:r>
    </w:p>
    <w:p>
      <w:pPr>
        <w:pStyle w:val="Normal"/>
        <w:rPr>
          <w:sz w:val="32"/>
          <w:lang w:val="ru-RU"/>
        </w:rPr>
      </w:pPr>
      <w:r>
        <w:rPr>
          <w:sz w:val="32"/>
          <w:lang w:val="ru-RU"/>
        </w:rPr>
        <w:t xml:space="preserve">  </w:t>
      </w:r>
      <w:r>
        <w:rPr>
          <w:sz w:val="32"/>
          <w:lang w:val="ru-RU"/>
        </w:rPr>
        <w:t>Коротко коснемся примеров возможного последствия подобных нарушений.</w:t>
      </w:r>
    </w:p>
    <w:p>
      <w:pPr>
        <w:pStyle w:val="Normal"/>
        <w:rPr/>
      </w:pPr>
      <w:r>
        <w:rPr>
          <w:sz w:val="32"/>
          <w:lang w:val="ru-RU"/>
        </w:rPr>
        <w:t>Так уничтожение лесной растительности на широкой площади то ли вследствии пожара, то ли раскорчевки земли для последующего его сельскохозяйственного использования, приводит к последовательному развитию следующих событий</w:t>
      </w:r>
      <w:r>
        <w:rPr>
          <w:sz w:val="32"/>
        </w:rPr>
        <w:t>:</w:t>
      </w:r>
      <w:r>
        <w:rPr>
          <w:sz w:val="32"/>
          <w:lang w:val="ru-RU"/>
        </w:rPr>
        <w:t xml:space="preserve"> </w:t>
      </w:r>
    </w:p>
    <w:p>
      <w:pPr>
        <w:pStyle w:val="Normal"/>
        <w:rPr>
          <w:sz w:val="32"/>
          <w:lang w:val="ru-RU"/>
        </w:rPr>
      </w:pPr>
      <w:r>
        <w:rPr>
          <w:sz w:val="32"/>
          <w:lang w:val="ru-RU"/>
        </w:rPr>
        <w:t xml:space="preserve">     </w:t>
      </w:r>
      <w:r>
        <w:rPr>
          <w:sz w:val="32"/>
          <w:lang w:val="ru-RU"/>
        </w:rPr>
        <w:t>Увеличение воздействия  прямой солнечной радиации за счет отсутствия рассеивающего фактора крон деревьев и транспирации.</w:t>
      </w:r>
    </w:p>
    <w:p>
      <w:pPr>
        <w:pStyle w:val="Normal"/>
        <w:rPr>
          <w:sz w:val="32"/>
          <w:lang w:val="ru-RU"/>
        </w:rPr>
      </w:pPr>
      <w:r>
        <w:rPr>
          <w:sz w:val="32"/>
          <w:lang w:val="ru-RU"/>
        </w:rPr>
        <w:t xml:space="preserve">  </w:t>
      </w:r>
      <w:r>
        <w:rPr>
          <w:sz w:val="32"/>
          <w:lang w:val="ru-RU"/>
        </w:rPr>
        <w:t>Усилению турбулентного воздушного обмена над поверхностью Земли.</w:t>
      </w:r>
    </w:p>
    <w:p>
      <w:pPr>
        <w:pStyle w:val="Normal"/>
        <w:rPr/>
      </w:pPr>
      <w:r>
        <w:rPr>
          <w:sz w:val="32"/>
          <w:lang w:val="ru-RU"/>
        </w:rPr>
        <w:t xml:space="preserve">    </w:t>
      </w:r>
      <w:r>
        <w:rPr>
          <w:sz w:val="32"/>
          <w:lang w:val="ru-RU"/>
        </w:rPr>
        <w:t xml:space="preserve">Усилению испарения с поверхности почвы и транспирации травяного покрова, т. к. </w:t>
      </w:r>
      <w:ins w:id="34" w:author="alex" w:date="2000-03-04T05:36:00Z">
        <w:r>
          <w:rPr>
            <w:sz w:val="32"/>
            <w:lang w:val="ru-RU"/>
          </w:rPr>
          <w:t>т</w:t>
        </w:r>
      </w:ins>
      <w:del w:id="35" w:author="alex" w:date="2000-03-04T05:36:00Z">
        <w:r>
          <w:rPr>
            <w:sz w:val="32"/>
            <w:lang w:val="ru-RU"/>
          </w:rPr>
          <w:delText>Т</w:delText>
        </w:r>
      </w:del>
      <w:r>
        <w:rPr>
          <w:sz w:val="32"/>
          <w:lang w:val="ru-RU"/>
        </w:rPr>
        <w:t>ранспирация с поверхности крон деревьев и сохранение под пологом леса относительно более высокой влажности воздуха оказываются утрачены.</w:t>
      </w:r>
    </w:p>
    <w:p>
      <w:pPr>
        <w:pStyle w:val="Normal"/>
        <w:rPr>
          <w:sz w:val="32"/>
          <w:lang w:val="ru-RU"/>
        </w:rPr>
      </w:pPr>
      <w:r>
        <w:rPr>
          <w:sz w:val="32"/>
          <w:lang w:val="ru-RU"/>
        </w:rPr>
        <w:t xml:space="preserve">     </w:t>
      </w:r>
      <w:r>
        <w:rPr>
          <w:sz w:val="32"/>
          <w:lang w:val="ru-RU"/>
        </w:rPr>
        <w:t>Изменение сроков и в общем случае- сокращение продолжительности вегетационного периода растений.</w:t>
      </w:r>
    </w:p>
    <w:p>
      <w:pPr>
        <w:pStyle w:val="Normal"/>
        <w:rPr>
          <w:sz w:val="32"/>
          <w:lang w:val="ru-RU"/>
        </w:rPr>
      </w:pPr>
      <w:r>
        <w:rPr>
          <w:sz w:val="32"/>
          <w:lang w:val="ru-RU"/>
        </w:rPr>
        <w:t xml:space="preserve"> </w:t>
      </w:r>
      <w:r>
        <w:rPr>
          <w:sz w:val="32"/>
          <w:lang w:val="ru-RU"/>
        </w:rPr>
        <w:t>Увеличение концентрации парниковых газов в атмосфере привело к тому, что средняя температура воздуха повысилась по сравнению  с доиндустриальным периодом на 0.6 процентов. Для биосферы такое изменение климата может иметь далеко идущие экологические последствия.</w:t>
      </w:r>
    </w:p>
    <w:p>
      <w:pPr>
        <w:pStyle w:val="Normal"/>
        <w:rPr>
          <w:sz w:val="32"/>
          <w:lang w:val="ru-RU"/>
        </w:rPr>
      </w:pPr>
      <w:r>
        <w:rPr>
          <w:sz w:val="32"/>
          <w:lang w:val="ru-RU"/>
        </w:rPr>
      </w:r>
    </w:p>
    <w:p>
      <w:pPr>
        <w:pStyle w:val="Normal"/>
        <w:rPr>
          <w:sz w:val="32"/>
          <w:lang w:val="ru-RU"/>
        </w:rPr>
      </w:pPr>
      <w:r>
        <w:rPr>
          <w:sz w:val="32"/>
          <w:lang w:val="ru-RU"/>
        </w:rPr>
        <w:t>Потепление климата вызовет возрастание температуры океанических вод, следствием чего произойдет увеличение величины испарения с поверхности морской акватории. Этот процесс усилит интенсивность  Великого Круговорота воды в природе.</w:t>
      </w:r>
    </w:p>
    <w:p>
      <w:pPr>
        <w:pStyle w:val="Normal"/>
        <w:rPr>
          <w:sz w:val="32"/>
          <w:lang w:val="ru-RU"/>
        </w:rPr>
      </w:pPr>
      <w:r>
        <w:rPr>
          <w:sz w:val="32"/>
          <w:lang w:val="ru-RU"/>
        </w:rPr>
        <w:t xml:space="preserve">Памятники древней культуры и красоты природы ежегодно привлекают многие миллионы туристов, велики и курортные ресурсы Средиземноморья. Однако нерациональное использование природой среды (сведение лесов, перевыпас и другие), прогрессирующие загрязнение акватории Средиземного моря нефтепродуктами, промышленными стоками и т.п. требуют действительных </w:t>
      </w:r>
    </w:p>
    <w:p>
      <w:pPr>
        <w:pStyle w:val="Normal"/>
        <w:rPr>
          <w:sz w:val="32"/>
          <w:lang w:val="ru-RU"/>
        </w:rPr>
      </w:pPr>
      <w:r>
        <w:rPr>
          <w:sz w:val="32"/>
          <w:lang w:val="ru-RU"/>
        </w:rPr>
        <w:t>мер по охране природы Средиземноморья.</w:t>
      </w:r>
    </w:p>
    <w:p>
      <w:pPr>
        <w:pStyle w:val="Normal"/>
        <w:rPr>
          <w:sz w:val="32"/>
          <w:lang w:val="ru-RU"/>
        </w:rPr>
      </w:pPr>
      <w:r>
        <w:rPr>
          <w:sz w:val="32"/>
          <w:lang w:val="ru-RU"/>
        </w:rPr>
      </w:r>
    </w:p>
    <w:p>
      <w:pPr>
        <w:pStyle w:val="Normal"/>
        <w:rPr>
          <w:sz w:val="32"/>
          <w:lang w:val="ru-RU"/>
        </w:rPr>
      </w:pPr>
      <w:r>
        <w:rPr>
          <w:sz w:val="32"/>
          <w:lang w:val="ru-RU"/>
        </w:rPr>
      </w:r>
    </w:p>
    <w:p>
      <w:pPr>
        <w:pStyle w:val="3"/>
        <w:rPr>
          <w:sz w:val="32"/>
          <w:lang w:val="ru-RU"/>
          <w:ins w:id="37" w:author="alex" w:date="2000-03-04T04:14:00Z"/>
        </w:rPr>
      </w:pPr>
      <w:ins w:id="36" w:author="alex" w:date="2000-03-04T04:14:00Z">
        <w:r>
          <w:rPr>
            <w:sz w:val="32"/>
            <w:lang w:val="ru-RU"/>
          </w:rPr>
        </w:r>
      </w:ins>
    </w:p>
    <w:p>
      <w:pPr>
        <w:pStyle w:val="3"/>
        <w:rPr>
          <w:ins w:id="39" w:author="alex" w:date="2000-03-04T04:14:00Z"/>
        </w:rPr>
      </w:pPr>
      <w:ins w:id="38" w:author="alex" w:date="2000-03-04T04:14:00Z">
        <w:r>
          <w:rPr/>
        </w:r>
      </w:ins>
    </w:p>
    <w:p>
      <w:pPr>
        <w:pStyle w:val="3"/>
        <w:rPr/>
      </w:pPr>
      <w:r>
        <w:rPr/>
        <w:t>Индустрия и ее влияние на окружающую среду.</w:t>
      </w:r>
    </w:p>
    <w:p>
      <w:pPr>
        <w:pStyle w:val="Normal"/>
        <w:rPr>
          <w:b/>
          <w:b/>
          <w:sz w:val="48"/>
          <w:lang w:val="ru-RU"/>
        </w:rPr>
      </w:pPr>
      <w:r>
        <w:rPr>
          <w:b/>
          <w:sz w:val="48"/>
          <w:lang w:val="ru-RU"/>
        </w:rPr>
      </w:r>
    </w:p>
    <w:p>
      <w:pPr>
        <w:pStyle w:val="Normal"/>
        <w:rPr>
          <w:sz w:val="32"/>
          <w:lang w:val="ru-RU"/>
        </w:rPr>
      </w:pPr>
      <w:r>
        <w:rPr>
          <w:sz w:val="32"/>
          <w:lang w:val="ru-RU"/>
        </w:rPr>
        <w:t>Промышленность играет центральную роль в экономике современного общества и является необходимой движущей силой ее роста. Хотя промышленно развитые страны, как утверждается, вступают в постиндустриальную эру, базирующуюся на информационной технологии, этот период тем не менее должен обеспечиваться непрерывным потоком материальных благ, создаваемых промышленностью.</w:t>
      </w:r>
    </w:p>
    <w:p>
      <w:pPr>
        <w:pStyle w:val="Normal"/>
        <w:rPr>
          <w:sz w:val="32"/>
          <w:lang w:val="ru-RU"/>
        </w:rPr>
      </w:pPr>
      <w:r>
        <w:rPr>
          <w:sz w:val="32"/>
          <w:lang w:val="ru-RU"/>
        </w:rPr>
        <w:t>Многие основные потребности человека могут быть удовлетворены только через посредство товаров и услуг, представляемых промышленностью. Для производства продовольствия требуется все больше и больше химикалиев и машин. Помимо этого, промышленная продукция закладывает материальную основу современного уровня жизни. Таким образом, все страны нуждаются в эффективной промышленной базе и правомерно стремятся к ее созданию для удовлетворения изменяющихся потребностей.</w:t>
      </w:r>
    </w:p>
    <w:p>
      <w:pPr>
        <w:pStyle w:val="Normal"/>
        <w:rPr>
          <w:sz w:val="32"/>
          <w:lang w:val="ru-RU"/>
        </w:rPr>
      </w:pPr>
      <w:r>
        <w:rPr>
          <w:sz w:val="32"/>
          <w:lang w:val="ru-RU"/>
        </w:rPr>
        <w:t>Промышленность извлекает из природных ресурсов необходимые материалы и вносит в окружающую среду как готовую продукцию, так и загрязнение. Она способна улучшить или ухудшить состояние окружающей среды, причем каждый раз она делает и то и другое.</w:t>
      </w:r>
    </w:p>
    <w:p>
      <w:pPr>
        <w:pStyle w:val="Normal"/>
        <w:rPr>
          <w:sz w:val="32"/>
          <w:lang w:val="ru-RU"/>
        </w:rPr>
      </w:pPr>
      <w:r>
        <w:rPr>
          <w:sz w:val="32"/>
          <w:lang w:val="ru-RU"/>
        </w:rPr>
        <w:t>Российские и зарубежные компании успешно завершили очередной этап строительства нефтепровода, который позволит выйти на мировой рынок нефти . Нефть будет поступать в уникальные морские терминалы в порту Новороссийск, и дальше- танкерами через черноморские проливы в Западную Европу.</w:t>
      </w:r>
    </w:p>
    <w:p>
      <w:pPr>
        <w:pStyle w:val="Normal"/>
        <w:rPr>
          <w:sz w:val="32"/>
          <w:lang w:val="ru-RU"/>
        </w:rPr>
      </w:pPr>
      <w:r>
        <w:rPr>
          <w:sz w:val="32"/>
          <w:lang w:val="ru-RU"/>
        </w:rPr>
        <w:t>Турция объявила, что проход танкеров через Босфор и Дарданеллы негативно скажется на экологии Средиземноморья. Впрочем, для того, чтобы действительно не пропускать российские танкеры, Турции придется в одностороннем порядке пересмотреть международные нормативные акты о правилах прохождения проливов. А это не просто.</w:t>
      </w:r>
    </w:p>
    <w:p>
      <w:pPr>
        <w:pStyle w:val="Normal"/>
        <w:rPr/>
      </w:pPr>
      <w:ins w:id="40" w:author="alex" w:date="2000-03-04T05:40:00Z">
        <w:r>
          <w:rPr>
            <w:sz w:val="32"/>
            <w:lang w:val="ru-RU"/>
          </w:rPr>
          <w:t>Например,</w:t>
        </w:r>
      </w:ins>
      <w:r>
        <w:rPr>
          <w:sz w:val="32"/>
          <w:lang w:val="ru-RU"/>
        </w:rPr>
        <w:t xml:space="preserve">Франция недостаточно обеспечена топливно-энергетическими ресусами. 2/3 потребляемого в стране топлива ввозится из стран Ближнего Востока. Крупнейшие нефтеперерабатывающие заводы Франции размещены около города Марсель, вблизи Средиземного моря. Даже самые современные технологии не могут полностью исключить аварии на заводах, разрывы нефтепроводов, мазутопроводов. Нефть и продукты ее переработки, попадая в почву и в воду наносят непоправимый ущерб природе на многие годы, уничтожает животный мир. </w:t>
      </w:r>
    </w:p>
    <w:p>
      <w:pPr>
        <w:pStyle w:val="Normal"/>
        <w:rPr>
          <w:sz w:val="32"/>
          <w:lang w:val="ru-RU"/>
        </w:rPr>
      </w:pPr>
      <w:r>
        <w:rPr>
          <w:sz w:val="32"/>
          <w:lang w:val="ru-RU"/>
        </w:rPr>
        <w:t>Во Франции находятся в эксплуатации 10 атомных электростанций, общей мощностью 3,1 млн. квт/час. Крупнейшие из них-Ле-Бюже, Сен-Лоран-1, Сен-Лоран-2, Шинон-3.Тепловые электрические станции, использующие в качестве топлива мазут, газ, уголь выбрасывают в атмосферу вредные продукты сгорания: диоксиды азота, серы, ваннадия, углекислый газ, золу. Диоксид ваннадия является высокотоксичным, концерогенным веществом,отравляющим всю живую природу, диоксиды азота и серы отрицательно сказываются на здоровье человека. Увеличение концентрации углекислоты в воздухе приводит к нагреванию атмосферы, перераспределению температур,осадков и облачности на поверхности Земли, так называемому «парниковому» эффекту, который меняет климат на всей планете.В результате глобального потепления происходит интенсивное таяние ледников Арктики и Антарктики, повышается уровень Мирового Океана.</w:t>
      </w:r>
    </w:p>
    <w:p>
      <w:pPr>
        <w:pStyle w:val="Normal"/>
        <w:rPr>
          <w:sz w:val="32"/>
          <w:lang w:val="ru-RU"/>
        </w:rPr>
      </w:pPr>
      <w:r>
        <w:rPr>
          <w:sz w:val="32"/>
          <w:lang w:val="ru-RU"/>
        </w:rPr>
        <w:t>Промышленные сточные воды электростанций содержат такие вредные вещества, как хлориды, сульфаты, тяжелые металлы. Очистные сооружения лишь частично снижают концентрацию вредных веществ, всвязи с высокими денежными затратами и высокой себестоимостью очистки воды. Многие Европейские страны находятся на грани экологической катастрофы, люди не могут использовать для питья простую речную воду, а покупают ее в магазинах, приготовленную с помощью  специальной многоступенчатой очистки.</w:t>
      </w:r>
    </w:p>
    <w:p>
      <w:pPr>
        <w:pStyle w:val="Normal"/>
        <w:rPr/>
      </w:pPr>
      <w:r>
        <w:rPr>
          <w:sz w:val="32"/>
          <w:lang w:val="ru-RU"/>
        </w:rPr>
        <w:t>На атомных электростанциях используется радиоактивное топливо-уран. Население близлежащих районов подвергается риску всвязи с возможными авариями, пожарами, которые могут возникнуть в результате эксплуатации АЭС. До сих пор не решен вопрос утилизации опасных радиоактивных отходов, так</w:t>
      </w:r>
      <w:ins w:id="41" w:author="alex" w:date="2000-03-04T05:44:00Z">
        <w:r>
          <w:rPr>
            <w:sz w:val="32"/>
            <w:lang w:val="ru-RU"/>
          </w:rPr>
          <w:t xml:space="preserve">, </w:t>
        </w:r>
      </w:ins>
      <w:del w:id="42" w:author="alex" w:date="2000-03-04T05:44:00Z">
        <w:r>
          <w:rPr>
            <w:sz w:val="32"/>
            <w:lang w:val="ru-RU"/>
          </w:rPr>
          <w:delText>-</w:delText>
        </w:r>
      </w:del>
      <w:r>
        <w:rPr>
          <w:sz w:val="32"/>
          <w:lang w:val="ru-RU"/>
        </w:rPr>
        <w:t xml:space="preserve">как период полураспада их составляет несколько тысячелетий.    </w:t>
      </w:r>
    </w:p>
    <w:p>
      <w:pPr>
        <w:pStyle w:val="Normal"/>
        <w:rPr>
          <w:sz w:val="32"/>
          <w:lang w:val="ru-RU"/>
        </w:rPr>
      </w:pPr>
      <w:r>
        <w:rPr>
          <w:sz w:val="32"/>
          <w:lang w:val="ru-RU"/>
        </w:rPr>
      </w:r>
    </w:p>
    <w:p>
      <w:pPr>
        <w:pStyle w:val="Normal"/>
        <w:rPr>
          <w:sz w:val="32"/>
          <w:lang w:val="ru-RU"/>
        </w:rPr>
      </w:pPr>
      <w:r>
        <w:rPr>
          <w:sz w:val="32"/>
          <w:lang w:val="ru-RU"/>
        </w:rPr>
      </w:r>
    </w:p>
    <w:p>
      <w:pPr>
        <w:pStyle w:val="TextBody"/>
        <w:jc w:val="center"/>
        <w:rPr/>
      </w:pPr>
      <w:r>
        <w:rPr>
          <w:i w:val="false"/>
          <w:rPrChange w:id="0" w:author="alex" w:date="2000-03-04T04:08:00Z"/>
        </w:rPr>
        <w:t>Туризм может нанести серьезный урон природе Средиземноморья</w:t>
      </w:r>
      <w:r>
        <w:rPr/>
        <w:t>.</w:t>
      </w:r>
    </w:p>
    <w:p>
      <w:pPr>
        <w:pStyle w:val="2"/>
        <w:rPr/>
      </w:pPr>
      <w:r>
        <w:rPr>
          <w:lang w:val="en-US"/>
        </w:rPr>
        <w:t>“</w:t>
      </w:r>
      <w:r>
        <w:rPr/>
        <w:t>Стремительное развитие туризма грозит нанести серьезный урон природе Средиземноморья</w:t>
      </w:r>
      <w:r>
        <w:rPr>
          <w:lang w:val="en-US"/>
        </w:rPr>
        <w:t>”</w:t>
      </w:r>
      <w:r>
        <w:rPr/>
        <w:t xml:space="preserve">,-заявили, выступая на Международной туристической ярмарке в Берлине, представители Всемирного фонда дикой природы </w:t>
      </w:r>
      <w:r>
        <w:rPr>
          <w:lang w:val="en-US"/>
        </w:rPr>
        <w:t>WWF</w:t>
      </w:r>
      <w:r>
        <w:rPr/>
        <w:t xml:space="preserve">. Если сейчас на Средиземноморские курорты приезжает 220 миллионов отдыхающих в год, то к 2020 году их число возрастет до 350 миллионов человек в год. Природозащитники призывают ограничить туризм в экологически неблагоприятных регионах, в частности, на Балеарских остравах, на побережье Туниса и на побережье Хорватии. От наплыва туристов страдает также природа Греции, Турции и Марокко. Руководитель немецкого филиала Всемирного фонда дикой природы Георг </w:t>
      </w:r>
      <w:ins w:id="44" w:author="alex" w:date="2000-03-04T05:45:00Z">
        <w:r>
          <w:rPr/>
          <w:t>Ш</w:t>
        </w:r>
      </w:ins>
      <w:del w:id="45" w:author="alex" w:date="2000-03-04T05:45:00Z">
        <w:r>
          <w:rPr/>
          <w:delText>ш</w:delText>
        </w:r>
      </w:del>
      <w:r>
        <w:rPr/>
        <w:t xml:space="preserve">веде подчеркнул, что многие немцы, отправляясь на отдых заграницу,  </w:t>
      </w:r>
      <w:r>
        <w:rPr>
          <w:lang w:val="en-US"/>
        </w:rPr>
        <w:t>“</w:t>
      </w:r>
      <w:r>
        <w:rPr/>
        <w:t>оставляют свою экологическую сознательность дома</w:t>
      </w:r>
      <w:r>
        <w:rPr>
          <w:lang w:val="en-US"/>
        </w:rPr>
        <w:t>”</w:t>
      </w:r>
      <w:r>
        <w:rPr/>
        <w:t>. Например, в отпуске они расходуют, с учетом содержания плавательных бассейнов и орошения полей для гольфа, до 800 литров воды в день на человека.  Уже сейчас многие регионы, где развит массовый туризм, страдают от</w:t>
      </w:r>
      <w:ins w:id="46" w:author="alex" w:date="2000-03-04T05:45:00Z">
        <w:r>
          <w:rPr/>
          <w:t xml:space="preserve"> </w:t>
        </w:r>
      </w:ins>
      <w:r>
        <w:rPr/>
        <w:t>эрозии почвы и загрязнения воды. Кроме того, целый ряд животных и растений лишается привычной среды обитания. Природозащитники призывают помнить о том, что в какой-то момент неблагополучные в экологическом отношении регионы Средиземноморья перестанут приносить турагенствам прибыль. Поэтому целесообразно делать ставку на щадящее отношение к природ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44"/>
        </w:rPr>
      </w:pPr>
      <w:r>
        <w:rPr>
          <w:b/>
          <w:sz w:val="44"/>
        </w:rPr>
        <w:t>Морские торговые пути и окружающая среда.</w:t>
      </w:r>
    </w:p>
    <w:p>
      <w:pPr>
        <w:pStyle w:val="2"/>
        <w:rPr/>
      </w:pPr>
      <w:r>
        <w:rPr/>
        <w:t>Побережье Средиземноморья издавна плотно заселено, отличается высоким уровнем хозяйственного развития. В бассейне Средиземного моря живет свыше 1</w:t>
      </w:r>
      <w:r>
        <w:rPr>
          <w:lang w:val="en-US"/>
        </w:rPr>
        <w:t>/</w:t>
      </w:r>
      <w:r>
        <w:rPr/>
        <w:t>10 населения и производится около 1</w:t>
      </w:r>
      <w:r>
        <w:rPr>
          <w:lang w:val="en-US"/>
        </w:rPr>
        <w:t>/</w:t>
      </w:r>
      <w:r>
        <w:rPr/>
        <w:t xml:space="preserve">10 промышленной продукции. </w:t>
      </w:r>
    </w:p>
    <w:p>
      <w:pPr>
        <w:pStyle w:val="2"/>
        <w:rPr/>
      </w:pPr>
      <w:r>
        <w:rPr/>
        <w:t>В системе международных торгово-экономических связей Средиземноморье занимает особое положение. Находясь на стыке трех частей света, Средиземное море является важным транспортным путем, по которому проходят морские связи Европы с Азией, Северной Африкой а также Австралией. По Средиземному морю проходят важные торговые пути, связывающие СНГ с зарубежными странами, и линии большого каботажа между черноморскими и рядом других проливов СНГ.</w:t>
      </w:r>
    </w:p>
    <w:p>
      <w:pPr>
        <w:pStyle w:val="2"/>
        <w:rPr/>
      </w:pPr>
      <w:r>
        <w:rPr/>
        <w:t xml:space="preserve">Транспортное значение акватории Средиземного моря  непрерывно возрастает в связи с усиливающейся зависимостью этих стран от импорта сырья. Общий грузооборот  морских портов за 10 лет почти удвоился . Особенно велика  роль Средиземного моря в перевозках нефти. Средиземное море-важный </w:t>
      </w:r>
      <w:r>
        <w:rPr>
          <w:lang w:val="en-US"/>
        </w:rPr>
        <w:t>“</w:t>
      </w:r>
      <w:r>
        <w:rPr/>
        <w:t>нефтяной</w:t>
      </w:r>
      <w:r>
        <w:rPr>
          <w:lang w:val="en-US"/>
        </w:rPr>
        <w:t>”</w:t>
      </w:r>
      <w:r>
        <w:rPr/>
        <w:t xml:space="preserve"> путь между Западной Европой и Ближним Востоком. Доля южных портов  в снабжении Западной Европы нефтью постоянно растет. Из 250 млн.т. нефти около половины поступает из Северной Африки, остальная часть – из стран Ближнего и Среднего Востока. Порты Средиземного моря связаны трубопроводами как со странами Западной Европы, так и с месторождениями нефти Ближнего Востока и Северной Африки. Велики также перевозки различных видов сырья , металлических руд и бокситов, сельскохозяйственных продуктов по Суэцкому каналу, через который проходят связи Западной Европы с Азией и Австралией. Крупнейшие порты-Марсель с аванпортами во Франции, Аугуста в Италии, Сидра в Ливии. На побережье Средиземного моря и на остравах  созданы многочисленные промышленные предприятия. На сырье, доставляемом морем, развилась химическая и металлургическая промышленность.</w:t>
      </w:r>
    </w:p>
    <w:p>
      <w:pPr>
        <w:pStyle w:val="Normal"/>
        <w:rPr>
          <w:sz w:val="32"/>
          <w:lang w:val="ru-RU"/>
        </w:rPr>
      </w:pPr>
      <w:r>
        <w:rPr>
          <w:sz w:val="32"/>
          <w:lang w:val="ru-RU"/>
        </w:rPr>
        <w:t>На берегу Средиземного моря расположены крупнейшие морские порты, осуществляющие транспортную связь между государствами: Валенсия, Марсель, Неаполь, Катания, Афины, Стамбул, Анталья, Бейрут, Триполи, Александрия, Порт-Саид, Триполи, Алжир, Гибралтар. В акваторию портов или заливов вольно или невольно сбрасываются многие тонны нефтепробуктов. Из-за загрязнения моря образуется тонкая, мономолекулярная пленка, которая существенно изменяет спектральную структуру энергообмена "море-атмосфера" и уменьшает поток энергии, идущий от моря к атмосфере. Кроме того и это самое опасное, вместе с загрязнением уменьшается испарение влаги с поверхности моря на 25-30 процентов. Такое уменьшение испарения влияет на климат, на его влажность, распределение осадков.</w:t>
      </w:r>
    </w:p>
    <w:p>
      <w:pPr>
        <w:pStyle w:val="2"/>
        <w:rPr/>
      </w:pPr>
      <w:r>
        <w:rPr/>
        <w:t>Великий французский исследователь морских глубин, изобретатель акваланга Жак Ив Кусто, опускаясь на дно Средиземного моря в начале 50-х годов был поражен разнообразием флоры и фауны, большими стаями промысловых рыб. В конце 1990-х годов он смог увидеть в море только отдельных мелких рыб, гребешков, простейших моллюсков, консервные банки, мусор.</w:t>
      </w:r>
    </w:p>
    <w:p>
      <w:pPr>
        <w:pStyle w:val="2"/>
        <w:rPr/>
      </w:pPr>
      <w:r>
        <w:rPr/>
      </w:r>
    </w:p>
    <w:p>
      <w:pPr>
        <w:pStyle w:val="2"/>
        <w:rPr/>
      </w:pPr>
      <w:r>
        <w:rPr/>
        <w:t>В сообщении Российской газеты от 26 сентября 2001 года  говорится, что в южном курортном городе  европейского государства-Эйлате- чрезвычайное проишествие. В море вылилось несколько тонн нефти. Причиной ЧП стала неисправность в нефтеналивном танкере,вызвавшая утечку топлива. В настоящее время на месте происшествия работают эксперты министерства экологии Израиля, оценивая масштаб кат</w:t>
      </w:r>
      <w:ins w:id="47" w:author="alex" w:date="2000-03-04T05:21:00Z">
        <w:r>
          <w:rPr/>
          <w:t>а</w:t>
        </w:r>
      </w:ins>
      <w:del w:id="48" w:author="alex" w:date="2000-03-04T05:21:00Z">
        <w:r>
          <w:rPr/>
          <w:delText>к</w:delText>
        </w:r>
      </w:del>
      <w:r>
        <w:rPr/>
        <w:t>строфы и решая, какие меры необходимо предпринять, чтобы как можно быстрее справится с этой проблемой.</w:t>
      </w:r>
    </w:p>
    <w:p>
      <w:pPr>
        <w:pStyle w:val="2"/>
        <w:rPr/>
      </w:pPr>
      <w:r>
        <w:rPr/>
      </w:r>
    </w:p>
    <w:p>
      <w:pPr>
        <w:pStyle w:val="2"/>
        <w:rPr/>
      </w:pPr>
      <w:r>
        <w:rPr/>
      </w:r>
    </w:p>
    <w:p>
      <w:pPr>
        <w:pStyle w:val="2"/>
        <w:jc w:val="center"/>
        <w:rPr>
          <w:b/>
          <w:b/>
          <w:sz w:val="48"/>
          <w:del w:id="49" w:author="alex" w:date="2000-03-03T09:41:00Z"/>
        </w:rPr>
      </w:pPr>
      <w:r>
        <w:rPr>
          <w:b/>
          <w:sz w:val="48"/>
        </w:rPr>
        <w:t>Сельское хозяйство и окружающая среда.</w:t>
      </w:r>
    </w:p>
    <w:p>
      <w:pPr>
        <w:pStyle w:val="2"/>
        <w:jc w:val="center"/>
        <w:rPr/>
      </w:pPr>
      <w:del w:id="50" w:author="alex" w:date="2000-03-03T09:41:00Z">
        <w:r>
          <w:rPr/>
          <w:delText>Почва, почвенный покров занимает ключевое место на суше. Не будет преувеличением сказать, что почва – это основа биосферы. В ней сосредоточена значительная часть биомассы планеты. Сельское хозяйство и окружающая среда.</w:delText>
        </w:r>
      </w:del>
    </w:p>
    <w:p>
      <w:pPr>
        <w:pStyle w:val="2"/>
        <w:rPr/>
      </w:pPr>
      <w:r>
        <w:rPr/>
        <w:t xml:space="preserve">Почва, почвенный покров занимает ключевое место на суше. Не будет преувеличением сказать, что почва – это основа биосферы. В ней сосредоточена значительная часть биомассы планеты. </w:t>
      </w:r>
    </w:p>
    <w:p>
      <w:pPr>
        <w:pStyle w:val="2"/>
        <w:rPr/>
      </w:pPr>
      <w:r>
        <w:rPr/>
        <w:t>Средиземноморье является наиболее благоприятным районо</w:t>
      </w:r>
      <w:ins w:id="51" w:author="alex" w:date="2000-03-04T05:50:00Z">
        <w:r>
          <w:rPr/>
          <w:t xml:space="preserve">м </w:t>
        </w:r>
      </w:ins>
      <w:del w:id="52" w:author="alex" w:date="2000-03-04T05:49:00Z">
        <w:r>
          <w:rPr/>
          <w:delText xml:space="preserve">н </w:delText>
        </w:r>
      </w:del>
      <w:r>
        <w:rPr/>
        <w:t>для сельского хозяйства. Здесь выращивают цитрусовые культуры: апельсины, мандарины, лимоны, грейпфруты, около 1/3 мирового сбора, а также хлопок, масличные, пшеница, ячмень, корнеплоды, кукуруза, табак, широко распространены виноградники. В 20 веке урожайность с/хозяйственных культур за счет химизации, мелиорации, использования более совершенной техники и технологии выращивания растений, то есть интенсификации сельскохозяйственного производства увеличилась в 5-10 раз. Замена лошади трактором, навоза- химическими удобрениями и многое другое – вот что является причиной повышения энергоемкости. Конечная цена продукции уменьшилась. Человеку легче добывать и использовать энергию из угля, нефти, или реки, чем держать волов, или лошадей.</w:t>
      </w:r>
    </w:p>
    <w:p>
      <w:pPr>
        <w:pStyle w:val="2"/>
        <w:rPr>
          <w:ins w:id="53" w:author="alex" w:date="2000-03-04T04:03:00Z"/>
        </w:rPr>
      </w:pPr>
      <w:r>
        <w:rPr/>
        <w:t>Интенсификация с/хозяйства привело в Средиземноморье к почвенной эрозии. Эрозии подвержено все Европейское побережье, а также северная часть Африки.Эрозия вызвана неправильной обработкой почв, орошением, нарушением растительного покрова, сведением лесов, строительными работами. Эрозия снижает плодородие земель, повреждаются посевы, овраги превращают с/хозяйственные угодья в неудобные земли и затрудняют обработку полей, происходит заиление рек и водоемов, вызывает пыльные бури. Эрозия разрушает дороги, линии связи электропередач и другие коммуникации. Это наносит огромный ущерб сельскому хозяйству.</w:t>
      </w:r>
    </w:p>
    <w:p>
      <w:pPr>
        <w:pStyle w:val="2"/>
        <w:rPr>
          <w:ins w:id="57" w:author="alex" w:date="2000-03-04T04:03:00Z"/>
        </w:rPr>
      </w:pPr>
      <w:ins w:id="54" w:author="alex" w:date="2000-03-04T04:03:00Z">
        <w:r>
          <w:rPr>
            <w:lang w:val="en-US"/>
          </w:rPr>
          <w:t xml:space="preserve">17 июня </w:t>
        </w:r>
      </w:ins>
      <w:ins w:id="55" w:author="alex" w:date="2000-03-04T05:51:00Z">
        <w:r>
          <w:rPr>
            <w:lang w:val="en-US"/>
          </w:rPr>
          <w:t xml:space="preserve">2001 года </w:t>
        </w:r>
      </w:ins>
      <w:ins w:id="56" w:author="alex" w:date="2000-03-04T04:03:00Z">
        <w:r>
          <w:rPr>
            <w:lang w:val="en-US"/>
          </w:rPr>
          <w:t xml:space="preserve">во многих странах прошли мероприятия в рамках Всемирного дня борьбы с опустыниванием и засухой. В связи с этим испанские ученые вновь напомнили общественности, что их страна может вскоре превратиться в пустыню – на 42% территории страны почвы подвержены сильнейшей эрозии. Через несколько десятилетий полностью безжизненными могут оказаться Средиземноморское побережье от Каталонии до Андалусии, а также некоторые районы Кастилии и Эстремадуры. Единственный на сегодня план спасения (Национальная гидрологическая программа) вызывает протест жителей юга страны. Именно там протекает р. Эбро, воды которой собираются перебросить в другие районы. Местные жители боятся, что при этом им живительной влаги уже не хватит. </w:t>
        </w:r>
      </w:ins>
    </w:p>
    <w:p>
      <w:pPr>
        <w:pStyle w:val="Normal"/>
        <w:rPr>
          <w:sz w:val="32"/>
          <w:ins w:id="59" w:author="alex" w:date="2000-03-04T04:03:00Z"/>
        </w:rPr>
      </w:pPr>
      <w:ins w:id="58" w:author="alex" w:date="2000-03-04T04:03:00Z">
        <w:r>
          <w:rPr>
            <w:sz w:val="32"/>
          </w:rPr>
          <w:t>Вообще, превращение прежде цветущих оазисов в безжизненные пустыни присуще не только Испании. Не случайно ООН даже приняла специальную конвенцию по борьбе с опустыниванием.</w:t>
        </w:r>
      </w:ins>
    </w:p>
    <w:p>
      <w:pPr>
        <w:pStyle w:val="Normal"/>
        <w:rPr>
          <w:ins w:id="63" w:author="alex" w:date="2000-03-04T04:03:00Z"/>
        </w:rPr>
      </w:pPr>
      <w:ins w:id="60" w:author="alex" w:date="2000-03-04T04:03:00Z">
        <w:r>
          <w:rPr>
            <w:sz w:val="32"/>
          </w:rPr>
          <w:t>Проблема эта весьма актуальна и в России. Согласно Государственному докладу о состоянии земель в стране за 1999 г., хуже всего обстоят дела в  Северо-Кавказском регион</w:t>
        </w:r>
      </w:ins>
      <w:ins w:id="61" w:author="alex" w:date="2000-03-04T04:06:00Z">
        <w:r>
          <w:rPr>
            <w:sz w:val="32"/>
            <w:lang w:val="ru-RU"/>
          </w:rPr>
          <w:t>е</w:t>
        </w:r>
      </w:ins>
      <w:ins w:id="62" w:author="alex" w:date="2000-03-04T04:03:00Z">
        <w:r>
          <w:rPr>
            <w:sz w:val="32"/>
          </w:rPr>
          <w:t xml:space="preserve"> (здесь эрозии подвержено 25% площадей). </w:t>
        </w:r>
      </w:ins>
    </w:p>
    <w:p>
      <w:pPr>
        <w:pStyle w:val="2"/>
        <w:rPr>
          <w:sz w:val="32"/>
        </w:rPr>
      </w:pPr>
      <w:r>
        <w:rPr>
          <w:sz w:val="32"/>
        </w:rPr>
      </w:r>
    </w:p>
    <w:p>
      <w:pPr>
        <w:pStyle w:val="2"/>
        <w:rPr/>
      </w:pPr>
      <w:r>
        <w:rPr/>
        <w:t xml:space="preserve">В районах полверженных эрозии необходимо делать севообороты, а также посевы с/хозяйственных культур между кулис из высокостебельных растений, эффективны лесозащитные насаждения : полезащитные, приовражные, прибалочные. Снижает эрозию террасирование на крутых склонах, сооружение водозадерживающих валов и водоотводящих каналов и ложбин.  </w:t>
      </w:r>
    </w:p>
    <w:p>
      <w:pPr>
        <w:pStyle w:val="2"/>
        <w:rPr/>
      </w:pPr>
      <w:r>
        <w:rPr/>
      </w:r>
    </w:p>
    <w:p>
      <w:pPr>
        <w:pStyle w:val="2"/>
        <w:rPr>
          <w:b/>
          <w:b/>
          <w:sz w:val="48"/>
          <w:ins w:id="64" w:author="alex" w:date="2000-03-03T08:55:00Z"/>
        </w:rPr>
      </w:pPr>
      <w:r>
        <w:rPr>
          <w:b/>
          <w:sz w:val="48"/>
        </w:rPr>
        <w:t xml:space="preserve">              </w:t>
      </w:r>
    </w:p>
    <w:p>
      <w:pPr>
        <w:pStyle w:val="2"/>
        <w:rPr>
          <w:b/>
          <w:b/>
          <w:sz w:val="48"/>
          <w:ins w:id="66" w:author="alex" w:date="2000-03-03T08:55:00Z"/>
        </w:rPr>
      </w:pPr>
      <w:ins w:id="65" w:author="alex" w:date="2000-03-03T08:55:00Z">
        <w:r>
          <w:rPr>
            <w:b/>
            <w:sz w:val="48"/>
          </w:rPr>
        </w:r>
      </w:ins>
    </w:p>
    <w:p>
      <w:pPr>
        <w:pStyle w:val="2"/>
        <w:rPr>
          <w:b/>
          <w:b/>
          <w:sz w:val="48"/>
          <w:ins w:id="68" w:author="alex" w:date="2000-03-03T08:55:00Z"/>
        </w:rPr>
      </w:pPr>
      <w:ins w:id="67" w:author="alex" w:date="2000-03-03T08:55:00Z">
        <w:r>
          <w:rPr>
            <w:b/>
            <w:sz w:val="48"/>
          </w:rPr>
        </w:r>
      </w:ins>
    </w:p>
    <w:p>
      <w:pPr>
        <w:pStyle w:val="2"/>
        <w:jc w:val="center"/>
        <w:rPr>
          <w:b/>
          <w:b/>
          <w:sz w:val="48"/>
        </w:rPr>
      </w:pPr>
      <w:r>
        <w:rPr>
          <w:b/>
          <w:sz w:val="48"/>
        </w:rPr>
        <w:t>Пути решения экологических проблем.</w:t>
      </w:r>
    </w:p>
    <w:p>
      <w:pPr>
        <w:pStyle w:val="2"/>
        <w:rPr/>
      </w:pPr>
      <w:r>
        <w:rPr/>
        <w:t>Проблемы охраны природы приобрели в последние годы ярко выраженный характер. Наибольшее внимание этих проблем обращается на вопросы сохранения экологического ровновесия Средиземноморья, защиты окружающей человека среды обитания от загрязнения, сохранения природного наследия. В большинстве государств, входящих в Средиземноморье, ведется к сокращени</w:t>
      </w:r>
      <w:ins w:id="69" w:author="alex" w:date="2000-03-04T05:53:00Z">
        <w:r>
          <w:rPr/>
          <w:t>ю</w:t>
        </w:r>
      </w:ins>
      <w:del w:id="70" w:author="alex" w:date="2000-03-04T05:53:00Z">
        <w:r>
          <w:rPr/>
          <w:delText>е</w:delText>
        </w:r>
      </w:del>
      <w:r>
        <w:rPr/>
        <w:t xml:space="preserve"> антропогенных воздействий, оптимизации природопользования, предотвращению отрицательных для экологического  и природного ровновесия последствий научно-технического прогресса, сохраняется важность и традиционного направления-охраны природы и заповедного дела.</w:t>
      </w:r>
    </w:p>
    <w:p>
      <w:pPr>
        <w:pStyle w:val="2"/>
        <w:rPr/>
      </w:pPr>
      <w:r>
        <w:rPr/>
        <w:t>Во многих странах Средиземноморья остается актуальной проблема ускоренной эрозии почв. Самый рациональный способ защиты-система лесонасаждений, что уменьшает интенсивность турбулентного обмена и скорость ветра</w:t>
      </w:r>
      <w:ins w:id="71" w:author="alex" w:date="2000-03-04T05:54:00Z">
        <w:r>
          <w:rPr/>
          <w:t>.</w:t>
        </w:r>
      </w:ins>
      <w:r>
        <w:rPr/>
        <w:t xml:space="preserve">  По мнению специалистов, противодефляционные лесонасаждения сокращают количество выдуваемой почвы примерно в 4 раза. Каждый смытый сантиметр пахотного слоя почвы – это снижение урожайности примерно на 1 га.</w:t>
      </w:r>
    </w:p>
    <w:p>
      <w:pPr>
        <w:pStyle w:val="2"/>
        <w:rPr/>
      </w:pPr>
      <w:r>
        <w:rPr/>
      </w:r>
    </w:p>
    <w:p>
      <w:pPr>
        <w:pStyle w:val="2"/>
        <w:rPr/>
      </w:pPr>
      <w:r>
        <w:rPr/>
        <w:t xml:space="preserve">В ближайшее время представители стран Средиземноморья соберутся в Монако для того, чтобы обсудить проблемы экологии региона, а также утвердить программу действий по спасению Средиземного моря. В этом саммите  также примут участие  ряд международных экологических организаций, включая  </w:t>
      </w:r>
      <w:r>
        <w:rPr>
          <w:lang w:val="en-US"/>
        </w:rPr>
        <w:t>“</w:t>
      </w:r>
      <w:r>
        <w:rPr/>
        <w:t>Гринпис</w:t>
      </w:r>
      <w:r>
        <w:rPr>
          <w:lang w:val="en-US"/>
        </w:rPr>
        <w:t>”</w:t>
      </w:r>
      <w:r>
        <w:rPr/>
        <w:t>.</w:t>
      </w:r>
    </w:p>
    <w:p>
      <w:pPr>
        <w:pStyle w:val="2"/>
        <w:rPr/>
      </w:pPr>
      <w:r>
        <w:rPr/>
        <w:t xml:space="preserve">Если программа по спасению Средиземного моря , основой которой является Барселонская конвенция 1976 года, будет принята, то в ее рамках  к 2003 году планируется подготовить списки </w:t>
      </w:r>
      <w:r>
        <w:rPr>
          <w:lang w:val="en-US"/>
        </w:rPr>
        <w:t>“</w:t>
      </w:r>
      <w:r>
        <w:rPr/>
        <w:t>загрязнений</w:t>
      </w:r>
      <w:r>
        <w:rPr>
          <w:lang w:val="en-US"/>
        </w:rPr>
        <w:t>”</w:t>
      </w:r>
      <w:r>
        <w:rPr/>
        <w:t xml:space="preserve">. После этого до 2005 года будет подготовлен пакет соответствующих санкций, направленных на борьбу с источниками загрязнения моря и теми , кто их покрывает. В настоящее время составлен предварительный список потенциальных </w:t>
      </w:r>
      <w:r>
        <w:rPr>
          <w:lang w:val="en-US"/>
        </w:rPr>
        <w:t>“</w:t>
      </w:r>
      <w:r>
        <w:rPr/>
        <w:t>штрафников</w:t>
      </w:r>
      <w:r>
        <w:rPr>
          <w:lang w:val="en-US"/>
        </w:rPr>
        <w:t>”</w:t>
      </w:r>
      <w:r>
        <w:rPr/>
        <w:t>, который возглавели Алжир, Сирия, Испания и Греция.</w:t>
      </w:r>
    </w:p>
    <w:p>
      <w:pPr>
        <w:pStyle w:val="2"/>
        <w:rPr/>
      </w:pPr>
      <w:r>
        <w:rPr/>
      </w:r>
    </w:p>
    <w:p>
      <w:pPr>
        <w:pStyle w:val="2"/>
        <w:rPr/>
      </w:pPr>
      <w:r>
        <w:rPr/>
      </w:r>
    </w:p>
    <w:p>
      <w:pPr>
        <w:pStyle w:val="2"/>
        <w:rPr/>
      </w:pPr>
      <w:r>
        <w:rPr/>
      </w:r>
    </w:p>
    <w:p>
      <w:pPr>
        <w:pStyle w:val="2"/>
        <w:rPr/>
      </w:pPr>
      <w:r>
        <w:rPr/>
      </w:r>
    </w:p>
    <w:p>
      <w:pPr>
        <w:pStyle w:val="2"/>
        <w:rPr/>
      </w:pPr>
      <w:r>
        <w:rPr>
          <w:b/>
          <w:sz w:val="48"/>
        </w:rPr>
        <w:t xml:space="preserve">                      </w:t>
      </w:r>
      <w:r>
        <w:rPr>
          <w:b/>
          <w:sz w:val="48"/>
        </w:rPr>
        <w:t>Заключение</w:t>
      </w:r>
      <w:r>
        <w:rPr/>
        <w:t>.</w:t>
      </w:r>
    </w:p>
    <w:p>
      <w:pPr>
        <w:pStyle w:val="2"/>
        <w:rPr/>
      </w:pPr>
      <w:r>
        <w:rPr/>
        <w:t>В настоящее время человечество уже реально осознало необходимость бережного отношения к окружающей природной среде.Законы по которым действует природа были всегда ,и лишь теперь люди практически осознали это,их противоречивую связь с основными направлениями социальной жизни</w:t>
      </w:r>
      <w:ins w:id="72" w:author="alex" w:date="2000-03-04T05:55:00Z">
        <w:r>
          <w:rPr/>
          <w:t xml:space="preserve">, </w:t>
        </w:r>
      </w:ins>
      <w:del w:id="73" w:author="alex" w:date="2000-03-04T05:55:00Z">
        <w:r>
          <w:rPr/>
          <w:delText>.</w:delText>
        </w:r>
      </w:del>
      <w:r>
        <w:rPr/>
        <w:t>пытаясь что-то сделать</w:t>
      </w:r>
      <w:ins w:id="74" w:author="alex" w:date="2000-03-04T05:56:00Z">
        <w:r>
          <w:rPr/>
          <w:t xml:space="preserve">, </w:t>
        </w:r>
      </w:ins>
      <w:del w:id="75" w:author="alex" w:date="2000-03-04T05:56:00Z">
        <w:r>
          <w:rPr/>
          <w:delText>.</w:delText>
        </w:r>
      </w:del>
      <w:r>
        <w:rPr/>
        <w:t>чтобы воскресить уже почти погибшее, исправить испорченное,</w:t>
      </w:r>
      <w:ins w:id="76" w:author="alex" w:date="2000-03-04T05:56:00Z">
        <w:r>
          <w:rPr/>
          <w:t xml:space="preserve"> </w:t>
        </w:r>
      </w:ins>
      <w:r>
        <w:rPr/>
        <w:t>не допустить и ограничить дальнейшее разрушение природы.</w:t>
      </w:r>
    </w:p>
    <w:p>
      <w:pPr>
        <w:pStyle w:val="2"/>
        <w:rPr/>
      </w:pPr>
      <w:r>
        <w:rPr/>
        <w:t>Возникшая проблема была бы быстро и эффективно решена ,</w:t>
      </w:r>
    </w:p>
    <w:p>
      <w:pPr>
        <w:pStyle w:val="2"/>
        <w:rPr/>
      </w:pPr>
      <w:r>
        <w:rPr/>
        <w:t>если бы не одно важное обстоятельство</w:t>
      </w:r>
      <w:r>
        <w:rPr>
          <w:lang w:val="en-US"/>
        </w:rPr>
        <w:t>:</w:t>
      </w:r>
      <w:r>
        <w:rPr/>
        <w:t xml:space="preserve"> дело в том, что сохранение экологического равновесия требует от общества больших усилий . Проявление этих усилий должно начинаться с качесвенно нового отношения между природой и обществом, веществом естественным и социальным. Такое экологическое воспитание и образование – процесс длительный </w:t>
      </w:r>
      <w:r>
        <w:rPr>
          <w:lang w:val="en-US"/>
        </w:rPr>
        <w:t>:</w:t>
      </w:r>
      <w:r>
        <w:rPr/>
        <w:t xml:space="preserve"> необходимо изменить устойчивое «завоевательное» отношение к природе.</w:t>
      </w:r>
    </w:p>
    <w:p>
      <w:pPr>
        <w:pStyle w:val="2"/>
        <w:rPr/>
      </w:pPr>
      <w:r>
        <w:rPr/>
        <w:t>Ведь все, что человек мог и может создать для себя и удовлетворения своих потребностей он заи</w:t>
      </w:r>
      <w:ins w:id="77" w:author="alex" w:date="2000-03-04T05:56:00Z">
        <w:r>
          <w:rPr/>
          <w:t>м</w:t>
        </w:r>
      </w:ins>
      <w:r>
        <w:rPr/>
        <w:t xml:space="preserve">ствует из природы. </w:t>
      </w:r>
    </w:p>
    <w:p>
      <w:pPr>
        <w:pStyle w:val="2"/>
        <w:rPr/>
      </w:pPr>
      <w:r>
        <w:rPr/>
        <w:t>Поэтому,</w:t>
      </w:r>
      <w:ins w:id="78" w:author="alex" w:date="2000-03-04T05:56:00Z">
        <w:r>
          <w:rPr/>
          <w:t xml:space="preserve"> </w:t>
        </w:r>
      </w:ins>
      <w:r>
        <w:rPr/>
        <w:t>не потребляя в той или иной мере природного вещества, человек просто не сможет существовать как биологический вид. Следовательно, человек не может жить без окружающей его природной среды, которая была изначально дана ему как естественная основа его бытия.</w:t>
      </w:r>
    </w:p>
    <w:p>
      <w:pPr>
        <w:pStyle w:val="2"/>
        <w:rPr/>
      </w:pPr>
      <w:r>
        <w:rPr/>
        <w:t xml:space="preserve">Во второй половине прошлого столетия государственно-управленческий подход к экологии занял прочные позиции в большинстве стран. </w:t>
      </w:r>
    </w:p>
    <w:p>
      <w:pPr>
        <w:pStyle w:val="2"/>
        <w:rPr/>
      </w:pPr>
      <w:r>
        <w:rPr/>
        <w:t>Главная задача общества - найти ту «золотую» середину, которая позволила бы соединить в оптимальном экологическом равновесии потребности природы и общества.</w:t>
      </w:r>
    </w:p>
    <w:p>
      <w:pPr>
        <w:pStyle w:val="2"/>
        <w:rPr/>
      </w:pPr>
      <w:r>
        <w:rPr/>
      </w:r>
    </w:p>
    <w:p>
      <w:pPr>
        <w:pStyle w:val="2"/>
        <w:rPr>
          <w:del w:id="80" w:author="alex" w:date="2000-03-04T05:24:00Z"/>
        </w:rPr>
      </w:pPr>
      <w:del w:id="79" w:author="alex" w:date="2000-03-04T05:24:00Z">
        <w:r>
          <w:rPr/>
        </w:r>
      </w:del>
    </w:p>
    <w:p>
      <w:pPr>
        <w:pStyle w:val="2"/>
        <w:rPr>
          <w:del w:id="82" w:author="alex" w:date="2000-03-04T05:24:00Z"/>
        </w:rPr>
      </w:pPr>
      <w:del w:id="81" w:author="alex" w:date="2000-03-04T05:24:00Z">
        <w:r>
          <w:rPr/>
        </w:r>
      </w:del>
    </w:p>
    <w:p>
      <w:pPr>
        <w:pStyle w:val="2"/>
        <w:rPr>
          <w:del w:id="84" w:author="alex" w:date="2000-03-04T05:24:00Z"/>
        </w:rPr>
      </w:pPr>
      <w:del w:id="83" w:author="alex" w:date="2000-03-04T05:24:00Z">
        <w:r>
          <w:rPr/>
        </w:r>
      </w:del>
    </w:p>
    <w:p>
      <w:pPr>
        <w:pStyle w:val="2"/>
        <w:rPr>
          <w:del w:id="86" w:author="alex" w:date="2000-03-04T05:24:00Z"/>
        </w:rPr>
      </w:pPr>
      <w:del w:id="85" w:author="alex" w:date="2000-03-04T05:24:00Z">
        <w:r>
          <w:rPr/>
        </w:r>
      </w:del>
    </w:p>
    <w:p>
      <w:pPr>
        <w:pStyle w:val="2"/>
        <w:rPr>
          <w:del w:id="88" w:author="alex" w:date="2000-03-04T05:24:00Z"/>
        </w:rPr>
      </w:pPr>
      <w:del w:id="87" w:author="alex" w:date="2000-03-04T05:24:00Z">
        <w:r>
          <w:rPr/>
        </w:r>
      </w:del>
    </w:p>
    <w:p>
      <w:pPr>
        <w:pStyle w:val="2"/>
        <w:rPr/>
      </w:pPr>
      <w:r>
        <w:rPr/>
      </w:r>
    </w:p>
    <w:p>
      <w:pPr>
        <w:pStyle w:val="2"/>
        <w:rPr/>
      </w:pPr>
      <w:r>
        <w:rPr/>
      </w:r>
    </w:p>
    <w:p>
      <w:pPr>
        <w:pStyle w:val="2"/>
        <w:rPr/>
      </w:pPr>
      <w:r>
        <w:rPr/>
      </w:r>
    </w:p>
    <w:p>
      <w:pPr>
        <w:pStyle w:val="2"/>
        <w:rPr>
          <w:del w:id="90" w:author="alex" w:date="2000-03-04T05:24:00Z"/>
        </w:rPr>
      </w:pPr>
      <w:del w:id="89" w:author="alex" w:date="2000-03-04T05:24:00Z">
        <w:r>
          <w:rPr/>
        </w:r>
      </w:del>
    </w:p>
    <w:p>
      <w:pPr>
        <w:pStyle w:val="2"/>
        <w:rPr>
          <w:del w:id="92" w:author="alex" w:date="2000-03-04T05:24:00Z"/>
        </w:rPr>
      </w:pPr>
      <w:del w:id="91" w:author="alex" w:date="2000-03-04T05:24:00Z">
        <w:r>
          <w:rPr/>
        </w:r>
      </w:del>
    </w:p>
    <w:p>
      <w:pPr>
        <w:pStyle w:val="2"/>
        <w:rPr>
          <w:del w:id="94" w:author="alex" w:date="2000-03-04T05:24:00Z"/>
        </w:rPr>
      </w:pPr>
      <w:del w:id="93" w:author="alex" w:date="2000-03-04T05:24:00Z">
        <w:r>
          <w:rPr/>
        </w:r>
      </w:del>
    </w:p>
    <w:p>
      <w:pPr>
        <w:pStyle w:val="2"/>
        <w:rPr>
          <w:del w:id="96" w:author="alex" w:date="2000-03-04T05:24:00Z"/>
        </w:rPr>
      </w:pPr>
      <w:del w:id="95" w:author="alex" w:date="2000-03-04T05:24:00Z">
        <w:r>
          <w:rPr/>
        </w:r>
      </w:del>
    </w:p>
    <w:p>
      <w:pPr>
        <w:pStyle w:val="2"/>
        <w:rPr>
          <w:del w:id="98" w:author="alex" w:date="2000-03-04T05:24:00Z"/>
        </w:rPr>
      </w:pPr>
      <w:del w:id="97" w:author="alex" w:date="2000-03-04T05:24:00Z">
        <w:r>
          <w:rPr/>
        </w:r>
      </w:del>
    </w:p>
    <w:p>
      <w:pPr>
        <w:pStyle w:val="2"/>
        <w:rPr>
          <w:del w:id="100" w:author="alex" w:date="2000-03-04T05:24:00Z"/>
        </w:rPr>
      </w:pPr>
      <w:del w:id="99" w:author="alex" w:date="2000-03-04T05:24:00Z">
        <w:r>
          <w:rPr/>
        </w:r>
      </w:del>
    </w:p>
    <w:p>
      <w:pPr>
        <w:pStyle w:val="2"/>
        <w:rPr>
          <w:del w:id="102" w:author="alex" w:date="2000-03-04T05:24:00Z"/>
        </w:rPr>
      </w:pPr>
      <w:del w:id="101" w:author="alex" w:date="2000-03-04T05:24:00Z">
        <w:r>
          <w:rPr/>
        </w:r>
      </w:del>
    </w:p>
    <w:p>
      <w:pPr>
        <w:pStyle w:val="2"/>
        <w:rPr>
          <w:del w:id="104" w:author="alex" w:date="2000-03-04T05:24:00Z"/>
        </w:rPr>
      </w:pPr>
      <w:del w:id="103" w:author="alex" w:date="2000-03-04T05:24:00Z">
        <w:r>
          <w:rPr/>
        </w:r>
      </w:del>
    </w:p>
    <w:p>
      <w:pPr>
        <w:pStyle w:val="2"/>
        <w:rPr>
          <w:del w:id="106" w:author="alex" w:date="2000-03-04T05:24:00Z"/>
        </w:rPr>
      </w:pPr>
      <w:del w:id="105" w:author="alex" w:date="2000-03-04T05:24:00Z">
        <w:r>
          <w:rPr/>
        </w:r>
      </w:del>
    </w:p>
    <w:p>
      <w:pPr>
        <w:pStyle w:val="2"/>
        <w:rPr>
          <w:del w:id="108" w:author="alex" w:date="2000-03-04T05:24:00Z"/>
        </w:rPr>
      </w:pPr>
      <w:del w:id="107" w:author="alex" w:date="2000-03-04T05:24:00Z">
        <w:r>
          <w:rPr/>
        </w:r>
      </w:del>
    </w:p>
    <w:p>
      <w:pPr>
        <w:pStyle w:val="2"/>
        <w:rPr>
          <w:del w:id="110" w:author="alex" w:date="2000-03-04T05:24:00Z"/>
        </w:rPr>
      </w:pPr>
      <w:del w:id="109" w:author="alex" w:date="2000-03-04T05:24:00Z">
        <w:r>
          <w:rPr/>
        </w:r>
      </w:del>
    </w:p>
    <w:p>
      <w:pPr>
        <w:pStyle w:val="2"/>
        <w:rPr>
          <w:del w:id="112" w:author="alex" w:date="2000-03-04T05:24:00Z"/>
        </w:rPr>
      </w:pPr>
      <w:del w:id="111" w:author="alex" w:date="2000-03-04T05:24:00Z">
        <w:r>
          <w:rPr/>
        </w:r>
      </w:del>
    </w:p>
    <w:p>
      <w:pPr>
        <w:pStyle w:val="2"/>
        <w:rPr/>
      </w:pPr>
      <w:r>
        <w:rPr/>
      </w:r>
    </w:p>
    <w:p>
      <w:pPr>
        <w:pStyle w:val="2"/>
        <w:rPr/>
      </w:pPr>
      <w:r>
        <w:rPr/>
      </w:r>
    </w:p>
    <w:p>
      <w:pPr>
        <w:pStyle w:val="2"/>
        <w:rPr/>
      </w:pPr>
      <w:r>
        <w:rPr/>
      </w:r>
    </w:p>
    <w:p>
      <w:pPr>
        <w:pStyle w:val="2"/>
        <w:rPr>
          <w:del w:id="114" w:author="alex" w:date="2000-03-04T05:23:00Z"/>
        </w:rPr>
      </w:pPr>
      <w:del w:id="113" w:author="alex" w:date="2000-03-04T05:23:00Z">
        <w:r>
          <w:rPr/>
        </w:r>
      </w:del>
    </w:p>
    <w:p>
      <w:pPr>
        <w:pStyle w:val="2"/>
        <w:rPr>
          <w:del w:id="116" w:author="alex" w:date="2000-03-04T05:23:00Z"/>
        </w:rPr>
      </w:pPr>
      <w:del w:id="115" w:author="alex" w:date="2000-03-04T05:23:00Z">
        <w:r>
          <w:rPr/>
        </w:r>
      </w:del>
    </w:p>
    <w:p>
      <w:pPr>
        <w:pStyle w:val="2"/>
        <w:rPr>
          <w:del w:id="118" w:author="alex" w:date="2000-03-04T05:23:00Z"/>
        </w:rPr>
      </w:pPr>
      <w:del w:id="117" w:author="alex" w:date="2000-03-04T05:23:00Z">
        <w:r>
          <w:rPr/>
        </w:r>
      </w:del>
    </w:p>
    <w:p>
      <w:pPr>
        <w:pStyle w:val="2"/>
        <w:jc w:val="center"/>
        <w:rPr>
          <w:b/>
          <w:b/>
          <w:sz w:val="48"/>
        </w:rPr>
      </w:pPr>
      <w:r>
        <w:rPr>
          <w:b/>
          <w:sz w:val="48"/>
        </w:rPr>
        <w:t>Содержание</w:t>
      </w:r>
    </w:p>
    <w:p>
      <w:pPr>
        <w:pStyle w:val="2"/>
        <w:jc w:val="center"/>
        <w:rPr>
          <w:b/>
          <w:b/>
          <w:sz w:val="48"/>
        </w:rPr>
      </w:pPr>
      <w:r>
        <w:rPr>
          <w:b/>
          <w:sz w:val="48"/>
        </w:rPr>
      </w:r>
    </w:p>
    <w:p>
      <w:pPr>
        <w:pStyle w:val="2"/>
        <w:rPr/>
      </w:pPr>
      <w:r>
        <w:rPr/>
        <w:t>Почему я взяла эту тему                                                 2</w:t>
      </w:r>
    </w:p>
    <w:p>
      <w:pPr>
        <w:pStyle w:val="2"/>
        <w:rPr/>
      </w:pPr>
      <w:r>
        <w:rPr/>
        <w:t>Цивизизация                                                                   3</w:t>
      </w:r>
    </w:p>
    <w:p>
      <w:pPr>
        <w:pStyle w:val="2"/>
        <w:rPr/>
      </w:pPr>
      <w:r>
        <w:rPr/>
        <w:t xml:space="preserve">Окружающая среда                                                        6 </w:t>
      </w:r>
    </w:p>
    <w:p>
      <w:pPr>
        <w:pStyle w:val="2"/>
        <w:rPr/>
      </w:pPr>
      <w:r>
        <w:rPr/>
        <w:t>Индустрия и ее влияние на окружающую среду          9</w:t>
      </w:r>
    </w:p>
    <w:p>
      <w:pPr>
        <w:pStyle w:val="2"/>
        <w:rPr/>
      </w:pPr>
      <w:r>
        <w:rPr/>
        <w:t xml:space="preserve">Морские </w:t>
      </w:r>
      <w:del w:id="119" w:author="alex" w:date="2000-03-03T08:39:00Z">
        <w:r>
          <w:rPr/>
          <w:delText xml:space="preserve">окружающие </w:delText>
        </w:r>
      </w:del>
      <w:ins w:id="120" w:author="alex" w:date="2000-03-03T08:39:00Z">
        <w:r>
          <w:rPr/>
          <w:t xml:space="preserve">торговые </w:t>
        </w:r>
      </w:ins>
      <w:r>
        <w:rPr/>
        <w:t xml:space="preserve">пути </w:t>
      </w:r>
      <w:del w:id="121" w:author="alex" w:date="2000-03-03T08:54:00Z">
        <w:r>
          <w:rPr/>
          <w:delText>о</w:delText>
        </w:r>
      </w:del>
      <w:ins w:id="122" w:author="alex" w:date="2000-03-03T08:54:00Z">
        <w:r>
          <w:rPr/>
          <w:t>и</w:t>
        </w:r>
      </w:ins>
      <w:r>
        <w:rPr/>
        <w:t xml:space="preserve"> окружающая среда     </w:t>
      </w:r>
      <w:ins w:id="123" w:author="alex" w:date="2000-03-03T08:39:00Z">
        <w:r>
          <w:rPr/>
          <w:t xml:space="preserve">       </w:t>
        </w:r>
      </w:ins>
      <w:r>
        <w:rPr/>
        <w:t>13</w:t>
      </w:r>
    </w:p>
    <w:p>
      <w:pPr>
        <w:pStyle w:val="2"/>
        <w:rPr/>
      </w:pPr>
      <w:r>
        <w:rPr/>
        <w:t>Сельское хозяйство и окружающая среда                   15</w:t>
      </w:r>
    </w:p>
    <w:p>
      <w:pPr>
        <w:pStyle w:val="2"/>
        <w:rPr/>
      </w:pPr>
      <w:r>
        <w:rPr/>
        <w:t>Пути решения экологических проблем                       16</w:t>
      </w:r>
    </w:p>
    <w:p>
      <w:pPr>
        <w:pStyle w:val="2"/>
        <w:rPr/>
      </w:pPr>
      <w:r>
        <w:rPr/>
        <w:t>Заключение                                                                   18</w:t>
      </w:r>
    </w:p>
    <w:p>
      <w:pPr>
        <w:pStyle w:val="2"/>
        <w:rPr/>
      </w:pPr>
      <w:r>
        <w:rPr/>
        <w:t>Приложение                                                                  20</w:t>
      </w:r>
    </w:p>
    <w:p>
      <w:pPr>
        <w:pStyle w:val="2"/>
        <w:rPr>
          <w:ins w:id="125" w:author="alex" w:date="2000-03-03T08:40:00Z"/>
        </w:rPr>
      </w:pPr>
      <w:ins w:id="124" w:author="alex" w:date="2000-03-03T08:40:00Z">
        <w:r>
          <w:rPr/>
        </w:r>
      </w:ins>
    </w:p>
    <w:p>
      <w:pPr>
        <w:pStyle w:val="2"/>
        <w:rPr>
          <w:ins w:id="127" w:author="alex" w:date="2000-03-03T08:40:00Z"/>
        </w:rPr>
      </w:pPr>
      <w:ins w:id="126" w:author="alex" w:date="2000-03-03T08:40:00Z">
        <w:r>
          <w:rPr/>
        </w:r>
      </w:ins>
    </w:p>
    <w:p>
      <w:pPr>
        <w:pStyle w:val="2"/>
        <w:rPr>
          <w:ins w:id="129" w:author="alex" w:date="2000-03-03T08:40:00Z"/>
        </w:rPr>
      </w:pPr>
      <w:ins w:id="128" w:author="alex" w:date="2000-03-03T08:40:00Z">
        <w:r>
          <w:rPr/>
        </w:r>
      </w:ins>
    </w:p>
    <w:p>
      <w:pPr>
        <w:pStyle w:val="2"/>
        <w:rPr>
          <w:ins w:id="131" w:author="alex" w:date="2000-03-03T08:40:00Z"/>
        </w:rPr>
      </w:pPr>
      <w:ins w:id="130" w:author="alex" w:date="2000-03-03T08:40:00Z">
        <w:r>
          <w:rPr/>
        </w:r>
      </w:ins>
    </w:p>
    <w:p>
      <w:pPr>
        <w:pStyle w:val="2"/>
        <w:rPr>
          <w:ins w:id="133" w:author="alex" w:date="2000-03-03T08:40:00Z"/>
        </w:rPr>
      </w:pPr>
      <w:ins w:id="132" w:author="alex" w:date="2000-03-03T08:40:00Z">
        <w:r>
          <w:rPr/>
        </w:r>
      </w:ins>
    </w:p>
    <w:p>
      <w:pPr>
        <w:pStyle w:val="2"/>
        <w:rPr>
          <w:ins w:id="135" w:author="alex" w:date="2000-03-03T08:40:00Z"/>
        </w:rPr>
      </w:pPr>
      <w:ins w:id="134" w:author="alex" w:date="2000-03-03T08:40:00Z">
        <w:r>
          <w:rPr/>
        </w:r>
      </w:ins>
    </w:p>
    <w:p>
      <w:pPr>
        <w:pStyle w:val="2"/>
        <w:rPr>
          <w:ins w:id="137" w:author="alex" w:date="2000-03-03T08:40:00Z"/>
        </w:rPr>
      </w:pPr>
      <w:ins w:id="136" w:author="alex" w:date="2000-03-03T08:40:00Z">
        <w:r>
          <w:rPr/>
        </w:r>
      </w:ins>
    </w:p>
    <w:p>
      <w:pPr>
        <w:pStyle w:val="2"/>
        <w:jc w:val="center"/>
        <w:rPr>
          <w:b/>
          <w:b/>
          <w:sz w:val="48"/>
          <w:ins w:id="139" w:author="alex" w:date="2000-03-03T08:40:00Z"/>
        </w:rPr>
      </w:pPr>
      <w:ins w:id="138" w:author="alex" w:date="2000-03-03T08:40:00Z">
        <w:r>
          <w:rPr>
            <w:b/>
            <w:sz w:val="48"/>
          </w:rPr>
          <w:t>Список используемой литературы</w:t>
        </w:r>
      </w:ins>
    </w:p>
    <w:p>
      <w:pPr>
        <w:pStyle w:val="2"/>
        <w:jc w:val="center"/>
        <w:rPr>
          <w:b/>
          <w:b/>
          <w:sz w:val="48"/>
          <w:ins w:id="141" w:author="alex" w:date="2000-03-03T08:40:00Z"/>
        </w:rPr>
      </w:pPr>
      <w:ins w:id="140" w:author="alex" w:date="2000-03-03T08:40:00Z">
        <w:r>
          <w:rPr>
            <w:b/>
            <w:sz w:val="48"/>
          </w:rPr>
        </w:r>
      </w:ins>
    </w:p>
    <w:p>
      <w:pPr>
        <w:pStyle w:val="2"/>
        <w:numPr>
          <w:ilvl w:val="0"/>
          <w:numId w:val="3"/>
        </w:numPr>
        <w:rPr>
          <w:ins w:id="143" w:author="alex" w:date="2000-03-03T08:40:00Z"/>
        </w:rPr>
      </w:pPr>
      <w:ins w:id="142" w:author="alex" w:date="2000-03-03T08:40:00Z">
        <w:r>
          <w:rPr/>
          <w:t xml:space="preserve">«Наше общее будущее»   </w:t>
        </w:r>
      </w:ins>
    </w:p>
    <w:p>
      <w:pPr>
        <w:pStyle w:val="2"/>
        <w:rPr>
          <w:ins w:id="145" w:author="alex" w:date="2000-03-03T08:40:00Z"/>
        </w:rPr>
      </w:pPr>
      <w:ins w:id="144" w:author="alex" w:date="2000-03-03T08:40:00Z">
        <w:r>
          <w:rPr/>
          <w:t>Москва «Прогресс» 1993 перевод с английского под редакцией Евтеева С.А.</w:t>
        </w:r>
      </w:ins>
    </w:p>
    <w:p>
      <w:pPr>
        <w:pStyle w:val="2"/>
        <w:numPr>
          <w:ilvl w:val="0"/>
          <w:numId w:val="3"/>
        </w:numPr>
        <w:rPr>
          <w:ins w:id="147" w:author="alex" w:date="2000-03-03T08:42:00Z"/>
        </w:rPr>
      </w:pPr>
      <w:ins w:id="146" w:author="alex" w:date="2000-03-03T08:42:00Z">
        <w:r>
          <w:rPr/>
          <w:t xml:space="preserve">Большая Советская Энциклопедия </w:t>
        </w:r>
      </w:ins>
    </w:p>
    <w:p>
      <w:pPr>
        <w:pStyle w:val="2"/>
        <w:rPr>
          <w:ins w:id="149" w:author="alex" w:date="2000-03-03T08:42:00Z"/>
        </w:rPr>
      </w:pPr>
      <w:ins w:id="148" w:author="alex" w:date="2000-03-03T08:42:00Z">
        <w:r>
          <w:rPr/>
          <w:t>издательство «Советская Энциклопедия» Москва 1972</w:t>
        </w:r>
      </w:ins>
    </w:p>
    <w:p>
      <w:pPr>
        <w:pStyle w:val="2"/>
        <w:numPr>
          <w:ilvl w:val="0"/>
          <w:numId w:val="3"/>
        </w:numPr>
        <w:rPr>
          <w:ins w:id="151" w:author="alex" w:date="2000-03-03T08:42:00Z"/>
        </w:rPr>
      </w:pPr>
      <w:ins w:id="150" w:author="alex" w:date="2000-03-03T08:42:00Z">
        <w:r>
          <w:rPr/>
          <w:t xml:space="preserve">«Экологическая альтернатива» </w:t>
        </w:r>
      </w:ins>
    </w:p>
    <w:p>
      <w:pPr>
        <w:pStyle w:val="2"/>
        <w:rPr>
          <w:ins w:id="154" w:author="alex" w:date="2000-03-03T08:44:00Z"/>
        </w:rPr>
      </w:pPr>
      <w:ins w:id="152" w:author="alex" w:date="2000-03-03T08:42:00Z">
        <w:r>
          <w:rPr/>
          <w:t>Москва «Поргресс» 1997</w:t>
        </w:r>
      </w:ins>
      <w:ins w:id="153" w:author="alex" w:date="2000-03-03T08:44:00Z">
        <w:r>
          <w:rPr/>
          <w:t xml:space="preserve"> под редакцией М.Я. Лемешева.</w:t>
        </w:r>
      </w:ins>
    </w:p>
    <w:p>
      <w:pPr>
        <w:pStyle w:val="2"/>
        <w:numPr>
          <w:ilvl w:val="0"/>
          <w:numId w:val="3"/>
        </w:numPr>
        <w:rPr>
          <w:ins w:id="156" w:author="alex" w:date="2000-03-03T08:44:00Z"/>
        </w:rPr>
      </w:pPr>
      <w:ins w:id="155" w:author="alex" w:date="2000-03-03T08:44:00Z">
        <w:r>
          <w:rPr/>
          <w:t>«Трагедии моря» 1998</w:t>
        </w:r>
      </w:ins>
    </w:p>
    <w:p>
      <w:pPr>
        <w:pStyle w:val="2"/>
        <w:rPr>
          <w:ins w:id="158" w:author="alex" w:date="2000-03-03T08:44:00Z"/>
        </w:rPr>
      </w:pPr>
      <w:ins w:id="157" w:author="alex" w:date="2000-03-03T08:44:00Z">
        <w:r>
          <w:rPr/>
          <w:t>Москва прогресс Фарли Моуэт</w:t>
        </w:r>
      </w:ins>
    </w:p>
    <w:p>
      <w:pPr>
        <w:pStyle w:val="2"/>
        <w:numPr>
          <w:ilvl w:val="0"/>
          <w:numId w:val="3"/>
        </w:numPr>
        <w:rPr>
          <w:ins w:id="160" w:author="alex" w:date="2000-03-03T08:44:00Z"/>
        </w:rPr>
      </w:pPr>
      <w:ins w:id="159" w:author="alex" w:date="2000-03-03T08:44:00Z">
        <w:r>
          <w:rPr/>
          <w:t xml:space="preserve">«Экос Информ» </w:t>
        </w:r>
      </w:ins>
    </w:p>
    <w:p>
      <w:pPr>
        <w:pStyle w:val="2"/>
        <w:rPr>
          <w:ins w:id="163" w:author="alex" w:date="2000-03-03T08:46:00Z"/>
        </w:rPr>
      </w:pPr>
      <w:ins w:id="161" w:author="alex" w:date="2000-03-03T08:44:00Z">
        <w:r>
          <w:rPr/>
          <w:t xml:space="preserve">том 4, </w:t>
        </w:r>
      </w:ins>
      <w:ins w:id="162" w:author="alex" w:date="2000-03-03T08:46:00Z">
        <w:r>
          <w:rPr/>
          <w:t>2000</w:t>
        </w:r>
      </w:ins>
    </w:p>
    <w:p>
      <w:pPr>
        <w:pStyle w:val="2"/>
        <w:numPr>
          <w:ilvl w:val="0"/>
          <w:numId w:val="3"/>
        </w:numPr>
        <w:rPr>
          <w:ins w:id="165" w:author="alex" w:date="2000-03-03T08:46:00Z"/>
        </w:rPr>
      </w:pPr>
      <w:ins w:id="164" w:author="alex" w:date="2000-03-03T08:46:00Z">
        <w:r>
          <w:rPr/>
          <w:t xml:space="preserve">Экология человечества глазами математика </w:t>
        </w:r>
      </w:ins>
    </w:p>
    <w:p>
      <w:pPr>
        <w:pStyle w:val="2"/>
        <w:rPr>
          <w:ins w:id="167" w:author="alex" w:date="2000-03-03T08:46:00Z"/>
        </w:rPr>
      </w:pPr>
      <w:ins w:id="166" w:author="alex" w:date="2000-03-03T08:46:00Z">
        <w:r>
          <w:rPr/>
          <w:t>1988 Н.Моисеев Москва «Молодая гвардия».</w:t>
        </w:r>
      </w:ins>
    </w:p>
    <w:p>
      <w:pPr>
        <w:pStyle w:val="2"/>
        <w:rPr>
          <w:ins w:id="172" w:author="alex" w:date="2000-03-03T08:40:00Z"/>
        </w:rPr>
      </w:pPr>
      <w:ins w:id="168" w:author="alex" w:date="2000-03-03T08:46:00Z">
        <w:r>
          <w:rPr/>
          <w:t>7. Газеты</w:t>
        </w:r>
      </w:ins>
      <w:ins w:id="169" w:author="alex" w:date="2000-03-03T08:46:00Z">
        <w:r>
          <w:rPr>
            <w:lang w:val="en-US"/>
          </w:rPr>
          <w:t xml:space="preserve">: </w:t>
        </w:r>
      </w:ins>
      <w:ins w:id="170" w:author="alex" w:date="2000-03-03T08:46:00Z">
        <w:r>
          <w:rPr/>
          <w:t xml:space="preserve"> «Российская газета», «Миг», </w:t>
        </w:r>
      </w:ins>
      <w:ins w:id="171" w:author="alex" w:date="2000-03-03T08:48:00Z">
        <w:r>
          <w:rPr/>
          <w:t>«Голос России»</w:t>
        </w:r>
      </w:ins>
    </w:p>
    <w:p>
      <w:pPr>
        <w:pStyle w:val="2"/>
        <w:rPr/>
      </w:pPr>
      <w:r>
        <w:rPr/>
      </w:r>
    </w:p>
    <w:p>
      <w:pPr>
        <w:pStyle w:val="2"/>
        <w:rPr>
          <w:lang w:val="en-US"/>
        </w:rPr>
      </w:pPr>
      <w:r>
        <w:rPr>
          <w:lang w:val="en-US"/>
        </w:rPr>
      </w:r>
    </w:p>
    <w:sectPr>
      <w:headerReference w:type="default" r:id="rId2"/>
      <w:type w:val="nextPage"/>
      <w:pgSz w:w="12240" w:h="15840"/>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48"/>
      <w:lang w:val="ru-RU"/>
    </w:rPr>
  </w:style>
  <w:style w:type="paragraph" w:styleId="TextBody">
    <w:name w:val="Body Text"/>
    <w:basedOn w:val="Normal"/>
    <w:pPr/>
    <w:rPr>
      <w:i/>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lang w:val="ru-RU"/>
    </w:rPr>
  </w:style>
  <w:style w:type="paragraph" w:styleId="Style15">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4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3:55:00Z</dcterms:created>
  <dc:creator/>
  <dc:description/>
  <dc:language>en-US</dc:language>
  <cp:lastModifiedBy>alex</cp:lastModifiedBy>
  <cp:lastPrinted>2000-03-03T08:57:00Z</cp:lastPrinted>
  <dcterms:modified xsi:type="dcterms:W3CDTF">2000-03-04T03:14:00Z</dcterms:modified>
  <cp:revision>30</cp:revision>
  <dc:subject/>
  <dc:title/>
</cp:coreProperties>
</file>