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6"/>
        </w:rPr>
      </w:pPr>
      <w:r>
        <w:rPr>
          <w:sz w:val="36"/>
        </w:rPr>
        <w:t>СОГМА, кафедра социального</w:t>
      </w:r>
    </w:p>
    <w:p>
      <w:pPr>
        <w:pStyle w:val="Heading"/>
        <w:jc w:val="right"/>
        <w:rPr>
          <w:sz w:val="36"/>
        </w:rPr>
      </w:pPr>
      <w:r>
        <w:rPr>
          <w:sz w:val="36"/>
        </w:rPr>
        <w:t>здравоохранения с курсом</w:t>
      </w:r>
    </w:p>
    <w:p>
      <w:pPr>
        <w:pStyle w:val="Heading"/>
        <w:jc w:val="right"/>
        <w:rPr>
          <w:sz w:val="36"/>
        </w:rPr>
      </w:pPr>
      <w:r>
        <w:rPr>
          <w:sz w:val="36"/>
        </w:rPr>
        <w:t>медицинской экологии</w:t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rPr>
          <w:sz w:val="144"/>
        </w:rPr>
      </w:pPr>
      <w:r>
        <w:rPr>
          <w:sz w:val="144"/>
        </w:rPr>
        <w:t>Реферат</w:t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jc w:val="right"/>
        <w:rPr>
          <w:sz w:val="36"/>
          <w:lang w:val="en-US"/>
        </w:rPr>
      </w:pPr>
      <w:r>
        <w:rPr>
          <w:sz w:val="36"/>
          <w:lang w:val="en-US"/>
        </w:rPr>
        <w:t>Выполнил студент 615 групы</w:t>
      </w:r>
    </w:p>
    <w:p>
      <w:pPr>
        <w:pStyle w:val="Heading"/>
        <w:jc w:val="right"/>
        <w:rPr>
          <w:sz w:val="36"/>
          <w:lang w:val="en-US"/>
        </w:rPr>
      </w:pPr>
      <w:r>
        <w:rPr>
          <w:sz w:val="36"/>
          <w:lang w:val="en-US"/>
        </w:rPr>
        <w:t>лечебного факультета</w:t>
      </w:r>
    </w:p>
    <w:p>
      <w:pPr>
        <w:pStyle w:val="Heading"/>
        <w:jc w:val="right"/>
        <w:rPr>
          <w:sz w:val="36"/>
          <w:lang w:val="en-US"/>
        </w:rPr>
      </w:pPr>
      <w:r>
        <w:rPr>
          <w:sz w:val="36"/>
          <w:lang w:val="en-US"/>
        </w:rPr>
        <w:t>Гагиев А. Х.</w:t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  <w:t>Владикавказ, 2000 год</w:t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Эпидемический анализ хронической патологии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школьников с учетом экологическо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собенности района (территории) средней школы №28</w:t>
      </w:r>
    </w:p>
    <w:p>
      <w:pPr>
        <w:pStyle w:val="Normal"/>
        <w:ind w:firstLine="426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Среднеобразовательная школа №28, расположенная по адресу улица М. Горького, 39, находится в районе наблюдения маршрутного экологического поста №5. </w:t>
      </w:r>
    </w:p>
    <w:p>
      <w:pPr>
        <w:pStyle w:val="Normal"/>
        <w:ind w:firstLine="426"/>
        <w:jc w:val="both"/>
        <w:rPr/>
      </w:pPr>
      <w:r>
        <w:rPr>
          <w:sz w:val="28"/>
        </w:rPr>
        <w:t>По данны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блюдения значение индекса загрязнения атмосферного воздуха (ИЗА) по данному посту равно 7,0, что выше, чем комплексный индекс загрязнения города Владикавказ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426"/>
        <w:rPr>
          <w:sz w:val="32"/>
        </w:rPr>
      </w:pPr>
      <w:r>
        <w:rPr>
          <w:sz w:val="32"/>
        </w:rPr>
        <w:t>Характеристика загрязнения атмосферного воздуха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Среднегодовая концентрация (мг/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альная разовая концентрац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мг/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екс загрязнения атмосферного воздуха (ИЗА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ыль (взвешенное вещество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Диоксид се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оксид азо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ид углер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ористый водор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уммарный индекс загрязнения равен 10</w:t>
      </w:r>
      <w:r>
        <w:rPr>
          <w:sz w:val="28"/>
          <w:lang w:val="en-US"/>
        </w:rPr>
        <w:t>,</w:t>
      </w:r>
      <w:r>
        <w:rPr>
          <w:sz w:val="28"/>
        </w:rPr>
        <w:t>2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что по установленной традиции соответствует определению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высокий уровень загрязнения</w:t>
      </w:r>
      <w:r>
        <w:rPr>
          <w:b/>
          <w:sz w:val="28"/>
          <w:lang w:val="en-US"/>
        </w:rPr>
        <w:t>”</w:t>
      </w:r>
      <w:r>
        <w:rPr>
          <w:b/>
          <w:sz w:val="28"/>
        </w:rPr>
        <w:t>.</w:t>
      </w:r>
      <w:r>
        <w:rPr>
          <w:sz w:val="28"/>
        </w:rPr>
        <w:t>Возможным источником загрязнения является автотранспорт, большое скопление которого наблюдается по всей территории прилегающей к школе,особенно на улицах Куйбышева и М.Горького. Неблагоприятную обстановку можно так же объяснить отсутствием на территории школы зеленых насажд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Шумовой фон создается в основном большим количеством автотранспорта. Уровень шума составляет 60-80 Дб ,что на порядок выше нормы (40-50 Дб)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 xml:space="preserve">По загрязнению тяжелыми металлами школа  попадает в контур загрязнения и классифицируется как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высокий , опасный</w:t>
      </w:r>
      <w:r>
        <w:rPr>
          <w:b/>
          <w:sz w:val="28"/>
          <w:lang w:val="en-US"/>
        </w:rPr>
        <w:t>”</w:t>
      </w:r>
      <w:r>
        <w:rPr>
          <w:sz w:val="28"/>
        </w:rPr>
        <w:t>.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писок тубинфицированных учащихс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851"/>
        <w:gridCol w:w="46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. И. 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д рож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28"/>
              </w:rPr>
            </w:pPr>
            <w:r>
              <w:rPr>
                <w:sz w:val="28"/>
              </w:rPr>
              <w:t>Диагн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саев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 туберкулиновой проб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дзи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ндаренко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 бронхаденит в фазе инфиль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цо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гие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арнадзе 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жио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дзиев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шалова 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лаева 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 туб. проб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йсае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гиева 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чесова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иксетянц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узарова 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ов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ов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ата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аева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льговью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анесянц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ова 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рано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га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заев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голаева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ьнико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кунова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хов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шенко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палая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очиев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уц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дзаева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ношвили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тел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заева 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булов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агарае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гкаев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санова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хсыро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ановская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ицкая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жев 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па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ае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убинфицированност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нко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убинфицированност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вирикашви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мука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рдзинова 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фремова 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исова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тов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танянц 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голаева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вженко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цое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ае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гиев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коев 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чиева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духо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лиева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хварь 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балаева 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фремо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амантид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ниев 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йти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шкова 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голаев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горян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арасова 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юбено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и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и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жанаев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ко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едикто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уцева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рано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оева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ненко 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болов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гуров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орае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оян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антиди 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лиди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вгопалая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гие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и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ра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то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цева 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инфицированност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Патология органов зр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851"/>
        <w:gridCol w:w="4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ицкий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стигматиз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дзие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пак 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жный астигматиз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шалова 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азм аккомод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гиева 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утюно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чкарев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ова 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де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шение остроты зр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ранова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нова 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санова 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.Астигматиз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кьянова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стигматиз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ачиев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аева 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дзиев 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овенко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танова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аев 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шение остроты зр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ди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шение остроты зр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чиева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изорук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убулов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опия обоих гла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ивошейкова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оеменц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шение остроты зр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саренко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шение остроты зр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боров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йто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жный астигматиз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ико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льярова 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шение остроты зр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соно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изорук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барае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изорук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пенко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изорук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чунков 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изорук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улова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изорук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че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ерметр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апа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изорукость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Заболевания опорно-двигательного аппарата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851"/>
        <w:gridCol w:w="4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чаров 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цо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исашвили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еева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ронкообразная грудная клет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жио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йсае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мико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.Сколиоз 2 с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йрап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утюно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баев 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атова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.Сколиоз 2 с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бадян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иев 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асохо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етагурова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доев 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глоева 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 2 с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ла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фремо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аева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таров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оеменц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ни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сипунова 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олап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кае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омалия развития 5-го паль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енев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саева 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фон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тико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ева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юбено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аргасов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со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барае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чмазова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аматин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каров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дасено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гузова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а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умбекова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ндаренко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ярфон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дзаева 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нае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цое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йсурадзе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.Сколиоз 2с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лиди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ботарев 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ен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за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ампа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жамарашви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теми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ни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са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а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д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ак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ре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апа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ев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скостопие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атология Сердечно-Сосудистой Систе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851"/>
        <w:gridCol w:w="4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гичаева 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ард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дзие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стракард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госов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ожденный порок серд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щенко 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шков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мидо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диев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екционная кардиопа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а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гкуева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едков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айнина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ниева 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болов 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екционная кардиопат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н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адиди 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нае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ди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цое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ди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ботарев 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лапс митрального клап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Гире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гето-сосудистая дисто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ЛОР-патолог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851"/>
        <w:gridCol w:w="4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ьченко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тонзилл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озиева 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скривление носовой перегород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очиев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вустороняя тугоух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булова 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денои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рпенко 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тонзилл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лоева 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тонзилл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читидзе 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тонзилл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ледков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денои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гожин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тонзилл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абалаев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рин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ибилов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тонзилл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абаев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тонзилл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алаян 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тонзилл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арпинянц 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тонзилл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еньшин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гнойный от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алаян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тонзилл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лярфон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иста гайморовой пазух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убаев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онический гайморит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Бронхо-легочная патолог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851"/>
        <w:gridCol w:w="4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заев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онхиальная аст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йбек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онхиальная аст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льдзихов 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онхиальная аст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и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онхопневмо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атология желудочно-кишечного трак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851"/>
        <w:gridCol w:w="4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ов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ховая грыж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деев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ховая грыж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аргасо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ховая грыж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цунаева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ронический гепат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илин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почная грыж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и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кинезия желчевыводящих пу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бизова 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ховая грыж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атология органов мочевыд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851"/>
        <w:gridCol w:w="4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лаго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нуре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умбеков 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нуре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ьдигова 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ронический пиелонефр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жев 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нуре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дарова 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фропт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иев 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нуре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ицкая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елонефр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аян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нурез.Пиелонефри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угкое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фроптоз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атология нервной системы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851"/>
        <w:gridCol w:w="4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каев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ухоль головного моз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едков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пилеп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иева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пилеп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коева 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роз навязчивых движ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айпина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пилеп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аян 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пно-мозговая травм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атология эндокринной сист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851"/>
        <w:gridCol w:w="4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гаева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йротоксический зо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жиоева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аева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умбеков 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диев 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вакцинальная аллерг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ппоев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ный диаб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булов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об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степе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ампаева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вакцинальная аллерг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улова 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об</w:t>
            </w:r>
            <w:r>
              <w:rPr>
                <w:sz w:val="28"/>
                <w:lang w:val="en-US"/>
              </w:rPr>
              <w:t xml:space="preserve"> I </w:t>
            </w:r>
            <w:r>
              <w:rPr>
                <w:sz w:val="28"/>
              </w:rPr>
              <w:t>степе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ч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об</w:t>
            </w:r>
            <w:r>
              <w:rPr>
                <w:sz w:val="28"/>
                <w:lang w:val="en-US"/>
              </w:rPr>
              <w:t xml:space="preserve"> I </w:t>
            </w:r>
            <w:r>
              <w:rPr>
                <w:sz w:val="28"/>
              </w:rPr>
              <w:t>степе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афо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 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ерг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саева 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бин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вакцинальеая аллерг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умбекова 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аян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ахо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некомас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дзаева 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овенко 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ампа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жамарашви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ни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нако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а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б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ержка физического разви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вгопалая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рение</w:t>
            </w:r>
          </w:p>
        </w:tc>
      </w:tr>
    </w:tbl>
    <w:p>
      <w:pPr>
        <w:pStyle w:val="Heading7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8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5:38:00Z</dcterms:created>
  <dc:creator>class3</dc:creator>
  <dc:description/>
  <dc:language>en-US</dc:language>
  <cp:lastModifiedBy>с3-8</cp:lastModifiedBy>
  <dcterms:modified xsi:type="dcterms:W3CDTF">2000-04-21T11:56:00Z</dcterms:modified>
  <cp:revision>12</cp:revision>
  <dc:subject/>
  <dc:title>Эпидемический анализ хронической патологии </dc:title>
</cp:coreProperties>
</file>