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ГОСУДАРСТВЕННЫЙ КОМИТЕТ 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РОССИЙСКОЙ ФЕДЕРАЦИИ ПО ВЫСШЕМУ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ОБРАЗОВАНИЮ</w:t>
      </w:r>
    </w:p>
    <w:p>
      <w:pPr>
        <w:pStyle w:val="Normal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МОСКОВСКИЙ ГОСУДАРСТВЕННЫЙ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ИНСТИТУТ РАДИОТЕХНИКИ, ЭЛЕКТРОНИКИ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40"/>
        </w:rPr>
        <w:t>И АВТОМАТИКИ</w:t>
      </w:r>
    </w:p>
    <w:p>
      <w:pPr>
        <w:pStyle w:val="Normal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(ТЕХНИЧЕСКИЙ УНИВЕРСИТЕТ)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КУРСОВАЯ РАБОТА</w:t>
      </w:r>
    </w:p>
    <w:p>
      <w:pPr>
        <w:pStyle w:val="Normal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ТЕМА: «Исследование эмпирической зависимости».</w:t>
      </w:r>
    </w:p>
    <w:p>
      <w:pPr>
        <w:pStyle w:val="Normal"/>
        <w:ind w:firstLine="567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РС: «Математическое моделирование экономических процессов»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Студентки группы МФ-3-95           </w:t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Франковской К. И.</w:t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</w:rPr>
        <w:t>____________________________________________________________________________</w:t>
      </w:r>
      <w:r>
        <w:rPr>
          <w:rFonts w:cs="Times New Roman Cyr" w:ascii="Times New Roman Cyr" w:hAnsi="Times New Roman Cyr"/>
          <w:sz w:val="28"/>
        </w:rPr>
        <w:t>МОСКВА                                                                                                                    1998</w:t>
      </w:r>
    </w:p>
    <w:p>
      <w:pPr>
        <w:pStyle w:val="Heading1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ходные данны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следование на приближение к экспоненциаль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графика эмпирической зависимости в полулогарифмических координатах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производной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темпа производной</w:t>
      </w:r>
    </w:p>
    <w:p>
      <w:pPr>
        <w:pStyle w:val="2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следование на приближение к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обратного темпа роста интеграла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2349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85pt" to="231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 xml:space="preserve">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графика эмпирической последовательности в логарифмических координатах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уемая литература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</w:t>
      </w:r>
    </w:p>
    <w:p>
      <w:pPr>
        <w:pStyle w:val="2"/>
        <w:spacing w:lineRule="auto" w:line="360"/>
        <w:ind w:left="7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 Введение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нализ эмпирических данных используется в качестве анализа многих экономических показателей для возможности прогнозирования изменения этих показателей. Прогнозированием различной экономической динамики занимаются технический и фундаментальный анализы. Технический анализ по результатам исследования предоставляет конкретное решение по действиям, а на базе фундаментального анализа, можно построить прогноз динамики изменения конкретного показателя в будущем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качестве исследуемой последовательности будет взят эмпирический набор экономических данных, имеющий растущую тенденцию изменения во времени.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исследования эмпирических данных будут проводиться с целью выявления некоторых функциональных зависимостей между ними, а также математической модели, к которой наиболее близко приближается эмпирическая зависимость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анной курсовой работе будет проведен анализ двух эмпирических последовательностей на соответствие математическим моделям роста, таким как экспоненциальная зависимость и степенная зависимость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2. Исходные данные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ачестве исходных последовательностей взяты статистические данные из книги «Историческая статистика Соединенных Штатов Америки» – Эмиграция в США из Центральной Европы с 1886 по 1915 год и Эмиграция в США из СССР и стран Балтии с 1886 по 1915 год.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График исходных данных представлен на листе 1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Центральной Европы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енгрия, Австрия)                         (Литва, Эстония, Латвия, Финляндия)</w:t>
      </w:r>
    </w:p>
    <w:p>
      <w:pPr>
        <w:sectPr>
          <w:type w:val="nextPage"/>
          <w:pgSz w:w="11906" w:h="16838"/>
          <w:pgMar w:left="1701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/>
      </w:pPr>
      <w:bookmarkStart w:id="0" w:name="_910990315"/>
      <w:bookmarkStart w:id="1" w:name="_910902629"/>
      <w:bookmarkStart w:id="2" w:name="_910902274"/>
      <w:bookmarkStart w:id="3" w:name="_910902229"/>
      <w:bookmarkStart w:id="4" w:name="_910902149"/>
      <w:bookmarkStart w:id="5" w:name="_910902023"/>
      <w:bookmarkStart w:id="6" w:name="_910901910"/>
      <w:bookmarkStart w:id="7" w:name="_910901881"/>
      <w:bookmarkStart w:id="8" w:name="_910901857"/>
      <w:bookmarkStart w:id="9" w:name="_910901817"/>
      <w:bookmarkStart w:id="10" w:name="_910901798"/>
      <w:bookmarkStart w:id="11" w:name="_910901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8pt;height:469.3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34462471" r:id="rId2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/>
      </w:pPr>
      <w:bookmarkStart w:id="12" w:name="_910990321"/>
      <w:bookmarkStart w:id="13" w:name="_910903236"/>
      <w:bookmarkStart w:id="14" w:name="_910903201"/>
      <w:bookmarkStart w:id="15" w:name="_910902990"/>
      <w:bookmarkStart w:id="16" w:name="_910902954"/>
      <w:bookmarkStart w:id="17" w:name="_910902922"/>
      <w:bookmarkStart w:id="18" w:name="_910902887"/>
      <w:bookmarkStart w:id="19" w:name="_910902879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45pt;height:471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049515349" r:id="rId4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3.Исследование на приближение к экспоненциаль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 Построение графика эмпирической зависимости в полулогарифмических координатах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4585</wp:posOffset>
                </wp:positionH>
                <wp:positionV relativeFrom="paragraph">
                  <wp:posOffset>292100</wp:posOffset>
                </wp:positionV>
                <wp:extent cx="1005840" cy="3657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23pt;width:79.15pt;height:28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Уравнение экспоненциальной функции имеет следующий вид:</w:t>
      </w:r>
    </w:p>
    <w:p>
      <w:pPr>
        <w:pStyle w:val="2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sz w:val="52"/>
          <w:vertAlign w:val="superscript"/>
          <w:lang w:val="en-US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=Ce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kt    </w:t>
      </w:r>
      <w:r>
        <w:rPr>
          <w:rFonts w:cs="Times New Roman Cyr" w:ascii="Times New Roman Cyr" w:hAnsi="Times New Roman Cyr"/>
          <w:sz w:val="40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246380</wp:posOffset>
                </wp:positionV>
                <wp:extent cx="13716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9.4pt;width:10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lang w:val="de-DE"/>
        </w:rPr>
        <w:t xml:space="preserve">что является решением дифференциального уравнения: </w:t>
      </w:r>
    </w:p>
    <w:p>
      <w:pPr>
        <w:pStyle w:val="2"/>
        <w:spacing w:lineRule="auto" w:line="360"/>
        <w:ind w:hanging="0"/>
        <w:jc w:val="center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dX/dt = KX 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Проинтегрировав это уравнение получим линейную зависимость lnX</w:t>
      </w:r>
      <w:r>
        <w:rPr>
          <w:rFonts w:cs="Times New Roman Cyr" w:ascii="Times New Roman Cyr" w:hAnsi="Times New Roman Cyr"/>
        </w:rPr>
        <w:t xml:space="preserve"> по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: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</wp:posOffset>
                </wp:positionV>
                <wp:extent cx="182880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0.85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k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en-US"/>
        </w:rPr>
        <w:t xml:space="preserve"> + lnC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из Центральной Европы  Эмиграция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0" w:name="_911040716"/>
      <w:bookmarkStart w:id="21" w:name="_910990016"/>
      <w:bookmarkStart w:id="22" w:name="_910989965"/>
      <w:bookmarkStart w:id="23" w:name="_910989937"/>
      <w:bookmarkStart w:id="24" w:name="_910989885"/>
      <w:bookmarkStart w:id="25" w:name="_910989852"/>
      <w:bookmarkStart w:id="26" w:name="_910989846"/>
      <w:bookmarkStart w:id="27" w:name="_910989795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Times New Roman Cyr" w:ascii="Times New Roman Cyr" w:hAnsi="Times New Roman Cyr"/>
        </w:rPr>
        <w:object w:dxaOrig="3015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2pt;height:388.5pt" filled="f" o:ole="">
            <v:imagedata r:id="rId7" o:title=""/>
          </v:shape>
          <o:OLEObject Type="Embed" ProgID="Excel.Sheet.12" ShapeID="ole_rId6" DrawAspect="Content" ObjectID="_431372523" r:id="rId6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8" w:name="_910990489"/>
      <w:bookmarkStart w:id="29" w:name="_910990479"/>
      <w:bookmarkStart w:id="30" w:name="_910990185"/>
      <w:bookmarkStart w:id="31" w:name="_910990165"/>
      <w:bookmarkStart w:id="32" w:name="_910990112"/>
      <w:bookmarkStart w:id="33" w:name="_910990100"/>
      <w:bookmarkEnd w:id="28"/>
      <w:bookmarkEnd w:id="29"/>
      <w:bookmarkEnd w:id="30"/>
      <w:bookmarkEnd w:id="31"/>
      <w:bookmarkEnd w:id="32"/>
      <w:bookmarkEnd w:id="33"/>
      <w:r>
        <w:rPr>
          <w:rFonts w:cs="Times New Roman Cyr" w:ascii="Times New Roman Cyr" w:hAnsi="Times New Roman Cyr"/>
        </w:rPr>
        <w:object w:dxaOrig="3015" w:dyaOrig="7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388.5pt" filled="f" o:ole="">
            <v:imagedata r:id="rId9" o:title=""/>
          </v:shape>
          <o:OLEObject Type="Embed" ProgID="Excel.Sheet.12" ShapeID="ole_rId8" DrawAspect="Content" ObjectID="_1812468321" r:id="rId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ула, указанная выше позволяет нам сделать утверждение, что если данные последовательности эмпирических данных приближаются к экспоненте, то график зависимости lnX от времени должен находиться в линейном коридоре.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ыми словами, если последовательность представляет собой экспоненциальную функцию, то ее график в полулогарифмических координатах спрямля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7305</wp:posOffset>
                </wp:positionH>
                <wp:positionV relativeFrom="paragraph">
                  <wp:posOffset>184150</wp:posOffset>
                </wp:positionV>
                <wp:extent cx="374904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5pt;margin-top:14.5pt;width:295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о данному графику определяется темп роста, равный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  <w:sz w:val="40"/>
          <w:lang w:val="en-US"/>
        </w:rPr>
        <w:t xml:space="preserve">K =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2/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1 = (lnX2 – lnX1)/(t2-t1)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раметр lnC влияет на расположение прямой на плоскости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зависимости lnX от t представлены на листе 2 (см. Приложение). Темп роста К, определенный по графикам, равен для графика зависимости Эмиграции в США из Центральной Европы – 0,11,  для графика зависимости Эмиграции из СССР и стран Балтии – 0,13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 Построение производной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ная эмпирической последовательности рассчитывается по формуле: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3065</wp:posOffset>
                </wp:positionH>
                <wp:positionV relativeFrom="paragraph">
                  <wp:posOffset>-2540</wp:posOffset>
                </wp:positionV>
                <wp:extent cx="292608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-0.2pt;width:230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 xml:space="preserve">)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. 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производной изображены на листе 3 (см. Приложение) и представляют собой колебания, имеющие увеличивающуюся амплитуду во времени. Это показывает на то, что скорость роста обеих эмпирических зависимостей во времени увеличива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из                                Эмиграция в США из СССР 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нтральной Европы                                              стран Балтии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34" w:name="_911059525"/>
      <w:bookmarkStart w:id="35" w:name="_911040674"/>
      <w:bookmarkStart w:id="36" w:name="_911040475"/>
      <w:bookmarkStart w:id="37" w:name="_911040410"/>
      <w:bookmarkStart w:id="38" w:name="_911039878"/>
      <w:bookmarkStart w:id="39" w:name="_910990829"/>
      <w:bookmarkStart w:id="40" w:name="_910990790"/>
      <w:bookmarkStart w:id="41" w:name="_910990776"/>
      <w:bookmarkStart w:id="42" w:name="_910990700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Times New Roman Cyr" w:ascii="Times New Roman Cyr" w:hAnsi="Times New Roman Cyr"/>
        </w:rPr>
        <w:object w:dxaOrig="3015" w:dyaOrig="79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.2pt;height:388.5pt" filled="f" o:ole="">
            <v:imagedata r:id="rId11" o:title=""/>
          </v:shape>
          <o:OLEObject Type="Embed" ProgID="Excel.Sheet.12" ShapeID="ole_rId10" DrawAspect="Content" ObjectID="_1440552328" r:id="rId10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3" w:name="_911040853"/>
      <w:bookmarkStart w:id="44" w:name="_911040833"/>
      <w:bookmarkStart w:id="45" w:name="_911040483"/>
      <w:bookmarkStart w:id="46" w:name="_911040421"/>
      <w:bookmarkStart w:id="47" w:name="_911040324"/>
      <w:bookmarkStart w:id="48" w:name="_911039954"/>
      <w:bookmarkEnd w:id="43"/>
      <w:bookmarkEnd w:id="44"/>
      <w:bookmarkEnd w:id="45"/>
      <w:bookmarkEnd w:id="46"/>
      <w:bookmarkEnd w:id="47"/>
      <w:bookmarkEnd w:id="48"/>
      <w:r>
        <w:rPr>
          <w:rFonts w:cs="Times New Roman Cyr" w:ascii="Times New Roman Cyr" w:hAnsi="Times New Roman Cyr"/>
        </w:rPr>
        <w:object w:dxaOrig="3015" w:dyaOrig="7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.2pt;height:388.5pt" filled="f" o:ole="">
            <v:imagedata r:id="rId13" o:title=""/>
          </v:shape>
          <o:OLEObject Type="Embed" ProgID="Excel.Sheet.12" ShapeID="ole_rId12" DrawAspect="Content" ObjectID="_1138140895" r:id="rId1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 Построение темпа производной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 изменения темпа производной строится с использованием формулы:</w:t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8745</wp:posOffset>
                </wp:positionH>
                <wp:positionV relativeFrom="paragraph">
                  <wp:posOffset>31115</wp:posOffset>
                </wp:positionV>
                <wp:extent cx="36576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5pt;margin-top:2.45pt;width:287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>)/</w:t>
      </w:r>
      <w:r>
        <w:rPr>
          <w:rFonts w:cs="Times New Roman Cyr" w:ascii="Times New Roman Cyr" w:hAnsi="Times New Roman Cyr"/>
          <w:sz w:val="40"/>
          <w:lang w:val="en-US"/>
        </w:rPr>
        <w:t>X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de-DE"/>
        </w:rPr>
        <w:t xml:space="preserve">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Эмиграция в США из                                      Эмиграция в США из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альной Европы                                     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9" w:name="_911042507"/>
      <w:bookmarkStart w:id="50" w:name="_911042425"/>
      <w:bookmarkStart w:id="51" w:name="_911042367"/>
      <w:bookmarkStart w:id="52" w:name="_911040943"/>
      <w:bookmarkEnd w:id="49"/>
      <w:bookmarkEnd w:id="50"/>
      <w:bookmarkEnd w:id="51"/>
      <w:bookmarkEnd w:id="52"/>
      <w:r>
        <w:rPr>
          <w:rFonts w:cs="Times New Roman Cyr" w:ascii="Times New Roman Cyr" w:hAnsi="Times New Roman Cyr"/>
        </w:rPr>
        <w:object w:dxaOrig="4021" w:dyaOrig="7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.4pt;height:388.5pt" filled="f" o:ole="">
            <v:imagedata r:id="rId15" o:title=""/>
          </v:shape>
          <o:OLEObject Type="Embed" ProgID="Excel.Sheet.12" ShapeID="ole_rId14" DrawAspect="Content" ObjectID="_1202297330" r:id="rId14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3" w:name="_911042521"/>
      <w:bookmarkStart w:id="54" w:name="_911042493"/>
      <w:bookmarkStart w:id="55" w:name="_911042386"/>
      <w:bookmarkStart w:id="56" w:name="_911041182"/>
      <w:bookmarkEnd w:id="53"/>
      <w:bookmarkEnd w:id="54"/>
      <w:bookmarkEnd w:id="55"/>
      <w:bookmarkEnd w:id="56"/>
      <w:r>
        <w:rPr>
          <w:rFonts w:cs="Times New Roman Cyr" w:ascii="Times New Roman Cyr" w:hAnsi="Times New Roman Cyr"/>
        </w:rPr>
        <w:object w:dxaOrig="4021" w:dyaOrig="7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.4pt;height:388.5pt" filled="f" o:ole="">
            <v:imagedata r:id="rId17" o:title=""/>
          </v:shape>
          <o:OLEObject Type="Embed" ProgID="Excel.Sheet.12" ShapeID="ole_rId16" DrawAspect="Content" ObjectID="_1076616218" r:id="rId16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остроений получен график, представляющий собой колебания с различной амплитудой относительно прямой, равной темпу роста К, который характеризует скорость роста логарифма эмпирической последовательности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4. Исследование на приближение к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</w:rPr>
        <w:t>4.1 Построение обратного темпа роста интеграла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164592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15.8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Степенная функция имеет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торый является решением дифференциального уравнения следующего вид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0265</wp:posOffset>
                </wp:positionH>
                <wp:positionV relativeFrom="paragraph">
                  <wp:posOffset>-1270</wp:posOffset>
                </wp:positionV>
                <wp:extent cx="210312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5pt;margin-top:-0.1pt;width:165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dX\dt = BX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)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233045</wp:posOffset>
                </wp:positionV>
                <wp:extent cx="20116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18.35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Производная степенной функции равн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 xml:space="preserve"> = B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B-1 </w:t>
      </w:r>
      <w:r>
        <w:rPr>
          <w:rFonts w:cs="Times New Roman Cyr" w:ascii="Times New Roman Cyr" w:hAnsi="Times New Roman Cyr"/>
          <w:sz w:val="40"/>
          <w:lang w:val="en-US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220345</wp:posOffset>
                </wp:positionV>
                <wp:extent cx="1828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7.35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Темп роста степенной функции равен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>/X = B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207010</wp:posOffset>
                </wp:positionV>
                <wp:extent cx="18288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6.3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а обратный темп роста степенной функции имеет следующий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/X</w:t>
      </w:r>
      <w:r>
        <w:rPr>
          <w:rFonts w:cs="Times New Roman Cyr" w:ascii="Times New Roman Cyr" w:hAnsi="Times New Roman Cyr"/>
          <w:sz w:val="40"/>
          <w:lang w:val="de-DE"/>
        </w:rPr>
        <w:t>´ = 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/B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de-DE"/>
        </w:rPr>
        <w:t xml:space="preserve">Но график обратного темпа имеет очень сильные колебания, что не позволяет с большой точностью отследить тенденцию графика. В следствие этого  будет построен график обратного темпа интеграла степенной функции, имеющий более сглаженные колебания и позволяющий достаточно точно определить тегнденцию графика. График обратного темпа интеграла в идеальном случае имеет вид прямой с коэффициентом наклона равным В, которая пересекает ось абсцисс в точке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de-DE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825</wp:posOffset>
                </wp:positionH>
                <wp:positionV relativeFrom="paragraph">
                  <wp:posOffset>241300</wp:posOffset>
                </wp:positionV>
                <wp:extent cx="237744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19pt;width:187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Интеграл степенной функции вычисляется по формуле 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Y = X</w:t>
      </w:r>
      <w:r>
        <w:rPr>
          <w:rFonts w:cs="Times New Roman Cyr" w:ascii="Times New Roman Cyr" w:hAnsi="Times New Roman Cyr"/>
          <w:sz w:val="40"/>
          <w:lang w:val="de-DE"/>
        </w:rPr>
        <w:t>´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de-DE"/>
        </w:rPr>
        <w:t>B+1</w:t>
      </w:r>
      <w:r>
        <w:rPr>
          <w:rFonts w:cs="Times New Roman Cyr" w:ascii="Times New Roman Cyr" w:hAnsi="Times New Roman Cyr"/>
          <w:sz w:val="40"/>
          <w:lang w:val="en-US"/>
        </w:rPr>
        <w:t xml:space="preserve">/B+1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обратный темп роста интеграла равен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3065</wp:posOffset>
                </wp:positionH>
                <wp:positionV relativeFrom="paragraph">
                  <wp:posOffset>12700</wp:posOffset>
                </wp:positionV>
                <wp:extent cx="301752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1pt;width:23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</w:t>
      </w:r>
      <w:r>
        <w:rPr>
          <w:rFonts w:cs="Times New Roman Cyr" w:ascii="Times New Roman Cyr" w:hAnsi="Times New Roman Cyr"/>
          <w:sz w:val="40"/>
          <w:lang w:val="de-DE"/>
        </w:rPr>
        <w:t>´/Y = X/Y = (B+1)/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 .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de-DE"/>
        </w:rPr>
      </w:pPr>
      <w:r>
        <w:rPr>
          <w:rFonts w:cs="Times New Roman Cyr" w:ascii="Times New Roman Cyr" w:hAnsi="Times New Roman Cyr"/>
          <w:sz w:val="40"/>
          <w:lang w:val="de-DE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7465</wp:posOffset>
                </wp:positionH>
                <wp:positionV relativeFrom="paragraph">
                  <wp:posOffset>560705</wp:posOffset>
                </wp:positionV>
                <wp:extent cx="137160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5pt;margin-top:44.15pt;width:107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Коэффициент наклона прямой В может быть найден из графика по формуле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B = ctg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Times New Roman Cyr" w:ascii="Times New Roman Cyr" w:hAnsi="Times New Roman Cyr"/>
          <w:sz w:val="40"/>
          <w:lang w:val="en-US"/>
        </w:rPr>
        <w:t xml:space="preserve"> - 1 ,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</w:rPr>
        <w:t>или, другими словами, разности отношения приращения аргумента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>1) к приращению функции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 xml:space="preserve">2) и 1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тный темп интеграла степенной зависимости рассчитывается по формуле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1705</wp:posOffset>
                </wp:positionH>
                <wp:positionV relativeFrom="paragraph">
                  <wp:posOffset>-83185</wp:posOffset>
                </wp:positionV>
                <wp:extent cx="192024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-6.55pt;width:151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/Y</w:t>
      </w:r>
      <w:r>
        <w:rPr>
          <w:rFonts w:cs="Times New Roman Cyr" w:ascii="Times New Roman Cyr" w:hAnsi="Times New Roman Cyr"/>
          <w:sz w:val="40"/>
          <w:lang w:val="de-DE"/>
        </w:rPr>
        <w:t xml:space="preserve">´ = </w:t>
      </w:r>
      <w:r>
        <w:rPr>
          <w:rFonts w:eastAsia="Symbol" w:cs="Symbol" w:ascii="Symbol" w:hAnsi="Symbol"/>
          <w:sz w:val="40"/>
          <w:lang w:val="de-DE"/>
        </w:rPr>
        <w:t></w:t>
      </w:r>
      <w:r>
        <w:rPr>
          <w:rFonts w:cs="Times New Roman Cyr" w:ascii="Times New Roman Cyr" w:hAnsi="Times New Roman Cyr"/>
          <w:sz w:val="40"/>
          <w:lang w:val="de-DE"/>
        </w:rPr>
        <w:t>(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de-DE"/>
        </w:rPr>
        <w:t>)/X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cs="Times New Roman Cyr" w:ascii="Times New Roman Cyr" w:hAnsi="Times New Roman Cyr"/>
          <w:lang w:val="de-DE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7" w:name="_911047190"/>
      <w:bookmarkStart w:id="58" w:name="_911046905"/>
      <w:bookmarkStart w:id="59" w:name="_911046863"/>
      <w:bookmarkEnd w:id="57"/>
      <w:bookmarkEnd w:id="58"/>
      <w:bookmarkEnd w:id="59"/>
      <w:r>
        <w:rPr>
          <w:rFonts w:cs="Times New Roman Cyr" w:ascii="Times New Roman Cyr" w:hAnsi="Times New Roman Cyr"/>
        </w:rPr>
        <w:object w:dxaOrig="4021" w:dyaOrig="79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.4pt;height:388.5pt" filled="f" o:ole="">
            <v:imagedata r:id="rId19" o:title=""/>
          </v:shape>
          <o:OLEObject Type="Embed" ProgID="Excel.Sheet.12" ShapeID="ole_rId18" DrawAspect="Content" ObjectID="_770860683" r:id="rId18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60" w:name="_911047379"/>
      <w:bookmarkStart w:id="61" w:name="_911047281"/>
      <w:bookmarkStart w:id="62" w:name="_911047260"/>
      <w:bookmarkEnd w:id="60"/>
      <w:bookmarkEnd w:id="61"/>
      <w:bookmarkEnd w:id="62"/>
      <w:r>
        <w:rPr>
          <w:rFonts w:cs="Times New Roman Cyr" w:ascii="Times New Roman Cyr" w:hAnsi="Times New Roman Cyr"/>
        </w:rPr>
        <w:object w:dxaOrig="4021" w:dyaOrig="79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7.4pt;height:388.5pt" filled="f" o:ole="">
            <v:imagedata r:id="rId21" o:title=""/>
          </v:shape>
          <o:OLEObject Type="Embed" ProgID="Excel.Sheet.12" ShapeID="ole_rId20" DrawAspect="Content" ObjectID="_2128222155" r:id="rId20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енные графики расположены на листе 5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 как графики зависимостей не имеют ярко выраженной тенденции по приближению к степенной функции, в качестве искомой прямой была взята общая тенденция роста данного графика, полученная с помощью метода наименьших квадратов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 основе данных графиков получены следующие значения параметров прямой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Центральной Европы: 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7, B = 2.5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СССР и стран Балтии: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5.5, B = 2.9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4825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65pt" to="354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 xml:space="preserve">4.2 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 xml:space="preserve">X  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7705</wp:posOffset>
                </wp:positionH>
                <wp:positionV relativeFrom="paragraph">
                  <wp:posOffset>302260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23.8pt" to="368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проверки правильности значений коэффициента наклона В и начального времени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 xml:space="preserve">построен график зависимости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  от времени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лученые графики расположены на листе 6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скольку, как и в предыдущем случае, невозможно выделить четкую линейную тенденцию графиков эмпирических последовательностей. Поэтому путем проведения прямой через минимумы графика и прямой через максимумы графика, ищется прямая, расположенная на одинаковом расстоянии от обеих прямых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В результате проведенных построений определились значения t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lang w:val="en-US"/>
        </w:rPr>
        <w:t>. В обоих случаях они не совпадают со значениями, полученными в результате предыдущих построений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90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8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  <w:lang w:val="en-US"/>
        </w:rPr>
        <w:t xml:space="preserve">Эмиграция в США                                                     Эмиграция в США 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из СССР и стран Балтии</w:t>
      </w:r>
    </w:p>
    <w:p>
      <w:pPr>
        <w:pStyle w:val="2"/>
        <w:spacing w:lineRule="auto" w:line="360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3" w:name="_911049905"/>
      <w:bookmarkStart w:id="64" w:name="_911049889"/>
      <w:bookmarkStart w:id="65" w:name="_911049806"/>
      <w:bookmarkStart w:id="66" w:name="_911049799"/>
      <w:bookmarkStart w:id="67" w:name="_911049734"/>
      <w:bookmarkEnd w:id="63"/>
      <w:bookmarkEnd w:id="64"/>
      <w:bookmarkEnd w:id="65"/>
      <w:bookmarkEnd w:id="66"/>
      <w:bookmarkEnd w:id="67"/>
      <w:r>
        <w:rPr>
          <w:rFonts w:cs="Times New Roman Cyr" w:ascii="Times New Roman Cyr" w:hAnsi="Times New Roman Cyr"/>
          <w:lang w:val="en-US"/>
        </w:rPr>
        <w:object w:dxaOrig="4198" w:dyaOrig="790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388.5pt" filled="f" o:ole="">
            <v:imagedata r:id="rId23" o:title=""/>
          </v:shape>
          <o:OLEObject Type="Embed" ProgID="Excel.Sheet.12" ShapeID="ole_rId22" DrawAspect="Content" ObjectID="_604465774" r:id="rId22"/>
        </w:object>
      </w: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8" w:name="_911050238"/>
      <w:bookmarkStart w:id="69" w:name="_911050107"/>
      <w:bookmarkStart w:id="70" w:name="_911050059"/>
      <w:bookmarkStart w:id="71" w:name="_911050025"/>
      <w:bookmarkStart w:id="72" w:name="_911050017"/>
      <w:bookmarkStart w:id="73" w:name="_911049979"/>
      <w:bookmarkEnd w:id="68"/>
      <w:bookmarkEnd w:id="69"/>
      <w:bookmarkEnd w:id="70"/>
      <w:bookmarkEnd w:id="71"/>
      <w:bookmarkEnd w:id="72"/>
      <w:bookmarkEnd w:id="73"/>
      <w:r>
        <w:rPr>
          <w:rFonts w:cs="Times New Roman Cyr" w:ascii="Times New Roman Cyr" w:hAnsi="Times New Roman Cyr"/>
          <w:lang w:val="en-US"/>
        </w:rPr>
        <w:object w:dxaOrig="4229" w:dyaOrig="79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7pt;height:388.5pt" filled="f" o:ole="">
            <v:imagedata r:id="rId25" o:title=""/>
          </v:shape>
          <o:OLEObject Type="Embed" ProgID="Excel.Sheet.12" ShapeID="ole_rId24" DrawAspect="Content" ObjectID="_537905717" r:id="rId24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 Построение графика эмпирической последовательности в логарифмических координатах</w:t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было сказано выше, степенная функция имеет вид: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104775</wp:posOffset>
                </wp:positionV>
                <wp:extent cx="164592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8.2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5945</wp:posOffset>
                </wp:positionH>
                <wp:positionV relativeFrom="paragraph">
                  <wp:posOffset>551815</wp:posOffset>
                </wp:positionV>
                <wp:extent cx="265176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43.45pt;width:208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рологарифмировав обе части, получаем линейную зависимость </w:t>
      </w:r>
      <w:r>
        <w:rPr>
          <w:rFonts w:cs="Times New Roman Cyr" w:ascii="Times New Roman Cyr" w:hAnsi="Times New Roman Cyr"/>
          <w:lang w:val="en-US"/>
        </w:rPr>
        <w:t xml:space="preserve">lnX </w:t>
      </w:r>
      <w:r>
        <w:rPr>
          <w:rFonts w:cs="Times New Roman Cyr" w:ascii="Times New Roman Cyr" w:hAnsi="Times New Roman Cyr"/>
        </w:rPr>
        <w:t xml:space="preserve">от </w:t>
      </w:r>
      <w:r>
        <w:rPr>
          <w:rFonts w:cs="Times New Roman Cyr" w:ascii="Times New Roman Cyr" w:hAnsi="Times New Roman Cyr"/>
          <w:lang w:val="en-US"/>
        </w:rPr>
        <w:t>lnT</w:t>
      </w:r>
      <w:r>
        <w:rPr>
          <w:rFonts w:cs="Times New Roman Cyr" w:ascii="Times New Roman Cyr" w:hAnsi="Times New Roman Cyr"/>
        </w:rPr>
        <w:t xml:space="preserve">, где Т = </w:t>
      </w:r>
      <w:r>
        <w:rPr>
          <w:rFonts w:cs="Times New Roman Cyr" w:ascii="Times New Roman Cyr" w:hAnsi="Times New Roman Cyr"/>
          <w:lang w:val="en-US"/>
        </w:rPr>
        <w:t>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ln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 + B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(t – t</w:t>
      </w:r>
      <w:r>
        <w:rPr>
          <w:rFonts w:cs="Times New Roman Cyr" w:ascii="Times New Roman Cyr" w:hAnsi="Times New Roman Cyr"/>
          <w:sz w:val="40"/>
          <w:u w:val="single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en-US"/>
        </w:rPr>
        <w:t xml:space="preserve">  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ind w:left="567" w:hanging="0"/>
        <w:rPr/>
      </w:pPr>
      <w:r>
        <w:rPr>
          <w:rFonts w:cs="Times New Roman Cyr" w:ascii="Times New Roman Cyr" w:hAnsi="Times New Roman Cyr"/>
        </w:rPr>
        <w:t xml:space="preserve">Графики зависимости </w:t>
      </w:r>
      <w:r>
        <w:rPr>
          <w:rFonts w:cs="Times New Roman Cyr" w:ascii="Times New Roman Cyr" w:hAnsi="Times New Roman Cyr"/>
          <w:lang w:val="en-US"/>
        </w:rPr>
        <w:t>lnX от ln</w:t>
      </w:r>
      <w:r>
        <w:rPr>
          <w:rFonts w:cs="Times New Roman Cyr" w:ascii="Times New Roman Cyr" w:hAnsi="Times New Roman Cyr"/>
        </w:rPr>
        <w:t xml:space="preserve">Т построены с учетом обоих значений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. 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1, 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= 1877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75,5 для последовательности Эмиграция в США из СССР и стран Балтии), полученных при исследовании графиков обратного темпа роста интеграла эмпирической последовательности, графики имеют вид, представленный на листе 7 (см. Приложение)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  <w:lang w:val="en-US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4" w:name="_911053386"/>
      <w:bookmarkStart w:id="75" w:name="_911053257"/>
      <w:bookmarkStart w:id="76" w:name="_911052550"/>
      <w:bookmarkEnd w:id="74"/>
      <w:bookmarkEnd w:id="75"/>
      <w:bookmarkEnd w:id="76"/>
      <w:r>
        <w:rPr>
          <w:rFonts w:cs="Times New Roman Cyr" w:ascii="Times New Roman Cyr" w:hAnsi="Times New Roman Cyr"/>
          <w:lang w:val="en-US"/>
        </w:rPr>
        <w:object w:dxaOrig="3941" w:dyaOrig="790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2pt;height:388.5pt" filled="f" o:ole="">
            <v:imagedata r:id="rId27" o:title=""/>
          </v:shape>
          <o:OLEObject Type="Embed" ProgID="Excel.Sheet.12" ShapeID="ole_rId26" DrawAspect="Content" ObjectID="_1844631120" r:id="rId26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7" w:name="_911053900"/>
      <w:bookmarkStart w:id="78" w:name="_911053754"/>
      <w:bookmarkStart w:id="79" w:name="_911052821"/>
      <w:bookmarkEnd w:id="77"/>
      <w:bookmarkEnd w:id="78"/>
      <w:bookmarkEnd w:id="79"/>
      <w:r>
        <w:rPr>
          <w:rFonts w:cs="Times New Roman Cyr" w:ascii="Times New Roman Cyr" w:hAnsi="Times New Roman Cyr"/>
          <w:lang w:val="en-US"/>
        </w:rPr>
        <w:object w:dxaOrig="3814" w:dyaOrig="790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6.6pt;height:388.5pt" filled="f" o:ole="">
            <v:imagedata r:id="rId29" o:title=""/>
          </v:shape>
          <o:OLEObject Type="Embed" ProgID="Excel.Sheet.12" ShapeID="ole_rId28" DrawAspect="Content" ObjectID="_1004057633" r:id="rId2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Как и в предыдущем случае, проводится прямая, находящаяся на одинаковом расстоянии от прямой, проведенной через минимумы графика и прямой, проведенной через максимумы графика. Коэффициент наклона данной прямой в этом случае будет равняться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39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2,7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7865</wp:posOffset>
                </wp:positionH>
                <wp:positionV relativeFrom="paragraph">
                  <wp:posOffset>42862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3.75pt" to="469.3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2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90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83 для последовательности Эмиграция в США из СССР и стран Балтии), полученных при исследовании графиков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, графики имеют вид, представленный на листе 8 (см. Приложение)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Эмиграция в США    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0" w:name="_911058059"/>
      <w:bookmarkStart w:id="81" w:name="_911058010"/>
      <w:bookmarkStart w:id="82" w:name="_911057942"/>
      <w:bookmarkStart w:id="83" w:name="_911057905"/>
      <w:bookmarkStart w:id="84" w:name="_911055309"/>
      <w:bookmarkEnd w:id="80"/>
      <w:bookmarkEnd w:id="81"/>
      <w:bookmarkEnd w:id="82"/>
      <w:bookmarkEnd w:id="83"/>
      <w:bookmarkEnd w:id="84"/>
      <w:r>
        <w:rPr>
          <w:rFonts w:cs="Times New Roman Cyr" w:ascii="Times New Roman Cyr" w:hAnsi="Times New Roman Cyr"/>
        </w:rPr>
        <w:object w:dxaOrig="3878" w:dyaOrig="790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.2pt;height:388.5pt" filled="f" o:ole="">
            <v:imagedata r:id="rId31" o:title=""/>
          </v:shape>
          <o:OLEObject Type="Embed" ProgID="Excel.Sheet.12" ShapeID="ole_rId30" DrawAspect="Content" ObjectID="_982299139" r:id="rId30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5" w:name="_911058078"/>
      <w:bookmarkStart w:id="86" w:name="_911058038"/>
      <w:bookmarkStart w:id="87" w:name="_911057976"/>
      <w:bookmarkStart w:id="88" w:name="_911057968"/>
      <w:bookmarkStart w:id="89" w:name="_911057935"/>
      <w:bookmarkStart w:id="90" w:name="_911055354"/>
      <w:bookmarkEnd w:id="85"/>
      <w:bookmarkEnd w:id="86"/>
      <w:bookmarkEnd w:id="87"/>
      <w:bookmarkEnd w:id="88"/>
      <w:bookmarkEnd w:id="89"/>
      <w:bookmarkEnd w:id="90"/>
      <w:r>
        <w:rPr>
          <w:rFonts w:cs="Times New Roman Cyr" w:ascii="Times New Roman Cyr" w:hAnsi="Times New Roman Cyr"/>
        </w:rPr>
        <w:object w:dxaOrig="3910" w:dyaOrig="790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4pt;height:388.5pt" filled="f" o:ole="">
            <v:imagedata r:id="rId33" o:title=""/>
          </v:shape>
          <o:OLEObject Type="Embed" ProgID="Excel.Sheet.12" ShapeID="ole_rId32" DrawAspect="Content" ObjectID="_797861090" r:id="rId3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Из аналогично обработанноых графиков эмпирических последовательностей получены новые значения коэффициентов наклона прямых, равные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44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1,82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vertAlign w:val="subscript"/>
        </w:rPr>
      </w:pPr>
      <w:r>
        <w:rPr>
          <w:rFonts w:cs="Times New Roman Cyr" w:ascii="Times New Roman Cyr" w:hAnsi="Times New Roman Cyr"/>
          <w:vertAlign w:val="subscript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2"/>
        <w:spacing w:lineRule="auto" w:line="360"/>
        <w:ind w:firstLine="1707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5.Заключение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роведенных исследований были построены графики эмпирических зависимостей и из них получено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Центральной Европы приближается к экспоненциальной зависимости с темпом роста К=0,11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 экспоненциальной зависимости с темпом роста К=0,13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 xml:space="preserve">эмпирическая последовательность Эмиграция в США из Центральной Европы приближается к 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5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  <w:lang w:val="en-US"/>
        </w:rPr>
        <w:t>1877</w:t>
      </w:r>
      <w:r>
        <w:rPr>
          <w:rFonts w:cs="Times New Roman Cyr" w:ascii="Times New Roman Cyr" w:hAnsi="Times New Roman Cyr"/>
        </w:rPr>
        <w:t xml:space="preserve">      </w:t>
      </w:r>
    </w:p>
    <w:p>
      <w:pPr>
        <w:pStyle w:val="2"/>
        <w:spacing w:lineRule="auto" w:line="360"/>
        <w:ind w:left="567" w:firstLine="1560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В=2,39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90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44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9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1875,5 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73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 1883            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>В= 1,82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32"/>
        </w:rPr>
        <w:t>6. Используемая литература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</w:r>
      <w:r>
        <w:rPr>
          <w:rFonts w:cs="Times New Roman Cyr" w:ascii="Times New Roman Cyr" w:hAnsi="Times New Roman Cyr"/>
          <w:lang w:val="en-US"/>
        </w:rPr>
        <w:t>Statistical History of USA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7. ПРИЛОЖЕНИЕ</w:t>
      </w:r>
    </w:p>
    <w:sectPr>
      <w:type w:val="continuous"/>
      <w:pgSz w:w="11906" w:h="16838"/>
      <w:pgMar w:left="1701" w:right="28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53:00Z</dcterms:created>
  <dc:creator>Дмитрий С. Франковский</dc:creator>
  <dc:description/>
  <dc:language>en-US</dc:language>
  <cp:lastModifiedBy>Дудин Артём</cp:lastModifiedBy>
  <dcterms:modified xsi:type="dcterms:W3CDTF">1998-12-09T21:03:00Z</dcterms:modified>
  <cp:revision>6</cp:revision>
  <dc:subject/>
  <dc:title>ГОСУДАРСТВЕННЫЙ КОМИТЕТ </dc:title>
</cp:coreProperties>
</file>