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Список использованных источников информации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Колтынюк Б.А., Инвестиционные проекты: Учебник. Второе издание, переработанное и дополненное. – СПб.: Изд-во Михайлова В.А., 2002. – 622 с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Бочаров В.В., Инвестиции. – СПб.: Питер, 2002. – 288 с. – ил. – (Серия «Учебники для вузов»)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Зимин И.А. Реальные инвестиции. М.: Экмос, 2000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Бланк И.А. Инвестиционный менеджмент: Учеб. курс. Киев. Ника-Центр, Эльга, 1999.Автоматизированные информационные технологии в экономике: Учебник под ред.  Г.А.Титоренко, - М.: Компьютер, ЮНИТИ, 1998. –  400 с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Инструкция по расчету основных технико-экономических и финансовых показателей и заполнению форм-таблиц бизнес-плана на стадиях проектирования для предприятия связи (3-я  редакция). – М.: ОАО «Гипросвязь», 1999. – 83 с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Бромвич М. Анализ эффективности капиталовложений / Пер. с англ. М.: Инфа-М, 1996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Ковалев В.В. Методы оценки инвестиционных проектов. М.: Финансы и статистика, 1998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Технико-экономический анализ деятельности предприятия: Методическая разработка для студентов специальности «Прикладная информатика (в экономике)» / Составитель: В.К.Аширов. Самара: ПГАТИ, 200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Баканов М.И., Шеремет А.Д. Теория экономического анализа: Учебник. – М.: Финансы и статистика, 2000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Савицкая Г.В. Анализ хозяйственной деятельности предприятия: 4-е изд., перераб. и доп. - Минск.: ООО «Новое знание», 2000. – 688 с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851" w:hanging="284"/>
        <w:jc w:val="both"/>
        <w:rPr>
          <w:sz w:val="24"/>
        </w:rPr>
      </w:pPr>
      <w:r>
        <w:rPr>
          <w:sz w:val="24"/>
        </w:rPr>
        <w:t>Сергеев И.В. Экономика предприятия. Учебное пособие. – М.: Финансы и статистика, 2001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851" w:hanging="284"/>
        <w:jc w:val="both"/>
        <w:rPr>
          <w:sz w:val="24"/>
        </w:rPr>
      </w:pPr>
      <w:r>
        <w:rPr>
          <w:sz w:val="24"/>
        </w:rPr>
        <w:t>Советов Б.Я., Яковлев С.А. Моделирование систем: Учеб. для вузов – 3-е изд., перераб. и доп. – М.: Высш.шк., 2001. – 343 с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851" w:hanging="284"/>
        <w:jc w:val="both"/>
        <w:rPr>
          <w:sz w:val="24"/>
        </w:rPr>
      </w:pPr>
      <w:r>
        <w:rPr>
          <w:sz w:val="24"/>
        </w:rPr>
        <w:t>Емельянов А.А. и др. Имитационное моделирование экономических процессов: Учеб. пособие/ А.А. Емельянов, Е.А.Власова, Р.В. Дума; Под ред. А.А. Емельянова. – М.: Финансы и статистика, 2002 – 368 с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851" w:hanging="284"/>
        <w:jc w:val="both"/>
        <w:rPr/>
      </w:pPr>
      <w:r>
        <w:rPr>
          <w:sz w:val="24"/>
        </w:rPr>
        <w:t xml:space="preserve">Математические методы и информационные технологии в экономике;  Сборник материалов </w:t>
      </w:r>
      <w:r>
        <w:rPr>
          <w:sz w:val="24"/>
          <w:lang w:val="en-US"/>
        </w:rPr>
        <w:t xml:space="preserve">IV </w:t>
      </w:r>
      <w:r>
        <w:rPr>
          <w:sz w:val="24"/>
        </w:rPr>
        <w:t>Международной научно-технической конференции. Ч.</w:t>
      </w:r>
      <w:r>
        <w:rPr>
          <w:sz w:val="24"/>
          <w:lang w:val="en-US"/>
        </w:rPr>
        <w:t xml:space="preserve"> II –</w:t>
      </w:r>
      <w:r>
        <w:rPr>
          <w:sz w:val="24"/>
        </w:rPr>
        <w:t xml:space="preserve"> Пенза, 2000. Под редакцией В.И. Левина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851" w:hanging="284"/>
        <w:jc w:val="both"/>
        <w:rPr/>
      </w:pPr>
      <w:r>
        <w:rPr>
          <w:sz w:val="24"/>
        </w:rPr>
        <w:t>Проектирование экономических информационных систем. Учебник под ред. Ю.Ф. Тельнова. – М.: Финансы и статистика, 2001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851" w:hanging="284"/>
        <w:jc w:val="both"/>
        <w:rPr>
          <w:sz w:val="24"/>
        </w:rPr>
      </w:pPr>
      <w:r>
        <w:rPr>
          <w:sz w:val="24"/>
        </w:rPr>
        <w:t>Романов А.Н., Одинцов Б.Е. Советующие информационные системы в экономике. Учебное пособие для вузов. – М.: ЮНИТИ- ДАНА, 2000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851" w:hanging="284"/>
        <w:jc w:val="both"/>
        <w:rPr/>
      </w:pPr>
      <w:r>
        <w:rPr>
          <w:sz w:val="24"/>
        </w:rPr>
        <w:t xml:space="preserve">Епанешников А.М., Епанешников В.А. Программирование в среде </w:t>
      </w:r>
      <w:r>
        <w:rPr>
          <w:sz w:val="24"/>
          <w:lang w:val="en-US"/>
        </w:rPr>
        <w:t>Delphi</w:t>
      </w:r>
      <w:r>
        <w:rPr>
          <w:sz w:val="24"/>
        </w:rPr>
        <w:t>. Учебное пособие. – М.: Диалог – МИФИ, 1998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851" w:hanging="284"/>
        <w:jc w:val="both"/>
        <w:rPr>
          <w:sz w:val="24"/>
        </w:rPr>
      </w:pPr>
      <w:r>
        <w:rPr>
          <w:sz w:val="24"/>
        </w:rPr>
        <w:t>Бекаревич Ю.Б., Пушкина Н.В., Смирнова Е.Ю. Управление базами данных. Учебное пособие. – СПб.: Издательство Санкт-Петербургского университета, 1999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851" w:hanging="284"/>
        <w:jc w:val="both"/>
        <w:rPr>
          <w:sz w:val="24"/>
        </w:rPr>
      </w:pPr>
      <w:r>
        <w:rPr>
          <w:sz w:val="24"/>
        </w:rPr>
        <w:t>Вендров А.М. Проектирование программного обеспечения экономической информационной системы. Учебник. – М.: Финансы и статистика, 2000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851" w:hanging="284"/>
        <w:jc w:val="both"/>
        <w:rPr>
          <w:sz w:val="24"/>
        </w:rPr>
      </w:pPr>
      <w:r>
        <w:rPr>
          <w:sz w:val="24"/>
        </w:rPr>
        <w:t>Методические указания по ТЭО дипломных проектов, содержащих разработку программного обеспечения. Составитель к.т.н., доцент В.К.Аширов. – Куйбышев.: КЭИС, 1988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851" w:hanging="284"/>
        <w:jc w:val="both"/>
        <w:rPr>
          <w:sz w:val="24"/>
        </w:rPr>
      </w:pPr>
      <w:r>
        <w:rPr>
          <w:sz w:val="24"/>
        </w:rPr>
        <w:t>Сапаров В.Е. Дипломный проект от А до Я: Учеб. пособие. – М.: СОЛОН-Пресс, 2003. – 224 с.: ил. – (Серия «Библиотека студента»)</w:t>
      </w:r>
    </w:p>
    <w:p>
      <w:pPr>
        <w:pStyle w:val="Normal"/>
        <w:widowControl w:val="false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284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start="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9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9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льфия"/>
    <w:basedOn w:val="TextBody"/>
    <w:qFormat/>
    <w:pPr>
      <w:autoSpaceDE w:val="false"/>
      <w:spacing w:lineRule="auto" w:line="360" w:before="0" w:after="0"/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01:55:00Z</dcterms:created>
  <dc:creator>Patient Of Dr.OGen</dc:creator>
  <dc:description/>
  <dc:language>en-US</dc:language>
  <cp:lastModifiedBy>***</cp:lastModifiedBy>
  <dcterms:modified xsi:type="dcterms:W3CDTF">2004-05-29T12:59:00Z</dcterms:modified>
  <cp:revision>18</cp:revision>
  <dc:subject/>
  <dc:title>Список источников информации</dc:title>
</cp:coreProperties>
</file>