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284"/>
        <w:rPr>
          <w:lang w:val="en-US"/>
        </w:rPr>
      </w:pPr>
      <w:r>
        <w:rPr/>
        <w:t>8 Охрана тру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авильная организация труда и отдыха является важнейшим условием высокой производительности и работоспособности челове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обеспечения высокой работоспособности необходимо выполнение следующих условий:</w:t>
      </w:r>
    </w:p>
    <w:p>
      <w:pPr>
        <w:pStyle w:val="Footer"/>
        <w:tabs>
          <w:tab w:val="clear" w:pos="4153"/>
          <w:tab w:val="clear" w:pos="8306"/>
          <w:tab w:val="left" w:pos="709" w:leader="none"/>
        </w:tabs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обходимость постепенного втягивания в труд; </w:t>
      </w:r>
    </w:p>
    <w:p>
      <w:pPr>
        <w:pStyle w:val="TextBodyIndent"/>
        <w:tabs>
          <w:tab w:val="clear" w:pos="720"/>
          <w:tab w:val="left" w:pos="709" w:leader="none"/>
        </w:tabs>
        <w:jc w:val="both"/>
        <w:rPr/>
      </w:pPr>
      <w:r>
        <w:rPr/>
        <w:t>- строгая ритмичность работы, в равной степени исключающая как переутомление, так и бездеятельность;</w:t>
      </w:r>
    </w:p>
    <w:p>
      <w:pPr>
        <w:pStyle w:val="Normal"/>
        <w:tabs>
          <w:tab w:val="clear" w:pos="720"/>
          <w:tab w:val="left" w:pos="709" w:leader="none"/>
        </w:tabs>
        <w:ind w:left="709" w:hanging="142"/>
        <w:jc w:val="both"/>
        <w:rPr>
          <w:sz w:val="24"/>
        </w:rPr>
      </w:pPr>
      <w:r>
        <w:rPr>
          <w:sz w:val="24"/>
        </w:rPr>
        <w:t>- последовательность и систематичность умственного труда;</w:t>
      </w:r>
    </w:p>
    <w:p>
      <w:pPr>
        <w:pStyle w:val="Normal"/>
        <w:tabs>
          <w:tab w:val="clear" w:pos="720"/>
          <w:tab w:val="left" w:pos="709" w:leader="none"/>
        </w:tabs>
        <w:ind w:left="709" w:hanging="142"/>
        <w:jc w:val="both"/>
        <w:rPr>
          <w:sz w:val="24"/>
        </w:rPr>
      </w:pPr>
      <w:r>
        <w:rPr>
          <w:sz w:val="24"/>
        </w:rPr>
        <w:t>- правильное чередование труда и отдых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ровень работоспособности и продуктивность умственного труда зависят от организации процесса работы, от выполнения санитарно-гигиенических требований (благоприятного микроклимата, рационального освещения рабочего места, достаточной вентиляции и отсутствия шума). Для операторов АРМ наиболее благоприятными условиями являются: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мпература воздуха в рабочем помещении (градусы по шкале Цельсия) - 18-20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влажность воздуха - не выше 40-60 %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скорость движения воздуха в помещении - не больше 0,15 м/с.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Цветовое оформление интерьера</w:t>
      </w:r>
    </w:p>
    <w:p>
      <w:pPr>
        <w:pStyle w:val="TextBody"/>
        <w:ind w:right="0" w:firstLine="567"/>
        <w:rPr/>
      </w:pPr>
      <w:r>
        <w:rPr/>
        <w:t>В мероприятиях по созданию здоровых и безопасных условий труда важную роль играет правильно выбранный цвет стен помещения и оборудования. Он способствует снижению зрительной утомляемости, улучшает настроение работающих, повышает их работоспособность. Для окраски рабочих помещений применяются цвета, оптимальные с точки зрения их физиологического и эстетического воздействия на человека. Установлено, что холодные тона - зеленый и голубой - увеличивают сосредоточенность работающих, а теплые тона - желтый, оранжевый, красный - побуждают человека к активной деятельности.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Организация рабочего мест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цесс организации рабочего места начинается с его планирования, которое основывается на учете антропометрических данных тех работников, которые будут работать на данном рабочем месте, и размещаемого на нем оборудования. Далее необходимо все элементы рабочего места организовать в соответствии с особенностями деятельности работн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рганизация рабочего места предусматривае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трудовые движения работник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оптимальную схему расположения приспособлений и вспомогательных материалов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удобную конструкцию мебели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рациональное и достаточное освещени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нормальный режим труда и отдых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планировании рабочего места необходимо учитывать требования технологического процесса производства и оборудования, охраны труда, техники безопасности и пожарной профилактики. При организации рабочего места должны быть учтены пропорции человеческого тела, длина рук и ног, величина поля зрения, габаритные размеры тела в разных положения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бочая мебель должна быть удобной для выполнения планируемых рабочих операций. В комплекте рабочей мебели большое значение имеет конструкция производственного стула, так как от него зависит поза работника, а, следовательно, и затраты энергии, и степень его утомляемости. Рабочее сиденье должно иметь размеры, соответствующие антропометрическим данным человека, и быть подвижным. Наиболее удобны стулья и кресла с регулируемым наклоном спинки и высотой сиденья. Изменяя высоту сиденья от уровня пола и угол наклона спинки, можно найти положение, наиболее соответствующее трудовому процессу и индивидуальным особенностям работника. Правильно устроенные опоры для локтей, спины и ступней человека в значительной степени снижают его утомляемость.</w:t>
      </w:r>
    </w:p>
    <w:p>
      <w:pPr>
        <w:pStyle w:val="3"/>
        <w:spacing w:lineRule="auto" w:line="240"/>
        <w:ind w:firstLine="567"/>
        <w:rPr>
          <w:sz w:val="24"/>
        </w:rPr>
      </w:pPr>
      <w:r>
        <w:rPr>
          <w:sz w:val="24"/>
        </w:rPr>
        <w:t>Как правило, все поверхности письменных и рабочих столов должны быть на уровне локтя при рабочем положении человека. Неудобная высота стола снижает эффективность работы и вызывает быстрое утомление. Отсутствие достаточного пространства для коленей и ступней ног обусловливает неправильное положение тела во время работы и вызывает постоянное раздражение работника. Минимальная рабочая высота стола должна быть не менее 725 мм. Расстояние от предмета работы до глаз сотрудников - примерно 450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абочее место следует оборудовать таким образом, чтобы движения работника были наиболее рациональными и наименее утомительными. Поэтому материал и приспособления размещают в зависимости от последовательности и частоты их применения работником. На рабочем месте не должны находиться ненужные для рабочего процесса материалы, приспособления и оборудование. Захламленность рабочего места часто приводит к производственному травматизму. </w:t>
      </w:r>
    </w:p>
    <w:p>
      <w:pPr>
        <w:pStyle w:val="2"/>
        <w:ind w:right="0" w:firstLine="567"/>
        <w:rPr/>
      </w:pPr>
      <w:r>
        <w:rPr/>
        <w:t xml:space="preserve">Надежность работы сотрудника во многом определяется продуманным расположением оборудования: клавиатуры, монитора, системного блока и мыши (рисунок 8.1).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26365</wp:posOffset>
                </wp:positionV>
                <wp:extent cx="635" cy="9207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95pt" to="162pt,17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4925</wp:posOffset>
                </wp:positionV>
                <wp:extent cx="549275" cy="92075"/>
                <wp:effectExtent l="2540" t="12700" r="254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75pt" to="205.2pt,9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405</wp:posOffset>
                </wp:positionH>
                <wp:positionV relativeFrom="paragraph">
                  <wp:posOffset>-700405</wp:posOffset>
                </wp:positionV>
                <wp:extent cx="4481830" cy="338391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0" cy="3384000"/>
                          <a:chOff x="0" y="0"/>
                          <a:chExt cx="4482000" cy="3384000"/>
                        </a:xfrm>
                      </wpg:grpSpPr>
                      <wps:wsp>
                        <wps:cNvSpPr/>
                        <wps:spPr>
                          <a:xfrm>
                            <a:off x="3292560" y="0"/>
                            <a:ext cx="100656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840" y="365760"/>
                            <a:ext cx="720" cy="64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182880"/>
                            <a:ext cx="921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095840"/>
                            <a:ext cx="100656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8400" y="1005120"/>
                            <a:ext cx="92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0"/>
                            <a:ext cx="92160" cy="118944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87280"/>
                            <a:ext cx="3292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87280"/>
                            <a:ext cx="720" cy="18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371600"/>
                            <a:ext cx="549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1280" y="1188000"/>
                            <a:ext cx="720" cy="2012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371600"/>
                            <a:ext cx="0" cy="182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3200400"/>
                            <a:ext cx="274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720" y="1004400"/>
                            <a:ext cx="72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080" y="1095840"/>
                            <a:ext cx="54936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096560"/>
                            <a:ext cx="72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080" y="10051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640080"/>
                            <a:ext cx="720" cy="54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1005120"/>
                            <a:ext cx="549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40800"/>
                            <a:ext cx="2012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9440" y="731520"/>
                            <a:ext cx="457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0 - 1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365040"/>
                            <a:ext cx="1005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00 -7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840" y="3200400"/>
                            <a:ext cx="9216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3200400"/>
                            <a:ext cx="9216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3291840"/>
                            <a:ext cx="45792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3291840"/>
                            <a:ext cx="45792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29184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29184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29184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283464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83464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283464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0" y="283464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193840"/>
                            <a:ext cx="720" cy="10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193840"/>
                            <a:ext cx="720" cy="10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2743200"/>
                            <a:ext cx="92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74320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834640"/>
                            <a:ext cx="275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834640"/>
                            <a:ext cx="275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0"/>
                            <a:ext cx="915120" cy="2750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72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2011680"/>
                            <a:ext cx="720" cy="9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2103120"/>
                            <a:ext cx="3664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103120"/>
                            <a:ext cx="4579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18360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5120"/>
                            <a:ext cx="183600" cy="10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92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160" y="2103120"/>
                            <a:ext cx="2750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1005120"/>
                            <a:ext cx="92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5120"/>
                            <a:ext cx="921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46232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pt;margin-top:-55.15pt;width:352.9pt;height:266.45pt" coordorigin="502,-1103" coordsize="7058,5329">
                <v:line id="shape_0" from="5688,-1103" to="7272,-8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16,-527" to="7416,4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272;top:-815;width:144;height:28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687,622" to="7271,76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272;top:480;width:144;height:143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oval id="shape_0" fillcolor="#cccccc" stroked="t" o:allowincell="f" style="position:absolute;left:5544;top:-1103;width:144;height:1872;mso-wrap-style:none;v-text-anchor:middle">
                  <v:fill o:detectmouseclick="t" type="solid" color2="#333333"/>
                  <v:stroke color="black" weight="25560" joinstyle="miter" endcap="flat"/>
                  <w10:wrap type="none"/>
                </v:oval>
                <v:line id="shape_0" from="2375,766" to="7559,7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75,766" to="2375,10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75,1057" to="3239,10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60,768" to="7560,393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240,1057" to="3240,39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239,3937" to="7559,3937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104,478" to="4104,62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240,622" to="4104,76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60,624" to="3960,7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240,480" to="3240,6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75,-95" to="2375,7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74,480" to="3238,480" stroked="t" o:allowincell="f" style="position:absolute;flip:x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375,-94" to="5543,-94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18;top:49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0 - 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-528;width:158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00 -7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816;top:3937;width:144;height:14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6696;top:3937;width:144;height:14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528;top:4081;width:720;height:14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6408;top:4081;width:720;height:14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2087;top:4081;width:144;height:144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1511;top:4081;width:144;height:144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935;top:4081;width:144;height:144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935,3361" to="935,40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079,3361" to="1079,40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088,3361" to="2088,40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232,3361" to="2232,40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511,2352" to="1511,40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655,2352" to="1655,40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34;top:3217;width:144;height:143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2088;top:3217;width:143;height:14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079,3217" to="1511,32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79,3361" to="1511,3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655,3361" to="2087,33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655,3217" to="2087,32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935;top:1777;width:1440;height:432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935,2065" to="935,22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76,2065" to="2376,22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34;top:2209;width:576;height:143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1655;top:2209;width:720;height:143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647;top:337;width:288;height:158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504;top:480;width:288;height:172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503;top:337;width:144;height:143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790;top:2209;width:432;height:143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790;top:480;width:144;height:143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935;top:480;width:144;height:71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935;top:1200;width:144;height:144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right="-58" w:hanging="0"/>
        <w:rPr/>
      </w:pPr>
      <w:r>
        <w:rPr/>
      </w:r>
    </w:p>
    <w:p>
      <w:pPr>
        <w:pStyle w:val="Normal"/>
        <w:spacing w:lineRule="auto" w:line="360"/>
        <w:ind w:left="851" w:right="-58" w:hanging="0"/>
        <w:rPr/>
      </w:pPr>
      <w:r>
        <w:rPr/>
      </w:r>
    </w:p>
    <w:p>
      <w:pPr>
        <w:pStyle w:val="Heading4"/>
        <w:ind w:left="0" w:right="-58" w:firstLine="567"/>
        <w:rPr/>
      </w:pPr>
      <w:r>
        <w:rPr/>
        <w:t>Рисунок 8.1 – Организация рабочего места</w:t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ind w:firstLine="567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анитарно- гигиенические  требования</w:t>
      </w:r>
    </w:p>
    <w:p>
      <w:pPr>
        <w:pStyle w:val="Ioiue"/>
        <w:ind w:firstLine="567"/>
        <w:jc w:val="both"/>
        <w:rPr/>
      </w:pPr>
      <w:r>
        <w:rPr/>
        <w:t xml:space="preserve">Важным  элементом  рабочего  места  является  рабочая  среда,  которая  оказывает  существенное  влияние  на  функциональное  состояние  и  работоспособность  оператора.  Рабочая  среда  оказывает  также  непосредственное  влияние   на  показатели  надежности,  быстродействия,  точности  работы. </w:t>
      </w:r>
    </w:p>
    <w:p>
      <w:pPr>
        <w:pStyle w:val="Ioiue"/>
        <w:jc w:val="both"/>
        <w:rPr/>
      </w:pPr>
      <w:r>
        <w:rPr/>
        <w:t xml:space="preserve">         </w:t>
      </w:r>
      <w:r>
        <w:rPr/>
        <w:t>Рабочее  место  не  содержит  каких-либо  электроустановок,  излучающих  электромагнитные  волны  или  создающие  угрозу  электроопасности  (основание: задание  на  дипломное  проектирование).</w:t>
        <w:tab/>
        <w:tab/>
        <w:tab/>
        <w:tab/>
        <w:tab/>
        <w:tab/>
        <w:tab/>
        <w:tab/>
        <w:tab/>
        <w:t xml:space="preserve">  Прямое  влияние  шума  заключается  в  создании  помех  при  организации  речевой   связи,  при  приеме  аккустических  сигналов  и  др.  Это  приводит  к  снижению  остроты  слуха.</w:t>
      </w:r>
    </w:p>
    <w:p>
      <w:pPr>
        <w:pStyle w:val="Ioiue"/>
        <w:jc w:val="both"/>
        <w:rPr/>
      </w:pPr>
      <w:r>
        <w:rPr/>
        <w:t xml:space="preserve">         </w:t>
      </w:r>
      <w:r>
        <w:rPr/>
        <w:t>Результатом  косвенного  влияния  шума  является  снижение  концентрации  внимания.  Шум  оказывает  также  и  эмоциональное  воздействие:  он  является  причиной  раздражительности,  особенно  неприятны  при  этом  высокочастотные  и  прерывистые  шумы.  Вибрация  затрудняет  выполнение  тонких  зрительных  и  двигательных  операций,  мешает  сосредоточенному  наблюдению.</w:t>
      </w:r>
    </w:p>
    <w:p>
      <w:pPr>
        <w:pStyle w:val="Ioiue"/>
        <w:jc w:val="both"/>
        <w:rPr/>
      </w:pPr>
      <w:r>
        <w:rPr/>
        <w:t xml:space="preserve">         </w:t>
      </w:r>
      <w:r>
        <w:rPr/>
        <w:t>Кроме  описанных  показателей  гигиенические  требования  включают  в  себя  также  показатель  вентилируемости,  температуры,  влажности,  давления,  запыленности,  радиации,  силы  электромагнитных   излучений.  Превышение  допустимых  пределов  по  этим  показателям  может  указать  здоровью  и  жизни  человека,  вызвать  трудные  психические  состояния.  Оптимальное  значение  температуры  воздуха  помещения  составляет  19-23</w:t>
      </w:r>
      <w:r>
        <w:rPr>
          <w:rFonts w:eastAsia="Symbol" w:cs="Symbol" w:ascii="Symbol" w:hAnsi="Symbol"/>
        </w:rPr>
        <w:t></w:t>
      </w:r>
      <w:r>
        <w:rPr/>
        <w:t>С,  рекомендуется  относительная  влажность  воздуха  55%.  Скорость  движения  воздуха  не  должна  превышать  0,1 м/с  на  уровне  лица  человека.</w:t>
      </w:r>
    </w:p>
    <w:p>
      <w:pPr>
        <w:pStyle w:val="Ioiue"/>
        <w:jc w:val="both"/>
        <w:rPr/>
      </w:pPr>
      <w:r>
        <w:rPr/>
        <w:t xml:space="preserve">         </w:t>
      </w:r>
      <w:r>
        <w:rPr/>
        <w:t>Степень  воздействия  фактора  среды  зависит  от  интенсивности  и  продолжительности  воздействия,  а  в  некоторых  случаях  степень  влияния   фактора  может  зависеть  от  индивидуальных   топологических  свойств  нервной  системы  человека.Так  воздействие  электромагнитных   полей  может  вызывать  различные  функциональные  сдвиги  в  организме:</w:t>
      </w:r>
    </w:p>
    <w:p>
      <w:pPr>
        <w:pStyle w:val="Ioiue"/>
        <w:ind w:left="709" w:hanging="142"/>
        <w:jc w:val="both"/>
        <w:rPr/>
      </w:pPr>
      <w:r>
        <w:rPr/>
        <w:t>- быструю   утомляемость;</w:t>
      </w:r>
    </w:p>
    <w:p>
      <w:pPr>
        <w:pStyle w:val="Ioiue"/>
        <w:ind w:left="709" w:hanging="142"/>
        <w:jc w:val="both"/>
        <w:rPr/>
      </w:pPr>
      <w:r>
        <w:rPr/>
        <w:t>- головные  боли;</w:t>
      </w:r>
    </w:p>
    <w:p>
      <w:pPr>
        <w:pStyle w:val="Ioiue"/>
        <w:ind w:left="709" w:hanging="142"/>
        <w:jc w:val="both"/>
        <w:rPr/>
      </w:pPr>
      <w:r>
        <w:rPr/>
        <w:t>- нарушение  сна;</w:t>
      </w:r>
    </w:p>
    <w:p>
      <w:pPr>
        <w:pStyle w:val="Ioiue"/>
        <w:ind w:left="709" w:hanging="142"/>
        <w:jc w:val="both"/>
        <w:rPr/>
      </w:pPr>
      <w:r>
        <w:rPr/>
        <w:t>- раздражительность;</w:t>
      </w:r>
    </w:p>
    <w:p>
      <w:pPr>
        <w:pStyle w:val="Ioiue"/>
        <w:ind w:left="709" w:hanging="142"/>
        <w:jc w:val="both"/>
        <w:rPr/>
      </w:pPr>
      <w:r>
        <w:rPr/>
        <w:t>- утомление  зрения.</w:t>
      </w:r>
    </w:p>
    <w:p>
      <w:pPr>
        <w:pStyle w:val="Ioiue"/>
        <w:jc w:val="both"/>
        <w:rPr/>
      </w:pPr>
      <w:r>
        <w:rPr/>
        <w:t xml:space="preserve">         </w:t>
      </w:r>
      <w:r>
        <w:rPr/>
        <w:t>Формирование  рабочей  среды  во  многом  зависит  от  эффективности  технических  и  других  средств,  обеспечивающих  поддержание  факторов  среды  на  требуемом  уровне.</w:t>
      </w:r>
    </w:p>
    <w:p>
      <w:pPr>
        <w:pStyle w:val="Ioiue"/>
        <w:jc w:val="both"/>
        <w:rPr/>
      </w:pPr>
      <w:r>
        <w:rPr/>
        <w:t xml:space="preserve">         </w:t>
      </w:r>
      <w:r>
        <w:rPr/>
        <w:t xml:space="preserve">Кроме  того,  чтобы  поддерживать  состояние  человека  на  должном  уровне  необходимо  правильно  организовать  труд  человека.  Важной  задачей  организации  труда  является  разработка  рационального  режима  труда  и   отдых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ind w:firstLine="567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right="-58"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rFonts w:ascii="Arial" w:hAnsi="Arial" w:cs="Arial"/>
      <w:sz w:val="24"/>
    </w:rPr>
  </w:style>
  <w:style w:type="paragraph" w:styleId="Ioiue">
    <w:name w:val="Io?iue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9" w:hanging="142"/>
    </w:pPr>
    <w:rPr>
      <w:sz w:val="24"/>
    </w:rPr>
  </w:style>
  <w:style w:type="paragraph" w:styleId="2">
    <w:name w:val="Основной текст 2"/>
    <w:basedOn w:val="Normal"/>
    <w:qFormat/>
    <w:pPr>
      <w:ind w:right="-57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2:35:00Z</dcterms:created>
  <dc:creator>Patient Of Dr.OGen</dc:creator>
  <dc:description/>
  <dc:language>en-US</dc:language>
  <cp:lastModifiedBy>Patient Of Dr.OGen</cp:lastModifiedBy>
  <dcterms:modified xsi:type="dcterms:W3CDTF">2004-05-29T12:55:00Z</dcterms:modified>
  <cp:revision>7</cp:revision>
  <dc:subject/>
  <dc:title>8 Организация рабочего места специалиста по информационным технологиям</dc:title>
</cp:coreProperties>
</file>