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</w:t>
      </w: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МУРСКИЙ ГОСУДАРСТВЕННЫЙ УНИВЕРСИТ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афедра Мировой эконом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УРСОВАЯ РАБО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 тему Внешние экономические связи России с отдельными странами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курсу Экономической географии и регионолисти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Исполнитель                                                                         Д.Ю. Евсее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тудент 274 гр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ководитель                                                                        Т.В. Соколенк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рший преподавате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ормоконтролер                                                                  О.Н. Забарина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ссистен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Благовещенск 2003</w:t>
      </w:r>
    </w:p>
    <w:p>
      <w:pPr>
        <w:pStyle w:val="Heading1"/>
        <w:spacing w:lineRule="auto" w:line="360"/>
        <w:rPr/>
      </w:pPr>
      <w:r>
        <w:rPr/>
        <w:t xml:space="preserve">     </w:t>
      </w:r>
      <w:r>
        <w:rPr/>
        <w:t>РЕФЕРА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бота  состоит из 33 страниц, 5 таблиц  и 22 источн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sz w:val="28"/>
        </w:rPr>
        <w:t>Внешнеэкономическая деятельность, Россия, экспорт, импорт, товарооборот с Германией, внешняя торговля, мировая торговля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Цель моей курсовой работы состоит в том, чтобы показать и понять значимость внешнеэкономических связей для нашей страны. Объектом исследования в данной курсовой будет внешнеэкономическая деятельность России с другими странами. Результатом курсовой можно будет считать подведение общей оценки внешнеэкономической деятельности РФ по отношению к другим странам и прогнозирование их дальнейшего развития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Введение                                  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начение внешнеэкономических связей для экономики России                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есто и роль России в мировой торговле, как главная форма                 13                 внешнеэкономических связей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Внешняя торговля России в середине 90-х                                          13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Стратегическое направление внешнеэкономической политики        16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Перспективы развития внешней торговли в период 2000 – 2002      1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лавные направления во внешнеэкономических связях                            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1. Россия – Запад                                                                                             20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3.2. Россия – Восток                                                                                           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лючение                                                                                                           2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Библиографический список                                                                                2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ложения                                                                                                          3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     </w:t>
      </w:r>
      <w:r>
        <w:rPr/>
        <w:t>ВВЕДЕНИЕ</w:t>
      </w:r>
    </w:p>
    <w:p>
      <w:pPr>
        <w:pStyle w:val="Heading1"/>
        <w:spacing w:lineRule="auto" w:line="360"/>
        <w:rPr/>
      </w:pPr>
      <w:r>
        <w:rPr/>
        <w:t>На рубеже XXI века внешнеэкономические связи России пережи</w:t>
        <w:softHyphen/>
        <w:t>вают сложный период глубоких качественных преобразований, связан</w:t>
        <w:softHyphen/>
        <w:t>ных с осуществлением реформ и поиском путей интегрирования в си</w:t>
        <w:softHyphen/>
        <w:t>стему мирохозяйственных отношений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Изучение и творческое осмысливание процессов и тенденций, харак</w:t>
        <w:softHyphen/>
        <w:t>теризующих внешнеэкономическое развитие нашей страны на этом пере</w:t>
        <w:softHyphen/>
        <w:t>ломном этапе, составляют важную задачу экономической науки. Анализ этих процессов предполагает широкий и комплексный подход к оценке многих явлений современности, возникающих как в мировом хозяйстве и международных отношениях, так и внутри страны, связанных с измене</w:t>
        <w:softHyphen/>
        <w:t>ниями в состоянии отечественной экономики и перспективами ее развития.</w:t>
      </w:r>
    </w:p>
    <w:p>
      <w:pPr>
        <w:pStyle w:val="Normal"/>
        <w:spacing w:lineRule="auto" w:line="360"/>
        <w:rPr/>
      </w:pPr>
      <w:r>
        <w:rPr>
          <w:sz w:val="28"/>
        </w:rPr>
        <w:t>Эти явления, бесспорно, многообразны. Среди них наиболее актуальным сегодня представляется процесс вхождения России в постоянно развивающуюся мировую экономику при сохранении своей</w:t>
      </w:r>
      <w:r>
        <w:rPr>
          <w:b/>
          <w:sz w:val="28"/>
        </w:rPr>
        <w:t xml:space="preserve"> </w:t>
      </w:r>
      <w:r>
        <w:rPr>
          <w:sz w:val="28"/>
        </w:rPr>
        <w:t>национальной безопасности и наращивании конкурентоспособности своей продукции, как на международном, так и на внутреннем рынках. Не менее важно также предвидеть, как те или иные варианты развития событий могут повлиять на место России в будущем многополюсном мире, стремясь к реализации наиболее предпочтительного для нас вариа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НАЧЕНИЕ ВНЕШНЕЭКОНОМИЧЕСКИХ СВЯЗЕЙ ДЛЯ ЭКОНОМИКИ РОСС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1999 г., как и в 1998 г., сократился объем внешнетор</w:t>
        <w:softHyphen/>
        <w:t>гового товарооборота России. Это произошло исключи</w:t>
        <w:softHyphen/>
        <w:t>тельно из-за уменьшения импорта, объем которого был наименьшим за все годы реформ (табл. 1). Если товарообо</w:t>
        <w:softHyphen/>
        <w:t>рот (в текущих ценах) уменьшился за год на 13,4 % (в 1998 г. - на 17,7 %), то импорт - на 30,5 % (в 1998 г. - на 19,8 %). Стоит отметить, однако, что с сентября 1999г. объем импорта вновь стал расти, причем темпами, близки</w:t>
        <w:softHyphen/>
        <w:t>ми к 20 %, если сравнивать месячные показатели с анало</w:t>
        <w:softHyphen/>
        <w:t>гичными показателями годовой давности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Весьма схожая картина наблюдалась и в динамике экс</w:t>
        <w:softHyphen/>
        <w:t>порта, который начал устойчиво расширяться с середины 1999 г. Но поскольку в первом полугодии 1999 г. он не со</w:t>
        <w:softHyphen/>
        <w:t>кратился так сильно, как импорт, в целом за год его вели</w:t>
        <w:softHyphen/>
        <w:t xml:space="preserve">чина оказалась равной прошлогодней (100,2 %), тогда как в 1998 г. экспорт сократился на 15,9 %. </w:t>
      </w:r>
      <w:r>
        <w:rPr>
          <w:sz w:val="28"/>
          <w:lang w:val="en-US"/>
        </w:rPr>
        <w:t>/1, c. 62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ысокие показатели динамики экспорта и импорта в чет</w:t>
        <w:softHyphen/>
        <w:t>вертом квартале 1999 г. не должны, однако, вводить в заб</w:t>
        <w:softHyphen/>
        <w:t>луждение - расширение торговли действительно началось, но его реальные темпы на самом деле не так уж велики.</w:t>
      </w:r>
    </w:p>
    <w:p>
      <w:pPr>
        <w:pStyle w:val="Normal"/>
        <w:spacing w:lineRule="auto" w:line="360"/>
        <w:rPr/>
      </w:pPr>
      <w:r>
        <w:rPr>
          <w:sz w:val="28"/>
        </w:rPr>
        <w:t>Дело в том, что как раз в последние месяцы 1998 г., кото</w:t>
        <w:softHyphen/>
        <w:t>рый является базовым при статистических сопоставлени</w:t>
        <w:softHyphen/>
        <w:t>ях, произошло особенно резкое падение объемов торговли. Если сравнивать, например, с четвертым кварталом 1997 г., то окажется, что в октябре-декабре 1999г. объемы и экс</w:t>
        <w:softHyphen/>
        <w:t>порта, и импорта его уровня не достигли (экспорт был мень</w:t>
        <w:softHyphen/>
        <w:t>ше на 8 %, импорт - на 48 %).</w:t>
      </w:r>
      <w:r>
        <w:rPr>
          <w:sz w:val="28"/>
          <w:lang w:val="en-US"/>
        </w:rPr>
        <w:t xml:space="preserve"> /2, c 6/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Кроме того, оценивая динамику внешней торговли, не следует забывать, что все вышеприведенные расчеты осно</w:t>
        <w:softHyphen/>
        <w:t>ваны на текущих ценах. По физическому объему, т. е. с учетом изменения цен (экспортные цены в 1999 г. в сред</w:t>
        <w:softHyphen/>
        <w:t>нем возросли, а импортные понизились), экспорт в 1999 г. все-таки сократился, а понижение импорта было примерно наполовину меньшим, чем при расчете по стоимости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оложительное сальдо торгового баланса в 1999г. до</w:t>
        <w:softHyphen/>
        <w:t>стигло рекордного за весь период реформ уровня - более 33 млрд. дол., причем наиболее значительный его рост про</w:t>
        <w:softHyphen/>
        <w:t>изошел в последнем квартале года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Доля экспорта в ВВП, пересчитанного в рубли по сред</w:t>
        <w:softHyphen/>
        <w:t>негодовому валютному курсу, из-за повышения курса дол</w:t>
        <w:softHyphen/>
        <w:t xml:space="preserve">лара и экспортных цен увеличилась с 26,7% в 1998г. до 40,9 % в 1999г. Доля импорта в ВВП возросла в гораздо меньшей </w:t>
      </w:r>
      <w:r>
        <w:rPr>
          <w:sz w:val="28"/>
          <w:lang w:val="en-US"/>
        </w:rPr>
        <w:br/>
      </w:r>
      <w:r>
        <w:rPr>
          <w:sz w:val="28"/>
        </w:rPr>
        <w:t>степени</w:t>
      </w:r>
      <w:r>
        <w:rPr>
          <w:sz w:val="28"/>
          <w:lang w:val="en-US"/>
        </w:rPr>
        <w:t xml:space="preserve"> </w:t>
      </w:r>
      <w:r>
        <w:rPr>
          <w:sz w:val="28"/>
        </w:rPr>
        <w:t>- соответственно с 21,5 % до 22,6 %.</w:t>
      </w:r>
      <w:r>
        <w:rPr>
          <w:sz w:val="28"/>
          <w:lang w:val="en-US"/>
        </w:rPr>
        <w:t xml:space="preserve"> /3, c. 17/.</w:t>
      </w:r>
    </w:p>
    <w:p>
      <w:pPr>
        <w:pStyle w:val="Normal1"/>
        <w:spacing w:lineRule="auto" w:line="360"/>
        <w:ind w:hanging="0"/>
        <w:rPr>
          <w:color w:val="FF0000"/>
          <w:sz w:val="28"/>
          <w:lang w:val="en-US"/>
        </w:rPr>
      </w:pPr>
      <w:r>
        <w:rPr>
          <w:sz w:val="28"/>
        </w:rPr>
        <w:t>По отношению к объему произведенной в России про</w:t>
        <w:softHyphen/>
        <w:t>мышленной и сельскохозяйственной продукции (это соот</w:t>
        <w:softHyphen/>
        <w:t>ношение более показательно) экспорт вырос с 36,2 % в 1998 г. до 50,6 % в 1999 г. В товарных ресурсах на внут</w:t>
        <w:softHyphen/>
        <w:t>реннем рынке (объем производства минус экспорт плюс им</w:t>
        <w:softHyphen/>
        <w:t>порт) удельный вес импорта повысился с 31,3 % до 36,1 %. Эти цифры носят, конечно, приблизительный характер, тем не менее, они показывают исключительно сильную зависи</w:t>
        <w:softHyphen/>
        <w:t>мость российской экономики от внешней торговли и внеш</w:t>
        <w:softHyphen/>
        <w:t>них рынков, которая не может не создавать определенные проблемы с точки зрения экономической безопасности го</w:t>
        <w:softHyphen/>
        <w:t>сударства и устойчивости экономического развития в том числе.</w:t>
      </w:r>
      <w:r>
        <w:rPr>
          <w:sz w:val="28"/>
          <w:lang w:val="en-US"/>
        </w:rPr>
        <w:t xml:space="preserve"> /4, c. 61/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Доля экспорта резко возросла после августовского кри</w:t>
        <w:softHyphen/>
        <w:t>зиса 1998г., но в 1999г. в общем, стабилизировалась и в декабре 1999г. была примерно такой же, как и год на</w:t>
        <w:softHyphen/>
        <w:t>зад. Доля же импорта к концу 1999г. по сравнению с де</w:t>
        <w:softHyphen/>
        <w:t xml:space="preserve">кабрем </w:t>
      </w:r>
      <w:r>
        <w:rPr>
          <w:sz w:val="28"/>
          <w:lang w:val="en-US"/>
        </w:rPr>
        <w:br/>
      </w:r>
      <w:r>
        <w:rPr>
          <w:sz w:val="28"/>
        </w:rPr>
        <w:t>1998г.</w:t>
      </w:r>
      <w:r>
        <w:rPr>
          <w:sz w:val="28"/>
          <w:lang w:val="en-US"/>
        </w:rPr>
        <w:t xml:space="preserve"> </w:t>
      </w:r>
      <w:r>
        <w:rPr>
          <w:sz w:val="28"/>
        </w:rPr>
        <w:t>- первыми месяцами 1999г. заметно понизилась, что объясняется, видимо, не только его сокра</w:t>
        <w:softHyphen/>
        <w:t>щением, но и начавшимся ростом производства (в том чис</w:t>
        <w:softHyphen/>
        <w:t>ле в рамках импортозамещения)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На развитие внешней торговли в последние полтора года значительно повлияли три основных фактора, действовав</w:t>
        <w:softHyphen/>
        <w:t>ших разнонаправлено: девальвация рубля, повышение ми</w:t>
        <w:softHyphen/>
        <w:t>ровых цен на ключевые товары российского экспорта, сокращение внутреннего спроса. Но в долгосрочном плане это развитие продолжало определяться, прежде всего крайне неблагоприятной структурой внешней торговли, причем это особенно относится к экспорту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В экспорте России преобладают товары, отличающиеся низкой ценовой эластичностью (т. е. спрос на них слабо меняется при изменении цен), неустойчивостью ценовой ди</w:t>
        <w:softHyphen/>
        <w:t>намики, наличием — в долгосрочном плане - тенденции к понижению цен и довольно медленными темпами расши</w:t>
        <w:softHyphen/>
        <w:t>рения спроса. К тому же рынки некоторых таких товаров не являются свободными. Так, рынок нефти и нефтепродуктов находится под контролем стран ОПЕК, рынок черных ме</w:t>
        <w:softHyphen/>
        <w:t>таллов уже давно регулируется крупнейшими западными странами (с помощью квот и антидемпинговых мер), сбыт природного газа ограничивается наличием и проводимостью трубопроводной сети.</w:t>
      </w:r>
      <w:r>
        <w:rPr>
          <w:sz w:val="28"/>
          <w:lang w:val="en-US"/>
        </w:rPr>
        <w:t xml:space="preserve"> /5, c. 215/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Ничтожен удельный вес в российском экспорте машин и оборудования, являющихся по всем параметрам самой перспективной категорией товаров в мировой торговле (осо</w:t>
        <w:softHyphen/>
        <w:t>бенно это относится к высокотехнологичной продукции, которой в экспорте РФ, если не считать военной техники, почти нет). Доля машин и оборудования в экспорте Рос</w:t>
        <w:softHyphen/>
        <w:t>сии примерно в 5 раз ниже, чем в экспорте «средней»</w:t>
      </w:r>
      <w:r>
        <w:rPr>
          <w:sz w:val="28"/>
          <w:lang w:val="en-US"/>
        </w:rPr>
        <w:t xml:space="preserve"> </w:t>
      </w:r>
      <w:r>
        <w:rPr>
          <w:sz w:val="28"/>
        </w:rPr>
        <w:t>высокоразвитой западной страны, и в 2—2,5 раза ниже ана</w:t>
        <w:softHyphen/>
        <w:t>логичного показателя в развивающихся странах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импорте России слишком большое место занимают продовольственные товары и сельскохозяйственное сырье, спрос на которые остается высоким даже в условиях повы</w:t>
        <w:softHyphen/>
        <w:t>шения цен и падения доходов населения. При данном со</w:t>
        <w:softHyphen/>
        <w:t>стоянии сферы материального производства Россия попала в значительную зависимость от зарубежных поставок и по многим простейшим промышленным товарам, не говоря уже о высокотехнологичной, наукоемкой продукции.</w:t>
      </w:r>
    </w:p>
    <w:p>
      <w:pPr>
        <w:pStyle w:val="TextBody"/>
        <w:rPr/>
      </w:pPr>
      <w:r>
        <w:rPr/>
        <w:t>В географической структуре внешней торговли сохраня</w:t>
        <w:softHyphen/>
        <w:t>ется тенденция к ослаблению роли стран СНГ (табл. 2), действующая вопреки особому режиму торговли, существу</w:t>
        <w:softHyphen/>
        <w:t>ющему в рамках Содружества. Емкость рынков и платеже</w:t>
        <w:softHyphen/>
        <w:t>способность партнеров по СНГ сейчас невелики, а их возможности участия в производственной кооперации, осо</w:t>
        <w:softHyphen/>
        <w:t>бенно если речь идет о создании высокотехнологичной про</w:t>
        <w:softHyphen/>
        <w:t>дукции, в настоящее время ограниченны. Удельный вес стран Содружества во всем российском товарообороте в 1999г. понизился до самого низкого за последние 6 лет уровня. Их доля в экспорте РФ также упала, причем до са</w:t>
        <w:softHyphen/>
        <w:t>мого низкого за весь период реформ уровня, доля в импор</w:t>
        <w:softHyphen/>
        <w:t>те - за счет продовольственных товаров и некоторых видов сырья - немного повысилась.</w:t>
      </w:r>
      <w:r>
        <w:rPr>
          <w:lang w:val="en-US"/>
        </w:rPr>
        <w:t xml:space="preserve"> /6, c. 54/. 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Состав основных торговых партнеров России в 1999г. не изменился. В десятку первых входят Германия, США, Украина, Белоруссия, Италия, Китай, Нидерланды, Швей</w:t>
        <w:softHyphen/>
        <w:t>цария, Великобритания и Финляндия. Но надо оговорить</w:t>
        <w:softHyphen/>
        <w:t>ся, что данные о торговле по странам даются Госу</w:t>
        <w:softHyphen/>
        <w:t>дарственным таможенным комитетом (ГТК) и Госкомстатом без учета официально не регистрируемой торговли, что силь</w:t>
        <w:softHyphen/>
        <w:t>но сказывается на показателях развития торговли (особен</w:t>
        <w:softHyphen/>
        <w:t>но импорта) с некоторыми из стран. С учетом этой торговли в десятку крупнейших торговых партнеров России, вполне возможно, вошли бы Польша и Турция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  <w:t>/7, c. 60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товарной структуре внешней торговли также никаких принципиальных изменений в 1999г. не произошло. Зна</w:t>
        <w:softHyphen/>
        <w:t>чительное повышение экспортных цен и доходности экс</w:t>
        <w:softHyphen/>
        <w:t>портных операций почти не сказалось на объемах поставок за границу целого ряда ключевых товаров российского экспорта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Между тем контрактные цены на нефть и основные неф</w:t>
        <w:softHyphen/>
        <w:t>тепродукты (более четверти всего экспорта России) возве</w:t>
        <w:softHyphen/>
        <w:t>ли в течение года (декабрь 1999г. к декабрю 1998г.) в 2,5-3 раза, в том числе на сырую нефть - в 2,9 раза, на бензин - в 2,4, на дизельное топливо - в 2,5, на мазут -в 2,6 раза. Правда, повышение среднегодовых экспортных цен на данные товары было более скромным: на нефть - на 40 %, на дизельное топливо - на 21,5, на мазут - на 33 %, а на автомобильный бензин цены даже понизились на 2%.</w:t>
      </w:r>
      <w:r>
        <w:rPr>
          <w:sz w:val="28"/>
          <w:lang w:val="en-US"/>
        </w:rPr>
        <w:t xml:space="preserve"> /8, c. 45/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Всего на 7 % повысились за тот же отрезок времени цены на природный газ: в первом полугодии 1999г. они падали, а с мая по декабрь возросли на 30 %. Также на 7 % подоро</w:t>
        <w:softHyphen/>
        <w:t>жал главный экспортный металл - алюминий, а никель, за</w:t>
        <w:softHyphen/>
        <w:t>нимающий по объему поставок на экспорт третье место среди всех металлов, повысился в цене на 47 %. На 11 % подорожали фосфаты кальция, в прежней цене остались калийные удобрения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Цены на продукцию черной металлургии в среднем не</w:t>
        <w:softHyphen/>
        <w:t>много понизились. Более значительное понижение конт</w:t>
        <w:softHyphen/>
        <w:t>рактных цен зафиксировано по следующим товарам: в пределах 10 % - медь, круглый лес, газетная бумага, рыба, от 10 до 25 % - азотные удобрения, синтетический каучук, ка</w:t>
        <w:softHyphen/>
        <w:t>менный уголь. В среднем единица российского экспорта бес</w:t>
        <w:softHyphen/>
        <w:t>спорно повысилась в цене (заметим, что девальвация обычно приводит к обратному результату), хотя точную цифру назвать трудно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Что же касается импорта, то средняя цена его единицы понизилась примерно на 15 %. С декабря 1998 г. по декабрь 1999 г. особенно сильно подешевела кукуруза - в 3,7 раза, примерно в 2 раза понизились контрактные цены на трубы, сахар и мясные консервы, на 30 % - на подсолнечное мас</w:t>
        <w:softHyphen/>
        <w:t>ло, на 25 - на кофе, на 20 - на сливочное масло, на 7 - на рыбу и кожаную обувь, на 4 % - на цитрусовые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Цены на мясо в течение большей части 1999 г. были бо</w:t>
        <w:softHyphen/>
        <w:t>лее низкими, чем в конце 1998 г., и лишь в декабре 1999 г. поднялись, составив 109 % к уровню годовой давности. На 3 % подорожал чай, на 6 - пшеница, на 50 % - мясо птицы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Экспорт сырой нефти в 1999г. (134,5 млн. тонн на сумму 14,1 млрд. дол.) сократился на 2 % по физическому объему, но вырос на 37,4 % в стоимостном измерении. В какой-то степени рост экспорта сдерживался обязательствами Рос</w:t>
        <w:softHyphen/>
        <w:t>сии по участию в скоординированном сокращении поста</w:t>
        <w:softHyphen/>
        <w:t>вок нефти на мировой рынок, решение о котором было принято странами ОПЕК совместно с независимыми про</w:t>
        <w:softHyphen/>
        <w:t>изводителями энергоресурсов 23 марта 1999 г. в Гааге. Ска</w:t>
        <w:softHyphen/>
        <w:t>зались и административные ограничения, введенные во втором полугодии 1999 г. Правительством РФ в связи с воз</w:t>
        <w:softHyphen/>
        <w:t>никновением дефицита нефтепродуктов на отечественном рынке. Но в общем объем экспорта российской нефти оста</w:t>
        <w:softHyphen/>
        <w:t>ется весьма далеким от размеров, которых он достигал до начала экономических реформ. Добыча нефти сократилась более чем на 40 % в 1990-1995 гг. и с тех пор находится примерно на одном уровне, экспорт нефти с середины 90-х годов чуть подрос, но до этого - с 1990 г. - он сократился на 35 %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Как по физическому объему, так и по стоимости умень</w:t>
        <w:softHyphen/>
        <w:t>шился (соответственно на 32 и 33 %) экспорт автомо</w:t>
        <w:softHyphen/>
        <w:t>бильного бензина, нехватка которого в стране привела в середине 1999г. к так называемому «бензиновому кри</w:t>
        <w:softHyphen/>
        <w:t>зису». На 8 % сократился объем экспортных поставок ди</w:t>
        <w:softHyphen/>
        <w:t>зельного топлива, но их стоимость увеличилась на 11 %. Экспорт мазута возрос как по объему (на 3 %), так и по стоимости (на 36 %).</w:t>
      </w:r>
      <w:r>
        <w:rPr>
          <w:sz w:val="28"/>
          <w:lang w:val="en-US"/>
        </w:rPr>
        <w:t xml:space="preserve"> /9, c. 6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римерно таковы же и масштабы изменений, которые произошли в экспорте этих товаров в страны дальнего за</w:t>
        <w:softHyphen/>
        <w:t>рубежья. А вот поставки сырой нефти в страны СНГ сокра</w:t>
        <w:softHyphen/>
        <w:t>тились и в натуральных показателях (на 3 %), и по стоимости (на 14 %). С оплатой этих поставок все время возникают проблемы - при том что среднегодовая цена нефти при экспорте в эти страны остается более низкой, чем при экспорте в прочие государства (в 1999 г. 68 дол. за тонну против 111 дол.). По нефтепродуктам такой большой разницы в ценах при поставках в страны той и другой ка</w:t>
        <w:softHyphen/>
        <w:t>тегории не наблюдалось (автомобильный бензин продавал</w:t>
        <w:softHyphen/>
        <w:t>ся в страны СНГ даже дороже, чем в дальнее зарубежье), и, возможно, поэтому экспорт всех трех основных нефте</w:t>
        <w:softHyphen/>
        <w:t>продуктов в страны Содружества по физическому объему возрос: бензина - на 30 %, дизельного топлива - на 24, ма</w:t>
        <w:softHyphen/>
        <w:t>зута - на 21 %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Экспорт природного газа (205 млрд. куб. м стоимостью около 11 млрд. дол.) увеличился всего на 1 %. Перспективы расширения этой статьи экспорта связаны с планами осу</w:t>
        <w:softHyphen/>
        <w:t>ществления проекта «Голубой поток», имеющего целью уве</w:t>
        <w:softHyphen/>
        <w:t>личить поставки в Турцию. Большой потенциал спроса на газ существует в странах СНГ, но их платежеспособ</w:t>
        <w:softHyphen/>
        <w:t>ность очень низкая. Правда, в ряде районов и самой Рос</w:t>
        <w:softHyphen/>
        <w:t>сии в 1999г. ощущалась нехватка газа. Вообще, для расширения производства и сбыта энергоносителей, потреб</w:t>
        <w:softHyphen/>
        <w:t>ность в которых должна возрасти в условиях возобновившегося роста экономики, фактически требуются не только новые рынки, но и серьезные инвестиции в развитие про</w:t>
        <w:softHyphen/>
        <w:t>изводственно-технической базы, запущенной в последние годы. Это касается и угля, экспорт которого в 1999 г. возрос в натуральных показателях на 15 %.</w:t>
      </w:r>
      <w:r>
        <w:rPr>
          <w:sz w:val="28"/>
          <w:lang w:val="en-US"/>
        </w:rPr>
        <w:t xml:space="preserve"> /10, c. 17/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ля экспорта основных энергоресурсов (как и ряда дру</w:t>
        <w:softHyphen/>
        <w:t>гих товаров) в объеме их производства в России продол</w:t>
        <w:softHyphen/>
        <w:t>жает оставаться на высоком уровне (табл. 3).</w:t>
      </w:r>
    </w:p>
    <w:p>
      <w:pPr>
        <w:pStyle w:val="TextBody"/>
        <w:rPr>
          <w:color w:val="FF0000"/>
        </w:rPr>
      </w:pPr>
      <w:r>
        <w:rPr/>
        <w:t>Экспорт черных металлов и изделий из них в 1999 г. со</w:t>
        <w:softHyphen/>
        <w:t>кратился на 15 %, чему немало способствовали нетарифные ограничения, практикуемые многими западными странами. В частности, по этой причине в 1999г. был в значитель</w:t>
        <w:softHyphen/>
        <w:t xml:space="preserve">ной части потерян американский рынок. Однако российским производителям удалось переориентировать поставки на восстанавливающиеся после кризиса экономики </w:t>
        <w:br/>
        <w:t xml:space="preserve">Юго-Восточной Азии, в которых сейчас находит себе сбыт почти половина российского экспорта черных металлов.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Из цветных металлов экспорт алюминия возрос на 11,5 % и меди - на 15 %, продажи никеля незначительно сократи</w:t>
        <w:softHyphen/>
        <w:t>лись. Прогнозируемое увеличение общемирового потреб</w:t>
        <w:softHyphen/>
        <w:t>ления этих металлов в 2000г. вместе с начавшимся расширением производства (особенно военного) в нашей стране создает хорошие стимулы для наращивания разме</w:t>
        <w:softHyphen/>
        <w:t>ров их выпуска и продаж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Использовав благоприятную конъюнктуру на мировых рынках и фактор девальвации, предприятия лесной и целлюлозно-бумажной промышленности в 1999г. существен</w:t>
        <w:softHyphen/>
        <w:t>но расширили экспорт (в расчете по физическому объему) лесоматериалов необработанных (на 38 %) и обработанных (на 15 %), целлюлозы (на 31 %), бумаги газетной (на 10 %). Продолжает расширяться экспорт минеральных удобрений, тоже порой наталкивающийся на нетарифные барьеры, при</w:t>
        <w:softHyphen/>
        <w:t>меняемые некоторыми странами для защиты своих рынков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растет экспорт некоторых других химических товаров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В рамках укрупненной товарной классификации положе</w:t>
        <w:softHyphen/>
        <w:t>ние выглядит следующим образом. Удельный вес основных энергоносителей в экспорте увеличился с 40,2 % в 1998 г. до 42,4 % в 1999г., основных металлов (черные металлы, медь, никель, алюминий) - понизился соответственно с 16,9 до 15,1 %. В 1999 г. вновь уменьшился экспорт машин и оборудования: на этот раз — на 4 % (в 1998г. - на 6 %) по стоимости, а доля их во всем экспорте России понизилась с 11,3 до 10,8 %. В торговле со странами СНГ она сократилась особенно сильно – на 22 % (в 1998 г. - на 12 %). Минеральные продукты составляли в 1999г. 40 % всего российского экспорта в страны дальнего зарубежья и 51 % - в страны СНГ, тогда как машины и оборудова</w:t>
        <w:softHyphen/>
        <w:t>ние - соответственно лишь 9 и 20 %.</w:t>
      </w:r>
      <w:r>
        <w:rPr>
          <w:sz w:val="28"/>
          <w:lang w:val="en-US"/>
        </w:rPr>
        <w:t xml:space="preserve"> /11, c. 7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и импортируемых товаров по темпам роста в 1999 г. выделяются зерновые (увеличение в 2,5 раза), в том числе пшеница (в 4,1 раза) и кукуруза (в 7,5 раза). Высокие тем</w:t>
        <w:softHyphen/>
        <w:t>пы роста их импорта в значительной мере связаны с по</w:t>
        <w:softHyphen/>
        <w:t>ступлением части этих товаров в Россию в рамках амери</w:t>
        <w:softHyphen/>
        <w:t>канской программы сельскохозяйственной помощи, предусматривающей прямые бесплатные поставки на сумму в 625 млн. дол. и предоставление целевого льготного кре</w:t>
        <w:softHyphen/>
        <w:t>дита на закупку американских товаров еще на 400 млн. дол. В конце прошлого года российское правительство просило США выделить на 2000 г. еще один крупный «пакет» такой помощи, который должен включать 1 млн. т продовольствен</w:t>
        <w:softHyphen/>
        <w:t>ной пшеницы, 1,5 млн. т фуражного зерна, 1,5 млн. т кукуру</w:t>
        <w:softHyphen/>
        <w:t>зы, 500 тыс. т соевых бобов и т. д. Пока США выразили готовность предоставить России в порядке гуманитарной помощи только 300 тыс. т продовольственной пшеницы, 200 тыс. т готовых продовольственных товаров и 20 тыс. т семян (соглашение об этом уже подписано). Остальную часть необходимой продукции России предложено закупить на условиях льготного долгосрочного кредита.</w:t>
      </w:r>
    </w:p>
    <w:p>
      <w:pPr>
        <w:pStyle w:val="Normal1"/>
        <w:spacing w:lineRule="auto" w:line="360"/>
        <w:ind w:hanging="0"/>
        <w:rPr/>
      </w:pPr>
      <w:r>
        <w:rPr>
          <w:color w:val="FF0000"/>
          <w:sz w:val="28"/>
        </w:rPr>
        <w:t xml:space="preserve">      </w:t>
      </w:r>
      <w:r>
        <w:rPr>
          <w:sz w:val="28"/>
        </w:rPr>
        <w:t>Доля в импорте машин и оборудования понизилась, при</w:t>
        <w:softHyphen/>
        <w:t>чем преимущественно из-за сокращения ввоза из стран даль</w:t>
        <w:softHyphen/>
        <w:t>него зарубежья, на 38 % (импорт из стран СНГ уменьшился на 27 %)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МЕСТО И РОЛЬ РОССИИ В МИРОВОЙ ТОРГОВЛЕ, КАК ГЛАВНАЯ ФОРМА ВНЕШНЕЭКОНОМИЧЕСКИХ СВЯЗЕЙ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2"/>
        </w:numPr>
        <w:spacing w:lineRule="auto" w:line="360"/>
        <w:rPr>
          <w:b/>
          <w:b/>
          <w:sz w:val="24"/>
        </w:rPr>
      </w:pPr>
      <w:r>
        <w:rPr>
          <w:sz w:val="28"/>
        </w:rPr>
        <w:t>Внешняя торговля России в середине 90-х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90-е годы торгово-экономическое сотрудничество России ус</w:t>
        <w:softHyphen/>
        <w:t>пешно развивалось и в целом характеризовалось устойчивым еже</w:t>
        <w:softHyphen/>
        <w:t>годным ростом его объемов. Одна</w:t>
        <w:softHyphen/>
        <w:t>ко азиатский финансово-экономи</w:t>
        <w:softHyphen/>
        <w:t>ческий кризис, в результате кото</w:t>
        <w:softHyphen/>
        <w:t>рого существенно упали цены на основные товары российского экс</w:t>
        <w:softHyphen/>
        <w:t>порта, прежде всего энергоносители, а также кризис российской финансовой системы в августе 1998 г. ухудшили эти показатели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1999 г. по оценке министра торговли РФ М.Е. Фрадкова, вы</w:t>
        <w:softHyphen/>
        <w:t>сказанной им на заседании колле</w:t>
        <w:softHyphen/>
        <w:t>гии Минторга РФ в конце февра</w:t>
        <w:softHyphen/>
        <w:t>ля 2000 г., развитие внешнеэко</w:t>
        <w:softHyphen/>
        <w:t>номических связей России проис</w:t>
        <w:softHyphen/>
        <w:t>ходило в достаточно сложных ус</w:t>
        <w:softHyphen/>
        <w:t>ловиях и характеризовалось про</w:t>
        <w:softHyphen/>
        <w:t>тиворечивыми тенденциями. Оно было направлено на стабилизацию социально-экономического   поло</w:t>
        <w:softHyphen/>
        <w:t>жения в стране, поддержку реаль</w:t>
        <w:softHyphen/>
        <w:t>ного сектора экономики, создание условий для наиболее полного удовлетворения потребностей на</w:t>
        <w:softHyphen/>
        <w:t>селения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Поступления от внешнеторго</w:t>
        <w:softHyphen/>
        <w:t>вой деятельности (тарифы, НДС, акцизы) составляют около трети налоговых доходов федерального бюджета. Положительное сальдо торгового баланса России состав</w:t>
        <w:softHyphen/>
        <w:t>ляет порядка 20 % ВВП страны и способствует улучшению структу</w:t>
        <w:softHyphen/>
        <w:t>ры ее платежного баланса.</w:t>
      </w:r>
      <w:r>
        <w:rPr>
          <w:sz w:val="28"/>
          <w:lang w:val="en-US"/>
        </w:rPr>
        <w:t xml:space="preserve"> /12, c. 23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1999 г. внешнеторговый обо</w:t>
        <w:softHyphen/>
        <w:t>рот России (без учета неорганизо</w:t>
        <w:softHyphen/>
        <w:t>ванной торговли) составил 103,9 млрд. долларов, что на 11 % ниже показателей 1998 г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Неблагоприятная для России конъюнктура цен и элементы дез</w:t>
        <w:softHyphen/>
        <w:t>организации экспортно-импортных операций, сохранявшиеся и в первом полугодии 1999 г., приве</w:t>
        <w:softHyphen/>
        <w:t>ли к резкому сокращению внешнеторгового оборота в этот период (на 26 %). Однако в дальнейшем обстановку удалось стабилизиро</w:t>
        <w:softHyphen/>
        <w:t>вать. Как экспортеры, так и им</w:t>
        <w:softHyphen/>
        <w:t>портеры заработали в нормальном режиме, что в сочетании с начав</w:t>
        <w:softHyphen/>
        <w:t>шимся ростом цен на мировом рынке энергоносителей позволило во втором полугодии 1999 г. перейти к устойчивому росту товарооборота (по сравнению с I полугодием 1999 г. - на 23 %, а со II полугодием 1998 г. - на 7 %)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Основной  удельный  вес  во внешнеторговом обороте России занимают страны ЕС (34 %)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1998 г. стал первым годом реали</w:t>
        <w:softHyphen/>
        <w:t>зации Соглашения о партнерстве и сотрудничестве между Россией и ЕС. Сформированы и приступи</w:t>
        <w:softHyphen/>
        <w:t>ли к работе предусмотренные этим Соглашением двусторонние органы - Совет сотрудничества, Комитет сотрудничества и Коми</w:t>
        <w:softHyphen/>
        <w:t>тет парламентского сотрудничест</w:t>
        <w:softHyphen/>
        <w:t>ва. Было заключено Соглашение о торговле текстильными изделия</w:t>
        <w:softHyphen/>
        <w:t>ми, предусматривающее полную отмену количественных ограниче</w:t>
        <w:softHyphen/>
        <w:t>ний в торговле данным товаром, а также Соглашение о междуна</w:t>
        <w:softHyphen/>
        <w:t xml:space="preserve">родных стандартах на гуманный отлов диких животных. </w:t>
      </w:r>
      <w:r>
        <w:rPr>
          <w:sz w:val="28"/>
          <w:lang w:val="en-US"/>
        </w:rPr>
        <w:t>/13, c. 5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На долю государств АТЭС (Азиатско-Тихоокеанского эконо</w:t>
        <w:softHyphen/>
        <w:t>мического   сотрудничества) и стран Центральной и Восточной Европы приходится соответствен</w:t>
        <w:softHyphen/>
        <w:t>но 17 % и 13 %.</w:t>
      </w:r>
    </w:p>
    <w:p>
      <w:pPr>
        <w:pStyle w:val="Normal1"/>
        <w:spacing w:lineRule="auto" w:line="360"/>
        <w:ind w:hanging="0"/>
        <w:rPr/>
      </w:pPr>
      <w:r>
        <w:rPr>
          <w:color w:val="000000"/>
          <w:sz w:val="28"/>
        </w:rPr>
        <w:t>В</w:t>
      </w:r>
      <w:r>
        <w:rPr>
          <w:color w:val="FF0000"/>
          <w:sz w:val="28"/>
        </w:rPr>
        <w:t xml:space="preserve"> </w:t>
      </w:r>
      <w:r>
        <w:rPr>
          <w:sz w:val="28"/>
        </w:rPr>
        <w:t>1999 г. доля государств дальнего зарубежья составила 82 % (1998 г. – 78 %), а доля стран СНГ – 18 % (в 1998 г. – 22 %)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1999 г. российский экспорт составил 73,0 млрд. долларов (в стоимостном выражении он уве</w:t>
        <w:softHyphen/>
        <w:t>личился по сравнению с 1998 г. на 0,5 %, а его физический объем - на 10 %)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Произошедшее   наращивание физических   объемов   поставок только частично компенсировало снижение цен на товары россий</w:t>
        <w:softHyphen/>
        <w:t>ского экспорта, что обусловило увеличение стоимостных объемов экспорта только на 0,5 %, несмот</w:t>
        <w:softHyphen/>
        <w:t>ря на то, что во второй половине 1999 г. на мировом рынке сложи</w:t>
        <w:softHyphen/>
        <w:t>лась благоприятная конъюнктура по сырьевым товарам, составляю</w:t>
        <w:softHyphen/>
        <w:t>щим основу российского экспорта (выросли цены на энергоресурсы и цветные металлы, на целлюлозно-бумажную продукцию и про</w:t>
        <w:softHyphen/>
        <w:t>дукцию химической промышлен</w:t>
        <w:softHyphen/>
        <w:t>ности).</w:t>
      </w:r>
      <w:r>
        <w:rPr>
          <w:sz w:val="28"/>
          <w:lang w:val="en-US"/>
        </w:rPr>
        <w:t xml:space="preserve"> /14, c. 80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Рост физического объема экс</w:t>
        <w:softHyphen/>
        <w:t>порта оказал позитивное влияние на стабилизацию производства ря</w:t>
        <w:softHyphen/>
        <w:t>да отраслей российской экономи</w:t>
        <w:softHyphen/>
        <w:t>ки, ориентированных на внешний рынок.   Улучшилась   ситуация прежде всего в топливно-сырьевых отраслях. На фоне стабили</w:t>
        <w:softHyphen/>
        <w:t>зации доли продукции, отгружае</w:t>
        <w:softHyphen/>
        <w:t>мой на экспорт отраслями ТЭК, заметно  усилилась  экспортная ориентация лесной, целлюлозно-бумажной промышленности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то же время произошло со</w:t>
        <w:softHyphen/>
        <w:t>кращение на 4 % экспортных по</w:t>
        <w:softHyphen/>
        <w:t>ставок продукции российского машиностроения (7,8 млрд. долла</w:t>
        <w:softHyphen/>
        <w:t>ров). Доля машин, оборудования и транспортных средств в экспор</w:t>
        <w:softHyphen/>
        <w:t>те составила 11 % и сохранилась на уровне 1998 г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В 1999 г. по сравнению с 1998 г. объемы импорта без учета неорга</w:t>
        <w:softHyphen/>
        <w:t>низованной торговли сократились на 30 % и составили 30,9 млрд. долларов. Его физический объем уменьшился на 13 %. Основным фактором падения объемов рос</w:t>
        <w:softHyphen/>
        <w:t>сийского импорта было продолжа</w:t>
        <w:softHyphen/>
        <w:t>ющееся сокращение платежеспо</w:t>
        <w:softHyphen/>
        <w:t>собного спроса населения и инве</w:t>
        <w:softHyphen/>
        <w:t>стиционных возможностей россий</w:t>
        <w:softHyphen/>
        <w:t>ских предприятий, а также пере</w:t>
        <w:softHyphen/>
        <w:t>ориентация импорта на ввоз бо</w:t>
        <w:softHyphen/>
        <w:t>лее дешевых товаров. Цены по импортным закупкам упали на 19 %. В известной степени сокра</w:t>
        <w:softHyphen/>
        <w:t>щению импорта способствовало развитие процессов импортозамещения.</w:t>
      </w:r>
      <w:r>
        <w:rPr>
          <w:sz w:val="28"/>
          <w:lang w:val="en-US"/>
        </w:rPr>
        <w:t xml:space="preserve"> 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Вместе с тем, несмотря на преобладание понижательных тен</w:t>
        <w:softHyphen/>
        <w:t>денций в динамике импорта, с сентября 1999 г. наблюдалось не</w:t>
        <w:softHyphen/>
        <w:t>которое увеличение его стоимост</w:t>
        <w:softHyphen/>
        <w:t>ных объемов, что объясняется, в первую очередь, постепенным вос</w:t>
        <w:softHyphen/>
        <w:t>становлением потребительского и инвестиционного  платежеспособ</w:t>
        <w:softHyphen/>
        <w:t>ного спроса.</w:t>
      </w:r>
      <w:r>
        <w:rPr>
          <w:sz w:val="28"/>
          <w:lang w:val="en-US"/>
        </w:rPr>
        <w:t xml:space="preserve"> /15, c. 210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Наряду с развитием внешне</w:t>
        <w:softHyphen/>
        <w:t>торгового комплекса страны пра</w:t>
        <w:softHyphen/>
        <w:t>вительством особое внимание уделялось либерализации инвестици</w:t>
        <w:softHyphen/>
        <w:t>онного режима в России, созда</w:t>
        <w:softHyphen/>
        <w:t>нию благоприятной инвестиционной среды, привлекательной как для отечественного, так и для иностранного капитала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соответствии с действующим инвестиционным законодательст</w:t>
        <w:softHyphen/>
        <w:t>вом иностранные предпринимате</w:t>
        <w:softHyphen/>
        <w:t>ли имеют возможность осуществ</w:t>
        <w:softHyphen/>
        <w:t>лять свою деятельность на усло</w:t>
        <w:softHyphen/>
        <w:t>виях национального режима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ряде случаев инвесторам предоставляются даже лучшие ус</w:t>
        <w:softHyphen/>
        <w:t>ловия, чем национальным. Так, при создании предприятия не взи</w:t>
        <w:softHyphen/>
        <w:t>маются таможенные пошлины на имущество, ввозимое на террито</w:t>
        <w:softHyphen/>
        <w:t>рию России в качестве вклада в уставные фонды предприятий с иностранными инвестициями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Для предприятий с иностран</w:t>
        <w:softHyphen/>
        <w:t>ными инвестициями в первые че</w:t>
        <w:softHyphen/>
        <w:t>тыре года работы установлен льготный налоговый режим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Иностранным инвесторам га</w:t>
        <w:softHyphen/>
        <w:t>рантируется репатриация прибы</w:t>
        <w:softHyphen/>
        <w:t>ли. Российское земельное законодательство не содержит различий в порядке приобретения и пользо</w:t>
        <w:softHyphen/>
        <w:t>вания приватизированными участ</w:t>
        <w:softHyphen/>
        <w:t>ками земли для российских и иностранных инвесторов.</w:t>
      </w:r>
      <w:r>
        <w:rPr>
          <w:sz w:val="28"/>
          <w:lang w:val="en-US"/>
        </w:rPr>
        <w:t>/16, c. 114/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Емкость российского рынка, объем природных ресурсов, имею</w:t>
        <w:softHyphen/>
        <w:t>щийся производственный потенци</w:t>
        <w:softHyphen/>
        <w:t>ал в условиях ограниченности в настоящее   время   собственных средств создают взаимную заинтересованность и открывают значи</w:t>
        <w:softHyphen/>
        <w:t>тельные возможности для осуще</w:t>
        <w:softHyphen/>
        <w:t>ствления   капиталовложений   в российскую экономику.</w:t>
      </w:r>
    </w:p>
    <w:p>
      <w:pPr>
        <w:pStyle w:val="Normal1"/>
        <w:spacing w:lineRule="auto" w:line="360"/>
        <w:ind w:hanging="0"/>
        <w:rPr>
          <w:b/>
          <w:b/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>2.2 Стратегическое направление внешнеэкономической политики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Стратегическим направлением внешнеэкономической политики РФ является дальнейшая интеграция России в мировое экономиче</w:t>
        <w:softHyphen/>
        <w:t>ское сообщество в целях макси</w:t>
        <w:softHyphen/>
        <w:t>мального использования внешне</w:t>
        <w:softHyphen/>
        <w:t>экономических связей для реали</w:t>
        <w:softHyphen/>
        <w:t>зации долгосрочной структурной перестройки российской экономи</w:t>
        <w:softHyphen/>
        <w:t>ки. Однако в современной системе мирохозяйственных связей Россия участвует пока в основном за счет расширения торговли товара</w:t>
        <w:softHyphen/>
        <w:t>ми, преимущественно сырьем и материалами. Россия слабо вовле</w:t>
        <w:softHyphen/>
        <w:t>чена в международную коопера</w:t>
        <w:softHyphen/>
        <w:t>цию производства, торговлю услу</w:t>
        <w:softHyphen/>
        <w:t>гами, международную миграцию капитала в форме прямых инве</w:t>
        <w:softHyphen/>
        <w:t xml:space="preserve">стиций, а также в межстрановой </w:t>
        <w:br/>
        <w:t>научно-технический и информа</w:t>
        <w:softHyphen/>
        <w:t>ционный обмен. Экономика Рос</w:t>
        <w:softHyphen/>
        <w:t>сии оказалась зависимой от экс</w:t>
        <w:softHyphen/>
        <w:t>порта   узкого  круга   товаров, прежде всего топливно-сырьевой группы, а также от импорта мно</w:t>
        <w:softHyphen/>
        <w:t>гих   потребительских   товаров. Степень ее открытости на опреде</w:t>
        <w:softHyphen/>
        <w:t>ленном этапе перестала соответст</w:t>
        <w:softHyphen/>
        <w:t>вовать внутренним возможностям страны, масштабам и глубине проблем, стоящих перед ней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этой связи для решения за</w:t>
        <w:softHyphen/>
        <w:t>дач по стабилизации роста наци</w:t>
        <w:softHyphen/>
        <w:t>ональной экономики с учетом тенденций развития мировой эко</w:t>
        <w:softHyphen/>
        <w:t>номики и торговли, а также обес</w:t>
        <w:softHyphen/>
        <w:t>печения равноправной интеграции России в мировую экономику не</w:t>
        <w:softHyphen/>
        <w:t>обходимо обеспечить реализацию, следующих основных целей: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- повышение конкурентоспо</w:t>
        <w:softHyphen/>
        <w:t>собности российской экономики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- сохранение позиций России на мировых товарных рынках (сырье, материалы, комплектное оборудование, вооружение и воен</w:t>
        <w:softHyphen/>
        <w:t>ная техника), а также дальней</w:t>
        <w:softHyphen/>
        <w:t>шее расширение экспорта готовых изделий и услуг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обеспечение равноправных условий доступа российских това</w:t>
        <w:softHyphen/>
        <w:t>ров и услуг на мировые рынки при адекватной защите внутрен</w:t>
        <w:softHyphen/>
        <w:t>него рынка от недобросовестной иностранной конкуренции в соответствии со сложившейся практи</w:t>
        <w:softHyphen/>
        <w:t>кой международных экономиче</w:t>
        <w:softHyphen/>
        <w:t>ских отношений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роведение таможенно-тарифной политики, способствую</w:t>
        <w:softHyphen/>
        <w:t>щей созданию благоприятных ус</w:t>
        <w:softHyphen/>
        <w:t>ловий для расширения националь</w:t>
        <w:softHyphen/>
        <w:t>ного производства и повышения его  конкурентоспособности,  не ухудшающей при этом условий конкуренции на внутреннем рын</w:t>
        <w:softHyphen/>
        <w:t>ке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- сокращение утечки капитала по каналам внешней торговли пу</w:t>
        <w:softHyphen/>
        <w:t>тем создания более благоприятных экономических условий в России, а также ужесточения контроля за осуществлением экс</w:t>
        <w:softHyphen/>
        <w:t>портно-импортных     операций, включая валютный и таможенный контроль, пресечение контрабанд</w:t>
        <w:softHyphen/>
        <w:t>ного ввоза товаров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рисоединение России к Все</w:t>
        <w:softHyphen/>
        <w:t>мирной   торговой   организации (ВТО) позволит более эффектив</w:t>
        <w:softHyphen/>
        <w:t>но содействовать развитию экс</w:t>
        <w:softHyphen/>
        <w:t>портных возможностей российских производителей, создаст условия для продвижения на зарубежные рынки отечественных товаров с более высокой степенью переработки, что позволит облагородить структуру российского экспорта, обеспечит улучшение доступа рос</w:t>
        <w:softHyphen/>
        <w:t>сийских товаров и услуг на зару</w:t>
        <w:softHyphen/>
        <w:t>бежные рынки и увеличит сте</w:t>
        <w:softHyphen/>
        <w:t>пень защищенности отечествен</w:t>
        <w:softHyphen/>
        <w:t>ных производителей на россий</w:t>
        <w:softHyphen/>
        <w:t>ском и зарубежном рынках. Сей</w:t>
        <w:softHyphen/>
        <w:t>час Россия пока находится вне рамок действия  согласованного «кодекса поведения» участников мирового   внешнеэкономического обмена и не может использовать механизм разрешения споров в рамках ВТО в случаях дискрими</w:t>
        <w:softHyphen/>
        <w:t>нации торговых интересов россий</w:t>
        <w:softHyphen/>
        <w:t>ских производителей. Сегодня это наиболее ярко проявляется приме</w:t>
        <w:softHyphen/>
        <w:t>нительно к российской сталели</w:t>
        <w:softHyphen/>
        <w:t>тейной и химической продукции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настоящее время в основном уже завершен так называемый «информационный  этап»  этого процесса. Начаты консультации и переговоры на двустороннем и многостороннем уровнях по выработке конкретных условий приня</w:t>
        <w:softHyphen/>
        <w:t>тия России в ВТО. В ходе этих переговоров имеется в виду до</w:t>
        <w:softHyphen/>
        <w:t>биться обеспечения таких условий членства России в этой междуна</w:t>
        <w:softHyphen/>
        <w:t>родной организации, которые спо</w:t>
        <w:softHyphen/>
        <w:t>собствовали бы улучшению торгово-политического режима в це</w:t>
        <w:softHyphen/>
        <w:t>лом, учитывали бы интересы российских производителей и экспор</w:t>
        <w:softHyphen/>
        <w:t>теров, а также интересы стран - членов ВТО в плане условий до</w:t>
        <w:softHyphen/>
        <w:t>ступа иностранных товаров и ус</w:t>
        <w:softHyphen/>
        <w:t>луг на российский рынок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Присоединение России к ВТО возможно лишь после достижения в ходе переговорного процесса указанного баланса интересов, что в свою очередь зависит не только от российской стороны, но и от позиции наших торговых партне</w:t>
        <w:softHyphen/>
        <w:t>ров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Установленный в России внеш</w:t>
        <w:softHyphen/>
        <w:t>неторговый режим, либерализован до уровня промышленно развитых стран с устоявшимися рыночными отношениями. Это позволяет со</w:t>
        <w:softHyphen/>
        <w:t>здавать на внутреннем, рынке конкурентную среду, обеспечивать его наполнение товарами и услу</w:t>
        <w:softHyphen/>
        <w:t>гами, объем которых способен удовлетворить потребности, как производственного сектора, так и населения. В то же время следу</w:t>
        <w:softHyphen/>
        <w:t>ет отметить, что наши торговые партнеры не всегда готовы от</w:t>
        <w:softHyphen/>
        <w:t>крыть свои рынки для российских товаров, применяя ограничитель</w:t>
        <w:softHyphen/>
        <w:t>ные меры и тем самым нарушая принцип взаимности в торгово-экономических отношениях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настоящее время ограничитель</w:t>
        <w:softHyphen/>
        <w:t>ные меры (главным образом анти</w:t>
        <w:softHyphen/>
        <w:t>демпинговые пошлины и угрозы при</w:t>
        <w:softHyphen/>
        <w:t>менения таковых) по отношению к российским товарам используют ЕС и еще 11 стран (США, Канада, Тур</w:t>
        <w:softHyphen/>
        <w:t>ция, Индия и др.)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В этой связи ведется постоян</w:t>
        <w:softHyphen/>
        <w:t>ная работа по устранению искус</w:t>
        <w:softHyphen/>
        <w:t>ственных барьеров, сдерживаю</w:t>
        <w:softHyphen/>
        <w:t>щих экспорт российских товаров, путем урегулирования торговых споров. В частности, в 1998 г. было урегулировано 7 таких споров, в том числе по экспорту титано</w:t>
        <w:softHyphen/>
        <w:t>вой губки, кованого титана, капролактама и вольфра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3. Перспективы развития внешней торговли в период 2000 – 200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ценивать перспективы развития отдельных отраслей промышленности России в 2003 году пока еще сложно, но определенные тенденции можно отметить уже сейчас. С учетом необходимости развития всего хозяйства относительно успешно должны развиваться следующие сферы экономики:</w:t>
      </w:r>
    </w:p>
    <w:p>
      <w:pPr>
        <w:pStyle w:val="21"/>
        <w:rPr/>
      </w:pPr>
      <w:r>
        <w:rPr/>
        <w:t xml:space="preserve">  </w:t>
      </w:r>
      <w:r>
        <w:rPr/>
        <w:t>-  отрасли, связанные со стройиндустрией, если только они перестроят свое производство в соответствии с требованиями спроса и качеств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фирмы, которые с открытием границ начали спецализироваться на спрос мирового рынка, например, отдельные фирмы по производству специального оборудования, точной механики и опти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В 2003 г. можно ожидать уме</w:t>
        <w:softHyphen/>
        <w:t>ренного увеличения стоимостных объемов экспорта. Хотя в его структуре   по-прежнему   будут преобладать топливно-энергетические товары, черные и цветные металлы, лесобумажные товары, химические товары и удобрения. На динамику стоимостных объе</w:t>
        <w:softHyphen/>
        <w:t>мов российского импорта будут оказывать влияние развитие про</w:t>
        <w:softHyphen/>
        <w:t>цесса импортозамещения, сохра</w:t>
        <w:softHyphen/>
        <w:t>нение ориентации на закупки за рубежом более дешевых товаров народного потребления. Острая потребность в модернизации про</w:t>
        <w:softHyphen/>
        <w:t>изводственной базы российской промышленности будет способствовать увеличению импорта инве</w:t>
        <w:softHyphen/>
        <w:t>стиционного оборудования и тех</w:t>
        <w:softHyphen/>
        <w:t>нологий.</w:t>
      </w:r>
      <w:r>
        <w:rPr>
          <w:sz w:val="28"/>
          <w:lang w:val="en-US"/>
        </w:rPr>
        <w:t xml:space="preserve"> 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Объем внешнеторгового оборо</w:t>
        <w:softHyphen/>
        <w:t>та (без учета неорганизованной торговли) в 2003 г. оценивается в 107 млрд. долларов (на 3% выше уровня 2002 г.), в том числе со странами дальнего зарубежья - 86 млрд. долларов (на 1 %), со стра</w:t>
        <w:softHyphen/>
        <w:t>нами СНГ - 21 млрд. долларов (на 9 %)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Объем экспорта России соста</w:t>
        <w:softHyphen/>
        <w:t>вит 74 млрд. долларов, а объем импорта - 33 млрд. долларов. Оборот «челночной» торговли про</w:t>
        <w:softHyphen/>
        <w:t>гнозируется в размере 11 млрд. долларов.</w:t>
      </w:r>
      <w:r>
        <w:rPr>
          <w:sz w:val="28"/>
          <w:lang w:val="en-US"/>
        </w:rPr>
        <w:t xml:space="preserve"> /17, c. 15/.</w:t>
      </w:r>
    </w:p>
    <w:p>
      <w:pPr>
        <w:pStyle w:val="Normal1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ГЛАВНЫЕ НАПРАВЛЕНИЯ ВО ВНЕШНЕЭКОНОМИЧЕСКИХ СВЯЗЯ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1 Россия – Запад</w:t>
      </w:r>
    </w:p>
    <w:p>
      <w:pPr>
        <w:pStyle w:val="Normal"/>
        <w:spacing w:lineRule="auto" w:line="360"/>
        <w:ind w:firstLine="576"/>
        <w:jc w:val="both"/>
        <w:rPr>
          <w:sz w:val="28"/>
          <w:lang w:val="en-US"/>
        </w:rPr>
      </w:pPr>
      <w:r>
        <w:rPr>
          <w:sz w:val="28"/>
        </w:rPr>
        <w:t>Регионально-географическая структура товарообмена России, его количественные показатели в определенной мере зависят от внешнеэкономических отношений с промышленно развитыми странами. С 1972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ФРГ остается крупнейшим торговым партнером бывшего СССР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 теперь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России (это наглядно показано в Таблице 4)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Давно замечен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что у стран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между которыми существуют многолетни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рупномасштабные и взаимовыгодные торгово-экономические связ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олитические отноше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ак правил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акже отличаются стабильностью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к таким странам принадлежат Россия и Германия с их мощным экономическим потенциало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заимодополняемостью  экономик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радиционностью деловых связей и географической близостью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ссия и Германия создали большое число совместных предприяти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Москве работают около 800 представительств германских фир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 на территории ФРГ находятся более 100 смешанных обществ (фирм) с российским участие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 также представительства многих государственных и коммерческих организаций России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/18, c. 26/.</w:t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  <w:t xml:space="preserve">Германия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это ведущий поставщик в Россию современных технологий и оборудова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оваров народного потребле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рупнейший кредитор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Ее лидерство обусловлено высоким качеством и разнообразием поставляемых товаров ( автомобили и запчасти к ним, аудио- и видеотехника, бытовая электроника, косметика и парфюмерия, мебель, одежда и обувь, медицинская продукция, продовольствие и т.д.) при сравнительно низких оптовых ценах, территориальной близости, существенно удешевляющей поставку.  В свою очередь Россия является для Германии одним из основных поставщиков энергоносителей и целого ряда товар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еобходимых немецкой экономике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sz w:val="28"/>
          <w:lang w:val="en-US"/>
        </w:rPr>
      </w:pPr>
      <w:r>
        <w:rPr>
          <w:sz w:val="28"/>
        </w:rPr>
        <w:t>Что касается непосредственно взаимной торговл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о доля Германии в экспорте и импорте России весьма существенна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8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1 % и 15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7 % соответственно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тоже время доля России в германском экспорте составляет 1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6 %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 в импорте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2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2 %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Товарооборот между двумя странами имеет постоянную тенденцию к росту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основном за счет укрепления экспортных позиций России</w:t>
      </w:r>
      <w:r>
        <w:rPr>
          <w:rFonts w:eastAsia="Times New Roman" w:cs="Times New Roman"/>
          <w:sz w:val="28"/>
        </w:rPr>
        <w:t>.</w:t>
      </w:r>
    </w:p>
    <w:p>
      <w:pPr>
        <w:pStyle w:val="2"/>
        <w:spacing w:lineRule="auto" w:line="360"/>
        <w:rPr/>
      </w:pPr>
      <w:r>
        <w:rPr/>
        <w:t>Товарооборот России с Германией составил в 1997 г</w:t>
      </w:r>
      <w:r>
        <w:rPr>
          <w:rFonts w:eastAsia="Times New Roman" w:cs="Times New Roman"/>
        </w:rPr>
        <w:t>.</w:t>
      </w:r>
      <w:r>
        <w:rPr/>
        <w:t xml:space="preserve"> 23</w:t>
      </w:r>
      <w:r>
        <w:rPr>
          <w:rFonts w:eastAsia="Times New Roman" w:cs="Times New Roman"/>
        </w:rPr>
        <w:t>,</w:t>
      </w:r>
      <w:r>
        <w:rPr/>
        <w:t>9 млрд</w:t>
      </w:r>
      <w:r>
        <w:rPr>
          <w:rFonts w:eastAsia="Times New Roman" w:cs="Times New Roman"/>
        </w:rPr>
        <w:t>.</w:t>
      </w:r>
      <w:r>
        <w:rPr/>
        <w:t xml:space="preserve"> немецких марок (+8</w:t>
      </w:r>
      <w:r>
        <w:rPr>
          <w:rFonts w:eastAsia="Times New Roman" w:cs="Times New Roman"/>
        </w:rPr>
        <w:t>,</w:t>
      </w:r>
      <w:r>
        <w:rPr/>
        <w:t>1%)</w:t>
      </w:r>
      <w:r>
        <w:rPr>
          <w:rFonts w:eastAsia="Times New Roman" w:cs="Times New Roman"/>
        </w:rPr>
        <w:t>,</w:t>
      </w:r>
      <w:r>
        <w:rPr/>
        <w:t xml:space="preserve"> а импорт снизился до 10</w:t>
      </w:r>
      <w:r>
        <w:rPr>
          <w:rFonts w:eastAsia="Times New Roman" w:cs="Times New Roman"/>
        </w:rPr>
        <w:t>,</w:t>
      </w:r>
      <w:r>
        <w:rPr/>
        <w:t>8 млрд</w:t>
      </w:r>
      <w:r>
        <w:rPr>
          <w:rFonts w:eastAsia="Times New Roman" w:cs="Times New Roman"/>
        </w:rPr>
        <w:t>.</w:t>
      </w:r>
      <w:r>
        <w:rPr/>
        <w:t xml:space="preserve"> немецких марок (-5</w:t>
      </w:r>
      <w:r>
        <w:rPr>
          <w:rFonts w:eastAsia="Times New Roman" w:cs="Times New Roman"/>
        </w:rPr>
        <w:t>,</w:t>
      </w:r>
      <w:r>
        <w:rPr/>
        <w:t>6%)</w:t>
      </w:r>
      <w:r>
        <w:rPr>
          <w:rFonts w:eastAsia="Times New Roman" w:cs="Times New Roman"/>
        </w:rPr>
        <w:t>.</w:t>
      </w:r>
      <w:r>
        <w:rPr/>
        <w:t xml:space="preserve"> Такое развитие привело к резкому изменению внешнеторгового сальдо в пользу России (+2</w:t>
      </w:r>
      <w:r>
        <w:rPr>
          <w:rFonts w:eastAsia="Times New Roman" w:cs="Times New Roman"/>
        </w:rPr>
        <w:t>,</w:t>
      </w:r>
      <w:r>
        <w:rPr/>
        <w:t>4 млрд немецких марок)</w:t>
      </w:r>
      <w:r>
        <w:rPr>
          <w:rFonts w:eastAsia="Times New Roman" w:cs="Times New Roman"/>
        </w:rPr>
        <w:t>.</w:t>
      </w:r>
      <w:r>
        <w:rPr/>
        <w:t xml:space="preserve"> В 1998 г</w:t>
      </w:r>
      <w:r>
        <w:rPr>
          <w:rFonts w:eastAsia="Times New Roman" w:cs="Times New Roman"/>
        </w:rPr>
        <w:t>.</w:t>
      </w:r>
      <w:r>
        <w:rPr/>
        <w:t xml:space="preserve"> сохранялась тенденция роста российского экспорта</w:t>
      </w:r>
      <w:r>
        <w:rPr>
          <w:rFonts w:eastAsia="Times New Roman" w:cs="Times New Roman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Структура взаимного товарооборота на протяжении ряда лет остается без особых изменений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российском экспорте преобладают сырьевые товары (около 60%)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снову которых составляют нефть (31%) и природный газ (25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1%)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1996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Германию было поставлено 23 млн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т российской нефти на 4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08 млр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немецких марок и 29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6 млр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куб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м природного газа на 3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4 млр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немецких марок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При этом увеличение поставок происходило на фоне снижения цен на германском рынке нефти и газ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За первое полугодие 1997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Германию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о предварительным данны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оставлено 10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9 млн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т нефти на сумму 1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8 млр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немецких марок и 16 млр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куб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м газа на 1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7 млр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немецких марок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Как известн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энергетическая программа правительства ФРГ  ориентирована на изменение энергобаланса путем уменьшения использования угл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первую очередь бурог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и сырой нефти для энергоснабжения и увеличения доли природного газа как в промышлен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ак и в бытовом сектор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оторая должна возрасти к 2003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с 18 до 20 %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Увеличение импорта природного газа к 2003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(по оценк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до 100 млр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куб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м) специалисты связывают с возможностью  роста его поставок из России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/19, c. 21/.</w:t>
      </w:r>
    </w:p>
    <w:p>
      <w:pPr>
        <w:pStyle w:val="Normal"/>
        <w:spacing w:lineRule="auto" w:line="360"/>
        <w:ind w:firstLine="576"/>
        <w:jc w:val="both"/>
        <w:rPr>
          <w:sz w:val="28"/>
          <w:lang w:val="en-US"/>
        </w:rPr>
      </w:pPr>
      <w:r>
        <w:rPr>
          <w:sz w:val="28"/>
        </w:rPr>
        <w:t>Значительную долю в российском экспорте в ФРГ составляют полуфабрикаты (30 %)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 частности цветные металлы (медь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люмини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никель)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древесина и целлюлоз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удобре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химтовары и др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Как положительный момент можно отметить рост поставок в Германию готовых издели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их доля выросла с 8 % до 11 %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Машинно-техническая продукция пока остается незначительной статьей российского экспорт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хотя в 1996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отмечено некоторое увеличение ее доли (с 2 % до 2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9 %)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Основным препятствием для роста экспорта многих товаров на германский рынок остаются качеств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граниченность ассортимент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тсутствие изделий высокой технологии и недостатки дизайн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С другой стороны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этому мешает ужесточение норм и стандарт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собенно по безопасности и экологич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ринятых в ЕС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sz w:val="28"/>
          <w:lang w:val="en-US"/>
        </w:rPr>
      </w:pPr>
      <w:r>
        <w:rPr>
          <w:sz w:val="28"/>
        </w:rPr>
        <w:t>Ведущие позиции в структуре импорта из Германии занимают готовые товары (более 80 %)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где основная доля приходится на машинно-техническую продукцию (более 60 % от общего объема импорта)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Наибольшие объемы из этой номенклатуры составляют автомобил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электротехнические издел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станк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вагоны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борудование для машиностроен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металлурги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энергетик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легкой промышленност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грокомплекс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значительных объемах закупаются в Германии ткан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дежда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бувь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фармацевтические и косметические издел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бытовая хим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искусственные материалы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есомую долю в импорте  (около 18 %) занимает продовольствие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хотя его объемы несколько снизились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Доля сырья и полуфабрикатов в закупках в Германии незначительна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  <w:t>Таким образо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структура российско-германского товарооборота остается традиционно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что не способствует расширению взаимной торговл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этой связи все более очевидно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что без поиска новых “ниш” на германском рынке российским участникам ВЭС не обойтись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ак не обойтись без новых товар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особенно высоких технологий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для продвижения на этот рынок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b/>
          <w:b/>
          <w:sz w:val="32"/>
        </w:rPr>
      </w:pPr>
      <w:r>
        <w:rPr>
          <w:sz w:val="28"/>
        </w:rPr>
        <w:t>Есть уверенность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что укрепление политической стабильности в российском обществе и улучшение экономической ситуации изменят к лучшему перспективы для дальнейшего развития торгово-экономических связей с Германией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Еще одним крупным направлением во внешнеэкономическом сотрудничестве является Великобритания. Рост торгового оборота между Россией и Великобританией в 1994 - 1997 годах с 2,8 млрд. до 5,8 млрд. долларов был связан прежде всего с высокими темпами увеличения российского экспорта. По величине товарооборота  России с промышленно развитыми странами Великобритания  в 1997 году вышла на второе место после Германии.</w:t>
      </w:r>
    </w:p>
    <w:p>
      <w:pPr>
        <w:pStyle w:val="Normal"/>
        <w:spacing w:lineRule="auto" w:line="360"/>
        <w:ind w:firstLine="576"/>
        <w:jc w:val="both"/>
        <w:rPr>
          <w:sz w:val="28"/>
          <w:lang w:val="en-US"/>
        </w:rPr>
      </w:pPr>
      <w:r>
        <w:rPr>
          <w:sz w:val="28"/>
        </w:rPr>
        <w:t>В структуре российского экспорта в Великобританию  преобладают сырьевые товары, увеличение поставок которых в 1997 году было достигнуто в основном за счет сырой нефти и нефтепродуктов, которые занимают 43,7 % всего российского экспорта в эту страну, а также алмазов  ( с 452 млн. долларов в 1996 году до 1271 млн. долларов в 1994 году )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Существенное увеличение российского экспорта в Великобританию в 1996 году по сравнению с 1995 годом произошло в основном за счет роста поставок  цветных металлов и экспорта золота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Заметное место в экспорте России в Великобританию занимают древесина и изделия из нее, продукты неорганической химии, органические химические соединения, черные металлы.  Однако снижается удельный вес машин и оборудования (с 4.1 % в 1995 году до 1.8 % в 1993 году и 0.9 % в 1997 году) главным образом из-за резкого сокращения экспорта промышленных и лабораторных печей. Несколько уменьшились поставки в Великобританию легковых автомобилей, являющихся основной статьей в российском машинно-техническом экспорте в эту страну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 xml:space="preserve">Российский импорт из Великобритании по сравнению с 1994 годом, когда он составлял 724 млн. долл., сократился до 653 млн. долл. в 1996 году. В 1997 году произошло его увеличение до 893 млн. долларов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Увеличение числа российских участников двусторонней торговли, стремящихся к скорейшему получению прибыли, привело к сущестсвенному росту импорта быстро реализуемых потребительских товаров. Наибольший же удельный  вес в импорте России в Великобританию в 1997 году занимали машины и оборудование (около 50 % всего его объема). В больших количествах Россия ввозила медикаменты, руды и концентраты алюминиевые, препараты для борьбы с сорняками и сельскохозяйственными вредителями, одежду, изделия из черных металлов. Заметно вырос в 1997 году импорт кондитерских изделий, а также напитков и табака.</w:t>
      </w:r>
      <w:r>
        <w:rPr>
          <w:sz w:val="28"/>
          <w:lang w:val="en-US"/>
        </w:rPr>
        <w:t xml:space="preserve"> /20, c. 32/.</w:t>
      </w:r>
    </w:p>
    <w:p>
      <w:pPr>
        <w:pStyle w:val="2"/>
        <w:spacing w:lineRule="auto" w:line="360"/>
        <w:rPr/>
      </w:pPr>
      <w:r>
        <w:rPr/>
        <w:t>В перспективе Великобритания останется важным торговым партнером России. Различия в структуре внешней торговли двух стран, места, занимаемые ими в международном разделении труда, определяют дальнейший рост потенциала взаимного торгово-экономического сотрудничества.</w:t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Россия – Восток</w:t>
      </w:r>
    </w:p>
    <w:p>
      <w:pPr>
        <w:pStyle w:val="2"/>
        <w:spacing w:lineRule="auto" w:line="360"/>
        <w:rPr/>
      </w:pPr>
      <w:r>
        <w:rPr/>
        <w:t xml:space="preserve">Япония </w:t>
      </w:r>
      <w:r>
        <w:rPr>
          <w:rFonts w:eastAsia="Times New Roman" w:cs="Times New Roman"/>
        </w:rPr>
        <w:t>–</w:t>
      </w:r>
      <w:r>
        <w:rPr/>
        <w:t xml:space="preserve"> одна из наиболее высокоразвитых стран мира</w:t>
      </w:r>
      <w:r>
        <w:rPr>
          <w:rFonts w:eastAsia="Times New Roman" w:cs="Times New Roman"/>
        </w:rPr>
        <w:t>,</w:t>
      </w:r>
      <w:r>
        <w:rPr/>
        <w:t xml:space="preserve"> занимающая одно из первых мест в мире по экономической мощи</w:t>
      </w:r>
      <w:r>
        <w:rPr>
          <w:rFonts w:eastAsia="Times New Roman" w:cs="Times New Roman"/>
        </w:rPr>
        <w:t>.</w:t>
      </w:r>
      <w:r>
        <w:rPr/>
        <w:t xml:space="preserve"> На долю Японии приходится около 12 %  мирового промышленного производства</w:t>
      </w:r>
      <w:r>
        <w:rPr>
          <w:rFonts w:eastAsia="Times New Roman" w:cs="Times New Roman"/>
        </w:rPr>
        <w:t>.</w:t>
      </w:r>
      <w:r>
        <w:rPr/>
        <w:t xml:space="preserve"> Основные торговые партнеры Японии </w:t>
      </w:r>
      <w:r>
        <w:rPr>
          <w:rFonts w:eastAsia="Times New Roman" w:cs="Times New Roman"/>
        </w:rPr>
        <w:t>–</w:t>
      </w:r>
      <w:r>
        <w:rPr/>
        <w:t xml:space="preserve"> это США (более 29 % товарооборота)</w:t>
      </w:r>
      <w:r>
        <w:rPr>
          <w:rFonts w:eastAsia="Times New Roman" w:cs="Times New Roman"/>
        </w:rPr>
        <w:t>,</w:t>
      </w:r>
      <w:r>
        <w:rPr/>
        <w:t xml:space="preserve"> страны ЮВА (25</w:t>
      </w:r>
      <w:r>
        <w:rPr>
          <w:rFonts w:eastAsia="Times New Roman" w:cs="Times New Roman"/>
        </w:rPr>
        <w:t>,</w:t>
      </w:r>
      <w:r>
        <w:rPr/>
        <w:t>6 %)</w:t>
      </w:r>
      <w:r>
        <w:rPr>
          <w:rFonts w:eastAsia="Times New Roman" w:cs="Times New Roman"/>
        </w:rPr>
        <w:t>,</w:t>
      </w:r>
      <w:r>
        <w:rPr/>
        <w:t xml:space="preserve"> страны ЕС (около 16 %)</w:t>
      </w:r>
      <w:r>
        <w:rPr>
          <w:rFonts w:eastAsia="Times New Roman" w:cs="Times New Roman"/>
        </w:rPr>
        <w:t>.</w:t>
      </w:r>
      <w:r>
        <w:rPr/>
        <w:t xml:space="preserve"> Товарооборот с Россией  составляет в целом менее 1 % внешнеторгового оборота Японии</w:t>
      </w:r>
      <w:r>
        <w:rPr>
          <w:rFonts w:eastAsia="Times New Roman" w:cs="Times New Roman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Япония закупает у России преимущественно традиционные для ее рынка товары: лес, уголь, металлолом, рыбу, морепродукты ( российский экспорт морепродуктов в Японию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по данным японской таможенной статистик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за последние 6 лет возрос в 4 раза:)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ссия продала Японии в 1997 году товаров почти на 2,8 млрд. долларов. Это были главным образом продукты питания, сырьевые материалы, минеральное топливо, химические продукты, неметаллические изделия, металлы, оборудование, транспортные средства. В 1997 году экспорт России в Японию увеличился по сравнению с 1996 годом на 36 млн. долларов.</w:t>
      </w:r>
      <w:r>
        <w:rPr>
          <w:rStyle w:val="EndnoteCharacters"/>
          <w:rStyle w:val="EndnoteAnchor"/>
          <w:sz w:val="28"/>
        </w:rPr>
        <w:endnoteReference w:id="2"/>
      </w:r>
      <w:r>
        <w:rPr>
          <w:sz w:val="28"/>
        </w:rPr>
        <w:t>Россия имела положительное торговое сальдо. В первой половине 1998 года наблюдалось сокращение взаимной торговли, ускорившееся во втором полугодии. Так, по данным японской статистики, при общем сокращении полугодового товарооборота на 3,2 % - до 2006 млн. долларо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российский экспорт вырос на 7,9 % - до 1447 млн.долларов при уменьшении импорта на 22 % - до 619 млн. долларов. Изменения товарооборота России и Японии в 1995-1998 г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показаны в Таблице 5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/21, c. 12/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Товарная структура российско-японской торговли значительно отстает  от соответствующих требований научно-технического прогресса. В частности, в экспорте России доля необработанного, в основном дальневосточного, сырья превышает 50 % , продукции низкой степени переработки - около 40 % , тогда как на машины и оборудование приходится менее 1 %. В российском импорте из Японии низка доля современного промышленного оборудования и других средств производства, необходимых для осуществления структурных преобразований производства в России. В то же время продолжающаяся структурная перестройка экономики Японии и качественные сдвиги на мировых рынках топлива и другого сырья в пользу покупателей снизили заинтересованность части деловых японских кругов в расширении и совершенствовании экономических и научно-технических связей с Россией, которая стала рассматриваться в качестве второстепенного партнера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Россия могла бы экспортировать значительно больше товаров, но этому мешает, в частности, несоблюдение сроков доставки товаров и нередко низкое их качество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Другим тормозом российско-японской торговли и долговременных экономических отношений стала проблема финансирования японского экспорта: пока не будет гарантий со стороны российского государства, деловые японские круги не смогут финансировать соответствующие экспортные операции. Серьезным препятствием в развитии двусторонних отношений, по мнению японских экспертов, является вопрос о “северных территориях”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Однако несмотря на все препятствия и в нынешнем товарном наполнении российский экспорт в Японию сохраняет значительные резервы роста, поскольку в текущем десятилетии Япония останется крупнейшим в мире импортером леса, рыбы и морепродуктов, различных нефтепродуктов и сжиженного природного газа, каменного угля  ( японская энергетика более чем на 80 % зависит от импорта энергоносителей ) и разнообразного металлургического сырья, соответствующих полуфабрикатов, цветных металлов и многих других товаров современного российского экспорта.</w:t>
      </w:r>
      <w:r>
        <w:rPr>
          <w:sz w:val="28"/>
          <w:lang w:val="en-US"/>
        </w:rPr>
        <w:t xml:space="preserve"> /22, c. 28/.</w:t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  <w:t>В настоящее время обсуждение экономических и политических вопросов двусторонних отношений на различных уровнях ведет к появлению новых тенденций в российско-японских экономических отношениях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Особое место занимает состоявшийся в октябре 1997 г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изит Президента  Российской Федерации Б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Н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Ельцина в Японию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В подписанной в ходе визита Декларации о перспективах торгово-экономических и научно-технических отношений подтверждена необходимость обеспечения новых возможностей для развития сотрудничества по мере продвижения российских реформ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а также определены его приоритетные области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топливно-энергетические отрасли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металлургия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лесная и деревообрабатывающая промышленность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конверсия военных производств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транспорт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связь и др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</w:rPr>
        <w:t>На рубеже XXI века ВЭС России пережи</w:t>
        <w:softHyphen/>
        <w:t>вают сложный период глубоких качественных преобразований, связан</w:t>
        <w:softHyphen/>
        <w:t>ных с осуществлением реформ и поиском путей интегрирования в си</w:t>
        <w:softHyphen/>
        <w:t>стему мирохозяйственных отношений.</w:t>
      </w:r>
    </w:p>
    <w:p>
      <w:pPr>
        <w:pStyle w:val="TextBodyIndent"/>
        <w:widowControl/>
        <w:ind w:firstLine="567"/>
        <w:rPr>
          <w:lang w:eastAsia="en-US"/>
        </w:rPr>
      </w:pPr>
      <w:r>
        <w:rPr>
          <w:lang w:eastAsia="en-US"/>
        </w:rPr>
        <w:t xml:space="preserve">Сейчас внешнеторговая деятельность в России осуществляется на принципиально новых, отличных от эпохи государственного монополизма, принципах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се это является мощным стимулом для развития внешнеэкономических связей. Многие республики, края и области в рамках своих полномочий активно занимаются установлением контактов с зарубежными партнерами, нарабатывают свою нормативно-правовую базу, совершенствуют инфраструктуру, повышают экспортный потенциал.</w:t>
      </w:r>
    </w:p>
    <w:p>
      <w:pPr>
        <w:pStyle w:val="TextBodyIndent"/>
        <w:widowControl/>
        <w:ind w:firstLine="567"/>
        <w:rPr/>
      </w:pPr>
      <w:r>
        <w:rPr/>
        <w:t>Однако спад промышленного производства, ухудшение конъюнктуры мирового рынка, отсутствие последовательной государственной экспортной политики, непостоянность валютного курса рубля отрицательно влияют на структуру и динамику экспорта в стране. По этим же причинам происходит рост доли топливно-сырьевой продукции в экспорте при дальнейшем сокращении в нем доли изделий машиностроения, а, следовательно, возрастания роли сырьевых регионов во внешнеэкономических связях и убывания тех, которые специализируются на производстве продукции металлургии, химии и нефтехимии. Ужесточение таможенной и налоговой политики, задолженность государства иностранным партнерам вызвало сокращение удельного веса оборудования и технологий в импорт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Еще не до конца доработано Российское законодательство, где были бы определены полномочия регионов, возможность их участия во внешнеэкономических связях, разграничение собственности отдельных субъектов, определения статуса природных ресурсов в регионах, распределение доходов от экспортных и импортных пошлин между Федерацией и ее субъектами. Все это является сильным тормозом в развитии внешнеэкономических связей, а значит, развития экономики страны в целом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Тем не менее, не смотря на возникающие трудности, товарооборот России с внешними странами растет. Что говорит о некотором улучшении экономической ситуации в стране, а также о развитии и укреплении внешнеэкономических связей Росс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БЛИОГРАФИЧЕСКИЙ СПИСОК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1. Экспорт из России основных товаров в 1998. </w:t>
      </w:r>
      <w:r>
        <w:rPr>
          <w:sz w:val="28"/>
          <w:lang w:val="en-US"/>
        </w:rPr>
        <w:t>//</w:t>
      </w:r>
      <w:r>
        <w:rPr>
          <w:sz w:val="28"/>
        </w:rPr>
        <w:t>Внешняя торговля. – 1998. - № 7. – с 62 – 63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2. Данилин А.М. Внешняя торговля России в январе – сентябре 1998. </w:t>
      </w:r>
      <w:r>
        <w:rPr>
          <w:sz w:val="28"/>
          <w:lang w:val="en-US"/>
        </w:rPr>
        <w:t>//</w:t>
      </w:r>
      <w:r>
        <w:rPr>
          <w:sz w:val="28"/>
        </w:rPr>
        <w:t xml:space="preserve"> Внешнеэкономический бюллетень. – 1998. - № 12. – с 6 - 18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3. Безруков В. Внешнеэкономическая деятельность в 1999. </w:t>
      </w:r>
      <w:r>
        <w:rPr>
          <w:sz w:val="28"/>
          <w:lang w:val="en-US"/>
        </w:rPr>
        <w:t>//</w:t>
      </w:r>
      <w:r>
        <w:rPr>
          <w:sz w:val="28"/>
        </w:rPr>
        <w:t xml:space="preserve"> Экономист. – 2000. - № 7. – с 14 - 21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4. Внешняя торговля РФ в 1 квартале 1998. </w:t>
      </w:r>
      <w:r>
        <w:rPr>
          <w:sz w:val="28"/>
          <w:lang w:val="en-US"/>
        </w:rPr>
        <w:t>//</w:t>
      </w:r>
      <w:r>
        <w:rPr>
          <w:sz w:val="28"/>
        </w:rPr>
        <w:t xml:space="preserve"> Таможенная ведомость.</w:t>
      </w:r>
      <w:r>
        <w:rPr>
          <w:sz w:val="28"/>
          <w:lang w:val="en-US"/>
        </w:rPr>
        <w:t xml:space="preserve"> – 1998</w:t>
      </w:r>
      <w:r>
        <w:rPr>
          <w:sz w:val="28"/>
        </w:rPr>
        <w:t>. - № 8. – с 61 – 79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5. Буристов В.Н. Внешняя торговля РФ. – М. МО, 2001. – 383 с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6. Внешнеэкономическая деятельность РФ. </w:t>
      </w:r>
      <w:r>
        <w:rPr>
          <w:sz w:val="28"/>
          <w:lang w:val="en-US"/>
        </w:rPr>
        <w:t>//</w:t>
      </w:r>
      <w:r>
        <w:rPr>
          <w:sz w:val="28"/>
        </w:rPr>
        <w:t xml:space="preserve"> Внешнеэкономический комплекс России</w:t>
      </w:r>
      <w:r>
        <w:rPr>
          <w:sz w:val="28"/>
          <w:lang w:val="en-US"/>
        </w:rPr>
        <w:t>:</w:t>
      </w:r>
      <w:r>
        <w:rPr>
          <w:sz w:val="28"/>
        </w:rPr>
        <w:t xml:space="preserve"> современное состояние и перспективы. – 2001. - № 2. – с 54 – 68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7. Быков А. Глаболизация и регионализация</w:t>
      </w:r>
      <w:r>
        <w:rPr>
          <w:sz w:val="28"/>
          <w:lang w:val="en-US"/>
        </w:rPr>
        <w:t>:</w:t>
      </w:r>
      <w:r>
        <w:rPr>
          <w:sz w:val="28"/>
        </w:rPr>
        <w:t xml:space="preserve"> российские интересы и перспективы евразийской интеграции. </w:t>
      </w:r>
      <w:r>
        <w:rPr>
          <w:sz w:val="28"/>
          <w:lang w:val="en-US"/>
        </w:rPr>
        <w:t>//</w:t>
      </w:r>
      <w:r>
        <w:rPr>
          <w:sz w:val="28"/>
        </w:rPr>
        <w:t xml:space="preserve"> Российский экономический журнал. – 2001. - № 7. – с 59 –74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8. США, Западная Европа, Россия и Китай в мировой экономике. </w:t>
      </w:r>
      <w:r>
        <w:rPr>
          <w:sz w:val="28"/>
          <w:lang w:val="en-US"/>
        </w:rPr>
        <w:t>//</w:t>
      </w:r>
      <w:r>
        <w:rPr>
          <w:sz w:val="28"/>
        </w:rPr>
        <w:t xml:space="preserve"> США – Канада</w:t>
      </w:r>
      <w:r>
        <w:rPr>
          <w:sz w:val="28"/>
          <w:lang w:val="en-US"/>
        </w:rPr>
        <w:t>:</w:t>
      </w:r>
      <w:r>
        <w:rPr>
          <w:sz w:val="28"/>
        </w:rPr>
        <w:t xml:space="preserve"> экономика, политика, культура. – 2000. - № 7. – с 40 – 51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9. Смирнов П.С. Национальная безопаст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вопросы торговой политики. – М. Экономическая газета, 2001. – 494 с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10. Кузьмин С. Перспективы России в развитии современных мирохозяйственных тенденций. </w:t>
      </w:r>
      <w:r>
        <w:rPr>
          <w:sz w:val="28"/>
          <w:lang w:val="en-US"/>
        </w:rPr>
        <w:t>//</w:t>
      </w:r>
      <w:r>
        <w:rPr>
          <w:sz w:val="28"/>
        </w:rPr>
        <w:t xml:space="preserve"> Экономист. – 2002. - № 1. – с 14 – 25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1. Международные экономические отношени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 Под ре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Б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П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Супрунович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М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: “ГФА”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1998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325 c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12. Глобализация мировой экономики и России. </w:t>
      </w:r>
      <w:r>
        <w:rPr>
          <w:sz w:val="28"/>
          <w:lang w:val="en-US"/>
        </w:rPr>
        <w:t>//</w:t>
      </w:r>
      <w:r>
        <w:rPr>
          <w:sz w:val="28"/>
        </w:rPr>
        <w:t xml:space="preserve"> Мировая экономика и международные отношения. - № 3. – с 23 – 34.</w:t>
      </w:r>
    </w:p>
    <w:p>
      <w:pPr>
        <w:pStyle w:val="Normal"/>
        <w:spacing w:lineRule="auto" w:line="360"/>
        <w:ind w:firstLine="567"/>
        <w:rPr>
          <w:b/>
          <w:b/>
          <w:sz w:val="28"/>
          <w:lang w:val="en-US"/>
        </w:rPr>
      </w:pPr>
      <w:r>
        <w:rPr>
          <w:sz w:val="28"/>
        </w:rPr>
        <w:t xml:space="preserve">13. Экономическое сотрудничество России и ЕС. </w:t>
      </w:r>
      <w:r>
        <w:rPr>
          <w:sz w:val="28"/>
          <w:lang w:val="en-US"/>
        </w:rPr>
        <w:t>//</w:t>
      </w:r>
      <w:r>
        <w:rPr>
          <w:sz w:val="28"/>
        </w:rPr>
        <w:t xml:space="preserve"> Внешнеэкономический бюллетень. – 2002. - № 4. – с 5 – 11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14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Широков П.К. Международное разделение труда и глобализация. </w:t>
      </w:r>
      <w:r>
        <w:rPr>
          <w:sz w:val="28"/>
          <w:lang w:val="en-US"/>
        </w:rPr>
        <w:t>//</w:t>
      </w:r>
      <w:r>
        <w:rPr>
          <w:sz w:val="28"/>
        </w:rPr>
        <w:t xml:space="preserve"> Восток. – 2001. - № 4. – с 77 – 91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15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Основы внешнеэкономических знаний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 Отв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е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П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Фаминский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М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: “Международные отношения”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 xml:space="preserve"> 1999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285 c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16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ссия: внешнеэкономические связи в условиях перехода к рынку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По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ед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П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Фаминского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М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: “МО”</w:t>
      </w:r>
      <w:r>
        <w:rPr>
          <w:rFonts w:eastAsia="Times New Roman" w:cs="Times New Roman"/>
          <w:sz w:val="28"/>
        </w:rPr>
        <w:t>,</w:t>
      </w:r>
      <w:r>
        <w:rPr>
          <w:sz w:val="28"/>
        </w:rPr>
        <w:t>1999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315 c.</w:t>
      </w:r>
    </w:p>
    <w:p>
      <w:pPr>
        <w:pStyle w:val="2"/>
        <w:spacing w:lineRule="auto" w:line="360"/>
        <w:rPr/>
      </w:pPr>
      <w:r>
        <w:rPr/>
        <w:t>17</w:t>
      </w:r>
      <w:r>
        <w:rPr>
          <w:rFonts w:eastAsia="Times New Roman" w:cs="Times New Roman"/>
        </w:rPr>
        <w:t>.</w:t>
      </w:r>
      <w:r>
        <w:rPr/>
        <w:t xml:space="preserve"> Вардомский Л</w:t>
      </w:r>
      <w:r>
        <w:rPr>
          <w:rFonts w:eastAsia="Times New Roman" w:cs="Times New Roman"/>
        </w:rPr>
        <w:t>.</w:t>
      </w:r>
      <w:r>
        <w:rPr/>
        <w:t xml:space="preserve"> Региональные приоритеты зарубежных стран в России</w:t>
      </w:r>
      <w:r>
        <w:rPr>
          <w:rFonts w:eastAsia="Times New Roman" w:cs="Times New Roman"/>
        </w:rPr>
        <w:t>.</w:t>
      </w:r>
      <w:r>
        <w:rPr/>
        <w:t xml:space="preserve"> // Внешняя торговля</w:t>
      </w:r>
      <w:r>
        <w:rPr>
          <w:rFonts w:eastAsia="Times New Roman" w:cs="Times New Roman"/>
        </w:rPr>
        <w:t>.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>1999</w:t>
      </w:r>
      <w:r>
        <w:rPr>
          <w:rFonts w:eastAsia="Times New Roman" w:cs="Times New Roman"/>
        </w:rPr>
        <w:t>.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>№ 4</w:t>
      </w:r>
      <w:r>
        <w:rPr>
          <w:rFonts w:eastAsia="Times New Roman" w:cs="Times New Roman"/>
        </w:rPr>
        <w:t>.</w:t>
      </w:r>
      <w:r>
        <w:rPr>
          <w:lang w:val="en-US"/>
        </w:rPr>
        <w:t xml:space="preserve"> – c 15-18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18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Бушин Б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ссийско-германские деловые связи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// Внешняя торговл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1999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№ 1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c 26 - 34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19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Белов В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ссийско-германские экономические отношени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// Внешняя торговл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2000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№ 4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c 21 - 24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20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Хашутогов 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ссийско-британская торговля в конце 90-х годов и ее перспективы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// Внешняя торговл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2000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№ 6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c 32 -36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21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Казаков И</w:t>
      </w:r>
      <w:r>
        <w:rPr>
          <w:rFonts w:eastAsia="Times New Roman" w:cs="Times New Roman"/>
          <w:sz w:val="28"/>
        </w:rPr>
        <w:t>.,</w:t>
      </w:r>
      <w:r>
        <w:rPr>
          <w:sz w:val="28"/>
        </w:rPr>
        <w:t xml:space="preserve"> Родионов А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ссийско-японская торговл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// Внешняя торговл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1998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№ 2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c 12 – 14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>22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Родионов А</w:t>
      </w:r>
      <w:r>
        <w:rPr>
          <w:rFonts w:eastAsia="Times New Roman" w:cs="Times New Roman"/>
          <w:sz w:val="28"/>
        </w:rPr>
        <w:t>.,</w:t>
      </w:r>
      <w:r>
        <w:rPr>
          <w:sz w:val="28"/>
        </w:rPr>
        <w:t xml:space="preserve"> Цветков Ю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Споры по торговым сделкам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новое явление в российско-японской торговле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// Внешняя торговля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>2000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  </w:t>
      </w:r>
      <w:r>
        <w:rPr>
          <w:rFonts w:eastAsia="Times New Roman" w:cs="Times New Roman"/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№ 6</w:t>
      </w:r>
      <w:r>
        <w:rPr>
          <w:rFonts w:eastAsia="Times New Roman" w:cs="Times New Roman"/>
          <w:sz w:val="28"/>
        </w:rPr>
        <w:t>.</w:t>
      </w:r>
      <w:r>
        <w:rPr>
          <w:sz w:val="28"/>
          <w:lang w:val="en-US"/>
        </w:rPr>
        <w:t xml:space="preserve"> – c 28 – 31. </w:t>
      </w:r>
    </w:p>
    <w:p>
      <w:pPr>
        <w:pStyle w:val="Normal"/>
        <w:spacing w:lineRule="auto" w:line="360"/>
        <w:ind w:firstLine="57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Приложение</w:t>
      </w:r>
    </w:p>
    <w:p>
      <w:pPr>
        <w:pStyle w:val="Normal1"/>
        <w:spacing w:lineRule="auto" w:line="360"/>
        <w:ind w:left="-567" w:right="-2772" w:firstLine="567"/>
        <w:rPr>
          <w:sz w:val="28"/>
        </w:rPr>
      </w:pPr>
      <w:r>
        <w:rPr>
          <w:sz w:val="28"/>
        </w:rPr>
        <w:t>Таблица 1</w:t>
      </w:r>
    </w:p>
    <w:p>
      <w:pPr>
        <w:pStyle w:val="Normal1"/>
        <w:spacing w:lineRule="auto" w:line="360" w:before="80" w:after="0"/>
        <w:ind w:left="-567" w:right="-2772" w:firstLine="567"/>
        <w:rPr>
          <w:sz w:val="28"/>
        </w:rPr>
      </w:pPr>
      <w:r>
        <w:rPr>
          <w:sz w:val="28"/>
        </w:rPr>
        <w:t>Внешняя торговля России в 1992-1999 гг., млрд. дол.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708"/>
        <w:gridCol w:w="709"/>
        <w:gridCol w:w="709"/>
        <w:gridCol w:w="709"/>
        <w:gridCol w:w="708"/>
        <w:gridCol w:w="709"/>
        <w:gridCol w:w="851"/>
      </w:tblGrid>
      <w:tr>
        <w:trPr>
          <w:trHeight w:val="4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9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Экспорт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53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5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6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8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58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8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74.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в страны дальнего</w:t>
            </w:r>
          </w:p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42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4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6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7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5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62.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в страны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1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5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7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8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2.0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Импорт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43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4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5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68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7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5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41.1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В том числе: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 xml:space="preserve">из стран дальнего </w:t>
            </w:r>
          </w:p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37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32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37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44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49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5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4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31.1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из стран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6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3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6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9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7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10.0</w:t>
            </w:r>
          </w:p>
        </w:tc>
      </w:tr>
      <w:tr>
        <w:trPr>
          <w:trHeight w:val="73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Сальдо внешней</w:t>
            </w:r>
          </w:p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торговл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0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5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2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-19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4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-33,3</w:t>
            </w:r>
          </w:p>
        </w:tc>
      </w:tr>
      <w:tr>
        <w:trPr>
          <w:trHeight w:val="3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со странами дальнего</w:t>
            </w:r>
          </w:p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зарубеж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5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2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2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1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+31.1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со странами С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+5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+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+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-2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-2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+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+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20" w:after="0"/>
              <w:ind w:left="-567" w:right="-2772" w:firstLine="567"/>
              <w:rPr/>
            </w:pPr>
            <w:r>
              <w:rPr/>
              <w:t>+2.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spacing w:lineRule="auto" w:line="360" w:before="80" w:after="0"/>
        <w:ind w:left="-567" w:right="-2772" w:firstLine="567"/>
        <w:rPr>
          <w:sz w:val="28"/>
        </w:rPr>
      </w:pPr>
      <w:r>
        <w:rPr>
          <w:sz w:val="28"/>
        </w:rPr>
        <w:t>Доля стран СНГ в объеме внешней торговле России в 1992-1999 г., %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До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99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В товарооборо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7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2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3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.1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В экспор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6,1</w:t>
            </w:r>
          </w:p>
        </w:tc>
      </w:tr>
      <w:tr>
        <w:trPr>
          <w:trHeight w:val="558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6235</wp:posOffset>
                      </wp:positionV>
                      <wp:extent cx="484632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8.05pt" to="381.55pt,28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>В импор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13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7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8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40" w:after="0"/>
              <w:ind w:left="-567" w:right="-2772" w:firstLine="567"/>
              <w:rPr/>
            </w:pPr>
            <w:r>
              <w:rPr/>
              <w:t>24.3</w:t>
            </w:r>
          </w:p>
        </w:tc>
      </w:tr>
    </w:tbl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-2772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-567" w:right="-2772" w:firstLine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блица 3</w:t>
      </w:r>
    </w:p>
    <w:p>
      <w:pPr>
        <w:pStyle w:val="Normal1"/>
        <w:spacing w:lineRule="auto" w:line="360" w:before="60" w:after="0"/>
        <w:ind w:left="-567" w:right="-2772" w:firstLine="567"/>
        <w:rPr>
          <w:sz w:val="28"/>
        </w:rPr>
      </w:pPr>
      <w:r>
        <w:rPr>
          <w:sz w:val="28"/>
        </w:rPr>
        <w:t xml:space="preserve">Доля экспорта отдельных товаров в объеме их производства в России в </w:t>
        <w:br/>
        <w:t>1997-1999 гг., %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19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Нефть сы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4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Бензин автомоб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Дизельное топ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4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Маз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4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Природный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3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Каменный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2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Целлюл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7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Бумага газе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-567" w:right="-2772" w:firstLine="567"/>
              <w:rPr/>
            </w:pPr>
            <w:r>
              <w:rPr/>
              <w:t>70,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нешняя торговля России с некоторыми</w:t>
      </w:r>
    </w:p>
    <w:p>
      <w:pPr>
        <w:pStyle w:val="2"/>
        <w:spacing w:lineRule="auto" w:line="360"/>
        <w:rPr/>
      </w:pPr>
      <w:r>
        <w:rPr/>
        <w:t xml:space="preserve">              </w:t>
      </w:r>
      <w:r>
        <w:rPr/>
        <w:t>зарубежными странами в 1993-1995 гг</w:t>
      </w:r>
      <w:r>
        <w:rPr>
          <w:rFonts w:eastAsia="Times New Roman" w:cs="Times New Roman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(в фактически действовавших ценах; млн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долларов США)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tbl>
      <w:tblPr>
        <w:tblW w:w="9088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170"/>
        <w:gridCol w:w="1350"/>
        <w:gridCol w:w="954"/>
        <w:gridCol w:w="990"/>
        <w:gridCol w:w="1212"/>
        <w:gridCol w:w="982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порт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мпор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рма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7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4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8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3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ал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9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9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ьг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8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анц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пон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3</w:t>
            </w:r>
          </w:p>
        </w:tc>
      </w:tr>
    </w:tbl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spacing w:lineRule="auto" w:line="360"/>
        <w:ind w:firstLine="576"/>
        <w:jc w:val="center"/>
        <w:rPr>
          <w:sz w:val="28"/>
        </w:rPr>
      </w:pPr>
      <w:r>
        <w:rPr>
          <w:sz w:val="28"/>
        </w:rPr>
        <w:t>Товарооборот России и Японии в 1995-1998 гг</w:t>
      </w:r>
      <w:r>
        <w:rPr>
          <w:rFonts w:eastAsia="Times New Roman" w:cs="Times New Roman"/>
          <w:sz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млн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 xml:space="preserve"> долларов)</w:t>
      </w:r>
    </w:p>
    <w:tbl>
      <w:tblPr>
        <w:tblW w:w="7290" w:type="dxa"/>
        <w:jc w:val="left"/>
        <w:tblInd w:w="44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214"/>
        <w:gridCol w:w="1254"/>
        <w:gridCol w:w="1254"/>
        <w:gridCol w:w="1254"/>
        <w:gridCol w:w="1314"/>
      </w:tblGrid>
      <w:tr>
        <w:trPr>
          <w:trHeight w:val="6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5 г</w:t>
            </w: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6 г</w:t>
            </w: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 г</w:t>
            </w: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  <w:r>
              <w:rPr>
                <w:rFonts w:eastAsia="Times New Roman" w:cs="Times New Roman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варообор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46</w:t>
            </w:r>
            <w:r>
              <w:rPr>
                <w:rFonts w:eastAsia="Times New Roman" w:cs="Times New Roman"/>
              </w:rPr>
              <w:t>,</w:t>
            </w: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8</w:t>
            </w:r>
            <w:r>
              <w:rPr>
                <w:rFonts w:eastAsia="Times New Roman" w:cs="Times New Roman"/>
              </w:rPr>
              <w:t>,</w:t>
            </w: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2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3</w:t>
            </w:r>
            <w:r>
              <w:rPr>
                <w:rFonts w:eastAsia="Times New Roman" w:cs="Times New Roman"/>
              </w:rPr>
              <w:t>,</w:t>
            </w: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сп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0</w:t>
            </w:r>
            <w:r>
              <w:rPr>
                <w:rFonts w:eastAsia="Times New Roman" w:cs="Times New Roman"/>
              </w:rPr>
              <w:t>,</w:t>
            </w: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8</w:t>
            </w:r>
            <w:r>
              <w:rPr>
                <w:rFonts w:eastAsia="Times New Roman" w:cs="Times New Roman"/>
              </w:rPr>
              <w:t>,</w:t>
            </w: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4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п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6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0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6</w:t>
            </w:r>
            <w:r>
              <w:rPr>
                <w:rFonts w:eastAsia="Times New Roman" w:cs="Times New Roman"/>
              </w:rPr>
              <w:t>,</w:t>
            </w:r>
            <w:r>
              <w:rPr/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9</w:t>
            </w:r>
            <w:r>
              <w:rPr>
                <w:rFonts w:eastAsia="Times New Roman" w:cs="Times New Roman"/>
              </w:rPr>
              <w:t>,</w:t>
            </w: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701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5"/>
        </w:tabs>
        <w:ind w:left="1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80"/>
        </w:tabs>
        <w:ind w:left="2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25"/>
        </w:tabs>
        <w:ind w:left="2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70"/>
        </w:tabs>
        <w:ind w:left="32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55"/>
        </w:tabs>
        <w:ind w:left="34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00"/>
        </w:tabs>
        <w:ind w:left="40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5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851"/>
      <w:jc w:val="both"/>
      <w:outlineLvl w:val="7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576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851"/>
      <w:jc w:val="both"/>
    </w:pPr>
    <w:rPr>
      <w:sz w:val="28"/>
      <w:lang w:eastAsia="ru-RU"/>
    </w:rPr>
  </w:style>
  <w:style w:type="paragraph" w:styleId="FR1">
    <w:name w:val="FR1"/>
    <w:qFormat/>
    <w:pPr>
      <w:widowControl w:val="false"/>
      <w:bidi w:val="0"/>
      <w:ind w:left="40"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7:39:00Z</dcterms:created>
  <dc:creator>Evs</dc:creator>
  <dc:description/>
  <dc:language>en-US</dc:language>
  <cp:lastModifiedBy>Evs</cp:lastModifiedBy>
  <cp:lastPrinted>1999-02-27T20:33:00Z</cp:lastPrinted>
  <dcterms:modified xsi:type="dcterms:W3CDTF">1999-02-27T17:36:00Z</dcterms:modified>
  <cp:revision>20</cp:revision>
  <dc:subject/>
  <dc:title>                    Министерство образования Российской Федерации</dc:title>
</cp:coreProperties>
</file>