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19"/>
        </w:rPr>
      </w:pPr>
      <w:r>
        <w:rPr>
          <w:b/>
          <w:i/>
          <w:sz w:val="19"/>
        </w:rPr>
        <w:t xml:space="preserve">Северо-западный экономический район.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19"/>
        </w:rPr>
      </w:pPr>
      <w:r>
        <w:rPr>
          <w:b/>
          <w:sz w:val="19"/>
        </w:rPr>
        <w:t>Состав район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анкт-Петербург, Ленинградская, Новгородская и Псковская обла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200000 км</w:t>
      </w:r>
      <w:r>
        <w:rPr>
          <w:sz w:val="19"/>
          <w:vertAlign w:val="superscript"/>
        </w:rPr>
        <w:t>2</w:t>
      </w:r>
      <w:r>
        <w:rPr>
          <w:sz w:val="19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8 млн. человек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19"/>
        </w:rPr>
      </w:pPr>
      <w:r>
        <w:rPr>
          <w:b/>
          <w:sz w:val="19"/>
        </w:rPr>
        <w:t>Общие особенности регион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удобное транспортное положение (Москва, Европа, Восток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риморское положение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рупный научный центр (наукоемкость в 3 раза выше средне российской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большая роль ВПК (более 70 %)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19"/>
        </w:rPr>
      </w:pPr>
      <w:r>
        <w:rPr>
          <w:b/>
          <w:sz w:val="19"/>
        </w:rPr>
        <w:t>Природн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бокситы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лесные (45 %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орф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одные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айон беден природными ресурсами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19"/>
        </w:rPr>
      </w:pPr>
      <w:r>
        <w:rPr>
          <w:b/>
          <w:sz w:val="19"/>
        </w:rPr>
        <w:t>Население и трудовые ресурсы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19"/>
        </w:rPr>
        <w:t>очень высока плотность населения (41 чел. на 1 км</w:t>
      </w:r>
      <w:r>
        <w:rPr>
          <w:sz w:val="19"/>
          <w:vertAlign w:val="superscript"/>
        </w:rPr>
        <w:t>2</w:t>
      </w:r>
      <w:r>
        <w:rPr>
          <w:sz w:val="19"/>
        </w:rPr>
        <w:t>);</w:t>
      </w:r>
    </w:p>
    <w:p>
      <w:pPr>
        <w:pStyle w:val="Normal"/>
        <w:numPr>
          <w:ilvl w:val="0"/>
          <w:numId w:val="16"/>
        </w:numPr>
        <w:jc w:val="both"/>
        <w:rPr>
          <w:sz w:val="19"/>
        </w:rPr>
      </w:pPr>
      <w:r>
        <w:rPr>
          <w:sz w:val="19"/>
        </w:rPr>
        <w:t>повышенный показатель урбанизации (87 % жителей – городское население);</w:t>
      </w:r>
    </w:p>
    <w:p>
      <w:pPr>
        <w:pStyle w:val="Normal"/>
        <w:numPr>
          <w:ilvl w:val="0"/>
          <w:numId w:val="16"/>
        </w:numPr>
        <w:jc w:val="both"/>
        <w:rPr>
          <w:sz w:val="19"/>
        </w:rPr>
      </w:pPr>
      <w:r>
        <w:rPr>
          <w:sz w:val="19"/>
        </w:rPr>
        <w:t>сильный отрицательный прирост (10 % за 10 лет);</w:t>
      </w:r>
    </w:p>
    <w:p>
      <w:pPr>
        <w:pStyle w:val="Normal"/>
        <w:numPr>
          <w:ilvl w:val="0"/>
          <w:numId w:val="16"/>
        </w:numPr>
        <w:jc w:val="both"/>
        <w:rPr>
          <w:sz w:val="19"/>
        </w:rPr>
      </w:pPr>
      <w:r>
        <w:rPr>
          <w:sz w:val="19"/>
        </w:rPr>
        <w:t>высокий кадровый уровень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отрасли промышленности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Концентрируются в Санкт-Петербурге и Ленинградской области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А) Машиностроение (26 % всей продукции района)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удостроение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электротехническое машиностроение (турбины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ельскохозяйственное машиностроение (тракторы)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Б) ВПК – оптика, системы наведения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В) Химический комплекс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фармация (положительное развитие – 30-40 % прибыли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роизводство удобрений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Г) Лесная отрасль – мебель, бумага)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Д) Товары народного потребления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Е) Электроэнергетика (работает на привозном сырье, ЛАЭС)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Ж) Транспорт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/д (более 50 % всех перевозок страны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ечной и морской транспорт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воз преобладает над вывозом (отрицательное сальдо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З) Наличие рекреационного хозяйства – музеи, памятники и пр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проблем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воз энергоресурсов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удачная конверс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достаток металл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большая экономическая безработиц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ысокий криминальный фон.</w:t>
      </w:r>
      <w:r>
        <w:br w:type="page"/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19"/>
        </w:rPr>
      </w:pPr>
      <w:r>
        <w:rPr>
          <w:b/>
          <w:i/>
          <w:sz w:val="19"/>
        </w:rPr>
        <w:t>Северный экономический район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19"/>
        </w:rPr>
      </w:pPr>
      <w:r>
        <w:rPr>
          <w:b/>
          <w:sz w:val="19"/>
        </w:rPr>
        <w:t>Состав район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рхангельская, Вологодская, Мурманская области, республики Коми и Карел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1500 тыс. км2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6 млн. чел. (самый малочисленный экономический район)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19"/>
        </w:rPr>
      </w:pPr>
      <w:r>
        <w:rPr>
          <w:b/>
          <w:sz w:val="19"/>
        </w:rPr>
        <w:t>Общие особенности регион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личие крупного морского хозяйств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лесная промышленность (42 % всей бумаги производится здесь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наличие огромных природных ресурсов (уголь, нефть, газ – Тимано-Печорская нефтегазовая провинция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экстремальные природно-климатические услови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19"/>
        </w:rPr>
      </w:pPr>
      <w:r>
        <w:rPr>
          <w:b/>
          <w:sz w:val="19"/>
        </w:rPr>
        <w:t>Природн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фть, газ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угольные ресурсы (Печорский угольный бассейн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елезные руды (Кольский п-ов, «Северсталь»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ырье для цветной металлургии: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бокситы (Средне-Тиманский рудник);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медно-никелевая руда (Кольский п-ов);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редкоземельные металлы;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алмазы (Архангельск);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лес (10 % от всех лесных ресурсов России) – низко технологическое производство;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водные ресурсы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19"/>
        </w:rPr>
      </w:pPr>
      <w:r>
        <w:rPr>
          <w:b/>
          <w:sz w:val="19"/>
        </w:rPr>
        <w:t>Население и трудовые ресурсы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Самый малочисленный район.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лотность населения 4 чел./км2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ысокий уровень урбанизации (76 % городского населения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езкий отток кадров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отрасли промышленности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езкий спад,  падение за последний год на 40 %, общее падение более 50 %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Причины: распад хозяйственных связей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Отрасли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лесная – 21 %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черная металлургия – 20 %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электроэнергетика – 13 %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опливная промышленность – 10 %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Лесная: одна из главных.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роизводство бумаг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ебельное производство (слабо конкурентное)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Металлургическая промышленность:</w:t>
      </w:r>
    </w:p>
    <w:p>
      <w:pPr>
        <w:pStyle w:val="Normal"/>
        <w:jc w:val="both"/>
        <w:rPr/>
      </w:pPr>
      <w:r>
        <w:rPr>
          <w:sz w:val="19"/>
        </w:rPr>
        <w:t>Череповецкий металлургический комбинат (АО «Северсталь») – 2 место в РФ по удельному весу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4.5 млн. т. стали ежегодно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1/6 всего российского прока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 xml:space="preserve">объем прибыли 300 млн. </w:t>
      </w:r>
      <w:r>
        <w:rPr>
          <w:sz w:val="19"/>
          <w:lang w:val="en-US"/>
        </w:rPr>
        <w:t>$</w:t>
      </w:r>
      <w:r>
        <w:rPr>
          <w:sz w:val="19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онкурентоспособность на внутреннем и внешнем рынке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Машиностроение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удостроение для Арктики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Химическая промышленность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фосфатные удобрения из отходов металлургии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Топливно-энергетический комплекс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Концентрируется в Ненецком автономном округе.</w:t>
      </w:r>
    </w:p>
    <w:p>
      <w:pPr>
        <w:pStyle w:val="Normal"/>
        <w:jc w:val="both"/>
        <w:rPr/>
      </w:pPr>
      <w:r>
        <w:rPr>
          <w:sz w:val="19"/>
        </w:rPr>
        <w:t>А) угольная промышленность (Печорский угольный бассейн), 1/10 всего российского угля; глубокое залегание, дорогая добыча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Б) нефть (Тимано-Печорская провинция) – 3 место по добыче и объемам нефти в РФ. Идет рост добычи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 xml:space="preserve">В) электроэнергетика (ТЭЦ на своем угле, Кислогубская приливная электростанция). 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АПК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ельхозугодья занимают 2 % территории район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ивотноводство – 80 % (оленеводство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ыбная промышленность (треска, селедка), 1/5 часть всей российской рыбы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Транспор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ж/д – 70 % грузооборота; вывоз угля, продукции машиностроения; ввоз продуктов пищевой промышленности, ТНП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газопровод «Сияние Севера»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еверный морской путь – лес, металлы, продукты питани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проблем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еверный завоз, его ухудшение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ризис в угольной промышленност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лабая социально-культурная инфраструктура.</w:t>
      </w:r>
      <w:r>
        <w:br w:type="page"/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/>
      </w:pPr>
      <w:r>
        <w:rPr>
          <w:b/>
          <w:i/>
          <w:sz w:val="19"/>
          <w:lang w:val="en-US"/>
        </w:rPr>
        <w:t>III</w:t>
      </w:r>
      <w:r>
        <w:rPr>
          <w:b/>
          <w:i/>
          <w:sz w:val="19"/>
        </w:rPr>
        <w:t>. Центральный экономический район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19"/>
        </w:rPr>
      </w:pPr>
      <w:r>
        <w:rPr>
          <w:b/>
          <w:sz w:val="19"/>
        </w:rPr>
        <w:t>Состав района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- Москва, Московская область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области:</w:t>
        <w:tab/>
      </w:r>
    </w:p>
    <w:p>
      <w:pPr>
        <w:pStyle w:val="Normal"/>
        <w:numPr>
          <w:ilvl w:val="0"/>
          <w:numId w:val="1"/>
        </w:numPr>
        <w:jc w:val="both"/>
        <w:rPr>
          <w:sz w:val="19"/>
        </w:rPr>
      </w:pPr>
      <w:r>
        <w:rPr>
          <w:sz w:val="19"/>
        </w:rPr>
        <w:t>Брянская; Владимирская; Ивановская; Калужская; Костромская; Орловская; Смоленская; Тверская; Тульская; Ярославская.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500 т. км2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30 млн. чел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19"/>
        </w:rPr>
      </w:pPr>
      <w:r>
        <w:rPr>
          <w:b/>
          <w:sz w:val="19"/>
        </w:rPr>
        <w:t>Общие особенности регион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толичное значение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 пересечении важнейших транспортных путей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ощная промышленность (1 место по ВВП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ысокая степень освоенност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ысококвалифицированные кадры, наукоемкое производство; большое количество учебных заведений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19"/>
        </w:rPr>
      </w:pPr>
      <w:r>
        <w:rPr>
          <w:b/>
          <w:sz w:val="19"/>
        </w:rPr>
        <w:t>Природные ресурсы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Бедные природные ресурсы.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троительные материалы (известняк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елезная руда (Тула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имеется бурый уголь невысокого качества (Подмосковный буроугольный бассейн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орф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Недостаток топливных ресурсов определяет ввоз нефти и газа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19"/>
        </w:rPr>
      </w:pPr>
      <w:r>
        <w:rPr>
          <w:b/>
          <w:sz w:val="19"/>
        </w:rPr>
        <w:t>Население и трудов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лотность 62 ч./км2 (Москва – 333 ч./км2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очень урбанизирована (83 %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очень высококвалифицированные кадры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личие существенной безработицы: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ВПК, легкая промышленность, гуманитарии, наукоемкие производства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отрасли промышленности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Машиностроение (1 место в РФ)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олный производственный цикл всех подотраслей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ложное и точное машиностроение (радиотехника, электроника, станкостроение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втомобилестроение (АЗЛК, ЗИЛ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/д машиностроение (тепловозы – Коломна, пассажирские вагоны – Тверь, вагоны метро – Мытищи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виапромышленность (Москва) – сложность сбыт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/х машиностроение (трактора, комбайны – сложность сбыта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танко- и приборостроение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Химическая промышленность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удобрения (Воскресенск) – 10 % от российского производ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 xml:space="preserve">нефтеперерабатывающий завод (570 млн. </w:t>
      </w:r>
      <w:r>
        <w:rPr>
          <w:sz w:val="19"/>
          <w:lang w:val="en-US"/>
        </w:rPr>
        <w:t>$</w:t>
      </w:r>
      <w:r>
        <w:rPr>
          <w:sz w:val="19"/>
        </w:rPr>
        <w:t xml:space="preserve"> - объем реализации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шинное производство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Проблемы с энергией и водой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Легкая промышленность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1/3 всей российской промышленности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негатив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окращение сбыт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онкуренция импорт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ырьевая проблема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Полиграфическая промышленность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амая крупная полиграфическая база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Энергетик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рупнейшее производство электроэнергии (Мосэнерго на 1 месте в РФ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ало своих ресурсов, ввоз газа, электроуглей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Остальные отрасли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личие черной металлургии (Новотульский комбинат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ПК: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зерновые (50 % площадей);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прокормить себя не может, т.е. завоз.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мощная кондитерская промышленн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транспортная отрасль (1 место по РФ), 11 линий, огромная интенсивность, самые протяженные дороги в РФ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главный аэромост РФ: Внуково, Шереметьево, Быково, Домодед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продукция бытового-культурного назначения: хрусталь, роспись, фарфор, лаковая миниатюра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проблем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воз продуктов питан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воз энергоресурсов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ризис машиностроительного производств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олитические проблемы.</w:t>
      </w:r>
      <w:r>
        <w:br w:type="page"/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19"/>
        </w:rPr>
      </w:pPr>
      <w:r>
        <w:rPr>
          <w:b/>
          <w:i/>
          <w:sz w:val="19"/>
        </w:rPr>
        <w:t>Волго-Вятский экономический район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9"/>
        </w:rPr>
      </w:pPr>
      <w:r>
        <w:rPr>
          <w:b/>
          <w:sz w:val="19"/>
        </w:rPr>
        <w:t>Состав район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ижегородская, Кировская област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еспублики: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Мордовия;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Чувашия;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Марий-Эл.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265 т. км2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8,5 млн. че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9"/>
        </w:rPr>
      </w:pPr>
      <w:r>
        <w:rPr>
          <w:b/>
          <w:sz w:val="19"/>
        </w:rPr>
        <w:t>Общие особенности регион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лежит в бассейнах рек Волги и Вятки, т.е. обладает дешевым речным транспортом. Хорошие условия для АПК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яркая специализация на машиностроение (50 % экономики района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9"/>
        </w:rPr>
      </w:pPr>
      <w:r>
        <w:rPr>
          <w:b/>
          <w:sz w:val="19"/>
        </w:rPr>
        <w:t>Природные ресурсы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Не очень богат.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фосфориты (50 % всех российских запасов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троительные материалы (гипс, цементный песок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одные ресурсы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лесные ресурсы (40 % - хвойные лесы)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Осуществляется ввоз газа, металлов, нефт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9"/>
        </w:rPr>
      </w:pPr>
      <w:r>
        <w:rPr>
          <w:b/>
          <w:sz w:val="19"/>
        </w:rPr>
        <w:t>Население и трудов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лотность выше среднероссийской в 4 раза (31 ч./км2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ысокий уровень урбанизации (70 %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езкая убыль населения (смертность в 2 раза превышает рождаемость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отрасли промышленности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Машиностро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 xml:space="preserve">автомобильное (Н.Новгород, ГАЗ), объем прибыли 300 млн. </w:t>
      </w:r>
      <w:r>
        <w:rPr>
          <w:sz w:val="19"/>
          <w:lang w:val="en-US"/>
        </w:rPr>
        <w:t>$</w:t>
      </w:r>
      <w:r>
        <w:rPr>
          <w:sz w:val="19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удостроение («Красное Сормово», Н.Новгород) – пассажирские теплоходы. Малый спрос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электротехническое машиностроение: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лампы (Саранск)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аботают на привозном металле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Химическая промышленность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шинное производство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лесохим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олимеры, пластмассы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Лесная промышленность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Балахнинский ЦБК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ТЭК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ущественный энергодефицит, ввоз энерги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воз угля, газа, нефти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АПК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достаточно сильно развит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олностью обеспечивает внутренние потребност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главная отрасль – растениеводство, зерновые культуры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ехнические культуры: лен, конопл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ереработка АПК – консервирование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Сильный износ основных фондов, 2/3 из них еще довоенные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Транспортное хозяйство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/д – 2/3 всех грузоперевозок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ечной транспорт – 1 место по грузообороту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рубопроводы (Алметьевск – Н.Новгород (нефть)),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Отрицательное сальдо торгового баланс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проблем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дефицит топливно-энергетических ресурсов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достаток металла для машиностроен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ехнологическая отсталость АПК.</w:t>
      </w:r>
      <w:r>
        <w:br w:type="page"/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19"/>
        </w:rPr>
      </w:pPr>
      <w:r>
        <w:rPr>
          <w:b/>
          <w:i/>
          <w:sz w:val="19"/>
        </w:rPr>
        <w:t>Центрально-Черноземный экономический район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19"/>
        </w:rPr>
      </w:pPr>
      <w:r>
        <w:rPr>
          <w:b/>
          <w:sz w:val="19"/>
        </w:rPr>
        <w:t>Состав района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Области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Белгородска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оронежска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урска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Липецка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амбовская.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170 т. км2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8 млн. чел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19"/>
        </w:rPr>
      </w:pPr>
      <w:r>
        <w:rPr>
          <w:b/>
          <w:sz w:val="19"/>
        </w:rPr>
        <w:t>Общие особенности регион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амая большая железно-рудная база страны (КМА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ПК хорошо развит – продуктовая база страны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19"/>
        </w:rPr>
      </w:pPr>
      <w:r>
        <w:rPr>
          <w:b/>
          <w:sz w:val="19"/>
        </w:rPr>
        <w:t>Природн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елезные руды (КМА) на триллионы тонн, длина аномалии – 600 км., очень богатые руды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едно-никелевые руды (3 место в РФ после Норильского никеля и Кольского п-ова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очвы (чернозем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19"/>
        </w:rPr>
      </w:pPr>
      <w:r>
        <w:rPr>
          <w:b/>
          <w:sz w:val="19"/>
        </w:rPr>
        <w:t>Население и трудов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47 ч./км2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редний уровень урбанизации (61 %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естественная убыль населения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отрасли промышленности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Черная металлургия ( с 17 века) на базе КМ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рупнейшие ГОКи: Лебединский, Михайловский, Стойлинский.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дешевое сырье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Машиностроение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многообразный характер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ложное и точное машиностроение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виационная продукция и радиоэлектроник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еталлоемкое производство (50 % в Воронежской области):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горнорудные и сельхозмашины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Пищевая промышленность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ахар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ясо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лодоконсервирование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Значительный износ основных фондов до 70 %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Электроэнергетик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80 % энергии от АЭС (Курская, Ново-Воронежская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хватка нефти, газа, угля, т.е. завоз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АПК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набжает Центральные и Северные районы, 30 % от объемов по РФ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векл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одсолнечник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зерно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Транспорт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ыгодное положение на пересечении ж/д путей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ощный транспортный комплекс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большой грузопоток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Вывоз: зерно, сахар, ж/руда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Ввоз: уголь, удобрения, нефтепродукты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проблем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пад в АПК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адение сбыта руды и металлов.</w:t>
      </w:r>
      <w:r>
        <w:br w:type="page"/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19"/>
        </w:rPr>
      </w:pPr>
      <w:r>
        <w:rPr>
          <w:b/>
          <w:i/>
          <w:sz w:val="19"/>
        </w:rPr>
        <w:t>Северо-Кавказский экономический район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19"/>
        </w:rPr>
      </w:pPr>
      <w:r>
        <w:rPr>
          <w:b/>
          <w:sz w:val="19"/>
        </w:rPr>
        <w:t>Состав района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остовская область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Краснодарский край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Ставропольский край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еспублики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дыге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Дагестан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абардино-Балкар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арачаево-Черкесс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еверная Осет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Ингушет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Чечн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18 млн. чел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19"/>
        </w:rPr>
      </w:pPr>
      <w:r>
        <w:rPr>
          <w:b/>
          <w:sz w:val="19"/>
        </w:rPr>
        <w:t>Общие особенности регион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ежду Каспийским, Черным и Азовским морям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личие морского транспорта и курортных зон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личие крупного АПК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фтехимическая промышленность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циональная и политическая нестабильность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19"/>
        </w:rPr>
      </w:pPr>
      <w:r>
        <w:rPr>
          <w:b/>
          <w:sz w:val="19"/>
        </w:rPr>
        <w:t>Природн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ысоко плодородные почвы (50 % чернозема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газ (Дагестан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фть глубокого залегания (Чечня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ольфрам (Карачаево-Черкессия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цинк (Северная Осетия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едь (Дагестан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ало леса (1/200 часть запасов РФ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19"/>
        </w:rPr>
      </w:pPr>
      <w:r>
        <w:rPr>
          <w:b/>
          <w:sz w:val="19"/>
        </w:rPr>
        <w:t>Население и трудов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амый многонациональный район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о численности на 3 месте в Росси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64 % сельского населен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большая миграция (беженцы, вынужденные переселенцы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отрасли промышленности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АПК (1/6 часть объемов РФ)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оставка зерна (Краснодар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1/3 всех плодоовощных культур РФ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очти все виноградник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единственный поставщик субтропических продуктов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Сельхозмашиностроение (Ростсельмаш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Курортные комплексы (Кавминводы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Угольная промышленность (восточное крыло Донбасса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Цветная металлургия (вольфрам, молибден – Тырныауз, цинк - Владикавказ)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Транспорт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/д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втомобильный транспорт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рубопроводы (Грозный-Туапсе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пробле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политическая, этническая нестабильность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ысокая миграция населения, безработиц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еверо-Кавказская железная дорога не справляется с грузопотоком (двухколейная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пад с/х производ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сокращение спроса на агропромышленную продукции (Ростсельмаш не может реализовать свои комбайны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большой разрыв в уровне развития территорий (отличие степных от горных).</w:t>
      </w:r>
      <w:r>
        <w:br w:type="page"/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19"/>
        </w:rPr>
      </w:pPr>
      <w:r>
        <w:rPr>
          <w:b/>
          <w:i/>
          <w:sz w:val="19"/>
        </w:rPr>
        <w:t>Поволжский экономический район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19"/>
        </w:rPr>
      </w:pPr>
      <w:r>
        <w:rPr>
          <w:b/>
          <w:sz w:val="19"/>
        </w:rPr>
        <w:t>Состав района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еспублики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атарстан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алмыкия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Области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аратовска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амарска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олгоградска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Ульяновска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ензенская.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530 т. км2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17 млн. чел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19"/>
        </w:rPr>
      </w:pPr>
      <w:r>
        <w:rPr>
          <w:b/>
          <w:sz w:val="19"/>
        </w:rPr>
        <w:t>Общие особенности региона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асположен вдоль обоих берегов Волги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Запасы нефти в Татарстане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Высоко развито автомобилестроение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АПК находится в благоприятных условиях, высоко развит (1 место в РФ по зерну)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19"/>
        </w:rPr>
      </w:pPr>
      <w:r>
        <w:rPr>
          <w:b/>
          <w:sz w:val="19"/>
        </w:rPr>
        <w:t>Природн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фть (Ромашкинское, Альметьевское месторождения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газ (Астраханское месторождение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оль (Баскунчак)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19"/>
        </w:rPr>
      </w:pPr>
      <w:r>
        <w:rPr>
          <w:b/>
          <w:sz w:val="19"/>
        </w:rPr>
        <w:t>Население и трудов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естрота национального состав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валифицированные рабочие кадры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отрасли промышленности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Машиностроение (автомобильное)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АМАЗ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АЗ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Елабужский автозавод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Ульяновский АЗ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Судостроение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Нефтехимическая промышленность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ижнекамский нефтеперерабатывающий комбинат (Татнефть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Электроэнергетик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ГЭС (донор Центрального и Уральского районов)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АПК (ведущее место в России)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шениц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одсолнечник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ясо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олоко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шерсть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ыбная промышленность (Астрахань)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Транспорт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/д (много магистралей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ечной транспорт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газопроводы, нефтепроводы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Вывоз: газ, нефть, нефтепродукты, автомобили, зерно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Ввоз: машины, лес, ТНП.</w:t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азделен на зон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риволжье (Ульяновск, Пенза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редняя Волга (Татарстан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ижнее Поволжье  (Астрахань, Волгоград, Саратов, Калмыкия)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проблем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относительно благополучный, без проблемный район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пад в машиностроении, в ТЭК.</w:t>
      </w:r>
      <w:r>
        <w:br w:type="page"/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19"/>
        </w:rPr>
      </w:pPr>
      <w:r>
        <w:rPr>
          <w:b/>
          <w:i/>
          <w:sz w:val="19"/>
        </w:rPr>
        <w:t>Уральский экономический район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19"/>
        </w:rPr>
      </w:pPr>
      <w:r>
        <w:rPr>
          <w:b/>
          <w:sz w:val="19"/>
        </w:rPr>
        <w:t>Состав района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еспублики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Башкортостан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Удмуртия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Области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вердловская; Челябинская; Оренбургская; Пермская; Курганска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820 т. км2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20 млн. чел. (2 место после Центрального района)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19"/>
        </w:rPr>
      </w:pPr>
      <w:r>
        <w:rPr>
          <w:b/>
          <w:sz w:val="19"/>
        </w:rPr>
        <w:t>Общие особенности регион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ПК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ощный промышленный потенциал (1/3 металлорежущих станков; 35 % чугуна; 1/5 бумаг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выгодное географическое положение в центральной части России, на пересечении путей на запад и восток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ощные природные ресурсы (ж/руда, Качканарский ГОК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таро промышленный район с устоявшимися связями, с большим износом основных фондов (70-75 %)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19"/>
        </w:rPr>
      </w:pPr>
      <w:r>
        <w:rPr>
          <w:b/>
          <w:sz w:val="19"/>
        </w:rPr>
        <w:t>Природн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фть (Башкортостан, Оренбург, Пермь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газ (Оренбург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уголь (Южно-Уральский угольный бассейн, Копейск – истощенные запасы, среднего качества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/руда (2 место после КМА) – нет крупных и удобных к разработке месторождений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бокситы (СУБР – 80 % всего сырья, убыточная добыча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едные руды (Красноуральск, Кировград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икель (Реж, Уфалей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цинк (Челябинский электролитно-цинковый завод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золото, драгоценные минералы (упадок золотодобывающей промышленности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 рудные полезные ископаемые:</w:t>
      </w:r>
    </w:p>
    <w:p>
      <w:pPr>
        <w:pStyle w:val="Normal"/>
        <w:ind w:left="360" w:hanging="0"/>
        <w:jc w:val="both"/>
        <w:rPr/>
      </w:pPr>
      <w:r>
        <w:rPr>
          <w:sz w:val="19"/>
        </w:rPr>
        <w:t>асбест (90 % по РФ);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лес (40 % территории района)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19"/>
        </w:rPr>
      </w:pPr>
      <w:r>
        <w:rPr>
          <w:b/>
          <w:sz w:val="19"/>
        </w:rPr>
        <w:t>Население и трудовые ресурсы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75 % городского населения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высокий уровень образования, подготовки кадров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ост скрытой безработицы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отрасли промышленности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ТЭК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достаточная обеспеченность ресурсам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фть, газ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электроэнергетика – Белоярская АЭС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Черная металлургия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вое сырье, плюс ввозимое из Казахстана, Кольского п-ова, КМ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вое месторождение хромитов и ввозимые из Казахстан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т коксующихся углей, целиком ввозятс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омбинаты: Магнитогорский, НТМК, Челябинский, Орско-Халиловский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Цветная металлургия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Медная промышленность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олный цикл переработки (Ревда, Кировград, УЭМЗ, Кыштым, Карабаш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люминиевая промышленность (Богословский АЗ, УАЗ – К-Уральский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итан – ВСМПО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Машиностро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весь спектр машиностроения, около 150 предприятий (буровое, горное, станкостроительное, производство турбин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Химическая промышленность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инеральные удобрения, калий, азот (Пермь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 отходах металлурги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роизводство шин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молы, пластмассы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Лесная промышленность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бумаг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ебель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АПК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зона рискованного земледел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 юге района – 60 % зерна, картофель. Все для собственных нужд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Транспорт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/д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рубопроводы (из Западной Сибири в Европейскую часть) – нефть и газ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проблем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воз топливных и энергетических ресурсов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пад в машиностроении и ВПК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экологические проблемы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износ основных фондов.</w:t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19"/>
        </w:rPr>
      </w:pPr>
      <w:r>
        <w:rPr>
          <w:b/>
          <w:i/>
          <w:sz w:val="19"/>
        </w:rPr>
        <w:t>Западно-Сибирский экономический регион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19"/>
        </w:rPr>
      </w:pPr>
      <w:r>
        <w:rPr>
          <w:b/>
          <w:sz w:val="19"/>
        </w:rPr>
        <w:t>Состав района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еспублика Алтай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Области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юменская (Ханты-Мансийский, Ненецкий округа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емеровская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овосибирска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омска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Омская.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2,5 млн. км2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15 млн. чел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19"/>
        </w:rPr>
      </w:pPr>
      <w:r>
        <w:rPr>
          <w:b/>
          <w:sz w:val="19"/>
        </w:rPr>
        <w:t>Общие особенности региона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Сильно развита топливно-энергетическая база (уголь Кузбасса, нефть Тюмени)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19"/>
        </w:rPr>
      </w:pPr>
      <w:r>
        <w:rPr>
          <w:b/>
          <w:sz w:val="19"/>
        </w:rPr>
        <w:t>Природн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личие нефти, газа площадь (нефтяной провинции – 1,7 млн. км2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реднее Приобъе – Нижневартовск (1/20 всей нефти Сибири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риполярный район – Уренгой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Заполярье – Ямбург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-ов Ямал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айон дает ¾ нефти и 9/10 газа от всей добычи по РФ.</w:t>
      </w:r>
    </w:p>
    <w:p>
      <w:pPr>
        <w:pStyle w:val="Normal"/>
        <w:ind w:firstLine="360"/>
        <w:jc w:val="both"/>
        <w:rPr/>
      </w:pPr>
      <w:r>
        <w:rPr>
          <w:sz w:val="19"/>
        </w:rPr>
        <w:t>Уголь: Кузбасс (600 млрд. тонн – высококачественный, пласты мощные, близко к поверхности);</w:t>
      </w:r>
    </w:p>
    <w:p>
      <w:pPr>
        <w:pStyle w:val="Normal"/>
        <w:ind w:firstLine="360"/>
        <w:jc w:val="both"/>
        <w:rPr>
          <w:sz w:val="19"/>
        </w:rPr>
      </w:pPr>
      <w:r>
        <w:rPr>
          <w:sz w:val="19"/>
        </w:rPr>
        <w:t>Руд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/руда (Западно-Сибирский железно-рудный бассейн) – Новокузнецкий и Западно-Сибирский комбинаты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арганец (Кемерово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туть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лес (12 % от всей РФ, 75 млн. га)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19"/>
        </w:rPr>
      </w:pPr>
      <w:r>
        <w:rPr>
          <w:b/>
          <w:sz w:val="19"/>
        </w:rPr>
        <w:t>Население и трудовые ресурсы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5 млн. чел.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72 % городского населен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циональный состав: 9/10 русские; ханты, манси, др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отрасли промышленности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Нефтегазовый комплекс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фтедобыча (Сургут, Нижневартовск, Нефтеюганск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газ (Надым, Уренгой, Новоуренгой, Ямбург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фтепроводы (Сургут-Курган-Самара; Нижневартовск-Красноярск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газопроводы (Игрим-Серов-Екатеринбург; Уренгой-Челябинск; Медвежье-Казань-Н.Новгород-Москва; Уренгой-Минск-Западная граница)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Угольно-металлургический комплекс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узбасс – высококачественные коксующиеся угл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Кузнецкий и Западно-Сибирский металлургические комбинаты, полный цикл переработки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Машиностроение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фтегазовое и угольно-добывающее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энергетическое (турбины, котлы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Лес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 базе огромных запасов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доль ж/д магистрал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большое производство фанеры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АПК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собственные потребности удовлетворяются частично картофелем, овощами, зерновым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олный ввоз теплолюбивых растений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Подрайон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узнецко-Алтайский район (Кемерово, Новосибирск, Алтай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Западно-Сибирский район (Тюмень, Омск, Томск)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проблем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 адекватность специализации машиностроения нуждам регион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 достаточное обеспечение продовольствием, ТНП, низкий уровень АПК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есть проблемы во взаимоотношениях с автономными округами.</w:t>
      </w:r>
      <w:r>
        <w:br w:type="page"/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19"/>
        </w:rPr>
      </w:pPr>
      <w:r>
        <w:rPr>
          <w:b/>
          <w:i/>
          <w:sz w:val="19"/>
        </w:rPr>
        <w:t>Восточно-Сибирский район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19"/>
        </w:rPr>
      </w:pPr>
      <w:r>
        <w:rPr>
          <w:b/>
          <w:sz w:val="19"/>
        </w:rPr>
        <w:t>Состав района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еспублики: Тува; Хакасия; Бурятия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Области: Иркутская; Читинская; Красноярский край.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4,1 млн. км2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9 млн. чел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19"/>
        </w:rPr>
      </w:pPr>
      <w:r>
        <w:rPr>
          <w:b/>
          <w:sz w:val="19"/>
        </w:rPr>
        <w:t>Общие особенности регион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огромная территория (тундра, вечная мерзлота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ного природных ресурсов, но слабо освоенных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19"/>
        </w:rPr>
      </w:pPr>
      <w:r>
        <w:rPr>
          <w:b/>
          <w:sz w:val="19"/>
        </w:rPr>
        <w:t>Природные ресурсы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Уголь: 3,7 трлн. т.  (1/2 всей России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анско-Ачинский бассейн (вдоль Транссиба) открытый способ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инусинский бассейн (вверх по Енисею) шахты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Иркутское месторождение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унгусский бассейн (между Леной и Енисеем) – очень слабо освоен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Нефть: Иркутская область, Эвенкия – добыча не ведется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Энергетические ресурсы: мощные ГЭС (Енисей, Ангара и др.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Ж/руда: богатые магнетиты (по Ангаре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уды цветных металлов: свинцово-цинковые (Красноярский край); медные руды; никель (Норильска); бокситы; молибден и олово; золото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Лес (1 место в РФ): ½ объема заготовок леса по РФ, 50 % территории района, 93,6 % леса – хвойные;</w:t>
      </w:r>
    </w:p>
    <w:p>
      <w:pPr>
        <w:pStyle w:val="Normal"/>
        <w:jc w:val="both"/>
        <w:rPr/>
      </w:pPr>
      <w:r>
        <w:rPr>
          <w:sz w:val="19"/>
        </w:rPr>
        <w:t>Водные ресурсы – озеро Байкал, Енисей, Ангара и пр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19"/>
        </w:rPr>
      </w:pPr>
      <w:r>
        <w:rPr>
          <w:b/>
          <w:sz w:val="19"/>
        </w:rPr>
        <w:t>Население и трудов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9 млн. чел.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лотность – 2 ч./км2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72 % городского населен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ысокий уровень безработицы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ногонациональный состав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отрасли промышленности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Специализация – заготовка сырья, первичная обработка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ТЭК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уголь (Канско-Ачинский бассейн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Электроэнергетик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рупнейшая ГРЭС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рупнейшие ГЭС: Саяно-Шушенская, Красноярская, Братская, Усть-Илимская.</w:t>
      </w:r>
    </w:p>
    <w:p>
      <w:pPr>
        <w:pStyle w:val="Normal"/>
        <w:ind w:left="360" w:hanging="0"/>
        <w:jc w:val="both"/>
        <w:rPr/>
      </w:pPr>
      <w:r>
        <w:rPr>
          <w:sz w:val="19"/>
        </w:rPr>
        <w:t>Характерно: большая часть энергии вывозится; основа для работы алюминиевых предприятий в этом районе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Горно-металлургический комплекс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медь и никель (Норильский никель – 1 место в мире по никелю, 2 место в РФ – по черновой меди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люминий – самая большая алюминиевая база страны (Красноярский АЗ, Братский АЗ, Саянский АЗ, Шелеховский АЗ).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Особенности: дешевая электроэнергия, заводы-сверхгиганты, частично используется свое сырье. Ачинский глиноземный завод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Лесная промышленнос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много сырья; низкая себестоимость (на 20 % ниже, чем по РФ); расположение вдоль Транссиба (близко к транспорту, но и много не освоенных территорий)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Машиностроение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ашиностроительные и ремонтные заводы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роизводство грузовых вагонов (Абакан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Химическая промышленность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 запасах леса - бумага (Братский ЦБК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интетический каучук; производство шин; азотные удобрения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АПК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большие площади под пашнями, низкие урожа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шеница, рожь, ячмень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Транспорт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/д (Дальний Восток и Центральная Россия) – Транссиб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ечной транспорт, выход к Севморпути по Енисею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втомобильный (слабо развит)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Вывоз: лес, руда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Ввоз: машины, продовольствие, ТНП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пробле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не достаточно развита инфраструктура социального, бытового обеспечения, дорожного хозяйств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отставание машиностроения и несоответствие внутренним потребностям регион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изкая технологичность лесной промышленност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завоз продовольств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институциональные проблемы в алюминиевой отрасли (передел собственност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задолженности по оплате региону за электроэнергию (является энергетическим донором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оллинг.</w:t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19"/>
        </w:rPr>
      </w:pPr>
      <w:r>
        <w:rPr>
          <w:b/>
          <w:i/>
          <w:sz w:val="19"/>
        </w:rPr>
        <w:t>Дальне-Восточный экономический район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19"/>
        </w:rPr>
      </w:pPr>
      <w:r>
        <w:rPr>
          <w:b/>
          <w:sz w:val="19"/>
        </w:rPr>
        <w:t>Состав района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еспублика Саха (Якутия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Приморский край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Хабаровский край (с Еврейской АО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Области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мурска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амчатская (с Корякским АО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агаданская (с Чукотским АО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ахалинская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6,2 млн. км2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7,5 млн. чел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19"/>
        </w:rPr>
      </w:pPr>
      <w:r>
        <w:rPr>
          <w:b/>
          <w:sz w:val="19"/>
        </w:rPr>
        <w:t>Общие особенности регион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удаленность района от центр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огромная слабо освоенная территор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отраслевая специализация цветной металлурги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добыча алмазов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ыбная промышленность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19"/>
        </w:rPr>
      </w:pPr>
      <w:r>
        <w:rPr>
          <w:b/>
          <w:sz w:val="19"/>
        </w:rPr>
        <w:t>Природн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/руда – Сах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золото (Колыма, Амур – руда и россыпи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лмазы (Саха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уголь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фть, газ – добываются не в полной мере, много ввозят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19"/>
        </w:rPr>
      </w:pPr>
      <w:r>
        <w:rPr>
          <w:b/>
          <w:sz w:val="19"/>
        </w:rPr>
        <w:t>Население и трудов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7,5 млн. чел.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лотность 1,2 ч./км2 (в Саха – 0,2-0,8 ч./км2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азнообразный национальный состав с преимуществом русского населения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отрасли промышленности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Цветная металлургия (ведущая)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олово (Депутатское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вой ГОК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винцово-цинковые руды (Приморье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ольфрам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Алмазодобыча («Алмазы России»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ыбная промышленность (1 место в РФ);</w:t>
      </w:r>
    </w:p>
    <w:p>
      <w:pPr>
        <w:pStyle w:val="Normal"/>
        <w:jc w:val="both"/>
        <w:rPr/>
      </w:pPr>
      <w:r>
        <w:rPr>
          <w:sz w:val="19"/>
        </w:rPr>
        <w:t>Лесная и деревообрабатывающая промышленность (Хабаровск, Приморье, Амурская область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Машиностроение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удоремонтные заводы, для собственных нужд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энергетическое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АПК (преимущественное развитие на юге)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зерно, яровые пшеницы, озимая рожь, овес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ушное звероводство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Транспорт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/д (80 %) – БАМ, Транссиб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ечной (р. Лена – связь между Северным ледовитым океаном и БАМ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втомобильный – плохо развит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виатранспорт – огромное значение из-за удаленности района от большой земли.</w:t>
      </w:r>
    </w:p>
    <w:p>
      <w:pPr>
        <w:pStyle w:val="Normal"/>
        <w:jc w:val="both"/>
        <w:rPr/>
      </w:pPr>
      <w:r>
        <w:rPr>
          <w:sz w:val="19"/>
        </w:rPr>
        <w:t>Ввоз: отрицательное сальдо – ТНП, продукцию машиностроения, продовольствие, энергетические ресурсы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Вывоз: лес, цветные металлы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проблем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пряженность топливно-энергетического баланс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развитость собственных запасов сырь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ерриториальная удаленность, разрыв хозяйственных связей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ысокие транспортные тарифы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энергодефицит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достаточно развито машиностроение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диверсификация развития территорий.</w:t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993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2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1:31:00Z</dcterms:created>
  <dc:creator>Николай Платонов</dc:creator>
  <dc:description/>
  <dc:language>en-US</dc:language>
  <cp:lastModifiedBy>Николай Платонов</cp:lastModifiedBy>
  <cp:lastPrinted>2000-02-29T16:52:00Z</cp:lastPrinted>
  <dcterms:modified xsi:type="dcterms:W3CDTF">2000-02-29T11:53:00Z</dcterms:modified>
  <cp:revision>2</cp:revision>
  <dc:subject/>
  <dc:title>I</dc:title>
</cp:coreProperties>
</file>