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rPr>
        <w:t>1. ВВЕДЕНИЕ.</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фть и продукты ее естественного выхода на земную поверхность - асфальты и битумы - давно известны человечеству. Их использовали в Вавилоне и Византии как зажигательную смесь. В древнем Египте, Риме и междуречье Тигра и Евфрата их применяли как вяжущие гидроизоляционные материалы при строительстве дорог, акведуков и других сооружений. С конца 18 века продукт переработки нефти - керосин - стал использоваться для освещения жилищ и улиц, а с 19 века, с изобретением двигателя внутреннего сгорания нефтепродукты стали основным видом топлива для различных транспортных сред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фтяная промышленность сегодня - это крупный  народнохозяйственный  комплекс,  который живет и развивается по своим закономерностя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то значит нефть сегодня для народного хозяйства стран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w:t>
      </w:r>
    </w:p>
    <w:p>
      <w:pPr>
        <w:pStyle w:val="Normal"/>
        <w:numPr>
          <w:ilvl w:val="0"/>
          <w:numId w:val="2"/>
        </w:numPr>
        <w:tabs>
          <w:tab w:val="clear" w:pos="720"/>
          <w:tab w:val="left" w:pos="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рье для  нефтехимии  в производстве синтетического каучука, спиртов,  полиэтилена,  полипропилена,  широкой гаммы  различных пластмасс и готовых изделий из них, искусственных тканей;</w:t>
      </w:r>
    </w:p>
    <w:p>
      <w:pPr>
        <w:pStyle w:val="Normal"/>
        <w:numPr>
          <w:ilvl w:val="0"/>
          <w:numId w:val="2"/>
        </w:numPr>
        <w:tabs>
          <w:tab w:val="clear" w:pos="720"/>
          <w:tab w:val="left" w:pos="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сточник для выработки моторных  топлив  (бензина,  керосина,  дизельного и реактивных топлив), масел и смазок, а также котельно - печного топлива (мазут),  строительных материалов  (битумы, гудрон, асфальт);</w:t>
      </w:r>
    </w:p>
    <w:p>
      <w:pPr>
        <w:pStyle w:val="Normal"/>
        <w:numPr>
          <w:ilvl w:val="0"/>
          <w:numId w:val="2"/>
        </w:numPr>
        <w:tabs>
          <w:tab w:val="clear" w:pos="720"/>
          <w:tab w:val="left" w:pos="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ырье для получения ряда белковых препаратов,  используемых в  качестве добавок в корм скоту для стимуляции его рос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фть -  наше  национальное  богатство,  источник  могущества страны, фундамент ее экономик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отличие от других видов горючих ископаемых, нефть относительно легко добывается, транспортируется (по нефтепроводам) и довольно просто перерабатывается в широкую гамму продуктов различного назначения. Поэтому не удивительно, что в большинстве стран мира на нефть приходится более половины топливно-энергетического комплек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кономика государств зависит от нефти больше, чем от любого другого продукта. Поэтому нефть с начала ее промышленной добычи и до настоящего времени является предметом острой конкурентной борьбы, причиной многих международных конфликтов и вой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условиях, когда нефть стала основным видом энергетического сырья, возросло ее экономическое и политическое значение в мире. Наличие собственных ресурсов нефти, возможность организовать экспорт нефти и нефтепродуктов позволяют различным государствам добиваться значительных успехов в экономическом и социальном развитии. Вместе с тем колебание мировых цен на нефть, конъюнктура на нефтяном рынке приводят к серьезным изменениям в экономической политике как нефтедобывающих стран, так и государств, промышленность которых базируется на привозной нефти.</w:t>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2. Нефтедобывающая и нефтеперерабатывающая промышленность в ранние годы ее развити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России в 1823 году в Моздоке по проекту братьев Дубининых и в 1837 году в селе Балаханы (Азербайджан) по проекту П. Воскобойникова были построены небольшие нефтеперегонные заводы, на которых в железных кубах осуществлялась перегонка нефти с целью получения осветительного керосина. В 60-х годах 19-го века в районах грозного и Баку были построены первые нефтеперегонные кубы для промышленного производства керосина. В конце 70-х годов в Баку уже эксплуатировалось более 200 заводов, принадлежащих отдельным лицам и фирмам. в 19-м веке в России нефть была открыта только в районе Баку на Апшеронском полуострове и на Кавказе, и именно развитие этих двух районов положило начало российской нефтяной промышлен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80-е годы 19-го века промышленное нефтяное производство существовало только в США и России. В 1879 году в России появилось нефтяное предприятие братьев Нобелей, которое сыграло исключительную роль в развитии нефтяной промышленности России. К 1883 году компания братьев Нобелей уже имела 49,1% общероссийского керосина. С 1879 по 1917 год доля продажи керосина этой компанией в России никогда не опускалась нище 50,1%, а в отдельные годы доходила до 89,3%.</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чиная с 1887 года Братья Нобели - Людвиг, Роберт и Альфред,- имея небольшой нефтеперегонный завод в Баку, стали вывозить керосин морским путем через Каспийское море в главные промышленные центры России и на экспорт. Вместе с ними активно работали в Баку компании семьи Ротшильдов и Манташева. Ниже приведены данные о добыче нефти в России с 1880 по 1915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Таблица 1. Добыча нефти в ранние годы развития нефтяной отрасли в    </w:t>
        <w:tab/>
        <w:t xml:space="preserve">       </w:t>
        <w:tab/>
        <w:tab/>
        <w:t xml:space="preserve">         Российской импери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bl>
      <w:tblPr>
        <w:tblW w:w="9544" w:type="dxa"/>
        <w:jc w:val="left"/>
        <w:tblInd w:w="-77"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д</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tc>
        <w:tc>
          <w:tcPr>
            <w:tcW w:w="2386"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быча нефти, млн. т/год</w:t>
            </w:r>
          </w:p>
        </w:tc>
        <w:tc>
          <w:tcPr>
            <w:tcW w:w="2386" w:type="dxa"/>
            <w:tcBorders>
              <w:top w:val="single" w:sz="6" w:space="0" w:color="000000"/>
              <w:left w:val="dashed" w:sz="6" w:space="0" w:color="auto"/>
              <w:bottom w:val="doub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Год</w:t>
            </w:r>
          </w:p>
        </w:tc>
        <w:tc>
          <w:tcPr>
            <w:tcW w:w="2386"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обыча нефти, млн. т/год</w:t>
            </w:r>
          </w:p>
        </w:tc>
      </w:tr>
      <w:tr>
        <w:trPr/>
        <w:tc>
          <w:tcPr>
            <w:tcW w:w="238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80</w:t>
            </w:r>
          </w:p>
        </w:tc>
        <w:tc>
          <w:tcPr>
            <w:tcW w:w="2386" w:type="dxa"/>
            <w:tcBorders>
              <w:top w:val="dashed" w:sz="6" w:space="0" w:color="auto"/>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w:t>
            </w:r>
          </w:p>
        </w:tc>
        <w:tc>
          <w:tcPr>
            <w:tcW w:w="2386"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8</w:t>
            </w:r>
          </w:p>
        </w:tc>
        <w:tc>
          <w:tcPr>
            <w:tcW w:w="2386"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6</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82</w:t>
            </w:r>
          </w:p>
        </w:tc>
        <w:tc>
          <w:tcPr>
            <w:tcW w:w="2386"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9</w:t>
            </w:r>
          </w:p>
        </w:tc>
        <w:tc>
          <w:tcPr>
            <w:tcW w:w="238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9</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9,3</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84</w:t>
            </w:r>
          </w:p>
        </w:tc>
        <w:tc>
          <w:tcPr>
            <w:tcW w:w="2386"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w:t>
            </w:r>
          </w:p>
        </w:tc>
        <w:tc>
          <w:tcPr>
            <w:tcW w:w="238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00</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9</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86</w:t>
            </w:r>
          </w:p>
        </w:tc>
        <w:tc>
          <w:tcPr>
            <w:tcW w:w="2386"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w:t>
            </w:r>
          </w:p>
        </w:tc>
        <w:tc>
          <w:tcPr>
            <w:tcW w:w="238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01</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0</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88</w:t>
            </w:r>
          </w:p>
        </w:tc>
        <w:tc>
          <w:tcPr>
            <w:tcW w:w="2386"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1</w:t>
            </w:r>
          </w:p>
        </w:tc>
        <w:tc>
          <w:tcPr>
            <w:tcW w:w="238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02</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6</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0</w:t>
            </w:r>
          </w:p>
        </w:tc>
        <w:tc>
          <w:tcPr>
            <w:tcW w:w="2386"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9</w:t>
            </w:r>
          </w:p>
        </w:tc>
        <w:tc>
          <w:tcPr>
            <w:tcW w:w="238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04</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7</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2</w:t>
            </w:r>
          </w:p>
        </w:tc>
        <w:tc>
          <w:tcPr>
            <w:tcW w:w="2386"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8</w:t>
            </w:r>
          </w:p>
        </w:tc>
        <w:tc>
          <w:tcPr>
            <w:tcW w:w="238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06</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9</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4</w:t>
            </w:r>
          </w:p>
        </w:tc>
        <w:tc>
          <w:tcPr>
            <w:tcW w:w="2386"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0</w:t>
            </w:r>
          </w:p>
        </w:tc>
        <w:tc>
          <w:tcPr>
            <w:tcW w:w="238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10</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1,3</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6</w:t>
            </w:r>
          </w:p>
        </w:tc>
        <w:tc>
          <w:tcPr>
            <w:tcW w:w="2386"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1</w:t>
            </w:r>
          </w:p>
        </w:tc>
        <w:tc>
          <w:tcPr>
            <w:tcW w:w="238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12</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4</w:t>
            </w:r>
          </w:p>
        </w:tc>
      </w:tr>
      <w:tr>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7</w:t>
            </w:r>
          </w:p>
        </w:tc>
        <w:tc>
          <w:tcPr>
            <w:tcW w:w="2386"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6</w:t>
            </w:r>
          </w:p>
        </w:tc>
        <w:tc>
          <w:tcPr>
            <w:tcW w:w="2386"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915</w:t>
            </w:r>
          </w:p>
        </w:tc>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1</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жно отметить, что уже в1888 году добыча нефти В Российской империи была сравнима с добычей нефти в США; через 10 лет количество добываемой нефти превысило аналогичные показателем в США, а экспорт нефтепродуктов составлял треть от экспорта США. Российский керосин стал составлять в Европе конкуренцию продукции американской компании Стандард Ойл, самому крупному поставщику керосина в мире. Тогда. чтобы вытеснить компанию Нобелей, Стандард Ойл стал применять свою обычную тактику - резко снижать цены на керосин для полного контроля за европейским рынком, но успеха это не принесл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93 году в России под эгидой царского министра финансов был создан синдикат - Союз бакинских керосинозаводчиков, объединивший компании Нобелей. Ротшильдов и Манташева. Союз был призван сыграть роль российского аналога Стандард Ойл, но оказался непрочным и гораздо слабее американского собра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895 году Д. Рокфеллер предложил, учитывая сильную конкуренцию со стороны России, поделить мировой рынок продажи керосина, чтобы иметь 75% продажи, а остальное отдать российским компаниям, но не состоялась из-за отказа российского правительства. И в дальнейшем руководство Стандарт Ойл не смогло договориться с правительством России, а революция 1905 года, затем первая мировая война и революция 1917 года окончательно подорвали экономику Российской импер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11 году компания братьев Нобелей вынудила Ротшильдов уйти из российского нефтяного бизнеса в результате искусственного снижения цен на нефть и нефтепродукты. Практически в том же году компания Роял Датч Шелл вступает вместо Ротшильдов в российское нефтяное дело. Положение в нефтяной промышленности России продолжает ухудшаться, экспорт керосина практически сходит на нет. Однако очень выгодной становится продажа высококачественных бакинских смазочных масел, которые пользуются большим успехом в Европе, чем пенсильванские масла (так как пенсильванская нефть была хуже по качеству для производства масел из-за меньшего содержания масляных фрак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открытием двигателя внутреннего сгорания Р. Дизелем началась новая эра применения светлых нефтепродуктов в промышленности. Широкое использование двигателей Дизеля на нефтеналивных и военных судах резко увеличивает потребность промышленности в нефтяном топливе. Л. Нобель одним из первых поддержал Р. Дизеля в его изобретении и способствовал быстрому распространению дизельных двигател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оме того, компания Нобель нашла эффективное применение тяжелых фракций нефти в качестве дешевого топлива в паровых котлах после изобретения распылительной форсунки для нефтяного бизнеса. В целом же годы, предшествовавшие революциям 1917 года, можно охарактеризовать как годы спада в промышленности Российской империи. Последующая гражданская война 1918-1920 годов основательно разрушила нефтяное хозяйство и надолго исключила Россию из числа ведущих нефтяных держав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3. Развитие нефтяной промышленности СССР в 1917-1991 г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сле войны 1918-1920 гг. нефтяное хозяйство России оказалось полностью разрушенным. В мае 1920 г. советская власть национализировала нефтяные месторождения Апшерона. С этого времени в России, а с 1923 г. в Советском Союзе существует только государственная монополия в нефтяной промышленност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отмечалось выше, в США с 1882 по 1911 г. в течение 29 лет существовала монополия треста </w:t>
      </w:r>
      <w:r>
        <w:rPr>
          <w:rFonts w:eastAsia="Times New Roman Cyr" w:cs="Times New Roman Cyr" w:ascii="Times New Roman Cyr" w:hAnsi="Times New Roman Cyr"/>
          <w:i/>
          <w:iCs/>
          <w:sz w:val="24"/>
          <w:szCs w:val="24"/>
        </w:rPr>
        <w:t>Стандард Ойл</w:t>
      </w:r>
      <w:r>
        <w:rPr>
          <w:rFonts w:eastAsia="Times New Roman Cyr" w:cs="Times New Roman Cyr" w:ascii="Times New Roman Cyr" w:hAnsi="Times New Roman Cyr"/>
          <w:sz w:val="24"/>
          <w:szCs w:val="24"/>
        </w:rPr>
        <w:t xml:space="preserve"> в нефтяной промышленности, которую удалось нарушить только в результате огромных усилий правительства, конгресса, прессы и общественности. При этом хотелось бы обратить внимание на одну существенную деталь: трест принадлежал частным лицам, то есть прибыль, получаемая от продажи нефти и нефтяной продукции, шла в первую очередь на развитие нефтяной промышленности, ее модернизацию, на улучшение условий труда работникам этой отрасл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ССР в условиях государственной монополии большая часть прибыли не возвращалась обратно в нефтяную промышленность, а использовалась правительством в разных отраслях хозяйства или совсем для других целей.</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После национализации советским правительством нефтяных предприятий и отказа выплатить компенсацию бывшим собственникам руководители нефтяных компаний </w:t>
      </w:r>
      <w:r>
        <w:rPr>
          <w:rFonts w:eastAsia="Times New Roman Cyr" w:cs="Times New Roman Cyr" w:ascii="Times New Roman Cyr" w:hAnsi="Times New Roman Cyr"/>
          <w:i/>
          <w:iCs/>
          <w:sz w:val="24"/>
          <w:szCs w:val="24"/>
        </w:rPr>
        <w:t>Шелл</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Стандард Ойл</w:t>
      </w:r>
      <w:r>
        <w:rPr>
          <w:rFonts w:eastAsia="Times New Roman Cyr" w:cs="Times New Roman Cyr" w:ascii="Times New Roman Cyr" w:hAnsi="Times New Roman Cyr"/>
          <w:sz w:val="24"/>
          <w:szCs w:val="24"/>
        </w:rPr>
        <w:t>, имевшие интересы в России, настойчиво требовали от английского и американского правительства не признавать и бойкотировать Советское государство как не выполняющее международные законы и соглашения. К тому времени компания братьев Нобелей ушла из российского бизнеса, продав свою долю американской компании Стандард Ойл за 9 млн дол. Экономический бойкот доставил много дополнительных трудно</w:t>
        <w:softHyphen/>
        <w:t xml:space="preserve">стей российскому правительству, которое вынуждено было сменить жесткую политику взаимоотношений с иностранными нефтяными компаниями на политику концессий, понимая, что без их усилий будет трудно поднять разрушенное нефтяное хозяйство. </w:t>
      </w:r>
    </w:p>
    <w:p>
      <w:pPr>
        <w:pStyle w:val="Normal"/>
        <w:ind w:firstLine="720"/>
        <w:jc w:val="both"/>
        <w:rPr/>
      </w:pPr>
      <w:r>
        <w:rPr>
          <w:rFonts w:eastAsia="Times New Roman Cyr" w:cs="Times New Roman Cyr" w:ascii="Times New Roman Cyr" w:hAnsi="Times New Roman Cyr"/>
          <w:sz w:val="24"/>
          <w:szCs w:val="24"/>
        </w:rPr>
        <w:t>В конце ноября 1920 г. в России (</w:t>
      </w:r>
      <w:r>
        <w:rPr>
          <w:rFonts w:eastAsia="Times New Roman Cyr" w:cs="Times New Roman Cyr" w:ascii="Times New Roman Cyr" w:hAnsi="Times New Roman Cyr"/>
          <w:i/>
          <w:iCs/>
          <w:sz w:val="24"/>
          <w:szCs w:val="24"/>
        </w:rPr>
        <w:t>табл. 2 приложения</w:t>
      </w:r>
      <w:r>
        <w:rPr>
          <w:rFonts w:eastAsia="Times New Roman Cyr" w:cs="Times New Roman Cyr" w:ascii="Times New Roman Cyr" w:hAnsi="Times New Roman Cyr"/>
          <w:sz w:val="24"/>
          <w:szCs w:val="24"/>
        </w:rPr>
        <w:t>) принимается постановление о концессиях, которое позволяет иностранным компаниям на льготных условиях вести бизнес внутри страны. Это постановление имело благоприятные последствия для России, сумевшей в период нэпа (новой экономической программы, разрешавшей частную собственность и частный бизнес) восстановить с помощью ведущих нефтяных держав нефтяное хозяйство Апшерона и вывести его на ведущие мировые позиции.</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середине 20-х годов в Советском Союзе (в конце 1922 г. Россия вместе с другими республиками образовала союз) существовало три организации, которые контролировали добычу и экспорт нефти и нефтепродуктов. Это Азнефть (Бакинский регион), Грознефть (Грозненский район. Северный Кавказ)  и Эмбанефть. Вышеназванные предприятия объединились в Нефтесиндикат и образовали монополию, начавшую активно торговать нефтью и нефтепродуктами с компаниями </w:t>
      </w:r>
      <w:r>
        <w:rPr>
          <w:rFonts w:eastAsia="Times New Roman Cyr" w:cs="Times New Roman Cyr" w:ascii="Times New Roman Cyr" w:hAnsi="Times New Roman Cyr"/>
          <w:i/>
          <w:iCs/>
          <w:sz w:val="24"/>
          <w:szCs w:val="24"/>
        </w:rPr>
        <w:t>Шелл</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Мобил</w:t>
      </w:r>
      <w:r>
        <w:rPr>
          <w:rFonts w:eastAsia="Times New Roman Cyr" w:cs="Times New Roman Cyr" w:ascii="Times New Roman Cyr" w:hAnsi="Times New Roman Cyr"/>
          <w:sz w:val="24"/>
          <w:szCs w:val="24"/>
        </w:rPr>
        <w:t xml:space="preserve"> в Великобритании, Европе и странах Ближнего и Дальнего Востока (</w:t>
      </w:r>
      <w:r>
        <w:rPr>
          <w:rFonts w:eastAsia="Times New Roman Cyr" w:cs="Times New Roman Cyr" w:ascii="Times New Roman Cyr" w:hAnsi="Times New Roman Cyr"/>
          <w:i/>
          <w:iCs/>
          <w:sz w:val="24"/>
          <w:szCs w:val="24"/>
        </w:rPr>
        <w:t>табл. 3 приложения</w:t>
      </w:r>
      <w:r>
        <w:rPr>
          <w:rFonts w:eastAsia="Times New Roman Cyr" w:cs="Times New Roman Cyr" w:ascii="Times New Roman Cyr" w:hAnsi="Times New Roman Cyr"/>
          <w:sz w:val="24"/>
          <w:szCs w:val="24"/>
        </w:rPr>
        <w:t>). Затем эта монополия была преобразована в Нефтесиндикатсоюзнефть, и ее продукция составляла 14% всего импорта Западной Европ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литика концессий в 30-е годы была свернута, а нефтяная промышленность стала интенсивно переводиться на военные рельсы. В конце 20-х годов Советское правительство приняло решение о ликвидации нэпа и переходе к полной государственной монополии в промышленности. Контроль за развитием советской индустрии осуществлял Совет народных комиссаров. Нефтяная промышленность была в ведении Комитета по нефти, который входил в состав Народного комиссариата тяжелой промышленности. В 1939г. этот комиссариат был разделен на несколько комиссариатов, один из которых назывался Народным комиссариатом нефтяной промышленности. Комиссариат нефтяной промышленности и был, по существу, той монопольной организацией, которая руководила нефтяным хозяйством огромной страны и осуществляла распределение нефтепрод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30-е годы автомобильная промышленность Советского Союза была развита еще весьма слабо, основным потребителем нефтяного топлива и масел была армия. Горючим и маслами обеспечивали в основном бакинские нефтеперерабатывающие заводы. Перед второй мировой войной были открыты нефтяные месторождения в Волго-Уральском районе, но промышленная добыча нефти началась лишь после войны. В 30-е годы основная нефтеперерабатывающая промышленность была сосредоточена в Бак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довоенные годы Советский Союз продолжал активно экспортировать нефть и нефтепродукты в страны Европы, причем эта статья экспорта была одной из самых успешных в бюджете страны. Некоторые страны Европы, например Италия и Германия, сильно зависели от советской нефти. Доля импортируемой из Советского Союза нефти в общем балансе итальянского государства с 1925 по 1935 г. составляла около 50%, а в 1940г. 75% советского экспорта нефтепродуктов и нефти пришлось на долю Германи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Интересно отметить, что в годы советской власти произошло резкое изменение состава российского экспорта. Если до 1917 г. 70% российского экспорта составляло зерно (Россию называли хлебной корзиной Европы) и даже в лучшие годы нефть составляла только 7% экспорта, то после 1920 г. доля нефтяного экспорта постоянно растет и достигает к 1932 г. 18%. После коллективизации, когда Советский Союз, по существу, потерял свою роль поставщика зерна в Европу, процентное соотношение нефти в экспорте Советского Союза резко возрастает и составляет уже около 50%.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авительство СССР понимало слабость положения страны, которая целиком зависела от бакинских нефтепродуктов, и в 30-е годы осуществило строительство нефтеперерабатывающих заводов в Ухте (1933), Москве (1938), Саратове (1934), Уфе (1938), Ишимбае (1936), Орске (1935), Батуми (1931), Одессе (1937) и Херсоне (1938). Во время второй мировой войны снабжение армии горючим и маслами происходило в основном с бакинских нефтеперерабатывающих заводов. Особенно это чувствовалось во время сталинградского сражения, когда немецкая армия перерезала пути доставки кавказской нефти и горючего в центральные районы Советского Сою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предвоенные, военные и послевоенные годы нефтяная промышленность Советского Союза развивалась высокими темпами. Советское правительство хорошо понимало значение нефтяной индустрии для функционирования Советского государства и не жалело денег для ее роста. В целом работники нефтяной промышленности справлялись со своими задачами - бесперебойно обеспечивали армию и народное хозяйство нефтепродуктами и успешно осуществляли экспорт нефти и нефтепрод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Надо отметить, однако, что избытка и разнообразия нефтепродуктов не было. Хозяйство было плановым, а планы в нефтяной промышленности выполнялись таким образом, чтобы обеспечение нефтепродуктами было на минимальном уровне. После второй мировой войны комиссариаты были преобразованы в министерства. Комиссариат по нефтяной промышленности был разделен на два министерства - Министерство нефтяной промышленности южного и западного регионов и Министерство нефтяной промышленности восточного региона и Сахалина, которые в 1948 г. образовали одно Министерство нефтяной промышленности. В 1957 г. вместо министерств были созданы региональные совнархозы, проведена децентрализация нефтяной промышленности с сохранением некоторых центральных функций у Госплана. По существу, были созданы десятки монополий, меньших по размеру в пределах региона, но с теми же функциями, что и министерства. В 1965 г. опять были восстановлены министерства, так как совнархозы не сумели эффективно управлять промышленностью. Причем в нефтяной промышленности образовалось 5 министерств - нефтедобывающей, газовой, нефтеперерабатывающей, нефтехимической и химической промышленностей. В 1970 г. первое министерство стало называться Министерством нефтяной промышленност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конце 40-х годов началась интенсивная разработка крупного Ромашкинского месторождения, которое находилось между Волгой и Уралом. Только за 4 года- с 1954 по 1958 г.- добыча нефти в Советском Союзе удвоилась. В ряде городов Советского Союза велось в то время строительство крупных нефтеперерабатывающих заводов. Кстово (Нижегородская область), Сызрань, Волгоград, Саратов, Пермь, Краснодар, Омск, Ангарск, Баку и Рязань—вот далеко не полный список городов, где было развернуто новое строительство, причем, так как строительство велось централизованно, большинство заводов копировалось в зависимости от топливного или масляного направления. Особенно бурно нефтяная промышленность Советского Союза стала развиваться в 60-е годы, когда были открыты богатые месторождения в Западной Сибир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чалась интенсивная разработка и добыча нефти в Тюменской области - центральной среди нефтедобывающих областей Западной Сибири. Очень быстро Советский Союз выходит на первые позиции по добыче нефти в мире, а с конца 70-х годов закрепляется на первом месте. Добыча нефти в Советском Союзе продолжала оставаться самым успешным мероприятием, проводимым Советским правительством. </w:t>
      </w:r>
    </w:p>
    <w:p>
      <w:pPr>
        <w:pStyle w:val="Normal"/>
        <w:ind w:firstLine="720"/>
        <w:jc w:val="both"/>
        <w:rPr/>
      </w:pPr>
      <w:r>
        <w:rPr>
          <w:rFonts w:eastAsia="Times New Roman Cyr" w:cs="Times New Roman Cyr" w:ascii="Times New Roman Cyr" w:hAnsi="Times New Roman Cyr"/>
          <w:sz w:val="24"/>
          <w:szCs w:val="24"/>
        </w:rPr>
        <w:t xml:space="preserve">В табл. 3 и 4 (см. </w:t>
      </w:r>
      <w:r>
        <w:rPr>
          <w:rFonts w:eastAsia="Times New Roman Cyr" w:cs="Times New Roman Cyr" w:ascii="Times New Roman Cyr" w:hAnsi="Times New Roman Cyr"/>
          <w:i/>
          <w:iCs/>
          <w:sz w:val="24"/>
          <w:szCs w:val="24"/>
        </w:rPr>
        <w:t>приложение</w:t>
      </w:r>
      <w:r>
        <w:rPr>
          <w:rFonts w:eastAsia="Times New Roman Cyr" w:cs="Times New Roman Cyr" w:ascii="Times New Roman Cyr" w:hAnsi="Times New Roman Cyr"/>
          <w:sz w:val="24"/>
          <w:szCs w:val="24"/>
        </w:rPr>
        <w:t>) представлены данные по добыче нефти в Советском Союзе в целом в 1920-1990 гг. и по регионам за 1975-1989 г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Следует отметить, что больше всего нефти добывалось в России, а в России самые крупные месторождения находились в Западной Сибири. Азербайджан практически потерял свое значение как регион, имеющий большие запасы нефти, хотя обладал развитой нефтеперерабатывающей и нефтехимической промышленностью. Из остальных бывших республик Советского Союза кроме России только Казахстан обладает промышленными запасами нефти, особенно после открытия крупного Тенгизского месторождени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70-е годы нефть и нефтепродукты в больших количествах экспортировались в страны Восточной и Западной Европы. В табл. 3 и 6 приведены данные по добыче нефти в СССР и экспорту нефти и нефтепродуктов в 1920-1990 гг. и распределение его по странам - импортерам в 1970-1990 гг.</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следует из данных табл. 5 (</w:t>
      </w:r>
      <w:r>
        <w:rPr>
          <w:rFonts w:eastAsia="Times New Roman Cyr" w:cs="Times New Roman Cyr" w:ascii="Times New Roman Cyr" w:hAnsi="Times New Roman Cyr"/>
          <w:i/>
          <w:iCs/>
          <w:sz w:val="24"/>
          <w:szCs w:val="24"/>
        </w:rPr>
        <w:t>см. приложение</w:t>
      </w:r>
      <w:r>
        <w:rPr>
          <w:rFonts w:eastAsia="Times New Roman Cyr" w:cs="Times New Roman Cyr" w:ascii="Times New Roman Cyr" w:hAnsi="Times New Roman Cyr"/>
          <w:sz w:val="24"/>
          <w:szCs w:val="24"/>
        </w:rPr>
        <w:t>), в 80-е годы при добыче нефти около 600 млн т/год экспорт составлял 150-200 млн - цифры огромные даже по нынешним временам. Если учесть, что население Советского Союза составляло чуть более 250 млн человек, то получается, что на каждого жителя страны приходилось около одной вывозимой тонны. К сожалению, нефть не принесла богатства России, как это случилось в странах Ближнего и Среднего Востока. По многим, главным образом, экономическим причин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70-80-е гг. было построено еще несколько нефтеперерабатывающих заводов - в основном вне России. Это заводы в Чимкенте и Павлодаре (Казахстан), Мажейкяе (Литва), Чарджоу (Туркмения), Лисичанске (Украина), Мозыре (Белорусс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конца 80-ых годов мы наблюдается спад добычи и переработки нефти (за 1988 - 1991 годы объем добычи сократился более чем на 20%), главные причины которого заключаются в следующем: </w:t>
      </w:r>
    </w:p>
    <w:p>
      <w:pPr>
        <w:pStyle w:val="Normal"/>
        <w:numPr>
          <w:ilvl w:val="0"/>
          <w:numId w:val="3"/>
        </w:numPr>
        <w:tabs>
          <w:tab w:val="clear" w:pos="720"/>
          <w:tab w:val="left" w:pos="0" w:leader="none"/>
        </w:tabs>
        <w:ind w:left="56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рупные и высокодебитные месторождения эксплуатируемого фонда, составляющие основу ресурсной базы, в значительной степени выработаны;</w:t>
      </w:r>
    </w:p>
    <w:p>
      <w:pPr>
        <w:pStyle w:val="Normal"/>
        <w:numPr>
          <w:ilvl w:val="0"/>
          <w:numId w:val="3"/>
        </w:numPr>
        <w:tabs>
          <w:tab w:val="clear" w:pos="720"/>
          <w:tab w:val="left" w:pos="0" w:leader="none"/>
        </w:tabs>
        <w:ind w:left="56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зко ухудшились по своим кондициям и вновь приращиваемые запасы. За последнее время практически не открыто ни одного крупного высокопродуктивного месторождения;</w:t>
      </w:r>
    </w:p>
    <w:p>
      <w:pPr>
        <w:pStyle w:val="Normal"/>
        <w:numPr>
          <w:ilvl w:val="0"/>
          <w:numId w:val="3"/>
        </w:numPr>
        <w:tabs>
          <w:tab w:val="clear" w:pos="720"/>
          <w:tab w:val="left" w:pos="0" w:leader="none"/>
        </w:tabs>
        <w:ind w:left="56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кратилось финансирование геологоразведочных работ,  уменьшились объемы разведочного бурения;</w:t>
      </w:r>
    </w:p>
    <w:p>
      <w:pPr>
        <w:pStyle w:val="Normal"/>
        <w:numPr>
          <w:ilvl w:val="0"/>
          <w:numId w:val="3"/>
        </w:numPr>
        <w:tabs>
          <w:tab w:val="clear" w:pos="720"/>
          <w:tab w:val="left" w:pos="0" w:leader="none"/>
        </w:tabs>
        <w:ind w:left="56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ро не хватает высокопроизводительной техники и оборудования для добычи и бурения. Основная часть технических средств имеет износ более 50 процентов, только 14 процентов машин и оборудования соответствует мировым стандартам, 70 процентов парка буровых установок морально устарело и требует замены. С распадом СССР усугубилось положение с поставками нефтепромыслового оборудования из стран СНГ.</w:t>
      </w:r>
    </w:p>
    <w:p>
      <w:pPr>
        <w:pStyle w:val="Normal"/>
        <w:numPr>
          <w:ilvl w:val="0"/>
          <w:numId w:val="3"/>
        </w:numPr>
        <w:tabs>
          <w:tab w:val="clear" w:pos="720"/>
          <w:tab w:val="left" w:pos="0" w:leader="none"/>
        </w:tabs>
        <w:ind w:left="56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изкие внутренние цены на нефть не обеспечивают самофинансирования нефтедобывающих предприятий (эта ситуация сохраняется и сегодня после серии повышений цен на нефть). В итоге произошло серьезное ухудшение материально - технического и финансового обеспечения отрасли;</w:t>
      </w:r>
    </w:p>
    <w:p>
      <w:pPr>
        <w:pStyle w:val="Normal"/>
        <w:numPr>
          <w:ilvl w:val="0"/>
          <w:numId w:val="3"/>
        </w:numPr>
        <w:tabs>
          <w:tab w:val="clear" w:pos="720"/>
          <w:tab w:val="left" w:pos="0" w:leader="none"/>
        </w:tabs>
        <w:ind w:left="567"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хватка эффективного и экологичного оборудования с особой остротой создает в отрасли проблему загрязнения окружающей среды . На решение этой проблемы отвлекаются значительные материальные и финансовые ресурсы, которые не участвуют непосредственно в увеличении добычи нефти;</w:t>
      </w:r>
    </w:p>
    <w:p>
      <w:pPr>
        <w:pStyle w:val="Normal"/>
        <w:numPr>
          <w:ilvl w:val="0"/>
          <w:numId w:val="3"/>
        </w:numPr>
        <w:tabs>
          <w:tab w:val="clear" w:pos="720"/>
          <w:tab w:val="left" w:pos="0" w:leader="none"/>
        </w:tabs>
        <w:ind w:left="72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 определен единообразный собственник месторождений нефти, с которым следует иметь дело организациям, а также частным лицам;</w:t>
      </w:r>
    </w:p>
    <w:p>
      <w:pPr>
        <w:pStyle w:val="Normal"/>
        <w:numPr>
          <w:ilvl w:val="0"/>
          <w:numId w:val="3"/>
        </w:numPr>
        <w:tabs>
          <w:tab w:val="clear" w:pos="720"/>
          <w:tab w:val="left" w:pos="0" w:leader="none"/>
        </w:tabs>
        <w:ind w:left="144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долженность стран СНГ перед Россией за поставленную нефть и нарастающий кризис неплатежей.</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center"/>
        <w:rPr/>
      </w:pPr>
      <w:r>
        <w:rPr>
          <w:rFonts w:eastAsia="Times New Roman Cyr" w:cs="Times New Roman Cyr" w:ascii="Times New Roman Cyr" w:hAnsi="Times New Roman Cyr"/>
          <w:b/>
          <w:bCs/>
          <w:sz w:val="24"/>
          <w:szCs w:val="24"/>
        </w:rPr>
        <w:t>Таблица 6. Задолженность республик бывшего СССР (по состоянию на 01.08.93г.),  млрд. руб</w:t>
      </w:r>
      <w:r>
        <w:rPr>
          <w:rFonts w:eastAsia="Times New Roman Cyr" w:cs="Times New Roman Cyr" w:ascii="Times New Roman Cyr" w:hAnsi="Times New Roman Cyr"/>
          <w:sz w:val="24"/>
          <w:szCs w:val="24"/>
          <w:u w:val="single"/>
        </w:rPr>
        <w:t>.</w:t>
      </w:r>
    </w:p>
    <w:p>
      <w:pPr>
        <w:pStyle w:val="Normal"/>
        <w:ind w:firstLine="567"/>
        <w:jc w:val="center"/>
        <w:rPr>
          <w:rFonts w:ascii="Times New Roman Cyr" w:hAnsi="Times New Roman Cyr" w:eastAsia="Times New Roman Cyr" w:cs="Times New Roman Cyr"/>
          <w:sz w:val="24"/>
          <w:szCs w:val="24"/>
          <w:u w:val="single"/>
        </w:rPr>
      </w:pPr>
      <w:r>
        <w:rPr>
          <w:rFonts w:eastAsia="Times New Roman Cyr" w:cs="Times New Roman Cyr" w:ascii="Times New Roman Cyr" w:hAnsi="Times New Roman Cyr"/>
          <w:sz w:val="24"/>
          <w:szCs w:val="24"/>
          <w:u w:val="single"/>
        </w:rPr>
      </w:r>
    </w:p>
    <w:tbl>
      <w:tblPr>
        <w:tblW w:w="9662" w:type="dxa"/>
        <w:jc w:val="left"/>
        <w:tblInd w:w="-77" w:type="dxa"/>
        <w:tblLayout w:type="fixed"/>
        <w:tblCellMar>
          <w:top w:w="0" w:type="dxa"/>
          <w:left w:w="70" w:type="dxa"/>
          <w:bottom w:w="0" w:type="dxa"/>
          <w:right w:w="70" w:type="dxa"/>
        </w:tblCellMar>
      </w:tblPr>
      <w:tblGrid>
        <w:gridCol w:w="1610"/>
        <w:gridCol w:w="870"/>
        <w:gridCol w:w="1985"/>
        <w:gridCol w:w="1970"/>
        <w:gridCol w:w="1139"/>
        <w:gridCol w:w="2086"/>
        <w:gridCol w:w="2"/>
      </w:tblGrid>
      <w:tr>
        <w:trPr/>
        <w:tc>
          <w:tcPr>
            <w:tcW w:w="161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спублики</w:t>
            </w:r>
          </w:p>
        </w:tc>
        <w:tc>
          <w:tcPr>
            <w:tcW w:w="870"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фть</w:t>
            </w:r>
          </w:p>
        </w:tc>
        <w:tc>
          <w:tcPr>
            <w:tcW w:w="1985" w:type="dxa"/>
            <w:tcBorders>
              <w:top w:val="single" w:sz="6" w:space="0" w:color="000000"/>
              <w:left w:val="single" w:sz="6" w:space="0" w:color="000000"/>
              <w:bottom w:val="double" w:sz="6" w:space="0" w:color="000000"/>
              <w:right w:val="doub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фтепродукты</w:t>
            </w:r>
          </w:p>
        </w:tc>
        <w:tc>
          <w:tcPr>
            <w:tcW w:w="1970" w:type="dxa"/>
            <w:tcBorders>
              <w:top w:val="single" w:sz="6" w:space="0" w:color="000000"/>
              <w:left w:val="dashed" w:sz="6" w:space="0" w:color="auto"/>
              <w:bottom w:val="doub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еспублики</w:t>
            </w:r>
          </w:p>
        </w:tc>
        <w:tc>
          <w:tcPr>
            <w:tcW w:w="1139"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фть</w:t>
            </w:r>
          </w:p>
        </w:tc>
        <w:tc>
          <w:tcPr>
            <w:tcW w:w="2088" w:type="dxa"/>
            <w:tcBorders>
              <w:top w:val="single" w:sz="6" w:space="0" w:color="000000"/>
              <w:left w:val="single" w:sz="6" w:space="0" w:color="000000"/>
              <w:bottom w:val="doub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ефтепродукты</w:t>
            </w:r>
          </w:p>
        </w:tc>
      </w:tr>
      <w:tr>
        <w:trPr/>
        <w:tc>
          <w:tcPr>
            <w:tcW w:w="161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аина</w:t>
            </w:r>
          </w:p>
        </w:tc>
        <w:tc>
          <w:tcPr>
            <w:tcW w:w="870"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1985" w:type="dxa"/>
            <w:tcBorders>
              <w:top w:val="dashed" w:sz="6" w:space="0" w:color="auto"/>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8</w:t>
            </w:r>
          </w:p>
        </w:tc>
        <w:tc>
          <w:tcPr>
            <w:tcW w:w="1970" w:type="dxa"/>
            <w:tcBorders>
              <w:top w:val="dashed" w:sz="6" w:space="0" w:color="auto"/>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арусь</w:t>
            </w:r>
          </w:p>
        </w:tc>
        <w:tc>
          <w:tcPr>
            <w:tcW w:w="1139"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7</w:t>
            </w:r>
          </w:p>
        </w:tc>
        <w:tc>
          <w:tcPr>
            <w:tcW w:w="2088"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2</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атвия</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7</w:t>
            </w:r>
          </w:p>
        </w:tc>
        <w:tc>
          <w:tcPr>
            <w:tcW w:w="197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итва</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8,9</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стония</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1</w:t>
            </w:r>
          </w:p>
        </w:tc>
        <w:tc>
          <w:tcPr>
            <w:tcW w:w="197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лдавия</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7</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рмения</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3</w:t>
            </w:r>
          </w:p>
        </w:tc>
        <w:tc>
          <w:tcPr>
            <w:tcW w:w="197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зербайджан</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5</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1</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зия</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81</w:t>
            </w:r>
          </w:p>
        </w:tc>
        <w:tc>
          <w:tcPr>
            <w:tcW w:w="197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ркменистан</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5</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джикистан</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63</w:t>
            </w:r>
          </w:p>
        </w:tc>
        <w:tc>
          <w:tcPr>
            <w:tcW w:w="197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бекистан</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47</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иргизия</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07</w:t>
            </w:r>
          </w:p>
        </w:tc>
        <w:tc>
          <w:tcPr>
            <w:tcW w:w="1970"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ахстан</w:t>
            </w:r>
          </w:p>
        </w:tc>
        <w:tc>
          <w:tcPr>
            <w:tcW w:w="11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83</w:t>
            </w:r>
          </w:p>
        </w:tc>
        <w:tc>
          <w:tcPr>
            <w:tcW w:w="20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4,26</w:t>
            </w:r>
          </w:p>
        </w:tc>
      </w:tr>
      <w:tr>
        <w:trPr/>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авказье</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1985" w:type="dxa"/>
            <w:tcBorders>
              <w:top w:val="single" w:sz="6" w:space="0" w:color="000000"/>
              <w:left w:val="single" w:sz="6" w:space="0" w:color="000000"/>
              <w:bottom w:val="single" w:sz="6" w:space="0" w:color="000000"/>
              <w:right w:val="doub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w:t>
            </w:r>
          </w:p>
        </w:tc>
        <w:tc>
          <w:tcPr>
            <w:tcW w:w="5195" w:type="dxa"/>
            <w:gridSpan w:val="3"/>
            <w:tcBorders>
              <w:top w:val="single" w:sz="6" w:space="0" w:color="000000"/>
              <w:left w:val="dashed" w:sz="6" w:space="0" w:color="auto"/>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r>
      <w:tr>
        <w:trPr/>
        <w:tc>
          <w:tcPr>
            <w:tcW w:w="4465" w:type="dxa"/>
            <w:gridSpan w:val="3"/>
            <w:tcBorders>
              <w:top w:val="single" w:sz="12" w:space="0" w:color="000000"/>
              <w:left w:val="single" w:sz="6" w:space="0" w:color="000000"/>
              <w:bottom w:val="single" w:sz="6" w:space="0" w:color="000000"/>
              <w:right w:val="double" w:sz="6" w:space="0" w:color="000000"/>
            </w:tcBorders>
          </w:tcPr>
          <w:p>
            <w:pPr>
              <w:pStyle w:val="Normal"/>
              <w:snapToGrid w:val="false"/>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970" w:type="dxa"/>
            <w:tcBorders>
              <w:top w:val="single" w:sz="12" w:space="0" w:color="000000"/>
              <w:left w:val="dashed" w:sz="6" w:space="0" w:color="auto"/>
              <w:bottom w:val="single" w:sz="6" w:space="0" w:color="000000"/>
              <w:right w:val="single" w:sz="6" w:space="0" w:color="000000"/>
            </w:tcBorders>
          </w:tcPr>
          <w:p>
            <w:pPr>
              <w:pStyle w:val="Normal"/>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Итого</w:t>
            </w:r>
            <w:r>
              <w:rPr>
                <w:rFonts w:eastAsia="Times New Roman Cyr" w:cs="Times New Roman Cyr" w:ascii="Times New Roman Cyr" w:hAnsi="Times New Roman Cyr"/>
                <w:sz w:val="24"/>
                <w:szCs w:val="24"/>
              </w:rPr>
              <w:t>:</w:t>
            </w:r>
          </w:p>
        </w:tc>
        <w:tc>
          <w:tcPr>
            <w:tcW w:w="1139" w:type="dxa"/>
            <w:tcBorders>
              <w:top w:val="single" w:sz="12" w:space="0" w:color="000000"/>
              <w:left w:val="single" w:sz="6" w:space="0" w:color="000000"/>
              <w:bottom w:val="single" w:sz="6" w:space="0" w:color="000000"/>
              <w:right w:val="dashed" w:sz="6" w:space="0" w:color="auto"/>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06,9</w:t>
            </w:r>
          </w:p>
        </w:tc>
        <w:tc>
          <w:tcPr>
            <w:tcW w:w="2088"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5,78</w:t>
            </w:r>
          </w:p>
        </w:tc>
      </w:tr>
    </w:tbl>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1991 г. образовались новые государства взамен бывшего СССР. Страны СНГ переходят на новые экономические пути развития, которые не будут отличаться от моделей развитых государст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ешнее состояние нефтяной промышленности стран СНГ характеризуется сокращением объемов прироста промышленных запасов нефти, снижением качества и темпов их ввода; сокращение объемов разведочного и эксплуатационного бурения и увеличением количества бездействующих скважин; повсеместном переходе на механизированный способ добычи при резком сокращении фонтанизирующих скважин; отсутствием сколь-либо значительного резерва крупных месторождений; необходимостью вовлечения в промышленную эксплуатацию месторождений; расположенных в необустроенных и труднодоступных районах; прогрессирующим техническим и технологическим отставанием отрасли; недостаточным вниманием к вопросам социального развития и экологи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4. Общая характеристика нефтедобывающей и нефтеперерабатывающей промышленности стран СНГ .</w:t>
      </w:r>
    </w:p>
    <w:p>
      <w:pPr>
        <w:pStyle w:val="Normal"/>
        <w:ind w:firstLine="72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3"/>
        <w:jc w:val="center"/>
        <w:rPr/>
      </w:pPr>
      <w:r>
        <w:rPr/>
        <w:t>4.1. Размещение нефтяных ресурсов на территории стран СНГ и их добыч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фтяная промышленность является составной частью Топливно-энергетического комплекса - многоотраслевой системы, включающей добычу и производство топлива, производство энергии (электрической и тепловой), распределение и транспорт энергии и топлива.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фтяная промышленность - отрасль тяжелой индустрии, включающая разведку нефтяных и нефтегазовых месторождений, бурение скважин, добычу нефти и попутного газа, трубопроводный транспорт нефт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Цель нефтеразведки - выявление, геолого-экономическая оценка и подготовка к работе промышленных залежей углеводородов. Нефтеразведка производиться с помощью с помощью геологических, геофизических, геохимических и буровых работ. Процесс геологоразведочных работ подразделяется на два этапа: поисковый и разведочный. Первый включает три стадии: </w:t>
      </w:r>
    </w:p>
    <w:p>
      <w:pPr>
        <w:pStyle w:val="Normal"/>
        <w:numPr>
          <w:ilvl w:val="0"/>
          <w:numId w:val="4"/>
        </w:numPr>
        <w:tabs>
          <w:tab w:val="clear" w:pos="720"/>
          <w:tab w:val="left" w:pos="0" w:leader="none"/>
        </w:tabs>
        <w:ind w:left="1133"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егиональные геолого-геофизические работы; </w:t>
      </w:r>
    </w:p>
    <w:p>
      <w:pPr>
        <w:pStyle w:val="Normal"/>
        <w:numPr>
          <w:ilvl w:val="0"/>
          <w:numId w:val="4"/>
        </w:numPr>
        <w:tabs>
          <w:tab w:val="clear" w:pos="720"/>
          <w:tab w:val="left" w:pos="0" w:leader="none"/>
        </w:tabs>
        <w:ind w:left="1133"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оиск месторождений; </w:t>
      </w:r>
    </w:p>
    <w:p>
      <w:pPr>
        <w:pStyle w:val="Normal"/>
        <w:numPr>
          <w:ilvl w:val="0"/>
          <w:numId w:val="4"/>
        </w:numPr>
        <w:tabs>
          <w:tab w:val="clear" w:pos="720"/>
          <w:tab w:val="left" w:pos="0" w:leader="none"/>
        </w:tabs>
        <w:ind w:left="850"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готовка площадей к глубокому поисковому бурению.</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степени изученности месторождения делятся на четыре группы:</w:t>
      </w:r>
    </w:p>
    <w:p>
      <w:pPr>
        <w:pStyle w:val="Normal"/>
        <w:numPr>
          <w:ilvl w:val="0"/>
          <w:numId w:val="5"/>
        </w:numPr>
        <w:tabs>
          <w:tab w:val="clear" w:pos="720"/>
          <w:tab w:val="left" w:pos="0" w:leader="none"/>
        </w:tabs>
        <w:ind w:left="1133"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ально разведанные месторождения.</w:t>
      </w:r>
    </w:p>
    <w:p>
      <w:pPr>
        <w:pStyle w:val="Normal"/>
        <w:numPr>
          <w:ilvl w:val="0"/>
          <w:numId w:val="5"/>
        </w:numPr>
        <w:tabs>
          <w:tab w:val="clear" w:pos="720"/>
          <w:tab w:val="left" w:pos="0" w:leader="none"/>
        </w:tabs>
        <w:ind w:left="1133"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дварительно разведанные месторождения.</w:t>
      </w:r>
    </w:p>
    <w:p>
      <w:pPr>
        <w:pStyle w:val="Normal"/>
        <w:numPr>
          <w:ilvl w:val="0"/>
          <w:numId w:val="5"/>
        </w:numPr>
        <w:tabs>
          <w:tab w:val="clear" w:pos="720"/>
          <w:tab w:val="left" w:pos="0" w:leader="none"/>
        </w:tabs>
        <w:ind w:left="1133"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або разведанные месторождения.</w:t>
      </w:r>
    </w:p>
    <w:p>
      <w:pPr>
        <w:pStyle w:val="Normal"/>
        <w:numPr>
          <w:ilvl w:val="0"/>
          <w:numId w:val="5"/>
        </w:numPr>
        <w:tabs>
          <w:tab w:val="clear" w:pos="720"/>
          <w:tab w:val="left" w:pos="0" w:leader="none"/>
        </w:tabs>
        <w:ind w:left="850"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аницы месторождений не определены.</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Категории I, II и III относятся к промышленным запас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стрый рост добычи нефти изменил соотношение между потенциальными запасами, которые весьма велики, и разведанными запасами. Последние сократились, особенно в старых районах. Поэтому наряду с новыми районами большое внимание уделено поискам нефти в районах действующих промыслов на территории стран СНГ. Шире  разворачиваются геологоразведочные работы в шельфовых зонах, прежде всего на бо</w:t>
        <w:softHyphen/>
        <w:t xml:space="preserve">лее глубоководных участках Каспийского мор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нтинентальный шельф — крупный резерв для раз</w:t>
        <w:softHyphen/>
        <w:t>вития нефтяной промышленности. Его площадь состав</w:t>
        <w:softHyphen/>
        <w:t>ляет около 6 млн. км2. По прогнозам, примерно 70% территории шельфа перспективны для поисков нефти и газ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есурсы нефти изменились не только в территориаль</w:t>
        <w:softHyphen/>
        <w:t>ном, но и в стратиграфическом отношении. Прежде основным объектом изучения служили третичные отло</w:t>
        <w:softHyphen/>
        <w:t>жения, распространенные главным образом в Бакинском районе и на Северном Кавказе. Нефтеносность более древних отложений была исследована очень слабо. Те</w:t>
        <w:softHyphen/>
        <w:t>перь благодаря освоению нефти между Волгой и Уралом и в пределах Западно - сибирской равнины ведущая роль принадлежит палеозойскому и мезозойскому стратиграфическим комплексам, отложения которых имеют широ</w:t>
        <w:softHyphen/>
        <w:t>кое распространени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рытие многочисленных новых источников жидкого топлива, перераспределение запасов между старыми и новыми районами привели к существенным сдвигам в территориальной организации нефтяной промышленности (</w:t>
      </w:r>
      <w:r>
        <w:rPr>
          <w:rFonts w:eastAsia="Times New Roman Cyr" w:cs="Times New Roman Cyr" w:ascii="Times New Roman Cyr" w:hAnsi="Times New Roman Cyr"/>
          <w:i/>
          <w:iCs/>
          <w:sz w:val="24"/>
          <w:szCs w:val="24"/>
        </w:rPr>
        <w:t>см. карту № 1</w:t>
      </w:r>
      <w:r>
        <w:rPr>
          <w:rFonts w:eastAsia="Times New Roman Cyr" w:cs="Times New Roman Cyr" w:ascii="Times New Roman Cyr" w:hAnsi="Times New Roman Cyr"/>
          <w:sz w:val="24"/>
          <w:szCs w:val="24"/>
        </w:rPr>
        <w:t xml:space="preserve"> ).</w:t>
      </w:r>
    </w:p>
    <w:p>
      <w:pPr>
        <w:pStyle w:val="Normal"/>
        <w:ind w:firstLine="720"/>
        <w:jc w:val="both"/>
        <w:rPr/>
      </w:pPr>
      <w:r>
        <w:rPr>
          <w:rFonts w:eastAsia="Times New Roman Cyr" w:cs="Times New Roman Cyr" w:ascii="Times New Roman Cyr" w:hAnsi="Times New Roman Cyr"/>
          <w:sz w:val="24"/>
          <w:szCs w:val="24"/>
          <w:lang w:val="en-US"/>
        </w:rPr>
        <w:t>B</w:t>
      </w:r>
      <w:r>
        <w:rPr>
          <w:rFonts w:eastAsia="Times New Roman Cyr" w:cs="Times New Roman Cyr" w:ascii="Times New Roman Cyr" w:hAnsi="Times New Roman Cyr"/>
          <w:sz w:val="24"/>
          <w:szCs w:val="24"/>
        </w:rPr>
        <w:t xml:space="preserve"> нефтяной промышленности наблюдается тенденция перехода к более совершенным способам добычи. В настоящее время нефть в странах СНГ разрабатывается самым эффективным фонтанным способом. Для поддержания высокого пластового давления, обеспечивающего необходимое фонтанирование нефти, практикуют закачку воды или попутного газа внутри или за контуром месторождения. Это дает возможность сократить сроки разработки крупных источников жидкого топлива и увеличить извлечение нефти из недр земли (до 60—70%).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ерспективе применение новых методов воздействия на нефтяные пласты расширяется. Большое значение приобретает прогрессивный способ газлифтной эксплуатации скважин, а также использование погружных электронасосов. Совершенствуется технология добычи высоковязкой и битумной нефт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бестоимость добычи нефти в значительной мере зависит от способа эксплуатации, который в свою очередь обусловлен тем, на какой стадии разработки находятся то или иное месторождение или нефтяной район в целом. Большинство старых нефтяных районов теперь вступило в поздние стадии разработки, когда добыча нефти стабилизируется или даже уменьшается. Наблюдается  снижение технико-экономических показателей по сравнению с прежним временем и даже снижение добычи нефти. В этой связи одна из важнейших проблем — сохранение высокой производительности старых нефтяных районов. При «старении» ряда нефтяных районов огромную роль приобретает создание новых нефтяных баз.</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этом отношении перспективен полуостров Мангышлак (месторождения Узень, Жетыбай, Тенгиз), а также морские шельфы Каспийского моря. С усилением разведки и освоения новых источников нефти начата промышленная разработка глубокозалегающих нефтяных месторождений в Прикаспийской низменности и в Ферганской доли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jc w:val="center"/>
        <w:rPr/>
      </w:pPr>
      <w:r>
        <w:rPr/>
        <w:t>4.2. Транспорт нефти. Магистральные нефтепроводы.</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ефть не используется в первоначальном виде, поэтому нефтеперерабатывающие заводы - основной ее потребитель. Они располагаются во всех районах страны, т.к. выгоднее транспортировать сырую нефть, чем продукты ее переработки, которые необходимы во всех отраслях народного хозяйства. В прошлом она из мест добычи в места потребления перевозилась по железным дорогам в цистернах.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большая часть нефти перекачивается по нефтепроводам и их доля в транспортировке продолжает расти. В состав нефтепроводов входят трубопроводы, насосные станции и нефтехранилища. Скорость движения нефти по нефтепроводам - 10-12 км/ч. Стандартный диаметр труб - 12 тыс. мм. Производительность в год - 90 млн. тонн нефти. По эффективности с нефтепроводами могут соперничать только морские перевозки танкерами. Кроме того, они менее опасны в пожарном отношении и резко снижают потери при транспортировке (достав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мость строительства магистрального нефтепровода обычно окупается за 2-3 год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jc w:val="center"/>
        <w:rPr/>
      </w:pPr>
      <w:r>
        <w:rPr/>
        <w:t>4.3. Развитие трубопроводного транспорт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вый нефтепровод длиной в 6 км был сооружен в США в 1865 году. Нефтепроводы большей длины начали строить в 1875 году. Первый нефтепровод в России проложен в 1878 году в Баку от промыслов до нефтеперерабатывающего завода, а в 1897 - 1907 году был построен самый большой в то время в мире по протяженности магистральный трубопровод Баку - Батуми диаметром 200 мм и длиной 835 км, который продолжает эксплуатироваться и по сей день.</w:t>
      </w:r>
    </w:p>
    <w:p>
      <w:pPr>
        <w:pStyle w:val="Normal"/>
        <w:ind w:firstLine="567"/>
        <w:jc w:val="both"/>
        <w:rPr/>
      </w:pPr>
      <w:r>
        <w:rPr>
          <w:rFonts w:eastAsia="Times New Roman Cyr" w:cs="Times New Roman Cyr" w:ascii="Times New Roman Cyr" w:hAnsi="Times New Roman Cyr"/>
          <w:sz w:val="24"/>
          <w:szCs w:val="24"/>
        </w:rPr>
        <w:t>Развитие нефтепроводного транспорта в Союзе было связано с освоением нефтяных месторождений в Башкирии, Татарии и Куйбышевской области. К 1941 году в эксплуатации находилось 4100 км магистральных трубопроводов для перекачки нефти и нефтепродуктов с суммарной годовой производительностью 7,9 млн. тонн. Максимальный диаметр составлял 300 мм. Общая протяженность магистральных нефтепроводов к 1956 году возросла до 11,5 тыс. км, а через 10 лет достигла уже 29 тыс. км. А в 1992 году в СНГ - 275  тысяч км. Сеть магистральных нефтепроводов развивалась в трех основных направлениях: урало-сибирское (Альметьевск - Уфа - Омск - Новосибирск - Иркутск) длиной 8527 км; северо-западное (Альметьевск - Горький - Ярославль - Кириши с ответвлениями на Рязань и Москву) длиной более 17700 км; юго-западное от Альметьевска до Куйбышева и далее нефтепроводом "Дружба" с ответвлением на Полоцк и Вентспилс) протяженностью более 3500 км. (</w:t>
      </w:r>
      <w:r>
        <w:rPr>
          <w:rFonts w:eastAsia="Times New Roman Cyr" w:cs="Times New Roman Cyr" w:ascii="Times New Roman Cyr" w:hAnsi="Times New Roman Cyr"/>
          <w:i/>
          <w:iCs/>
          <w:sz w:val="24"/>
          <w:szCs w:val="24"/>
        </w:rPr>
        <w:t>см. карту №8 приложения</w:t>
      </w:r>
      <w:r>
        <w:rPr>
          <w:rFonts w:eastAsia="Times New Roman Cyr" w:cs="Times New Roman Cyr" w:ascii="Times New Roman Cyr" w:hAnsi="Times New Roman Cyr"/>
          <w:sz w:val="24"/>
          <w:szCs w:val="24"/>
        </w:rPr>
        <w:t>) Таким образом, наибольшей длиной обладали нефтепроводы урало-сибирского направления, т.к. связывали основного добытчика (Сибирь) с главным потребителем (западными районами Российской Федерации. Важность этого направления сохраняется и в настоящее врем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 открытием новых нефтяных месторождений на Южном Мангышлаке и в Тюменской области сооружены следующие нефтепроводы: Узень - Гурьев - Куйбышев диаметром 1020 мм, длиной около 1000 км; Шаим - Тюмень, Александровское - Анжеро - Судженск диаметром 1220 мм и протяженностью 840 км; Усть - Балык - Курган - Уфа - Альметьевск диаметром 1220 мм и протяженностью 1844 км, второй нефтепровод "Дружба". Общая протяженность нефтепроводов в СССР в 1973 году составила 42,9 тысяч км, а к 1991 году уже превысила 82 тыс. км.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арактерной особенностью развития нефтепроводного транспорта является увеличение удельного веса трубопроводов большого диаметра, что объясняется их высокой рентабельностью.</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нефтепроводного транспорта определяется общим состоянием дел в нефтяной промышленности, т.к. между ними существует неразрывная связь. Например, во время благоприятной ситуации в отрасли с 1940 по 1980 годы протяженность нефтепроводов увеличилась с 4 до 69,7 тыс. км, а грузооборот - с 4 до 1197 млрд. т км, т.е. на 29825%.</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вижение добычи нефти в восточные районы придает особое значение проблеме расширения сети и увеличения мощности трубопроводного транспорта.</w:t>
      </w:r>
    </w:p>
    <w:p>
      <w:pPr>
        <w:pStyle w:val="Normal"/>
        <w:ind w:firstLine="720"/>
        <w:jc w:val="both"/>
        <w:rPr/>
      </w:pPr>
      <w:r>
        <w:rPr>
          <w:rFonts w:eastAsia="Times New Roman Cyr" w:cs="Times New Roman Cyr" w:ascii="Times New Roman Cyr" w:hAnsi="Times New Roman Cyr"/>
          <w:sz w:val="24"/>
          <w:szCs w:val="24"/>
        </w:rPr>
        <w:t>Трубопроводы — наиболее эффективное средство транспортировки нефти (исключая морские перевозки танкерами). Пропускная способность нефтепровода диаметром 1220 мм составляет 80—90 млн. т в год при скорости движения потока нефти 10— 12</w:t>
      </w:r>
      <w:r>
        <w:rPr>
          <w:rFonts w:eastAsia="Times New Roman Cyr" w:cs="Times New Roman Cyr" w:ascii="Times New Roman Cyr" w:hAnsi="Times New Roman Cyr"/>
          <w:sz w:val="24"/>
          <w:szCs w:val="24"/>
          <w:lang w:val="en-US"/>
        </w:rPr>
        <w:t>1</w:t>
      </w:r>
      <w:r>
        <w:rPr>
          <w:rFonts w:eastAsia="Times New Roman Cyr" w:cs="Times New Roman Cyr" w:ascii="Times New Roman Cyr" w:hAnsi="Times New Roman Cyr"/>
          <w:sz w:val="24"/>
          <w:szCs w:val="24"/>
        </w:rPr>
        <w:t xml:space="preserve"> км/час.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свое время формирование нефтяной базы между Волгой и Уралом России намного улучшило снабжение нефтью стран ближнего зарубежья. Занимая выгодное транспортно-географическое положение, Волго-Уральский район обусловил появление целой системы магистральных нефтепроводов: </w:t>
      </w:r>
    </w:p>
    <w:p>
      <w:pPr>
        <w:pStyle w:val="Normal"/>
        <w:ind w:firstLine="720"/>
        <w:jc w:val="both"/>
        <w:rPr/>
      </w:pPr>
      <w:r>
        <w:rPr>
          <w:rFonts w:eastAsia="Times New Roman Cyr" w:cs="Times New Roman Cyr" w:ascii="Times New Roman Cyr" w:hAnsi="Times New Roman Cyr"/>
          <w:sz w:val="24"/>
          <w:szCs w:val="24"/>
        </w:rPr>
        <w:t>1)</w:t>
      </w:r>
      <w:r>
        <w:rPr>
          <w:rFonts w:eastAsia="Times New Roman Cyr" w:cs="Times New Roman Cyr" w:ascii="Times New Roman Cyr" w:hAnsi="Times New Roman Cyr"/>
          <w:b/>
          <w:bCs/>
          <w:sz w:val="24"/>
          <w:szCs w:val="24"/>
        </w:rPr>
        <w:t xml:space="preserve"> на восток</w:t>
      </w:r>
      <w:r>
        <w:rPr>
          <w:rFonts w:eastAsia="Times New Roman Cyr" w:cs="Times New Roman Cyr" w:ascii="Times New Roman Cyr" w:hAnsi="Times New Roman Cyr"/>
          <w:sz w:val="24"/>
          <w:szCs w:val="24"/>
        </w:rPr>
        <w:t xml:space="preserve"> — Туймазы — Омск — Новосибирск — Красноярск — Ангарск; Туймазы — Омск; Уфа — Омск — Новосибирск (нефтепродукты); </w:t>
      </w:r>
      <w:r>
        <w:rPr>
          <w:rFonts w:eastAsia="Times New Roman Cyr" w:cs="Times New Roman Cyr" w:ascii="Times New Roman Cyr" w:hAnsi="Times New Roman Cyr"/>
          <w:i/>
          <w:iCs/>
          <w:sz w:val="24"/>
          <w:szCs w:val="24"/>
        </w:rPr>
        <w:t>Уфа — Курган — Петропавловск</w:t>
      </w:r>
      <w:r>
        <w:rPr>
          <w:rFonts w:eastAsia="Times New Roman Cyr" w:cs="Times New Roman Cyr" w:ascii="Times New Roman Cyr" w:hAnsi="Times New Roman Cyr"/>
          <w:sz w:val="24"/>
          <w:szCs w:val="24"/>
        </w:rPr>
        <w:t xml:space="preserve"> (нефтепродукты);</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на запад</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нефтепровод «Дружба»</w:t>
      </w:r>
      <w:r>
        <w:rPr>
          <w:rFonts w:eastAsia="Times New Roman Cyr" w:cs="Times New Roman Cyr" w:ascii="Times New Roman Cyr" w:hAnsi="Times New Roman Cyr"/>
          <w:sz w:val="24"/>
          <w:szCs w:val="24"/>
        </w:rPr>
        <w:t xml:space="preserve"> от Альметьевска через Куйбышев — Брянск до Мозыря (Белоруссия), отку</w:t>
        <w:softHyphen/>
        <w:t>да в Польшу, ГДР, Венгрию и Чехословакию с ответвле</w:t>
        <w:softHyphen/>
        <w:t>нием Брянск — Полоцк; Куйбышев — Пенза — Брянск (нефтепродукты); Альметьевск — Горький — Рязань — Москва с ответвлением Горький — Ярославль —</w:t>
      </w:r>
      <w:r>
        <w:rPr>
          <w:rFonts w:eastAsia="Times New Roman Cyr" w:cs="Times New Roman Cyr" w:ascii="Times New Roman Cyr" w:hAnsi="Times New Roman Cyr"/>
          <w:sz w:val="24"/>
          <w:szCs w:val="24"/>
          <w:lang w:val="en-US"/>
        </w:rPr>
        <w:t xml:space="preserve"> Кириши </w:t>
      </w:r>
      <w:r>
        <w:rPr>
          <w:rFonts w:eastAsia="Times New Roman Cyr" w:cs="Times New Roman Cyr" w:ascii="Times New Roman Cyr" w:hAnsi="Times New Roman Cyr"/>
          <w:sz w:val="24"/>
          <w:szCs w:val="24"/>
        </w:rPr>
        <w:t xml:space="preserve">(северо-запад); </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на юг</w:t>
      </w:r>
      <w:r>
        <w:rPr>
          <w:rFonts w:eastAsia="Times New Roman Cyr" w:cs="Times New Roman Cyr" w:ascii="Times New Roman Cyr" w:hAnsi="Times New Roman Cyr"/>
          <w:sz w:val="24"/>
          <w:szCs w:val="24"/>
        </w:rPr>
        <w:t xml:space="preserve"> — Пермь — Альметьевск; Альметьевск — Саратов; Ишимбай - Орск.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Формирование в Западной Сибири нефтяной базы страны изменило ориентацию основных потоков нефти к странам СНГ. Волго-Уральский район теперь «повернут» целиком на запад. Важнейшие функции дальнейшего развития сети магистральных нефтепроводов перешли к Западной Сибири. Отсюда нефтепроводы идут: </w:t>
      </w:r>
    </w:p>
    <w:p>
      <w:pPr>
        <w:pStyle w:val="Normal"/>
        <w:ind w:firstLine="720"/>
        <w:jc w:val="both"/>
        <w:rPr/>
      </w:pPr>
      <w:r>
        <w:rPr>
          <w:rFonts w:eastAsia="Times New Roman Cyr" w:cs="Times New Roman Cyr" w:ascii="Times New Roman Cyr" w:hAnsi="Times New Roman Cyr"/>
          <w:sz w:val="24"/>
          <w:szCs w:val="24"/>
        </w:rPr>
        <w:t xml:space="preserve">1) </w:t>
      </w:r>
      <w:r>
        <w:rPr>
          <w:rFonts w:eastAsia="Times New Roman Cyr" w:cs="Times New Roman Cyr" w:ascii="Times New Roman Cyr" w:hAnsi="Times New Roman Cyr"/>
          <w:b/>
          <w:bCs/>
          <w:sz w:val="24"/>
          <w:szCs w:val="24"/>
        </w:rPr>
        <w:t>на запад</w:t>
      </w:r>
      <w:r>
        <w:rPr>
          <w:rFonts w:eastAsia="Times New Roman Cyr" w:cs="Times New Roman Cyr" w:ascii="Times New Roman Cyr" w:hAnsi="Times New Roman Cyr"/>
          <w:sz w:val="24"/>
          <w:szCs w:val="24"/>
        </w:rPr>
        <w:t xml:space="preserve"> — </w:t>
      </w:r>
      <w:r>
        <w:rPr>
          <w:rFonts w:eastAsia="Times New Roman Cyr" w:cs="Times New Roman Cyr" w:ascii="Times New Roman Cyr" w:hAnsi="Times New Roman Cyr"/>
          <w:i/>
          <w:iCs/>
          <w:sz w:val="24"/>
          <w:szCs w:val="24"/>
        </w:rPr>
        <w:t>Усть-Балык — Курган — Альметьевск</w:t>
      </w:r>
      <w:r>
        <w:rPr>
          <w:rFonts w:eastAsia="Times New Roman Cyr" w:cs="Times New Roman Cyr" w:ascii="Times New Roman Cyr" w:hAnsi="Times New Roman Cyr"/>
          <w:sz w:val="24"/>
          <w:szCs w:val="24"/>
        </w:rPr>
        <w:t xml:space="preserve">; Нижневартовск — Куйбышев; </w:t>
      </w:r>
      <w:r>
        <w:rPr>
          <w:rFonts w:eastAsia="Times New Roman Cyr" w:cs="Times New Roman Cyr" w:ascii="Times New Roman Cyr" w:hAnsi="Times New Roman Cyr"/>
          <w:i/>
          <w:iCs/>
          <w:sz w:val="24"/>
          <w:szCs w:val="24"/>
        </w:rPr>
        <w:t>Куйбышев — Лисичанск — Кременчуг — Херсон — Одесса; Сургут — Новополоцк;</w:t>
      </w:r>
      <w:r>
        <w:rPr>
          <w:rFonts w:eastAsia="Times New Roman Cyr" w:cs="Times New Roman Cyr" w:ascii="Times New Roman Cyr" w:hAnsi="Times New Roman Cyr"/>
          <w:sz w:val="24"/>
          <w:szCs w:val="24"/>
        </w:rPr>
        <w:t xml:space="preserve"> </w:t>
      </w:r>
    </w:p>
    <w:p>
      <w:pPr>
        <w:pStyle w:val="Normal"/>
        <w:ind w:firstLine="720"/>
        <w:jc w:val="both"/>
        <w:rPr/>
      </w:pPr>
      <w:r>
        <w:rPr>
          <w:rFonts w:eastAsia="Times New Roman Cyr" w:cs="Times New Roman Cyr" w:ascii="Times New Roman Cyr" w:hAnsi="Times New Roman Cyr"/>
          <w:sz w:val="24"/>
          <w:szCs w:val="24"/>
        </w:rPr>
        <w:t xml:space="preserve">2) </w:t>
      </w:r>
      <w:r>
        <w:rPr>
          <w:rFonts w:eastAsia="Times New Roman Cyr" w:cs="Times New Roman Cyr" w:ascii="Times New Roman Cyr" w:hAnsi="Times New Roman Cyr"/>
          <w:b/>
          <w:bCs/>
          <w:sz w:val="24"/>
          <w:szCs w:val="24"/>
        </w:rPr>
        <w:t>на юг</w:t>
      </w:r>
      <w:r>
        <w:rPr>
          <w:rFonts w:eastAsia="Times New Roman Cyr" w:cs="Times New Roman Cyr" w:ascii="Times New Roman Cyr" w:hAnsi="Times New Roman Cyr"/>
          <w:sz w:val="24"/>
          <w:szCs w:val="24"/>
        </w:rPr>
        <w:t xml:space="preserve"> — Шаим — Тюмень; Усть-Балык — Омск; </w:t>
      </w:r>
      <w:r>
        <w:rPr>
          <w:rFonts w:eastAsia="Times New Roman Cyr" w:cs="Times New Roman Cyr" w:ascii="Times New Roman Cyr" w:hAnsi="Times New Roman Cyr"/>
          <w:i/>
          <w:iCs/>
          <w:sz w:val="24"/>
          <w:szCs w:val="24"/>
        </w:rPr>
        <w:t>Омск — Павлодар — Чимкент</w:t>
      </w:r>
      <w:r>
        <w:rPr>
          <w:rFonts w:eastAsia="Times New Roman Cyr" w:cs="Times New Roman Cyr" w:ascii="Times New Roman Cyr" w:hAnsi="Times New Roman Cyr"/>
          <w:sz w:val="24"/>
          <w:szCs w:val="24"/>
        </w:rPr>
        <w:t xml:space="preserve">; </w:t>
      </w:r>
    </w:p>
    <w:p>
      <w:pPr>
        <w:pStyle w:val="Normal"/>
        <w:ind w:firstLine="720"/>
        <w:jc w:val="both"/>
        <w:rPr/>
      </w:pPr>
      <w:r>
        <w:rPr>
          <w:rFonts w:eastAsia="Times New Roman Cyr" w:cs="Times New Roman Cyr" w:ascii="Times New Roman Cyr" w:hAnsi="Times New Roman Cyr"/>
          <w:sz w:val="24"/>
          <w:szCs w:val="24"/>
        </w:rPr>
        <w:t xml:space="preserve">3) </w:t>
      </w:r>
      <w:r>
        <w:rPr>
          <w:rFonts w:eastAsia="Times New Roman Cyr" w:cs="Times New Roman Cyr" w:ascii="Times New Roman Cyr" w:hAnsi="Times New Roman Cyr"/>
          <w:b/>
          <w:bCs/>
          <w:sz w:val="24"/>
          <w:szCs w:val="24"/>
        </w:rPr>
        <w:t>на восток</w:t>
      </w:r>
      <w:r>
        <w:rPr>
          <w:rFonts w:eastAsia="Times New Roman Cyr" w:cs="Times New Roman Cyr" w:ascii="Times New Roman Cyr" w:hAnsi="Times New Roman Cyr"/>
          <w:sz w:val="24"/>
          <w:szCs w:val="24"/>
        </w:rPr>
        <w:t xml:space="preserve"> — Александровское — Анжеро-Судженск.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Для транспортировки нефти как на запад, так и на восток используются, кроме того, трубопроводы  восточного направления. </w:t>
      </w:r>
    </w:p>
    <w:p>
      <w:pPr>
        <w:pStyle w:val="Normal"/>
        <w:ind w:firstLine="720"/>
        <w:jc w:val="both"/>
        <w:rPr/>
      </w:pPr>
      <w:r>
        <w:rPr>
          <w:rFonts w:eastAsia="Times New Roman Cyr" w:cs="Times New Roman Cyr" w:ascii="Times New Roman Cyr" w:hAnsi="Times New Roman Cyr"/>
          <w:sz w:val="24"/>
          <w:szCs w:val="24"/>
        </w:rPr>
        <w:t xml:space="preserve">Из других магистральных трубопроводов, возникших под влиянием добычи нефти в разных районах, выделяются: </w:t>
      </w:r>
      <w:r>
        <w:rPr>
          <w:rFonts w:eastAsia="Times New Roman Cyr" w:cs="Times New Roman Cyr" w:ascii="Times New Roman Cyr" w:hAnsi="Times New Roman Cyr"/>
          <w:i/>
          <w:iCs/>
          <w:sz w:val="24"/>
          <w:szCs w:val="24"/>
        </w:rPr>
        <w:t>Баку — Батуми;</w:t>
      </w:r>
      <w:r>
        <w:rPr>
          <w:rFonts w:eastAsia="Times New Roman Cyr" w:cs="Times New Roman Cyr" w:ascii="Times New Roman Cyr" w:hAnsi="Times New Roman Cyr"/>
          <w:sz w:val="24"/>
          <w:szCs w:val="24"/>
        </w:rPr>
        <w:t xml:space="preserve"> Грозный — Армавир — Туапсе</w:t>
      </w:r>
      <w:r>
        <w:rPr>
          <w:rFonts w:eastAsia="Times New Roman Cyr" w:cs="Times New Roman Cyr" w:ascii="Times New Roman Cyr" w:hAnsi="Times New Roman Cyr"/>
          <w:i/>
          <w:iCs/>
          <w:sz w:val="24"/>
          <w:szCs w:val="24"/>
        </w:rPr>
        <w:t xml:space="preserve">; Грозный — Армавир — Донбасс </w:t>
      </w:r>
      <w:r>
        <w:rPr>
          <w:rFonts w:eastAsia="Times New Roman Cyr" w:cs="Times New Roman Cyr" w:ascii="Times New Roman Cyr" w:hAnsi="Times New Roman Cyr"/>
          <w:sz w:val="24"/>
          <w:szCs w:val="24"/>
        </w:rPr>
        <w:t>(нефтепродукты);</w:t>
      </w:r>
      <w:r>
        <w:rPr>
          <w:rFonts w:eastAsia="Times New Roman Cyr" w:cs="Times New Roman Cyr" w:ascii="Times New Roman Cyr" w:hAnsi="Times New Roman Cyr"/>
          <w:i/>
          <w:iCs/>
          <w:sz w:val="24"/>
          <w:szCs w:val="24"/>
        </w:rPr>
        <w:t xml:space="preserve"> Гурьев — Орск; Мангышлак — Куйбышев; </w:t>
      </w:r>
      <w:r>
        <w:rPr>
          <w:rFonts w:eastAsia="Times New Roman Cyr" w:cs="Times New Roman Cyr" w:ascii="Times New Roman Cyr" w:hAnsi="Times New Roman Cyr"/>
          <w:sz w:val="24"/>
          <w:szCs w:val="24"/>
        </w:rPr>
        <w:t>Ухта — Ярославль; Оха — Комсомольск-на-Амур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перспективе предусмотрен трубопроводный транспорт практически всей нефти, добываемой в странах СНГ, причем имеется в виду создание главным образом региональных систем магистральных нефтепродуктопроводов и разводящей сети к нефтебазам и автозаправочным станция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витие сети нефтепроводов стимулирует дальнейшее приближение переработки нефти к местам потребления нефтепрод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предприятий нефтеперерабатывающей промышленности зависит от размеров потребления нефтепродуктов в разных районах, техники переработки и транспортировки нефти, территориальных соотноше</w:t>
        <w:softHyphen/>
        <w:t xml:space="preserve">ний между ресурсами и местами потребления жидкого топлив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переработка нефти, дающая многочисленные продукты, приблизилась к районам потребления нефтепродуктов. Она возникла на пути следования сырой нефти вдоль трасс и на концах нефтепроводов, а также в пунктах с выгодным транспортно-географическим положением (Одесса, Херсон, Кременч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днако и до сих пор переработка нефти ведется в значительной мере в местах ее добычи: в Бакинском районе, в Средней Азии (Красноводск, Фергана), в Прикарпатье (Дрогобыч) и других районах.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Между тем приближение нефтеперерабатывающей промышленности к местам потребления нефтепродуктов имеет ряд преимущест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1) резко сокращаются перевозки мазута, масел и других вязких нефтепродуктов независимо от того, каким образом поступает сырая нефть к потребителям — по водным путям, железным дорогам или трубопровода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2) транспортировка сырой нефти всегда экономичнее перевозки ее многочисленных производных;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 для транспортировки сырой нефти могут быть широко использованы трубопроводы, которые помимо нее осу</w:t>
        <w:softHyphen/>
        <w:t xml:space="preserve">ществляют перекачку только светлых продукто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4) хранение сырой нефти обходится дешевле, чем хранение нефтепродукто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5) потребитель получает возможность одновременно использовать сырую нефть, поступающую из разных районо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6) размещение переработки нефти приобретает повсеместный характер;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вые центры по переработке нефти возникли за последнее время в Казахстане (Павлодар, Чимкент), Средней Азии (Чарджоу), Белоруссии (Мозырь, Новополоцк), Прибалтике (Мажейкяй) и в Донецко-Приднепровском районе (Запорожье, Лисичанск).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90-х годах осуществляется дальнейшее углубление переработки нефти. Увеличивается производство моторных топлив и смазочных масел, а также сырья для нефтехимической и микробиологической промышленности. С целью значительного сокращения транспортных расходов будет совершенствоваться размещение нефтеперерабатывающих предприятий и расширяться строительство нефтепродуктопроводо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мечается увеличение добычи нефти и производства жидкого топлива. Возрастает значение Казахстана, усиливаются поиски и разведка нефтяных месторождений, особенно в азиатских странах СНГ и на континентальном шельфе стран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ьнейшее развитие нефтяной, а также нефтеперерабатывающей промышленности обусловлено целесообразностью использования нефти в основном для производства моторных топлив и в качестве химического сырь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5. Нефтеперерабатывающие заводы стран СНГ.</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Heading3"/>
        <w:jc w:val="center"/>
        <w:rPr/>
      </w:pPr>
      <w:r>
        <w:rPr/>
        <w:t xml:space="preserve">   </w:t>
      </w:r>
      <w:r>
        <w:rPr/>
        <w:t>5.1. Особенности размещения нефтеперерабатывающей промышленности.      Главные районы размещения.</w:t>
      </w:r>
    </w:p>
    <w:p>
      <w:pPr>
        <w:pStyle w:val="Normal"/>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Размещение предприятий  нефтеперерабатывающей  промышленности  зависит от размеров потребления нефтепродуктов в разных районах, техники переработки и транспортировки нефти, территориальных соотношений между ресурсами и местами потребления жидкого топли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обытая из  недр земли нефть содержит большое количество песка, солей и воды. Нефть нужно очистить, поэтому она сначала поступает на нефтеочистительные заводы, которые строят обычно в районах ее добычи. Затем очищенная нефть поступает на нефтеперерабатывающие  заводы,  которые строятся в районах потребления нефтепрод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фтеперерабатывающая промышленность  вырабатывает  нефтепродукты (мазут, бензин, керосин, дизельное топливо, смазочные масла), которые непосредственно используются потребителями. Технический прогресс в транспортировке нефти привел к отрыву нефтеперерабатывающей  промышленности  от нефтедобывающей.  Переработка нефти чаще сосредотачивается  в  районах  массового  потребления  нефтепродукт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ежду тем приближение нефтеперерабатывающей промышленности  к  местам потребления нефтепродуктов имеет ряд преимуществ, связанных с ее транспортировкой и хранением:</w:t>
      </w:r>
    </w:p>
    <w:p>
      <w:pPr>
        <w:pStyle w:val="Normal"/>
        <w:numPr>
          <w:ilvl w:val="0"/>
          <w:numId w:val="6"/>
        </w:numPr>
        <w:tabs>
          <w:tab w:val="clear" w:pos="720"/>
          <w:tab w:val="left" w:pos="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анспортировка нефти  всегда экономичнее перевозки ее многочисленных производных;</w:t>
      </w:r>
    </w:p>
    <w:p>
      <w:pPr>
        <w:pStyle w:val="Normal"/>
        <w:numPr>
          <w:ilvl w:val="0"/>
          <w:numId w:val="6"/>
        </w:numPr>
        <w:tabs>
          <w:tab w:val="clear" w:pos="720"/>
          <w:tab w:val="left" w:pos="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ля транспортировки нефти могут быть широко использованы трубопроводы которые,  помимо сырой нефти,  осуществляют  перекачку  светлых продуктов;</w:t>
      </w:r>
    </w:p>
    <w:p>
      <w:pPr>
        <w:pStyle w:val="Normal"/>
        <w:numPr>
          <w:ilvl w:val="0"/>
          <w:numId w:val="6"/>
        </w:numPr>
        <w:tabs>
          <w:tab w:val="clear" w:pos="720"/>
          <w:tab w:val="left" w:pos="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ранение сырой нефти обходится дешевле, чем нефтепродуктов;</w:t>
      </w:r>
    </w:p>
    <w:p>
      <w:pPr>
        <w:pStyle w:val="Normal"/>
        <w:numPr>
          <w:ilvl w:val="0"/>
          <w:numId w:val="6"/>
        </w:numPr>
        <w:tabs>
          <w:tab w:val="clear" w:pos="720"/>
          <w:tab w:val="left" w:pos="0" w:leader="none"/>
        </w:tabs>
        <w:ind w:left="720"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требитель получает  возможность  одновременно  использовать сырую нефть, поступающую из разных райо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мещение переработки  нефти приобретает повсеместный характер. В то же время экономический фактор становится лимитирующи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фтепереработка в  разных районах страны находится в зависимости не только от качества исходной сырой нефти,  но и от того,  какие  виды  топлива в местных условиях оказываются наиболее эффективны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фтеперерабатывающие заводы  разместились на трассах нефтепроводов (Лисичанск, Кременчуг, Мозырь, Новополоцк, Павлодар),  на водных путях и в морских портах (Батуми, Красноводск), куда сейчас проложены трубопроводы.  Поэтому удельных вес районов добычи нефти в ее переработке резко сокращается.  В них сосредоточена  еще значительная часть нефтеперерабатывающих заводов (Баку, Аттынау, Фергана, Дрогобыч, Надворная, Долина ), идет интенсивная их реконструкция и зачастую расширение. Новых заводов в районах добычи нефти уже не строят.</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sz w:val="24"/>
          <w:szCs w:val="24"/>
        </w:rPr>
        <w:t>Эта тенденция территориального разрыва нефтедобывающей и нефтеперерабатывающей промышленности еще больше усилилась в связи с  превращением Западной Сибири в главную базу добычи нефти ССС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настоящее время в странах бывшего Советского Союза работают 46 нефтеперерабатывающих заводов общей мощностью 10 млн. бар./день. Предприятия СНГ в основном располагают установками первичной переработки нефти. Доля термических и каталических процессов невелика и составляет приблизительно 40% от мощностей атмосферной перегонки нефти. </w:t>
      </w:r>
    </w:p>
    <w:p>
      <w:pPr>
        <w:pStyle w:val="Normal"/>
        <w:ind w:firstLine="720"/>
        <w:jc w:val="both"/>
        <w:rPr/>
      </w:pPr>
      <w:r>
        <w:rPr>
          <w:rFonts w:eastAsia="Times New Roman Cyr" w:cs="Times New Roman Cyr" w:ascii="Times New Roman Cyr" w:hAnsi="Times New Roman Cyr"/>
          <w:sz w:val="24"/>
          <w:szCs w:val="24"/>
        </w:rPr>
        <w:t xml:space="preserve">В 1990 году заводами СССР из 1 тонны нефти производилось 19% бензинов, 25% керосина и дизельного топлива, 36% котельного топлива, 3% битумов, 3% масел и 17% других продуктов. Из 15 стран СНГ только 9 имеют нефтеперерабатывающие заводы. На </w:t>
      </w:r>
      <w:r>
        <w:rPr>
          <w:rFonts w:eastAsia="Times New Roman Cyr" w:cs="Times New Roman Cyr" w:ascii="Times New Roman Cyr" w:hAnsi="Times New Roman Cyr"/>
          <w:i/>
          <w:iCs/>
          <w:sz w:val="24"/>
          <w:szCs w:val="24"/>
        </w:rPr>
        <w:t>картах 2-7</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i/>
          <w:iCs/>
          <w:sz w:val="24"/>
          <w:szCs w:val="24"/>
        </w:rPr>
        <w:t>см. приложение</w:t>
      </w:r>
      <w:r>
        <w:rPr>
          <w:rFonts w:eastAsia="Times New Roman Cyr" w:cs="Times New Roman Cyr" w:ascii="Times New Roman Cyr" w:hAnsi="Times New Roman Cyr"/>
          <w:sz w:val="24"/>
          <w:szCs w:val="24"/>
        </w:rPr>
        <w:t>) показаны ныне существующие страны и экономические районы СНГ и месторасположение заводов. Ниже в таблице приведены сведения о числе заводов в каждом государстве СНГ и их общей мощ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Таблица 7. Количество нефтеперерабатывающих заводов в странах СНГ и их              </w:t>
        <w:tab/>
        <w:t xml:space="preserve">                     общая мощность</w:t>
      </w:r>
    </w:p>
    <w:tbl>
      <w:tblPr>
        <w:tblW w:w="9546" w:type="dxa"/>
        <w:jc w:val="left"/>
        <w:tblInd w:w="-77" w:type="dxa"/>
        <w:tblLayout w:type="fixed"/>
        <w:tblCellMar>
          <w:top w:w="0" w:type="dxa"/>
          <w:left w:w="70" w:type="dxa"/>
          <w:bottom w:w="0" w:type="dxa"/>
          <w:right w:w="70" w:type="dxa"/>
        </w:tblCellMar>
      </w:tblPr>
      <w:tblGrid>
        <w:gridCol w:w="3182"/>
        <w:gridCol w:w="3182"/>
        <w:gridCol w:w="3182"/>
      </w:tblGrid>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трана</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Число заводов</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Мощность заводов,</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млн. бар/день</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7</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6,4</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краина</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7</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2</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ахстан</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3</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зербайджан</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4</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еларусь</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8</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уркменистан</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збекистан</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2</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зия</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1</w:t>
            </w:r>
          </w:p>
        </w:tc>
        <w:tc>
          <w:tcPr>
            <w:tcW w:w="31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0,1</w:t>
            </w:r>
          </w:p>
        </w:tc>
      </w:tr>
    </w:tbl>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тывая, что Советский Союз распался в 1991 году, целесообразно рассмотреть нефтеперерабатывающую промышленность образовавшихся стран СН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jc w:val="center"/>
        <w:rPr/>
      </w:pPr>
      <w:r>
        <w:rPr/>
        <w:t xml:space="preserve">5.2. Нефтеперерабатывающие заводы Украины </w:t>
      </w:r>
    </w:p>
    <w:p>
      <w:pPr>
        <w:pStyle w:val="Normal"/>
        <w:ind w:firstLine="720"/>
        <w:jc w:val="both"/>
        <w:rPr/>
      </w:pPr>
      <w:r>
        <w:rPr>
          <w:rFonts w:eastAsia="Times New Roman Cyr" w:cs="Times New Roman Cyr" w:ascii="Times New Roman Cyr" w:hAnsi="Times New Roman Cyr"/>
          <w:sz w:val="24"/>
          <w:szCs w:val="24"/>
        </w:rPr>
        <w:t xml:space="preserve">Нефтеперерабатывающая промышленность Украины насчитывает 7 заводов общей мощностью 62,6 млн т/год. Самым крупным заводом является </w:t>
      </w:r>
      <w:r>
        <w:rPr>
          <w:rFonts w:eastAsia="Times New Roman Cyr" w:cs="Times New Roman Cyr" w:ascii="Times New Roman Cyr" w:hAnsi="Times New Roman Cyr"/>
          <w:b/>
          <w:bCs/>
          <w:sz w:val="24"/>
          <w:szCs w:val="24"/>
        </w:rPr>
        <w:t>Лисичанский нефтеперерабатывающий комплекс</w:t>
      </w:r>
      <w:r>
        <w:rPr>
          <w:rFonts w:eastAsia="Times New Roman Cyr" w:cs="Times New Roman Cyr" w:ascii="Times New Roman Cyr" w:hAnsi="Times New Roman Cyr"/>
          <w:sz w:val="24"/>
          <w:szCs w:val="24"/>
        </w:rPr>
        <w:t>, построенный в конце 1970-х годов. Мощность первичных установок по переработке нефти на нем составляет 23,8 млн т/год (</w:t>
      </w:r>
      <w:r>
        <w:rPr>
          <w:rFonts w:eastAsia="Times New Roman Cyr" w:cs="Times New Roman Cyr" w:ascii="Times New Roman Cyr" w:hAnsi="Times New Roman Cyr"/>
          <w:i/>
          <w:iCs/>
          <w:sz w:val="24"/>
          <w:szCs w:val="24"/>
        </w:rPr>
        <w:t>табл. 8 и 9 приложения</w:t>
      </w:r>
      <w:r>
        <w:rPr>
          <w:rFonts w:eastAsia="Times New Roman Cyr" w:cs="Times New Roman Cyr" w:ascii="Times New Roman Cyr" w:hAnsi="Times New Roman Cyr"/>
          <w:sz w:val="24"/>
          <w:szCs w:val="24"/>
        </w:rPr>
        <w:t>). Этот завод был построен на базе современной советской технологии. В 1976 г., в первом году своей работы, завод получал нефть по нефтепроводу из Краснодара. В 1977 г. основной нефтепровод диаметром 1,22 м и длиной 1089 км от Куйбышева (ныне Самара) принес на Лисичанский завод тюменскую нефть. В 1980 г. была пущена установка каталитического риформинга производительностью 1 млн т, а в 1981 г. начала работать установка гидроочистки дизельного топлива, которая отличалась достаточно высокой для того времени степенью автоматизации. В 1978 г. была пущена установка по производству этилена, который затем по трубопроводу длиной 36 км направлялся на химический завод в Северодонецк, где перерабатывался в полиэтиле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1992 и 1993 гг. завод, как и все заводы Украины, испытывал огромную нехватку нефти, и использование его мощностей составляло менее 50%. В то же время в Лисичанске была завершена установка каталитического крекинга Г- 43-107, которая позволит резко увеличить глубину переработки нефти на заводе.</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торым заводом на Украине по мощности своих первичных установок является </w:t>
      </w:r>
      <w:r>
        <w:rPr>
          <w:rFonts w:eastAsia="Times New Roman Cyr" w:cs="Times New Roman Cyr" w:ascii="Times New Roman Cyr" w:hAnsi="Times New Roman Cyr"/>
          <w:b/>
          <w:bCs/>
          <w:sz w:val="24"/>
          <w:szCs w:val="24"/>
        </w:rPr>
        <w:t>Кременчугский нефтеперерабатывающий завод</w:t>
      </w:r>
      <w:r>
        <w:rPr>
          <w:rFonts w:eastAsia="Times New Roman Cyr" w:cs="Times New Roman Cyr" w:ascii="Times New Roman Cyr" w:hAnsi="Times New Roman Cyr"/>
          <w:sz w:val="24"/>
          <w:szCs w:val="24"/>
        </w:rPr>
        <w:t xml:space="preserve">. Этот комплекс начал работать в 1966 г. и до 1974 г. получал нефть только по железной дороге. В середине 70-х годов был построен нефтепровод Мичуринск - Кременчуг, а в 1978 г. другой нефтепровод - от Лисичанска  -  позволил поставлять на завод тюменскую нефть. В 1981 г. в Кременчуге начал работать завод по приготовлению смазок и масел. Можно отметить, что Кременчугский завод имеет в своем составе 2 установки каталитического крекинга ГК-3 общей производительностью 1,5 млн т/год, установки риформинга и гидроочистки. В то же время даже эти мощные и крупные украинские заводы отстают от российских по числу и качеству установок вторичных процессов переработки нефт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ассортименте Кременчугского завода - практически все традиционные виды топлив, характерные для стран бывшего Советского Союза, битумы и различные виды масел, но прежде всего масла для промышленного оборудования. </w:t>
      </w:r>
    </w:p>
    <w:p>
      <w:pPr>
        <w:pStyle w:val="Normal"/>
        <w:ind w:firstLine="720"/>
        <w:jc w:val="both"/>
        <w:rPr/>
      </w:pPr>
      <w:r>
        <w:rPr>
          <w:rFonts w:eastAsia="Times New Roman Cyr" w:cs="Times New Roman Cyr" w:ascii="Times New Roman Cyr" w:hAnsi="Times New Roman Cyr"/>
          <w:b/>
          <w:bCs/>
          <w:sz w:val="24"/>
          <w:szCs w:val="24"/>
        </w:rPr>
        <w:t>Херсонский нефтеперерабатывающий завод</w:t>
      </w:r>
      <w:r>
        <w:rPr>
          <w:rFonts w:eastAsia="Times New Roman Cyr" w:cs="Times New Roman Cyr" w:ascii="Times New Roman Cyr" w:hAnsi="Times New Roman Cyr"/>
          <w:sz w:val="24"/>
          <w:szCs w:val="24"/>
        </w:rPr>
        <w:t xml:space="preserve"> построен в 1938 г., расположен в г. Херсоне. Производительность первичных установок переработки нефти 8,4 млн т/год. Нефть поступает из месторождений Западной Сибири и Урала по трубопроводу из Кременчуга, а также по трубопроводу из Полтавы - украинских месторождений. Глубина переработки нефти составляет 54,3%. На заводе работают установки первичной переработки нефти, установка коксования производительностью 600 тыс. т/год, установка риформинга с неподвижным слоем катализатора и блоком гидроочистки бензина, битумная установка. В ассортименте завода этилированные и неэтилированные бензины, дизельные топлива, мазуты.</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Одесский нефтеперерабатывающий завод</w:t>
      </w:r>
      <w:r>
        <w:rPr>
          <w:rFonts w:eastAsia="Times New Roman Cyr" w:cs="Times New Roman Cyr" w:ascii="Times New Roman Cyr" w:hAnsi="Times New Roman Cyr"/>
          <w:sz w:val="24"/>
          <w:szCs w:val="24"/>
        </w:rPr>
        <w:t xml:space="preserve"> был построен в 1937 г. в г. Одессе. По производительности завод маленький, работает на нефти, поступающей из Тюмени по трубопроводу. Глубина переработки нефти 72%. Кроме установок первичной переработки нефти завод имеет установку риформинга производительностью 300 тыс. т/год с неподвижным слоем катализатора и блоком гидроочистки и битумную установку. В ассортименте завода бензины, дизельные топлива, мазуты и битумы.</w:t>
      </w:r>
    </w:p>
    <w:p>
      <w:pPr>
        <w:pStyle w:val="Normal"/>
        <w:ind w:firstLine="720"/>
        <w:jc w:val="both"/>
        <w:rPr/>
      </w:pPr>
      <w:r>
        <w:rPr>
          <w:rFonts w:eastAsia="Times New Roman Cyr" w:cs="Times New Roman Cyr" w:ascii="Times New Roman Cyr" w:hAnsi="Times New Roman Cyr"/>
          <w:b/>
          <w:bCs/>
          <w:sz w:val="24"/>
          <w:szCs w:val="24"/>
        </w:rPr>
        <w:t>Дрогобычский нефтеперерабатывающий завод</w:t>
      </w:r>
      <w:r>
        <w:rPr>
          <w:rFonts w:eastAsia="Times New Roman Cyr" w:cs="Times New Roman Cyr" w:ascii="Times New Roman Cyr" w:hAnsi="Times New Roman Cyr"/>
          <w:sz w:val="24"/>
          <w:szCs w:val="24"/>
        </w:rPr>
        <w:t>- старый завод, построен в 1863 г., его мощность по нефти составляет всего 3,7 млн т/год. Нефть поступает по железной дороге из Калининградской области, Западной Сибири и украинских месторождений. Глубина переработки нефти 59,2%. На заводе функционируют установки первичной переработки нефти, термического крекинга, коксования, риформинга с неподвижным слоем катализатора и блоком гидроочистки бензина, битумная установка. Завод топливного профиля и выпускает все традиционные виды топлив, характерные для заводов бывшего Советского Союза.</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адворнинский нефтеперерабатывающий завод</w:t>
      </w:r>
      <w:r>
        <w:rPr>
          <w:rFonts w:eastAsia="Times New Roman Cyr" w:cs="Times New Roman Cyr" w:ascii="Times New Roman Cyr" w:hAnsi="Times New Roman Cyr"/>
          <w:sz w:val="24"/>
          <w:szCs w:val="24"/>
        </w:rPr>
        <w:t xml:space="preserve"> построен в 1961 г. в г. Надворная, мощность по перерабатываемой нефти невелика- 3,5 млн т/год. Нефть поступает из Западной Сибири, Беларуси, Грозного, Ставрополя и украинских месторождений. Глубина переработки нефти- 61,8%. Наряду с установками первичной переработки нефти на заводе работают установка термокрекинга, коксования, риформинга с неподвижным слоем катализатора и блоком гидроочистки бензино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Так же как и предыдущий, завод выпускает все виды топлив, традиционные для заводов бывшего Советского Союза. </w:t>
      </w:r>
    </w:p>
    <w:p>
      <w:pPr>
        <w:pStyle w:val="Normal"/>
        <w:ind w:firstLine="720"/>
        <w:jc w:val="both"/>
        <w:rPr/>
      </w:pPr>
      <w:r>
        <w:rPr>
          <w:rFonts w:eastAsia="Times New Roman Cyr" w:cs="Times New Roman Cyr" w:ascii="Times New Roman Cyr" w:hAnsi="Times New Roman Cyr"/>
          <w:b/>
          <w:bCs/>
          <w:sz w:val="24"/>
          <w:szCs w:val="24"/>
        </w:rPr>
        <w:t>НПО «Масма»</w:t>
      </w:r>
      <w:r>
        <w:rPr>
          <w:rFonts w:eastAsia="Times New Roman Cyr" w:cs="Times New Roman Cyr" w:ascii="Times New Roman Cyr" w:hAnsi="Times New Roman Cyr"/>
          <w:sz w:val="24"/>
          <w:szCs w:val="24"/>
        </w:rPr>
        <w:t xml:space="preserve"> включает в себя старый заводик небольшой мощности, переоборудованный на получение масел. Построен 100 лет назад, перерабатывает в основном нефть украинских месторождений. Наряду с масляным производством работает битумная установк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ает различные виды масел и битумы. В целом хотелось бы отметить, что нефтеперерабатывающая промышленность Украины сильно зависит от российских нефтяных месторожде</w:t>
        <w:softHyphen/>
        <w:t>ний, поэтому в последние 2 года переживает серьезный кризис, вызванный отсутствием дешевой нефти, и нуждается в большой реконструкции предприятий.</w:t>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3"/>
        <w:jc w:val="center"/>
        <w:rPr/>
      </w:pPr>
      <w:r>
        <w:rPr/>
        <w:t xml:space="preserve">5.3. Другие заводы стран СНГ (кроме России и Украин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ругие республики бывшего Советского Союза имеют небольшое количество нефтеперерабатывающих заводов. В Беларуси работают 2 крупных завода, в Казахстане- 3 средних, в Азербайджане- 2 завода в среднем по 10 млн т/год по перерабатываемой нефти, в Туркмении функционируют 2 завода средней мощности, в Узбекистане работает 1 нефтеперерабатывающий завод средней мощности, маленький заводик имеется в Грузии. Рассмотрим коротко деятельность каждого из заводов.</w:t>
      </w:r>
    </w:p>
    <w:p>
      <w:pPr>
        <w:pStyle w:val="Normal"/>
        <w:ind w:firstLine="720"/>
        <w:jc w:val="both"/>
        <w:rPr/>
      </w:pPr>
      <w:r>
        <w:rPr>
          <w:rFonts w:eastAsia="Times New Roman Cyr" w:cs="Times New Roman Cyr" w:ascii="Times New Roman Cyr" w:hAnsi="Times New Roman Cyr"/>
          <w:sz w:val="24"/>
          <w:szCs w:val="24"/>
        </w:rPr>
        <w:t xml:space="preserve">В </w:t>
      </w:r>
      <w:r>
        <w:rPr>
          <w:rFonts w:eastAsia="Times New Roman Cyr" w:cs="Times New Roman Cyr" w:ascii="Times New Roman Cyr" w:hAnsi="Times New Roman Cyr"/>
          <w:i/>
          <w:iCs/>
          <w:sz w:val="24"/>
          <w:szCs w:val="24"/>
        </w:rPr>
        <w:t xml:space="preserve">таблицах 10 и 11 </w:t>
      </w: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i/>
          <w:iCs/>
          <w:sz w:val="24"/>
          <w:szCs w:val="24"/>
        </w:rPr>
        <w:t>см. приложение</w:t>
      </w:r>
      <w:r>
        <w:rPr>
          <w:rFonts w:eastAsia="Times New Roman Cyr" w:cs="Times New Roman Cyr" w:ascii="Times New Roman Cyr" w:hAnsi="Times New Roman Cyr"/>
          <w:sz w:val="24"/>
          <w:szCs w:val="24"/>
        </w:rPr>
        <w:t>) приведены данные о соотношении первичных и вторичных процессов на заводах стран СНГ и о выпуске основных продуктов в 1991 год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jc w:val="center"/>
        <w:rPr/>
      </w:pPr>
      <w:r>
        <w:rPr/>
        <w:t>5.3.1. Беларус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бходимо отметить, что Беларусь, имея на своей территории всего лишь 2 завода, имеет объем переработки нефти более 40 млн т/год. Самым крупным объединением по переработке нефти считается Новополоцкий завод, мощность которого (25,3 млн. т/год) - одна из самых больших для заводов на территории СНГ. В 1993 г. завод переживал серьезный кризис из-за отсутствия сырья.</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овополоцкий нефтеперерабатывающий завод</w:t>
      </w:r>
      <w:r>
        <w:rPr>
          <w:rFonts w:eastAsia="Times New Roman Cyr" w:cs="Times New Roman Cyr" w:ascii="Times New Roman Cyr" w:hAnsi="Times New Roman Cyr"/>
          <w:sz w:val="24"/>
          <w:szCs w:val="24"/>
        </w:rPr>
        <w:t xml:space="preserve"> построен в 1963 г. в г. Новополоцке. Нефть поступает по нефтепроводу “Дружба” из месторождений Западной Сибири и Урала. Глубина переработки нефти 62,3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реди вторичных процессов на заводе преобладают установки риформинга с неподвижным слоем катализатора и блоком гидроочистки бензина, установки гидроочистки дизельного топлива, битумная установка, завод Парекс, большое производство  масел.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ассортименте выпускаемых заводом продуктов различные виды бензинов, топлива для реактивных двигателей, дизельные топлива, котельное топливо, мазуты различных марок, битумы, широкий выбор масел. </w:t>
      </w:r>
    </w:p>
    <w:p>
      <w:pPr>
        <w:pStyle w:val="Normal"/>
        <w:ind w:firstLine="720"/>
        <w:jc w:val="both"/>
        <w:rPr/>
      </w:pPr>
      <w:r>
        <w:rPr>
          <w:rFonts w:eastAsia="Times New Roman Cyr" w:cs="Times New Roman Cyr" w:ascii="Times New Roman Cyr" w:hAnsi="Times New Roman Cyr"/>
          <w:b/>
          <w:bCs/>
          <w:sz w:val="24"/>
          <w:szCs w:val="24"/>
        </w:rPr>
        <w:t>Мозырский нефтеперерабатывающий завод</w:t>
      </w:r>
      <w:r>
        <w:rPr>
          <w:rFonts w:eastAsia="Times New Roman Cyr" w:cs="Times New Roman Cyr" w:ascii="Times New Roman Cyr" w:hAnsi="Times New Roman Cyr"/>
          <w:sz w:val="24"/>
          <w:szCs w:val="24"/>
        </w:rPr>
        <w:t xml:space="preserve"> построен в 1975 г.  в г. Мозыре. Мощность завода по перерабатываемой нефти составляет 16,3 млн т/год. Нефть поступает из месторождений Западной Сибири и Урала по нефтепроводу «Дружба». Глубина переработки нефти 50,0%. На заводе построены 2 комбинированные установки ЛК-6У, в состав которых входят установки атмосферной перегонки нефти, гидроочистки бензина, керосина дизельного топлива, установка риформинга гидроочищенного бензина, ГФУ. Кроме того, на заводе работают битумная установка, установка гидродеалкилирования толуола, установка Па-1 реке. Завод нуждается в строительстве установок по глубокой переработке нефти и, по-видимому, это планируется осуществить в первую очередь.</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оставе выпускаемой продукции - неэтилированные бензины А-76 и АИ-92, а также небольшое количество АИ-95. Дизельное топливо имеет низкое содержание серы- до 0,1% (мае.), производится топливо для реактивных двигателей марки ТС. Завод также получает котельное топливо, мазуты марок М-100 и Э-4.</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jc w:val="center"/>
        <w:rPr/>
      </w:pPr>
      <w:r>
        <w:rPr/>
        <w:t>5.3.2. Казахст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захстане работают 3 завода - Павлодарский, Чимкентский и завод в Аттырау.</w:t>
      </w:r>
    </w:p>
    <w:p>
      <w:pPr>
        <w:pStyle w:val="Normal"/>
        <w:ind w:firstLine="720"/>
        <w:jc w:val="both"/>
        <w:rPr/>
      </w:pPr>
      <w:r>
        <w:rPr>
          <w:rFonts w:eastAsia="Times New Roman Cyr" w:cs="Times New Roman Cyr" w:ascii="Times New Roman Cyr" w:hAnsi="Times New Roman Cyr"/>
          <w:b/>
          <w:bCs/>
          <w:sz w:val="24"/>
          <w:szCs w:val="24"/>
        </w:rPr>
        <w:t>Павлодарский НПЗ</w:t>
      </w:r>
      <w:r>
        <w:rPr>
          <w:rFonts w:eastAsia="Times New Roman Cyr" w:cs="Times New Roman Cyr" w:ascii="Times New Roman Cyr" w:hAnsi="Times New Roman Cyr"/>
          <w:sz w:val="24"/>
          <w:szCs w:val="24"/>
        </w:rPr>
        <w:t xml:space="preserve"> -один из лучших заводов по соотношению первичных и вторичных процессов. Построен в 1978 г. в г. Павлодаре. Нефть поступает из Западной Сибири по трубопроводу Омск - Павлодар. Глубина переработки нефти составляет 77,9 %. На заводе построены 2 комбинированные установки ЛК-6У и КТ-1. Кроме того работает битумная установка, установка замедленного коксования. В настоящее время завершилось строительство новой установки ЛК-6У.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од выпускает только неэтилированные бензины А-76 и А-91, топливо для реактивных двигателей, летнее и зимнее дизельное топливо, котельное топливо, мазут, битумы, нефтяной кокс, сжиженные газы.</w:t>
      </w:r>
    </w:p>
    <w:p>
      <w:pPr>
        <w:pStyle w:val="Normal"/>
        <w:ind w:firstLine="720"/>
        <w:jc w:val="both"/>
        <w:rPr/>
      </w:pPr>
      <w:r>
        <w:rPr>
          <w:rFonts w:eastAsia="Times New Roman Cyr" w:cs="Times New Roman Cyr" w:ascii="Times New Roman Cyr" w:hAnsi="Times New Roman Cyr"/>
          <w:b/>
          <w:bCs/>
          <w:sz w:val="24"/>
          <w:szCs w:val="24"/>
        </w:rPr>
        <w:t>Чимкентский НПЗ</w:t>
      </w:r>
      <w:r>
        <w:rPr>
          <w:rFonts w:eastAsia="Times New Roman Cyr" w:cs="Times New Roman Cyr" w:ascii="Times New Roman Cyr" w:hAnsi="Times New Roman Cyr"/>
          <w:sz w:val="24"/>
          <w:szCs w:val="24"/>
        </w:rPr>
        <w:t xml:space="preserve"> - один из самых молодых заводов стран СНГ. Построен в 1984 г. в г. Шымкенте. Нефть поступает из Западной Сибири по трубопроводу Тюмень - Омск - Павлодар - Шымкент. Нефть малосернистая, одна из лучших по качеству среди стран СНГ. Глубина переработки нефти 60,4 %. Производительность завода по нефти - 6,6 млн. т/год. На заводе функционирует одна установка ЛК-6У, вакуумная установка мазу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вершилось строительство установки замедленного коксования производительностью 600 тыс. т/год. Завод выпускает традиционные виды топлив: бензин А-76 этилированный и неэтилированный, АИ-92, топливо для реактивных двигателей, дизельное топливо, котельное топливо, мазут М-100.</w:t>
      </w:r>
    </w:p>
    <w:p>
      <w:pPr>
        <w:pStyle w:val="Normal"/>
        <w:ind w:firstLine="720"/>
        <w:jc w:val="both"/>
        <w:rPr/>
      </w:pPr>
      <w:r>
        <w:rPr>
          <w:rFonts w:eastAsia="Times New Roman Cyr" w:cs="Times New Roman Cyr" w:ascii="Times New Roman Cyr" w:hAnsi="Times New Roman Cyr"/>
          <w:b/>
          <w:bCs/>
          <w:sz w:val="24"/>
          <w:szCs w:val="24"/>
        </w:rPr>
        <w:t xml:space="preserve"> </w:t>
      </w:r>
      <w:r>
        <w:rPr>
          <w:rFonts w:eastAsia="Times New Roman Cyr" w:cs="Times New Roman Cyr" w:ascii="Times New Roman Cyr" w:hAnsi="Times New Roman Cyr"/>
          <w:b/>
          <w:bCs/>
          <w:sz w:val="24"/>
          <w:szCs w:val="24"/>
        </w:rPr>
        <w:t>Нефтеперерабатывающий завод в Аттырау</w:t>
      </w:r>
      <w:r>
        <w:rPr>
          <w:rFonts w:eastAsia="Times New Roman Cyr" w:cs="Times New Roman Cyr" w:ascii="Times New Roman Cyr" w:hAnsi="Times New Roman Cyr"/>
          <w:sz w:val="24"/>
          <w:szCs w:val="24"/>
        </w:rPr>
        <w:t xml:space="preserve"> построен в 1945 г. на северо-западе Казахстана в г. Аттырау. Завод небольшой по производительности - 4,6 млн т/год. Нефть поступает из местных месторождений (Эмба) и с Мангышлакского месторождения. В 1945 г. американской фирмой Баджер по ленд-лизу был смонтирован завод, который включает атмосферно-вакуумную установку АВТ-3, атмосферную установку АТ-2, установки каталитического крекинга Гудри и термокрекинга, впоследствии переоборудованного в атмосферную установку, газофракционирующую установку, установку алкилировани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1970 г. совместно со специалистами ГДР была построена установка каталитического риформинга с неподвижным слоем катализатора и блоком гидроочистки бензинов. В 1980 г. введена в действие установка замедленного коксования производительностью 600 тыс. т/год. В том же году была остановлена установка каталитического крекинга Гудри в связи с устаревшей технологией. В 1980 г. произошла авария на установке алкилирования, которая после этого была выведена из строя и до сих пор не функционирует.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ланах реконструкции завода- строительство установок первичной переработки нефти, риформинга, комбинированной установки Г-43-107.</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ассортименте выпускаемой продукции - бензины АИ-93. А-76 (этилированный), А-72 (неэтилированный), уайт-спирит. дизельное топливо, котельное топливо, мазуты, кокс.</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спективы развития нефтедобывающей и нефтеперерабатывающей  промышленности Казахстан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ахстан - крупная нефтяная держава. По геологическим запасам он занимает второе место в СНГ вслед за Россией и десятое в мире. Однако из 164 открытых месторождений углеводородного сырья в разработке находится только 58.</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грамме действий пра</w:t>
        <w:softHyphen/>
        <w:t>вительства Республики Казах</w:t>
        <w:softHyphen/>
        <w:t>стан, рассчитанной на 1996-1998 гг., нефтяная и газовая промышленность рассматри</w:t>
        <w:softHyphen/>
        <w:t>вается как важнейшая отрасль, призванная увеличить экспорт</w:t>
        <w:softHyphen/>
        <w:t>ный потенциал страны, спо</w:t>
        <w:softHyphen/>
        <w:t>собствовать привлечению ин</w:t>
        <w:softHyphen/>
        <w:t>вестиций в казахстанскую эко</w:t>
        <w:softHyphen/>
        <w:t>номику и положительно воз</w:t>
        <w:softHyphen/>
        <w:t>действовать на смежные от</w:t>
        <w:softHyphen/>
        <w:t>расл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фтегазовый комплекс Ка</w:t>
        <w:softHyphen/>
        <w:t>захстана уже сегодня по объе</w:t>
        <w:softHyphen/>
        <w:t>му товарного производства за</w:t>
        <w:softHyphen/>
        <w:t>нимает заметное место среди других отраслей. Конечно, и нефтяную промышленность за</w:t>
        <w:softHyphen/>
        <w:t>тронул кризис, наблюдаемый во всей экономике, что прояви</w:t>
        <w:softHyphen/>
        <w:t>лось, в частности, в снижении добычи нефти и газового кон</w:t>
        <w:softHyphen/>
        <w:t>денсата. Однако по сравнению с другими отраслями положе</w:t>
        <w:softHyphen/>
        <w:t>ние здесь несколько лучше. В 1995 г. впервые удалось стабили</w:t>
        <w:softHyphen/>
        <w:t>зировать уровень добычи неф</w:t>
        <w:softHyphen/>
        <w:t xml:space="preserve">ти. В прежние годы производство ежегодно падало на 8%.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ынешний уровень добычи нефти теоретически вполне удовлетворяет потребности Казахстана. И республика уже сейчас может добывать до 70 млн т нефти. Вместе с тем, география внутреннего рынка страны, а именно удаленность основных районов производ</w:t>
        <w:softHyphen/>
        <w:t>ства нефти от главных регио</w:t>
        <w:softHyphen/>
        <w:t>нов потребления нефтепро</w:t>
        <w:softHyphen/>
        <w:t>дуктов создает существенные проблемы в самообеспечении экономики нефтяными ресур</w:t>
        <w:softHyphen/>
        <w:t>сами. Кроме того, отсутствие технических возможностей для свободного экспорта неф</w:t>
        <w:softHyphen/>
        <w:t>ти затягивает выход на миро</w:t>
        <w:softHyphen/>
        <w:t>вой рынок. Но несмотря на это при тесном сотрудничестве с российскими нефтяными компаниями удается сохранять объем экс</w:t>
        <w:softHyphen/>
        <w:t>порта на уровне 5-6 млн т в год. Это серьезный вклад от</w:t>
        <w:softHyphen/>
        <w:t>расли в обеспечение стабиль</w:t>
        <w:softHyphen/>
        <w:t xml:space="preserve">ных валютных поступлений в экономику.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держивая экономическое развитие страны в настоящее время, нефтяная промышлен</w:t>
        <w:softHyphen/>
        <w:t>ность в будущем может стать одним из ведущих секторов экономики Казахстана. В настоящее время Ка</w:t>
        <w:softHyphen/>
        <w:t>захстан обладает крупными разведанными запасами угле</w:t>
        <w:softHyphen/>
        <w:t>водородного сырья, из которых нефть составляет 2,1 млрд т . Кроме того, прогнозные ресур</w:t>
        <w:softHyphen/>
        <w:t>сы как на суше, так и на шельфе Каспийского моря, прилегаю</w:t>
        <w:softHyphen/>
        <w:t xml:space="preserve">щем к территории Казахстана, оцениваются по нефти - в 12 млрд т.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е перспективы могут стать стимулом для иностран</w:t>
        <w:softHyphen/>
        <w:t>ных компаний в налаживании сотрудничества с Казахстаном. Тем более, что речь идет не о начале, а о продолжении такого сотрудничества. Ведь с 1991 г. в стране уже осуществляется 22 проекта в этой сфере с уча</w:t>
        <w:softHyphen/>
        <w:t xml:space="preserve">стием зарубежных партнеро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ровень добычи нефти в ре</w:t>
        <w:softHyphen/>
        <w:t>спублике составляет сегодня около 1% от имеющихся дока</w:t>
        <w:softHyphen/>
        <w:t>занных запасов. Для удовлет</w:t>
        <w:softHyphen/>
        <w:t>ворения собственных потреб</w:t>
        <w:softHyphen/>
        <w:t>ностей этот темп добычи впол</w:t>
        <w:softHyphen/>
        <w:t>не достаточен. Но Казахстан намерен занять достойное ме</w:t>
        <w:softHyphen/>
        <w:t>сто на мировом нефтяном рынке, а потому предпринима</w:t>
        <w:softHyphen/>
        <w:t>ет целый комплекс мер по на</w:t>
        <w:softHyphen/>
        <w:t>ращиванию добычи, прежде всего за счет привлечения за</w:t>
        <w:softHyphen/>
        <w:t>падных инвестиций. Общий объем прямых инвестиций по проектам, связанным с разра</w:t>
        <w:softHyphen/>
        <w:t>боткой нефтяных месторождений, оценивался на начало 1997 года в 32,3 млрд дол</w:t>
        <w:softHyphen/>
        <w:t>ларов США, по проектам, свя</w:t>
        <w:softHyphen/>
        <w:t>занным с разведкой углеводо</w:t>
        <w:softHyphen/>
        <w:t xml:space="preserve">родных ресурсов, - в 8,2 млрд долларов.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захстан располагает до</w:t>
        <w:softHyphen/>
        <w:t>статочным кадровым потенци</w:t>
        <w:softHyphen/>
        <w:t>алом для планомерного разви</w:t>
        <w:softHyphen/>
        <w:t>тия отрасли. Опыт работы пер</w:t>
        <w:softHyphen/>
        <w:t>вых совместных предприятий показал, что казахские специалисты быстро осваивают западные технику и технологии и ни в чем не уступают своим иностран</w:t>
        <w:softHyphen/>
        <w:t>ным коллегам.</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аким образом, Казахстан может и должен рассматри</w:t>
        <w:softHyphen/>
        <w:t>ваться мировым сообществом, прежде всего европейским, как будущий крупный производи</w:t>
        <w:softHyphen/>
        <w:t>тель и экспортер нефти и газа, а значит, и как перспективный рынок вложения инвестиц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Этим целям служит и плано</w:t>
        <w:softHyphen/>
        <w:t>мерная работа по формирова</w:t>
        <w:softHyphen/>
        <w:t>нию благоприятного инвестиционного климата. Принятие в 1995 году Закона о нефти стало новым этапом  совершенствования внут</w:t>
        <w:softHyphen/>
        <w:t>реннего законодательства с целью демократизации инвестиционных процессов, дости</w:t>
        <w:softHyphen/>
        <w:t>жения прозрачности норматив</w:t>
        <w:softHyphen/>
        <w:t>ных процедур. В сочетании с новой редакцией Закона об иностранных инвестициях, На</w:t>
        <w:softHyphen/>
        <w:t>логовым и Таможенным кодек</w:t>
        <w:softHyphen/>
        <w:t>сами он создает достаточную правовую базу для защиты ин</w:t>
        <w:softHyphen/>
        <w:t>вестиций. Законотворческая деятельность правительства не ограничилась этими актами. В 1997 году был принят специальный раздел Налогового кодекса о налогообложении недропользователей, где зако</w:t>
        <w:softHyphen/>
        <w:t>нодательно закрепляются принци</w:t>
        <w:softHyphen/>
        <w:t>пы, принятые в международной практик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ощряя приток иностран</w:t>
        <w:softHyphen/>
        <w:t>ных инвестиций, Казахстан преследует и свои внутренние цели. Среди них - структурная перестройка нефтяного комплекса, более полное и качественное удовлетворение внутренних потребностей в нефти, повышение отда</w:t>
        <w:softHyphen/>
        <w:t>чи от каждой единицы добыва</w:t>
        <w:softHyphen/>
        <w:t>емого сырья. В соответствии с этими целями определен для себя ряд приоритетных проектов, на которых сосредо</w:t>
        <w:softHyphen/>
        <w:t xml:space="preserve">точили свои усилия.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Целесообразно заострить внимание на одном направлении - это укрепление инфраструктуры нефтяной отрасли. Нефтедобывающие предприятия находятся в непосредственной близости к Каспийскому морю. В резуль</w:t>
        <w:softHyphen/>
        <w:t>тате подъема его уровня мно</w:t>
        <w:softHyphen/>
        <w:t>гие инженерные сооружения, жилые поселки оказались под угрозой затопления, а не</w:t>
        <w:softHyphen/>
        <w:t>сколько старых месторожде</w:t>
        <w:softHyphen/>
        <w:t>ний уже под водой. Задача со</w:t>
        <w:softHyphen/>
        <w:t>стоит в том, чтобы найти тех</w:t>
        <w:softHyphen/>
        <w:t>ническое решение по защите от затопления и организовать финансирование работ. Тра</w:t>
        <w:softHyphen/>
        <w:t>диционно здесь применяли зем</w:t>
        <w:softHyphen/>
        <w:t>ляные дамбы, однако во мно</w:t>
        <w:softHyphen/>
        <w:t>гих местах подъем воды уже дошел до критического уров</w:t>
        <w:softHyphen/>
        <w:t>ня. Здесь  также намерены привлекать иностранные инве</w:t>
        <w:softHyphen/>
        <w:t xml:space="preserve">стиции, специализированные инженерные и строительные фирм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ит отметить и то, что в настоящее время в отрасли активно идет процесс совершенствования структуры уп</w:t>
        <w:softHyphen/>
        <w:t>равления, а также осуществ</w:t>
        <w:softHyphen/>
        <w:t>ляется ее реструктуризация. В области добычи нефти и газа наряду с государственными все больше появляется предприятий с иностранным уча</w:t>
        <w:softHyphen/>
        <w:t>стием, а также небольших фирм с частным отечествен</w:t>
        <w:softHyphen/>
        <w:t>ным капиталом. Эта тенден</w:t>
        <w:softHyphen/>
        <w:t>ция будет углубляться. В Казахстане на</w:t>
        <w:softHyphen/>
        <w:t>мерены форсировать процесс отделения вспомогательных производств (бурение, капи</w:t>
        <w:softHyphen/>
        <w:t>тальный и подземный ремонт скважин, предприятия по обеспечению социальной сферы) от основного произ</w:t>
        <w:softHyphen/>
        <w:t>водства, как это принято во многих странах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роме того, здесь есть пер</w:t>
        <w:softHyphen/>
        <w:t>вый опыт проведения междуна</w:t>
        <w:softHyphen/>
        <w:t>родного тендера по продаже активов акционерных обществ нефтегазовой отрасли. Обоб</w:t>
        <w:softHyphen/>
        <w:t>щив его, можно будет посредст</w:t>
        <w:softHyphen/>
        <w:t>вом таких тендеров планомер</w:t>
        <w:softHyphen/>
        <w:t>но создавать многоукладную структуру отрасли, стабилизи</w:t>
        <w:softHyphen/>
        <w:t>ровать производство на госу</w:t>
        <w:softHyphen/>
        <w:t>дарственных предприятиях и одновременно наращивать его на предприятиях с частным ка</w:t>
        <w:softHyphen/>
        <w:t xml:space="preserve">питало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ватизация и реструкту</w:t>
        <w:softHyphen/>
        <w:t>ризация нефтяной отрасли также являются объектом вло</w:t>
        <w:softHyphen/>
        <w:t>жения иностранных инвести</w:t>
        <w:softHyphen/>
        <w:t>ций. На базе отделяемых от добычи предприятий бурения и капи</w:t>
        <w:softHyphen/>
        <w:t>тального ремонта скважин можно создавать совместные предприятия или непосредст</w:t>
        <w:softHyphen/>
        <w:t xml:space="preserve">венно дочерние компании специализированных фирм, относящихся к категории среднего и малого бизнес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Сейчас проводится анализ технико-экономических и политических критериев проектов транспортировки нефти через Россию и далее от Новороссийска через Турцию до терминала Джейхан, а также через Иран, Болгарию, Грецию, и, наконец, через Китай - на восточный берег Тихого океана. Некоторые маршруты еще в стадии обсуждения, а по иным подписаны контракты.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ециально созданный Каспийский трубопроводный консорциум завершает проект, который будет одним из самых грандиозных в нефтяном бизнесе. Общая протяженность трубопровода от месторождения Тенгиз до черноморского порта Новороссийск составляет 1500 км., пропускная способность - 60 млн. т. в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обый интерес представляют возможные пути сотрудничества Казахстана с Китаем в нефтегазовой сфере, в частности, в транспортировке нефти. В Китай казахская нефть может поступить после завершения строительства первой и второй очередей нефтепровода Западный Казахстан - Кумколь и значительного роста объема добычи нефти в Западном и Центральном Казахстане. Словом, возможностей для бизнеса в Казахстане доста</w:t>
        <w:softHyphen/>
        <w:t>точно. И у этой республики есть все шансы стать крупным производителем и экспорте</w:t>
        <w:softHyphen/>
        <w:t>ром неф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jc w:val="center"/>
        <w:rPr/>
      </w:pPr>
      <w:r>
        <w:rPr/>
        <w:t>5.3.3. Азербайдж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этой республики бывшего Советского Союза началось  развитие нефтеперерабатывающей промышленности. Азербайджан в течение всей истории Советского Союза играл ключевую  роль в обеспечении страны нефтью и нефтепродукт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настоящее время все нефтеперерабатывающие производства объединены в 2 крупных нефтеперерабатывающих завода - это Ново-Бакинский нефтеперерабатывающий завод и старый Бакинский завод (бывш. имени XXII съезда КПСС).</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Старый бакинский нефтеперерабатывающий завод</w:t>
      </w: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b/>
          <w:bCs/>
          <w:sz w:val="24"/>
          <w:szCs w:val="24"/>
        </w:rPr>
        <w:t>Азнефтехим)</w:t>
      </w:r>
      <w:r>
        <w:rPr>
          <w:rFonts w:eastAsia="Times New Roman Cyr" w:cs="Times New Roman Cyr" w:ascii="Times New Roman Cyr" w:hAnsi="Times New Roman Cyr"/>
          <w:sz w:val="24"/>
          <w:szCs w:val="24"/>
        </w:rPr>
        <w:t xml:space="preserve"> - построен в 1870 г. в г. Баку. Нефть поступает из местных месторождений -Нефтяные Камни, Бузачи, Балаханы и т.д., а также из Западной Сибири по трубопроводу. В 1981 г. была построена совместно со специалистами ГДР установка первичной переработки нефти с электрообессоливателем. Среди вторичных процессов необходимо отметить битумную установку, установку гидроочистки масел. Завод выпускает большое количество масел благодаря налаженной работе различных установок масляного комплек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В ассортименте завода преобладают масла, прямогонные бензины посылаются на Ново-Бакинский завод, выпускается также дизельное топливо, котельное топливо, мазуты, битумы. </w:t>
      </w:r>
    </w:p>
    <w:p>
      <w:pPr>
        <w:pStyle w:val="Normal"/>
        <w:ind w:firstLine="720"/>
        <w:jc w:val="both"/>
        <w:rPr/>
      </w:pPr>
      <w:r>
        <w:rPr>
          <w:rFonts w:eastAsia="Times New Roman Cyr" w:cs="Times New Roman Cyr" w:ascii="Times New Roman Cyr" w:hAnsi="Times New Roman Cyr"/>
          <w:b/>
          <w:bCs/>
          <w:sz w:val="24"/>
          <w:szCs w:val="24"/>
        </w:rPr>
        <w:t>Ново-Бакинский завод</w:t>
      </w:r>
      <w:r>
        <w:rPr>
          <w:rFonts w:eastAsia="Times New Roman Cyr" w:cs="Times New Roman Cyr" w:ascii="Times New Roman Cyr" w:hAnsi="Times New Roman Cyr"/>
          <w:sz w:val="24"/>
          <w:szCs w:val="24"/>
        </w:rPr>
        <w:t xml:space="preserve"> построен в 1958 г. в г. Баку. Нефть поступает с местных месторождений и из Западной Сибири. Мощность завода по перерабатываемой нефти - 9,2 млн т/год, глубина переработки нефти - 65,6%.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 заводе кроме установок первичной переработки нефти работают 3 установки каталитического крекинга Г-43-107 (которая начала функционировать в 1993 г.) и 2 установки 1А-1М с микросферическим катализатором.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80-е годы была построена установка каталитического риформинга по французской технологии с непрерывной регенерацией катализатора. Работает катализаторная фабрика, выпускает катализаторы крекинга. На заводе функционирует большой комплекс установок замедленного коксования. В настоящее время работает одна из самых больших установок бывшего Советского Союза производительностью 1,5 млн т/год и установка замедленного коксования производительностью 600 тыс. т/год. Завод построен по топливному варианту и выпускает в больших количествах бензины, топливо для реактивных двигателей, дизельные топлива, печное топливо, мазуты.</w:t>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ерспективы развития нефтедобывающей и нефтеперерабатывающей промышленности в Азербайджане.</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Если нефть - королева, то Баку - ее трон”, - писал ДЖ. Доддс Хенри, редактор Петролеум Уорд, посетив нефтяную столицу Российской империи, в 1905 году. За прошедшие 90 с лишним лет многое изменилось, когда открылись новые месторождения сначала  в Поволжье, а затем - в Западной Сибири, но сегодня, возможно, наступает пора возвращения “нефтяного трона” в Азербайджан. Здесь верят, что только нефть выведет страну из затяжного кризиса, спровоцированном войной и развалом единого советского государств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июне 1996 году Баку без обсуждения был принят в Содружество энергетических городов мира, в которое входят, например, Хьюстон, Калгари, Абердин и др.</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событие стало признанием возрастающей роли Азербайджана в мировой нефтедобыче. В начале 21 века эта страна может стать одним из крупнейших экспортеров нефти. Промышленные запасы, прилегающего к Азербайджану сектора Каспийского моря оцениваются в 3,5 млрд. т. неф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егодня Баку не в состоянии самостоятельно разрабатывать требующие крупных инвестиций и современных технологий морские месторождения, даже несмотря на огромный опыт местных нефтяников. Ведь Азербайджан по праву считается колыбелью мировой нефтедобычи: разработка нефти на суше здесь началась еще в 1848 году, а на море - с 1901г. Особенно интенсивно морская нефтедобыча стала развиваться с вводом в 1949 г. знаменитого месторождения Нефтяные камн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Единственно правильный путь, который мы избрали, - это привлечение иностранных инвестиций, - считает президент Государственной нефтяной компании Азербайджанской республики Натик Алиев. - Вся производственная часть нефтяной промышленности сегодня в неудовлетворительном состоянии. Мы не смогли бы самостоятельно осваивать новые месторождения: нужны новые технологии, огромные капиталовложения... Речь идет не о продаже наших запасов, а о совместной разведке и освоении перспективных территори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онце 1997 года Азербайджан заключил пять контрактов, сумма капиталовложений в которые составит 17-18 млрд. долларов. По подсчетам экспертов, за 30-35 лет действия этих контрактов будет добыто более 1 млрд. тонн нефти, т.е. 30% всего промышленного запа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зербайджане часто критикуют правительство за заключение большого количества нефтяных контрактов. Некоторые политики считают, что, получив от реализации нескольких соглашений определенную прибыль, Азербайджан должен сам добывать свою нефть, ни с кем не делясь. Но Н. Алиев считает такое мнение ошибочным. “Этот процесс сейчас нельзя останавливать. Добившись высокого уровня развития нефтяной промышленности, инфраструктуры, резкого увеличения добычи нефти, нельзя свертывать свое сотрудничество с западными нефтяными компаниями. Это может привести к резкому уменьшению притока валютных средств, остановке производств, к экономическому и финансовому кризису”.</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зербайджанской части Каспия выявлено 25 нефтегазовых месторождений: 13 мелких, 6 средних и 6 крупных. На суше - 42. Из сухопутных месторождений отобрано в 1.5 раза больше нефти, чем в морских, хотя последние таят в себе в 5 раз больше углеводородов. Очевидно, что ставка в перспективе делается в основном на морские месторождения. А это сопряжено со строительством новых суперсовременных платформ, с которых можно бурить на больших глубинах.</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едина 90-х выявила стойкую тенденцию в развитии мирового нефтебизнеса. В связи со спадом добычи нефти в Северном море многие зарубежные компании переключаются на работу в другом регионе - каспийском, и Азербайджан здесь играет далеко не последнюю роль. По оценкам специалистов, до 2010 г. производство нефти на Каспии должно достичь 100-120 млн. тонн в 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глийская компания “МАИ Консалтинг” в 1996 году провела исследование, согласно которому прогнозируемые затраты на нефтяные и газовые проекты в Азербайджане на период до 2010 года составят около 22,4 млрд. долларов. На проведение работ до 2030 г. по уже заключенным контрактам и контрактам, подписание которых ожидается, общая сумма расходов может достичь 135 млрд. долларов. Это связано с тем, что новые проекты обещают значительные экономические выгод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нозируется, что налоговые поступления от экспорта нефти с этих месторождений с 1996 по 2030 гг. составят в общем около 56 млрд долларов. Эти средства станут тем “локомотивом”, который вытянет экономику Азербайджана из кризис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фть - главное богатство Азербайджана, но оно влечет за собой проблемы, с которыми столкнулись многие станы, богатые нефтью. Азербайджан не стал исключением.” - говорит президент ГНКАР И.Алиев.</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определенность статуса Каспийского моря, безопасность маршрутов транспортировки азербайджанской нефти на мировые рынки, переплетение нефтяных и политических интересов различных стран - вот клубок основных проблем, с которыми пришлось столкнуться Азербайджану после подписания первого нефтяного контракт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о, с дугой стороны, очевиден прогресс в стабилизации экономической и политической обстановки в стране, что является своеобразным магнитом для иностранных компаний. Причем вслед за нефтяными фирмами подтягиваются другие, обеспечивающие развитие цивилизованной инфраструктуры: авиалиний, отелей. связи, сервисных услу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маловажным показателем растущего авторитета Азербайджана как нефтяного центра мирового значения является ежегодное проведение в Баку международных выставок “Нефть и газ Каспия”. Причем год от года количество участников этих выставок растет: в 1997 году ими стали 165 фирм из 16 стран мира.</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о мероприятие концентрирует внимание международной нефтегазовой промышленности на огромных потенциальных возможностях, которые Азербайджан и в целом весь прикаспийский регион могут предоставить мировому энергетическому сектору.</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3"/>
        <w:jc w:val="center"/>
        <w:rPr/>
      </w:pPr>
      <w:r>
        <w:rPr/>
        <w:t>5.3.4. Туркменистан</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Туркменистан располагает двумя заводами на своей территории - это заводы в Красноводске и Чарджоу. </w:t>
      </w:r>
    </w:p>
    <w:p>
      <w:pPr>
        <w:pStyle w:val="Normal"/>
        <w:ind w:firstLine="720"/>
        <w:jc w:val="both"/>
        <w:rPr/>
      </w:pPr>
      <w:r>
        <w:rPr>
          <w:rFonts w:eastAsia="Times New Roman Cyr" w:cs="Times New Roman Cyr" w:ascii="Times New Roman Cyr" w:hAnsi="Times New Roman Cyr"/>
          <w:b/>
          <w:bCs/>
          <w:sz w:val="24"/>
          <w:szCs w:val="24"/>
        </w:rPr>
        <w:t>Красноводский нефтеперерабатывающий завод</w:t>
      </w:r>
      <w:r>
        <w:rPr>
          <w:rFonts w:eastAsia="Times New Roman Cyr" w:cs="Times New Roman Cyr" w:ascii="Times New Roman Cyr" w:hAnsi="Times New Roman Cyr"/>
          <w:sz w:val="24"/>
          <w:szCs w:val="24"/>
        </w:rPr>
        <w:t xml:space="preserve"> был построен в 1946 г., расположен в г. Красноводске. Нефть поступает с местных месторождений по трубопроводу. Мощность завода составляет 5,5 млн т/год, глубина переработки нефти - 76,1%. </w:t>
      </w:r>
    </w:p>
    <w:p>
      <w:pPr>
        <w:pStyle w:val="Normal"/>
        <w:ind w:firstLine="720"/>
        <w:jc w:val="both"/>
        <w:rPr/>
      </w:pPr>
      <w:r>
        <w:rPr>
          <w:rFonts w:eastAsia="Times New Roman Cyr" w:cs="Times New Roman Cyr" w:ascii="Times New Roman Cyr" w:hAnsi="Times New Roman Cyr"/>
          <w:sz w:val="24"/>
          <w:szCs w:val="24"/>
        </w:rPr>
        <w:t xml:space="preserve">Кроме установок первичной переработки нефти на заводе функционируют установка каталитического крекинга 1А-1М с микросферическим катализатором, установка риформинга с неподвижным слоем катализатора и блоком гидроочистки бензинов производительностью 300 тыс. т/год. В середине 70-х годов фирмой </w:t>
      </w:r>
      <w:r>
        <w:rPr>
          <w:rFonts w:eastAsia="Times New Roman Cyr" w:cs="Times New Roman Cyr" w:ascii="Times New Roman Cyr" w:hAnsi="Times New Roman Cyr"/>
          <w:i/>
          <w:iCs/>
          <w:sz w:val="24"/>
          <w:szCs w:val="24"/>
        </w:rPr>
        <w:t>Крезот-Лоир</w:t>
      </w:r>
      <w:r>
        <w:rPr>
          <w:rFonts w:eastAsia="Times New Roman Cyr" w:cs="Times New Roman Cyr" w:ascii="Times New Roman Cyr" w:hAnsi="Times New Roman Cyr"/>
          <w:sz w:val="24"/>
          <w:szCs w:val="24"/>
        </w:rPr>
        <w:t xml:space="preserve"> (Франция) был построен коксовый завод, который выпускал высококачественный электродный кокс для сталелитейной и алюминиевой промышленности. На заводе ра</w:t>
        <w:softHyphen/>
        <w:t xml:space="preserve">ботают несколько установок замедленного коксования, на которых можно также получать кокс обычного качества.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ассортименте завода все виды топлив, характерные для заводов бывшего Советского Союза, - бензины А-76 и АИ-92, топливо для реактивных двигателей, дизельные топлива, мазуты.</w:t>
      </w:r>
    </w:p>
    <w:p>
      <w:pPr>
        <w:pStyle w:val="Normal"/>
        <w:ind w:firstLine="720"/>
        <w:jc w:val="both"/>
        <w:rPr/>
      </w:pPr>
      <w:r>
        <w:rPr>
          <w:rFonts w:eastAsia="Times New Roman Cyr" w:cs="Times New Roman Cyr" w:ascii="Times New Roman Cyr" w:hAnsi="Times New Roman Cyr"/>
          <w:b/>
          <w:bCs/>
          <w:sz w:val="24"/>
          <w:szCs w:val="24"/>
        </w:rPr>
        <w:t xml:space="preserve">Нефтеперерабатывающий завод в Чарджоу </w:t>
      </w:r>
      <w:r>
        <w:rPr>
          <w:rFonts w:eastAsia="Times New Roman Cyr" w:cs="Times New Roman Cyr" w:ascii="Times New Roman Cyr" w:hAnsi="Times New Roman Cyr"/>
          <w:sz w:val="24"/>
          <w:szCs w:val="24"/>
        </w:rPr>
        <w:t>- один из самых молодых заводов стран бывшего Советского Союза. Он был построен в 1989 г. недалеко от г. Чарджоу. Нефть поступает из Западной Сибири по трубопроводу Тюмень - Омск - Павлодар -Чимкент - Чарджоу. Мощность завода - 6,5 млн т/год, глубина переработки нефти - 71,6%. Кроме установок первичной переработки нефти на заводе построена установка риформинга с неподвижным слоем катализатора и блоком гидроочистки бензинов. В 1992-1993 гг. в связи с ограничением подачи нефти по трубопроводу завод работал ограниченное число дней и испытывал серьезные труднос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ассортименте завода были все традиционные виды топлив - бензины, топливо для реактивных двигателей, дизельные топлива, мазуты.</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jc w:val="center"/>
        <w:rPr/>
      </w:pPr>
      <w:r>
        <w:rPr/>
        <w:t>5.3.5. Узбекистан</w:t>
      </w:r>
    </w:p>
    <w:p>
      <w:pPr>
        <w:pStyle w:val="Normal"/>
        <w:ind w:firstLine="720"/>
        <w:jc w:val="both"/>
        <w:rPr/>
      </w:pPr>
      <w:r>
        <w:rPr>
          <w:rFonts w:eastAsia="Times New Roman Cyr" w:cs="Times New Roman Cyr" w:ascii="Times New Roman Cyr" w:hAnsi="Times New Roman Cyr"/>
          <w:b/>
          <w:bCs/>
          <w:sz w:val="24"/>
          <w:szCs w:val="24"/>
        </w:rPr>
        <w:t>Ферганский нефтеперерабатывающий завод</w:t>
      </w:r>
      <w:r>
        <w:rPr>
          <w:rFonts w:eastAsia="Times New Roman Cyr" w:cs="Times New Roman Cyr" w:ascii="Times New Roman Cyr" w:hAnsi="Times New Roman Cyr"/>
          <w:sz w:val="24"/>
          <w:szCs w:val="24"/>
        </w:rPr>
        <w:t xml:space="preserve"> - построен в 1942 г., расположен основной частью в Фергане. Нефть поступает из Западной Сибири и частично с местных месторождений. Мощность завода - 8,7 млн т/год, глубина переработки - 79,4%. На заводе наряду с установками первичной переработки нефти работают установка термического крекинга, 2 установки риформинга с неподвижным слоем катализатора, несколько установок замедленного коксования, битумная установка, производство масел.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ускается большое количество бензинов, дизельного топлива, мазутов, различные масла, битумы, котельное топливо.</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1987 г. в Узбекистане было образовано про</w:t>
        <w:softHyphen/>
        <w:t>изводственное объединение «Фергананефтеоргсинтез», в состав ко</w:t>
        <w:softHyphen/>
        <w:t>торого вошли Ферганский и Алты-Арыкский (бывший Ванновский) НПЗ. С 1991 г. оно становится ГПО «Узбекнефтепереработка» (воз</w:t>
        <w:softHyphen/>
        <w:t>главляет Объединение канди</w:t>
        <w:softHyphen/>
        <w:t>дат технических наук Ш. Сайдахмедов - воспитанник ГАНГ им. И. Губкина). Это объединение в числе других 14 входит в состав Нацио</w:t>
        <w:softHyphen/>
        <w:t xml:space="preserve">нальной корпорации нефтяной и газовой промышленности «Узбекнефтегаз», созданной в декабре 1992г.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целом по Узбекистану за период с 1913 по 1980 гг. динамика до</w:t>
        <w:softHyphen/>
        <w:t xml:space="preserve">бычи нефти выглядела следующим образом (в тыс. т в год): </w:t>
      </w:r>
    </w:p>
    <w:p>
      <w:pPr>
        <w:pStyle w:val="Normal"/>
        <w:ind w:firstLine="720"/>
        <w:jc w:val="both"/>
        <w:rPr/>
      </w:pPr>
      <w:r>
        <w:rPr>
          <w:rFonts w:eastAsia="Times New Roman Cyr" w:cs="Times New Roman Cyr" w:ascii="Times New Roman Cyr" w:hAnsi="Times New Roman Cyr"/>
          <w:b/>
          <w:bCs/>
          <w:sz w:val="24"/>
          <w:szCs w:val="24"/>
        </w:rPr>
        <w:t>1913</w:t>
      </w:r>
      <w:r>
        <w:rPr>
          <w:rFonts w:eastAsia="Times New Roman Cyr" w:cs="Times New Roman Cyr" w:ascii="Times New Roman Cyr" w:hAnsi="Times New Roman Cyr"/>
          <w:sz w:val="24"/>
          <w:szCs w:val="24"/>
        </w:rPr>
        <w:t xml:space="preserve"> г. - 13,2;   </w:t>
      </w:r>
      <w:r>
        <w:rPr>
          <w:rFonts w:eastAsia="Times New Roman Cyr" w:cs="Times New Roman Cyr" w:ascii="Times New Roman Cyr" w:hAnsi="Times New Roman Cyr"/>
          <w:b/>
          <w:bCs/>
          <w:sz w:val="24"/>
          <w:szCs w:val="24"/>
        </w:rPr>
        <w:t>1940</w:t>
      </w:r>
      <w:r>
        <w:rPr>
          <w:rFonts w:eastAsia="Times New Roman Cyr" w:cs="Times New Roman Cyr" w:ascii="Times New Roman Cyr" w:hAnsi="Times New Roman Cyr"/>
          <w:sz w:val="24"/>
          <w:szCs w:val="24"/>
        </w:rPr>
        <w:t xml:space="preserve"> - 119;   </w:t>
      </w:r>
      <w:r>
        <w:rPr>
          <w:rFonts w:eastAsia="Times New Roman Cyr" w:cs="Times New Roman Cyr" w:ascii="Times New Roman Cyr" w:hAnsi="Times New Roman Cyr"/>
          <w:b/>
          <w:bCs/>
          <w:sz w:val="24"/>
          <w:szCs w:val="24"/>
        </w:rPr>
        <w:t>1950</w:t>
      </w:r>
      <w:r>
        <w:rPr>
          <w:rFonts w:eastAsia="Times New Roman Cyr" w:cs="Times New Roman Cyr" w:ascii="Times New Roman Cyr" w:hAnsi="Times New Roman Cyr"/>
          <w:sz w:val="24"/>
          <w:szCs w:val="24"/>
        </w:rPr>
        <w:t xml:space="preserve"> - 1342;   </w:t>
      </w:r>
      <w:r>
        <w:rPr>
          <w:rFonts w:eastAsia="Times New Roman Cyr" w:cs="Times New Roman Cyr" w:ascii="Times New Roman Cyr" w:hAnsi="Times New Roman Cyr"/>
          <w:b/>
          <w:bCs/>
          <w:sz w:val="24"/>
          <w:szCs w:val="24"/>
        </w:rPr>
        <w:t>1960</w:t>
      </w:r>
      <w:r>
        <w:rPr>
          <w:rFonts w:eastAsia="Times New Roman Cyr" w:cs="Times New Roman Cyr" w:ascii="Times New Roman Cyr" w:hAnsi="Times New Roman Cyr"/>
          <w:sz w:val="24"/>
          <w:szCs w:val="24"/>
        </w:rPr>
        <w:t xml:space="preserve"> - 1603;     </w:t>
      </w:r>
      <w:r>
        <w:rPr>
          <w:rFonts w:eastAsia="Times New Roman Cyr" w:cs="Times New Roman Cyr" w:ascii="Times New Roman Cyr" w:hAnsi="Times New Roman Cyr"/>
          <w:b/>
          <w:bCs/>
          <w:sz w:val="24"/>
          <w:szCs w:val="24"/>
        </w:rPr>
        <w:t xml:space="preserve">1970  </w:t>
      </w:r>
      <w:r>
        <w:rPr>
          <w:rFonts w:eastAsia="Times New Roman Cyr" w:cs="Times New Roman Cyr" w:ascii="Times New Roman Cyr" w:hAnsi="Times New Roman Cyr"/>
          <w:sz w:val="24"/>
          <w:szCs w:val="24"/>
        </w:rPr>
        <w:t xml:space="preserve">- 1805;   </w:t>
      </w:r>
      <w:r>
        <w:rPr>
          <w:rFonts w:eastAsia="Times New Roman Cyr" w:cs="Times New Roman Cyr" w:ascii="Times New Roman Cyr" w:hAnsi="Times New Roman Cyr"/>
          <w:b/>
          <w:bCs/>
          <w:sz w:val="24"/>
          <w:szCs w:val="24"/>
        </w:rPr>
        <w:t>1975</w:t>
      </w:r>
      <w:r>
        <w:rPr>
          <w:rFonts w:eastAsia="Times New Roman Cyr" w:cs="Times New Roman Cyr" w:ascii="Times New Roman Cyr" w:hAnsi="Times New Roman Cyr"/>
          <w:sz w:val="24"/>
          <w:szCs w:val="24"/>
        </w:rPr>
        <w:t xml:space="preserve">  - 1352;    </w:t>
      </w:r>
      <w:r>
        <w:rPr>
          <w:rFonts w:eastAsia="Times New Roman Cyr" w:cs="Times New Roman Cyr" w:ascii="Times New Roman Cyr" w:hAnsi="Times New Roman Cyr"/>
          <w:b/>
          <w:bCs/>
          <w:sz w:val="24"/>
          <w:szCs w:val="24"/>
        </w:rPr>
        <w:t>1980</w:t>
      </w:r>
      <w:r>
        <w:rPr>
          <w:rFonts w:eastAsia="Times New Roman Cyr" w:cs="Times New Roman Cyr" w:ascii="Times New Roman Cyr" w:hAnsi="Times New Roman Cyr"/>
          <w:sz w:val="24"/>
          <w:szCs w:val="24"/>
        </w:rPr>
        <w:t xml:space="preserve"> -1 329;    </w:t>
      </w:r>
      <w:r>
        <w:rPr>
          <w:rFonts w:eastAsia="Times New Roman Cyr" w:cs="Times New Roman Cyr" w:ascii="Times New Roman Cyr" w:hAnsi="Times New Roman Cyr"/>
          <w:b/>
          <w:bCs/>
          <w:sz w:val="24"/>
          <w:szCs w:val="24"/>
        </w:rPr>
        <w:t>1985</w:t>
      </w:r>
      <w:r>
        <w:rPr>
          <w:rFonts w:eastAsia="Times New Roman Cyr" w:cs="Times New Roman Cyr" w:ascii="Times New Roman Cyr" w:hAnsi="Times New Roman Cyr"/>
          <w:sz w:val="24"/>
          <w:szCs w:val="24"/>
        </w:rPr>
        <w:t xml:space="preserve">  - 1978;    </w:t>
      </w:r>
      <w:r>
        <w:rPr>
          <w:rFonts w:eastAsia="Times New Roman Cyr" w:cs="Times New Roman Cyr" w:ascii="Times New Roman Cyr" w:hAnsi="Times New Roman Cyr"/>
          <w:b/>
          <w:bCs/>
          <w:sz w:val="24"/>
          <w:szCs w:val="24"/>
        </w:rPr>
        <w:t>1990</w:t>
      </w:r>
      <w:r>
        <w:rPr>
          <w:rFonts w:eastAsia="Times New Roman Cyr" w:cs="Times New Roman Cyr" w:ascii="Times New Roman Cyr" w:hAnsi="Times New Roman Cyr"/>
          <w:sz w:val="24"/>
          <w:szCs w:val="24"/>
        </w:rPr>
        <w:t xml:space="preserve">  -  2810;    </w:t>
      </w:r>
      <w:r>
        <w:rPr>
          <w:rFonts w:eastAsia="Times New Roman Cyr" w:cs="Times New Roman Cyr" w:ascii="Times New Roman Cyr" w:hAnsi="Times New Roman Cyr"/>
          <w:b/>
          <w:bCs/>
          <w:sz w:val="24"/>
          <w:szCs w:val="24"/>
        </w:rPr>
        <w:t>1992</w:t>
      </w:r>
      <w:r>
        <w:rPr>
          <w:rFonts w:eastAsia="Times New Roman Cyr" w:cs="Times New Roman Cyr" w:ascii="Times New Roman Cyr" w:hAnsi="Times New Roman Cyr"/>
          <w:sz w:val="24"/>
          <w:szCs w:val="24"/>
        </w:rPr>
        <w:t xml:space="preserve"> - 3292, </w:t>
      </w:r>
      <w:r>
        <w:rPr>
          <w:rFonts w:eastAsia="Times New Roman Cyr" w:cs="Times New Roman Cyr" w:ascii="Times New Roman Cyr" w:hAnsi="Times New Roman Cyr"/>
          <w:b/>
          <w:bCs/>
          <w:sz w:val="24"/>
          <w:szCs w:val="24"/>
        </w:rPr>
        <w:t>1994</w:t>
      </w:r>
      <w:r>
        <w:rPr>
          <w:rFonts w:eastAsia="Times New Roman Cyr" w:cs="Times New Roman Cyr" w:ascii="Times New Roman Cyr" w:hAnsi="Times New Roman Cyr"/>
          <w:sz w:val="24"/>
          <w:szCs w:val="24"/>
        </w:rPr>
        <w:t xml:space="preserve"> - 5328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Как видно из приведенных выше данных, после спада в 1980 г., когда уровень добычи опустился ниже показателя 1950 г., вновь начался ее рост. Перспективы роста производства нефти в этом регионе связаны с геологоразведочными работами в Ферганской, Бухаро-Хивинской, Сурхандарьинской и Северо-Устьюртской впадинах.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 трудность заключается в том, что большая часть прогнозируемых ресурсов нефти залегает здесь на значительных глубинах (от 800 м в Бухаро-Хивинском регионе до 6000 и более метров в центральной части Ферганской впадины) и расположена в сложных горногеологических условиях. Именно здесь была пробурена самая глубокая (6112 м) скважина в Средней Азии, вскрывшая залежи с промышленными запасами нефти. </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 последнее время в Узбекистане уделяется значительное внимание развитию нефтегазовой отрасли, о чем свидетельствует существенное увеличение уровня добычи углеводородного сырья. </w:t>
      </w:r>
    </w:p>
    <w:p>
      <w:pPr>
        <w:pStyle w:val="Normal"/>
        <w:ind w:firstLine="720"/>
        <w:jc w:val="both"/>
        <w:rPr/>
      </w:pPr>
      <w:r>
        <w:rPr>
          <w:rFonts w:eastAsia="Times New Roman Cyr" w:cs="Times New Roman Cyr" w:ascii="Times New Roman Cyr" w:hAnsi="Times New Roman Cyr"/>
          <w:sz w:val="24"/>
          <w:szCs w:val="24"/>
        </w:rPr>
        <w:t xml:space="preserve">Что же касается дальнейшего развития нефтепереработки, то в этом направлении сделан весьма важный шаг - в 1994 г. правительство Узбекистана приняло решение о строительстве </w:t>
      </w:r>
      <w:r>
        <w:rPr>
          <w:rFonts w:eastAsia="Times New Roman Cyr" w:cs="Times New Roman Cyr" w:ascii="Times New Roman Cyr" w:hAnsi="Times New Roman Cyr"/>
          <w:b/>
          <w:bCs/>
          <w:sz w:val="24"/>
          <w:szCs w:val="24"/>
        </w:rPr>
        <w:t>Бухарского НПЗ</w:t>
      </w:r>
      <w:r>
        <w:rPr>
          <w:rFonts w:eastAsia="Times New Roman Cyr" w:cs="Times New Roman Cyr" w:ascii="Times New Roman Cyr" w:hAnsi="Times New Roman Cyr"/>
          <w:sz w:val="24"/>
          <w:szCs w:val="24"/>
        </w:rPr>
        <w:t>, первая очередь которого мощностью 2,5 млн т в год вот-вот войдет в эксплуатацию (по плану - в 1997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jc w:val="center"/>
        <w:rPr/>
      </w:pPr>
      <w:r>
        <w:rPr/>
        <w:t>5.3.6. Грузия</w:t>
      </w:r>
    </w:p>
    <w:p>
      <w:pPr>
        <w:pStyle w:val="Normal"/>
        <w:ind w:firstLine="720"/>
        <w:jc w:val="both"/>
        <w:rPr/>
      </w:pPr>
      <w:r>
        <w:rPr>
          <w:rFonts w:eastAsia="Times New Roman Cyr" w:cs="Times New Roman Cyr" w:ascii="Times New Roman Cyr" w:hAnsi="Times New Roman Cyr"/>
          <w:b/>
          <w:bCs/>
          <w:sz w:val="24"/>
          <w:szCs w:val="24"/>
        </w:rPr>
        <w:t>Батумский нефтеперерабатывающий завод</w:t>
      </w:r>
      <w:r>
        <w:rPr>
          <w:rFonts w:eastAsia="Times New Roman Cyr" w:cs="Times New Roman Cyr" w:ascii="Times New Roman Cyr" w:hAnsi="Times New Roman Cyr"/>
          <w:sz w:val="24"/>
          <w:szCs w:val="24"/>
        </w:rPr>
        <w:t xml:space="preserve"> - это небольшой завод, построенный в 1931 г. в г. Батуми. Нефть поступает из Западной Сибири, Грозного, Баку, местных месторождений. На заводе работают установки первичной переработки нефти, установка риформинга, битумная установка. Глубина переработки нефти - 62,3%, мощность завода - 5,0 млн т/год.</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настоящее время необходима значительная реконструкция большинства заводов этого региона. Чтобы стать вровень с лучшими заводами США и Западной Европы, бывшим советским предприятиям необходимо перестроить свои производства с учетом резкого роста цен на нефть, снизить энергоемкость переработки нефти, довести требования к топливам и маслам до мирового уровня.</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6. Заключение</w:t>
      </w:r>
    </w:p>
    <w:p>
      <w:pPr>
        <w:pStyle w:val="Heading3"/>
        <w:jc w:val="center"/>
        <w:rPr/>
      </w:pPr>
      <w:r>
        <w:rPr/>
        <w:t>6.1. Перспективы развития нефтедобывающей промышленности стран СНГ.</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спективы развития нефтяной промышленности стран СНГ на предстоящий  период в определяющей мере зависят от состояния ее сырьевой базы.  Такие страны как Казахстан, Азербайджан, Узбекистан обладают  крупными  неразведанными  ресурсами      нефти,  объем  которых кратно превышает разведанные запасы. Результаты анализа качественной структуры  неразведанных  ресурсов  нефти  в России свидетельствует об их неидентичности разведанным запасам. Ожидается, что открытие новых крупных  месторождений возможно главным образом в регионах с низкой разведанностью - на      шельфах восточных морей.</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недрение новых методов и  технологий  повышения  нефтеотдачи      пластов сдерживается высокими капитальными вложениями и удельными эксплуатационными затратами на их применение по  сравнению  с  традиционными способами добычи нефт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Минтопэнерго стран СНГ разрабатываются предложения  о      принятии в законодательном порядке ряда мер, направленных на экономическое стимулирование применения новых эффективных  методов  повышения  нефтеотдачи пластов.  Эти меры позволят улучшить финансирование научно-исследовательских и опытно-конструкторских работ по созданию новых технологий и технических средств, активнее развивать материально-техническую базу институтов, занимающихся разработкой новых методов, а главное - более динамично наращивать добычу нефти из месторождений с трудноизвлекаемыми  запасами.</w:t>
      </w:r>
    </w:p>
    <w:p>
      <w:pPr>
        <w:pStyle w:val="Normal"/>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Heading3"/>
        <w:jc w:val="center"/>
        <w:rPr/>
      </w:pPr>
      <w:r>
        <w:rPr/>
        <w:t>6.2. Перспективы развития нефтеперерабатывающей промышленности стран СНГ.</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сталость технологии и изношенность основного производственного оборудования на НПЗ стран СНГ обусловливает необходимость срочной модернизации большинства заводов. Проекты реконструкции многих предприятий были разработаны еще в советское время, но развал СССР и последовавший за этим экономический кризис сделал выполнение этих планов невозможным. В условиях рыночной экономики проводить модернизацию самостоятельно заводам было не под силу, и следующий всплеск интереса к программам реконструкции совпал с вхождением НПЗ в состав нефтяных компаний. Средства для проведения модернизации компании получают из разных источников. Прежде всего, это средства, полученные от размещения еврооблигаций, АДР или проведения дополнительных выпусков акций. Нередко для осуществления программ модернизации привлекаются целевые кредиты от местных, российских и иностранных банков. При современном финансовом состоянии НПЗ у них нет средств для проведения модернизаций.</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овые технологии и большая часть оборудования для реконструкции заводов закупаются у ведущих иностранных инжиниринговых фирм, так как проекты, предлагаемые отечественными разработчиками в большинстве случаев не удовлетворяют возросшим стандартам качества и не соответствуют современным экологическим требованиям. Большинство проводящихся в настоящий момент реконструкций НПЗ должно привести не к увеличению объемов нефтепереработки, а к улучшению технологических параметров предприятий и повышению качества продукции. </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чевидно, что даже после проведения запланированных модернизаций не все заводы выйдут на современный международный уровень, но, по крайней мере, будут удовлетворять мировым стандартам.</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екоторые нефтяные компании не останавливаются на реконструкции старых предприятий. При поддержке региональных властей рассматриваются вопросы строительства новых НПЗ.</w:t>
      </w:r>
    </w:p>
    <w:p>
      <w:pPr>
        <w:pStyle w:val="Normal"/>
        <w:ind w:firstLine="709"/>
        <w:jc w:val="both"/>
        <w:rPr>
          <w:sz w:val="24"/>
          <w:szCs w:val="24"/>
        </w:rPr>
      </w:pPr>
      <w:r>
        <w:rPr>
          <w:rFonts w:eastAsia="Times New Roman Cyr" w:cs="Times New Roman Cyr" w:ascii="Times New Roman Cyr" w:hAnsi="Times New Roman Cyr"/>
          <w:sz w:val="24"/>
          <w:szCs w:val="24"/>
        </w:rPr>
        <w:t>Еще одним направлением развития нефтеперерабатывающей отрасли является строительство малотоннажных нефтеперерабатывающих установок и мини-НПЗ. Идея строительства мини-НПЗ находит поддержку у правительства многих стран СНГ. При невысоких объемах переработки такие установки имеют ряд преимуществ, а именно возможность монтировать их в непосредственной близости от добывающих предприятий и невысокий объем инвестиций в строительство.</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им образом, положение в нефтяной промышленности достаточно сложное, но выход существует - реформирование отрасли. После чего она может стать "локомотивом", который потянет экономику и сможет внести весьма значительный вклад в возрождение стран СНГ.</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72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Contents1"/>
        <w:rPr>
          <w:rFonts w:ascii="Times New Roman Cyr" w:hAnsi="Times New Roman Cyr" w:eastAsia="Times New Roman Cyr" w:cs="Times New Roman Cyr"/>
          <w:b w:val="false"/>
          <w:b w:val="false"/>
          <w:bCs w:val="false"/>
          <w:sz w:val="24"/>
          <w:szCs w:val="24"/>
        </w:rPr>
      </w:pPr>
      <w:r>
        <w:rPr>
          <w:rFonts w:eastAsia="Times New Roman Cyr" w:cs="Times New Roman Cyr"/>
          <w:b w:val="false"/>
          <w:bCs w:val="false"/>
          <w:sz w:val="24"/>
          <w:szCs w:val="24"/>
        </w:rPr>
      </w:r>
    </w:p>
    <w:p>
      <w:pPr>
        <w:pStyle w:val="Contents1"/>
        <w:rPr>
          <w:b w:val="false"/>
          <w:b w:val="false"/>
          <w:bCs w:val="false"/>
        </w:rPr>
      </w:pPr>
      <w:r>
        <w:rPr>
          <w:b w:val="false"/>
          <w:bCs w:val="false"/>
        </w:rPr>
      </w:r>
    </w:p>
    <w:p>
      <w:pPr>
        <w:pStyle w:val="Contents1"/>
        <w:spacing w:before="120" w:after="120"/>
        <w:rPr>
          <w:b w:val="false"/>
          <w:b w:val="false"/>
          <w:bCs w:val="false"/>
        </w:rPr>
      </w:pPr>
      <w:r>
        <w:rPr>
          <w:b w:val="false"/>
          <w:bCs w:val="false"/>
        </w:rPr>
      </w:r>
    </w:p>
    <w:sectPr>
      <w:headerReference w:type="default" r:id="rId2"/>
      <w:type w:val="nextPage"/>
      <w:pgSz w:w="12240" w:h="15840"/>
      <w:pgMar w:left="1418" w:right="1134"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Arial Cyr">
    <w:charset w:val="cc"/>
    <w:family w:val="swiss"/>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73.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Cyr" w:hAnsi="Times New Roman Cyr" w:eastAsia="Times New Roman Cyr" w:cs="Times New Roman Cy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690" w:leader="dot"/>
      </w:tabs>
      <w:spacing w:before="120" w:after="120"/>
    </w:pPr>
    <w:rPr>
      <w:rFonts w:ascii="Times New Roman Cyr" w:hAnsi="Times New Roman Cyr" w:eastAsia="Times New Roman Cyr" w:cs="Times New Roman Cyr"/>
      <w:b/>
      <w:bCs/>
      <w:caps/>
    </w:rPr>
  </w:style>
  <w:style w:type="paragraph" w:styleId="Contents2">
    <w:name w:val="TOC 2"/>
    <w:basedOn w:val="Normal"/>
    <w:next w:val="Normal"/>
    <w:pPr>
      <w:tabs>
        <w:tab w:val="clear" w:pos="720"/>
        <w:tab w:val="right" w:pos="9690" w:leader="dot"/>
      </w:tabs>
    </w:pPr>
    <w:rPr>
      <w:rFonts w:ascii="Times New Roman Cyr" w:hAnsi="Times New Roman Cyr" w:eastAsia="Times New Roman Cyr" w:cs="Times New Roman Cyr"/>
      <w:smallCaps/>
    </w:rPr>
  </w:style>
  <w:style w:type="paragraph" w:styleId="Contents3">
    <w:name w:val="TOC 3"/>
    <w:basedOn w:val="Normal"/>
    <w:next w:val="Normal"/>
    <w:pPr>
      <w:tabs>
        <w:tab w:val="clear" w:pos="720"/>
        <w:tab w:val="right" w:pos="9690" w:leader="dot"/>
      </w:tabs>
      <w:ind w:left="200" w:hanging="0"/>
    </w:pPr>
    <w:rPr>
      <w:rFonts w:ascii="Times New Roman Cyr" w:hAnsi="Times New Roman Cyr" w:eastAsia="Times New Roman Cyr" w:cs="Times New Roman Cyr"/>
      <w:i/>
      <w:iCs/>
    </w:rPr>
  </w:style>
  <w:style w:type="paragraph" w:styleId="Contents4">
    <w:name w:val="TOC 4"/>
    <w:basedOn w:val="Normal"/>
    <w:next w:val="Normal"/>
    <w:pPr>
      <w:tabs>
        <w:tab w:val="clear" w:pos="720"/>
        <w:tab w:val="right" w:pos="9690" w:leader="dot"/>
      </w:tabs>
      <w:ind w:left="400" w:hanging="0"/>
    </w:pPr>
    <w:rPr>
      <w:rFonts w:ascii="Times New Roman Cyr" w:hAnsi="Times New Roman Cyr" w:eastAsia="Times New Roman Cyr" w:cs="Times New Roman Cyr"/>
      <w:sz w:val="18"/>
      <w:szCs w:val="18"/>
    </w:rPr>
  </w:style>
  <w:style w:type="paragraph" w:styleId="Contents5">
    <w:name w:val="TOC 5"/>
    <w:basedOn w:val="Normal"/>
    <w:next w:val="Normal"/>
    <w:pPr>
      <w:tabs>
        <w:tab w:val="clear" w:pos="720"/>
        <w:tab w:val="right" w:pos="9690" w:leader="dot"/>
      </w:tabs>
      <w:ind w:left="600" w:hanging="0"/>
    </w:pPr>
    <w:rPr>
      <w:rFonts w:ascii="Times New Roman Cyr" w:hAnsi="Times New Roman Cyr" w:eastAsia="Times New Roman Cyr" w:cs="Times New Roman Cyr"/>
      <w:sz w:val="18"/>
      <w:szCs w:val="18"/>
    </w:rPr>
  </w:style>
  <w:style w:type="paragraph" w:styleId="Contents6">
    <w:name w:val="TOC 6"/>
    <w:basedOn w:val="Normal"/>
    <w:next w:val="Normal"/>
    <w:pPr>
      <w:tabs>
        <w:tab w:val="clear" w:pos="720"/>
        <w:tab w:val="right" w:pos="9690" w:leader="dot"/>
      </w:tabs>
      <w:ind w:left="800" w:hanging="0"/>
    </w:pPr>
    <w:rPr>
      <w:rFonts w:ascii="Times New Roman Cyr" w:hAnsi="Times New Roman Cyr" w:eastAsia="Times New Roman Cyr" w:cs="Times New Roman Cyr"/>
      <w:sz w:val="18"/>
      <w:szCs w:val="18"/>
    </w:rPr>
  </w:style>
  <w:style w:type="paragraph" w:styleId="Contents7">
    <w:name w:val="TOC 7"/>
    <w:basedOn w:val="Normal"/>
    <w:next w:val="Normal"/>
    <w:pPr>
      <w:tabs>
        <w:tab w:val="clear" w:pos="720"/>
        <w:tab w:val="right" w:pos="9690" w:leader="dot"/>
      </w:tabs>
      <w:ind w:left="1000" w:hanging="0"/>
    </w:pPr>
    <w:rPr>
      <w:rFonts w:ascii="Times New Roman Cyr" w:hAnsi="Times New Roman Cyr" w:eastAsia="Times New Roman Cyr" w:cs="Times New Roman Cyr"/>
      <w:sz w:val="18"/>
      <w:szCs w:val="18"/>
    </w:rPr>
  </w:style>
  <w:style w:type="paragraph" w:styleId="Contents8">
    <w:name w:val="TOC 8"/>
    <w:basedOn w:val="Normal"/>
    <w:next w:val="Normal"/>
    <w:pPr>
      <w:tabs>
        <w:tab w:val="clear" w:pos="720"/>
        <w:tab w:val="right" w:pos="9690" w:leader="dot"/>
      </w:tabs>
      <w:ind w:left="1200" w:hanging="0"/>
    </w:pPr>
    <w:rPr>
      <w:rFonts w:ascii="Times New Roman Cyr" w:hAnsi="Times New Roman Cyr" w:eastAsia="Times New Roman Cyr" w:cs="Times New Roman Cyr"/>
      <w:sz w:val="18"/>
      <w:szCs w:val="18"/>
    </w:rPr>
  </w:style>
  <w:style w:type="paragraph" w:styleId="Contents9">
    <w:name w:val="TOC 9"/>
    <w:basedOn w:val="Normal"/>
    <w:next w:val="Normal"/>
    <w:pPr>
      <w:tabs>
        <w:tab w:val="clear" w:pos="720"/>
        <w:tab w:val="right" w:pos="9690" w:leader="dot"/>
      </w:tabs>
      <w:ind w:left="1400" w:hanging="0"/>
    </w:pPr>
    <w:rPr>
      <w:rFonts w:ascii="Times New Roman Cyr" w:hAnsi="Times New Roman Cyr" w:eastAsia="Times New Roman Cyr" w:cs="Times New Roman Cy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6T15:07:00Z</dcterms:created>
  <dc:creator>serg</dc:creator>
  <dc:description/>
  <dc:language>en-US</dc:language>
  <cp:lastModifiedBy>serg</cp:lastModifiedBy>
  <cp:lastPrinted>1998-12-20T16:53:00Z</cp:lastPrinted>
  <dcterms:modified xsi:type="dcterms:W3CDTF">1998-12-20T16:54:00Z</dcterms:modified>
  <cp:revision>13</cp:revision>
  <dc:subject/>
  <dc:title/>
</cp:coreProperties>
</file>