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88"/>
        <w:gridCol w:w="468"/>
      </w:tblGrid>
      <w:tr>
        <w:trPr>
          <w:trHeight w:val="469" w:hRule="atLeast"/>
        </w:trPr>
        <w:tc>
          <w:tcPr>
            <w:tcW w:w="10080" w:type="dxa"/>
            <w:gridSpan w:val="3"/>
            <w:tcBorders/>
          </w:tcPr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32"/>
              </w:rPr>
              <w:t>Муниципальный институт управления</w:t>
            </w:r>
          </w:p>
        </w:tc>
      </w:tr>
      <w:tr>
        <w:trPr>
          <w:trHeight w:val="469" w:hRule="atLeast"/>
        </w:trPr>
        <w:tc>
          <w:tcPr>
            <w:tcW w:w="10080" w:type="dxa"/>
            <w:gridSpan w:val="3"/>
            <w:tcBorders/>
          </w:tcPr>
          <w:p>
            <w:pPr>
              <w:pStyle w:val="Heading4"/>
              <w:tabs>
                <w:tab w:val="clear" w:pos="708"/>
                <w:tab w:val="left" w:pos="8532" w:leader="none"/>
                <w:tab w:val="left" w:pos="9684" w:leader="none"/>
              </w:tabs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Специальность «Государственное и муниципальное управление»</w:t>
            </w:r>
          </w:p>
        </w:tc>
      </w:tr>
      <w:tr>
        <w:trPr>
          <w:trHeight w:val="469" w:hRule="atLeast"/>
        </w:trPr>
        <w:tc>
          <w:tcPr>
            <w:tcW w:w="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center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Кафедра городского хозяйства.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</w:tbl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502" w:hRule="atLeast"/>
        </w:trPr>
        <w:tc>
          <w:tcPr>
            <w:tcW w:w="8788" w:type="dxa"/>
            <w:tcBorders/>
          </w:tcPr>
          <w:p>
            <w:pPr>
              <w:pStyle w:val="Heading1"/>
              <w:ind w:hanging="0"/>
              <w:jc w:val="center"/>
              <w:rPr>
                <w:sz w:val="35"/>
              </w:rPr>
            </w:pPr>
            <w:r>
              <w:rPr>
                <w:sz w:val="35"/>
              </w:rPr>
              <w:t>РЕФЕРАТ</w:t>
            </w:r>
          </w:p>
        </w:tc>
      </w:tr>
      <w:tr>
        <w:trPr>
          <w:trHeight w:val="502" w:hRule="atLeast"/>
        </w:trPr>
        <w:tc>
          <w:tcPr>
            <w:tcW w:w="8788" w:type="dxa"/>
            <w:tcBorders/>
          </w:tcPr>
          <w:p>
            <w:pPr>
              <w:pStyle w:val="Heading1"/>
              <w:ind w:hanging="32"/>
              <w:jc w:val="center"/>
              <w:rPr>
                <w:sz w:val="35"/>
              </w:rPr>
            </w:pPr>
            <w:r>
              <w:rPr>
                <w:sz w:val="35"/>
              </w:rPr>
              <w:t>по региональной экономике</w:t>
            </w:r>
          </w:p>
        </w:tc>
      </w:tr>
      <w:tr>
        <w:trPr>
          <w:trHeight w:val="503" w:hRule="atLeast"/>
        </w:trPr>
        <w:tc>
          <w:tcPr>
            <w:tcW w:w="8788" w:type="dxa"/>
            <w:tcBorders/>
          </w:tcPr>
          <w:p>
            <w:pPr>
              <w:pStyle w:val="Normal"/>
              <w:jc w:val="center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на тему:</w:t>
            </w:r>
          </w:p>
        </w:tc>
      </w:tr>
      <w:tr>
        <w:trPr>
          <w:trHeight w:val="502" w:hRule="atLeast"/>
        </w:trPr>
        <w:tc>
          <w:tcPr>
            <w:tcW w:w="8788" w:type="dxa"/>
            <w:tcBorders/>
          </w:tcPr>
          <w:p>
            <w:pPr>
              <w:pStyle w:val="Heading2"/>
              <w:rPr>
                <w:sz w:val="35"/>
              </w:rPr>
            </w:pPr>
            <w:r>
              <w:rPr>
                <w:sz w:val="35"/>
              </w:rPr>
              <w:t>Сравнительная характеристика</w:t>
            </w:r>
          </w:p>
        </w:tc>
      </w:tr>
      <w:tr>
        <w:trPr>
          <w:trHeight w:val="502" w:hRule="atLeast"/>
        </w:trPr>
        <w:tc>
          <w:tcPr>
            <w:tcW w:w="8788" w:type="dxa"/>
            <w:tcBorders/>
          </w:tcPr>
          <w:p>
            <w:pPr>
              <w:pStyle w:val="Heading2"/>
              <w:rPr>
                <w:sz w:val="35"/>
              </w:rPr>
            </w:pPr>
            <w:r>
              <w:rPr>
                <w:sz w:val="35"/>
              </w:rPr>
              <w:t>Северного и Уральского экономических районов</w:t>
            </w:r>
          </w:p>
        </w:tc>
      </w:tr>
      <w:tr>
        <w:trPr>
          <w:trHeight w:val="503" w:hRule="atLeast"/>
        </w:trPr>
        <w:tc>
          <w:tcPr>
            <w:tcW w:w="8788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</w:tc>
      </w:tr>
    </w:tbl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Выполнил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  <w:t>Научный руководитель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студентка 4 курс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факультета ГМУ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30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группы 143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</w:tr>
      <w:tr>
        <w:trPr>
          <w:trHeight w:val="150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заочного отделения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Шишков М.К.</w:t>
            </w:r>
          </w:p>
        </w:tc>
      </w:tr>
      <w:tr>
        <w:trPr>
          <w:trHeight w:val="15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31"/>
              </w:rPr>
            </w:pPr>
            <w:r>
              <w:rPr>
                <w:sz w:val="31"/>
              </w:rPr>
              <w:t>Доронина Е.В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sz w:val="31"/>
              </w:rPr>
            </w:pPr>
            <w:r>
              <w:rPr>
                <w:sz w:val="31"/>
              </w:rPr>
            </w:r>
          </w:p>
        </w:tc>
      </w:tr>
    </w:tbl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571" w:hRule="atLeast"/>
        </w:trPr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563" w:hRule="atLeast"/>
        </w:trPr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557" w:hRule="atLeast"/>
        </w:trPr>
        <w:tc>
          <w:tcPr>
            <w:tcW w:w="87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Style10"/>
        <w:rPr>
          <w:sz w:val="31"/>
        </w:rPr>
      </w:pPr>
      <w:r>
        <w:rPr>
          <w:sz w:val="31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yle10"/>
        <w:rPr>
          <w:sz w:val="31"/>
        </w:rPr>
      </w:pPr>
      <w:r>
        <w:rPr>
          <w:sz w:val="31"/>
        </w:rPr>
        <w:t>Самара</w:t>
      </w:r>
    </w:p>
    <w:p>
      <w:pPr>
        <w:pStyle w:val="TextBody"/>
        <w:rPr>
          <w:sz w:val="27"/>
        </w:rPr>
      </w:pPr>
      <w:r>
        <w:rPr>
          <w:sz w:val="27"/>
        </w:rPr>
        <w:t>2001</w:t>
      </w:r>
      <w:r>
        <w:br w:type="page"/>
      </w:r>
    </w:p>
    <w:p>
      <w:pPr>
        <w:pStyle w:val="TextBody"/>
        <w:ind w:firstLine="539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539"/>
        <w:jc w:val="both"/>
        <w:rPr>
          <w:sz w:val="27"/>
        </w:rPr>
      </w:pPr>
      <w:r>
        <w:rPr>
          <w:sz w:val="27"/>
        </w:rPr>
      </w:r>
    </w:p>
    <w:p>
      <w:pPr>
        <w:pStyle w:val="TextBody"/>
        <w:ind w:firstLine="539"/>
        <w:jc w:val="both"/>
        <w:rPr>
          <w:color w:val="000000"/>
          <w:sz w:val="24"/>
        </w:rPr>
      </w:pPr>
      <w:r>
        <w:rPr>
          <w:sz w:val="24"/>
        </w:rPr>
        <w:t>Наша страна является не только единственной федерацией в рамках СНГ, но и самым обширным регионом всей Евразии. Региональный анализ ее экономических районов имеет особый смысл. Очень важен он именно для специалистов, работающих в сфере государственного и муниципального управления.</w:t>
      </w:r>
    </w:p>
    <w:p>
      <w:pPr>
        <w:pStyle w:val="Normal"/>
        <w:widowControl w:val="false"/>
        <w:spacing w:lineRule="auto" w:line="360"/>
        <w:ind w:left="45" w:right="11" w:firstLine="539"/>
        <w:jc w:val="both"/>
        <w:rPr>
          <w:color w:val="000000"/>
          <w:sz w:val="22"/>
        </w:rPr>
      </w:pPr>
      <w:r>
        <w:rPr>
          <w:color w:val="000000"/>
          <w:sz w:val="22"/>
        </w:rPr>
        <w:t>Северный экономический район - самый северный в европейской части России. Его территория велика (1643 тыс. км</w:t>
      </w:r>
      <w:bookmarkStart w:id="0" w:name="e0_74_"/>
      <w:r>
        <w:rPr>
          <w:color w:val="000000"/>
          <w:sz w:val="22"/>
          <w:vertAlign w:val="superscript"/>
        </w:rPr>
        <w:t>2)</w:t>
      </w:r>
      <w:bookmarkEnd w:id="0"/>
      <w:r>
        <w:rPr>
          <w:color w:val="000000"/>
          <w:sz w:val="22"/>
        </w:rPr>
        <w:t xml:space="preserve">, но довольно значительная ее часть расположена севернее Полярного круга в холодном поясе. Уральский же район не такой большой, но занимает чрезвычайно выгодное ЭГП ( центральное положение в стране). Климат разных частей Урала благоприятен и меняется как в направлении с севера на юг, так и с запада на восток. 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720"/>
        <w:gridCol w:w="1440"/>
        <w:gridCol w:w="720"/>
        <w:gridCol w:w="1440"/>
        <w:gridCol w:w="900"/>
        <w:gridCol w:w="540"/>
        <w:gridCol w:w="540"/>
        <w:gridCol w:w="540"/>
        <w:gridCol w:w="540"/>
        <w:gridCol w:w="540"/>
        <w:gridCol w:w="463"/>
      </w:tblGrid>
      <w:tr>
        <w:trPr/>
        <w:tc>
          <w:tcPr>
            <w:tcW w:w="10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bookmarkStart w:id="1" w:name="e0_77_"/>
            <w:bookmarkEnd w:id="1"/>
            <w:r>
              <w:rPr>
                <w:b/>
                <w:bCs/>
                <w:i/>
                <w:iCs/>
                <w:color w:val="000000"/>
              </w:rPr>
              <w:t>Сравнительная таблица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еррито-рия (млн кв км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селение (млн чел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лотность (чел/кв км)</w:t>
            </w:r>
          </w:p>
        </w:tc>
        <w:tc>
          <w:tcPr>
            <w:tcW w:w="4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ав АТЕ</w:t>
            </w:r>
            <w:r>
              <w:rPr>
                <w:rStyle w:val="FootnoteCharacters"/>
                <w:rStyle w:val="FootnoteAnchor"/>
                <w:i/>
                <w:iCs/>
                <w:color w:val="000000"/>
              </w:rPr>
              <w:footnoteReference w:customMarkFollows="1" w:id="2"/>
              <w:t>*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32.6pt;width:258.75pt;height:1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93430150" r:id="rId2"/>
        </w:object>
        <w:object w:dxaOrig="256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5.75pt;margin-top:132.6pt;width:157.5pt;height:13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17899424" r:id="rId4"/>
        </w:objec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</w:rPr>
        <w:t>ЭГП Северного района своеобразно. На территориальное размещение хозяйства района оказали влияние многие факторы, в том числе близость Северного Ледовитого океана, суровость климата, слож</w:t>
        <w:softHyphen/>
        <w:t xml:space="preserve">ная конфигурация береговой линии Белого и </w:t>
      </w:r>
      <w:bookmarkStart w:id="2" w:name="e0_78_"/>
      <w:r>
        <w:rPr>
          <w:color w:val="000000"/>
        </w:rPr>
        <w:t xml:space="preserve">Баренцева </w:t>
      </w:r>
      <w:bookmarkEnd w:id="2"/>
      <w:r>
        <w:rPr>
          <w:color w:val="000000"/>
        </w:rPr>
        <w:t>морей, а также непосредственное соседство с Центральным и Северо</w:t>
        <w:softHyphen/>
        <w:t>западным экономически высокоразвитыми районами РФ. Уральский район расположен между старыми промыш</w:t>
        <w:softHyphen/>
        <w:t>ленными районами европейской части России, Сибирью и Ка</w:t>
        <w:softHyphen/>
        <w:t>захстаном – на стыке европейской и азиатской частей РФ. Такое "соседское" положение можно оценить как благоприятное для функционирования и развития его хозяйственного комп</w:t>
        <w:softHyphen/>
        <w:t xml:space="preserve">лекса. Уральские горы - ось территории района, они вытянуты в меридиональном направле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В состав Северного экономического района входят Архангельская, Вологодская, Мурманская области, Республики Коми и Карелия и Ненецкий автономный окру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>Уральский район состоит из Курганской, Оренбургской, Пермской, Свердловской, Челябинской областей, республик Башкортостан и Удмуртия.</w:t>
      </w:r>
    </w:p>
    <w:p>
      <w:pPr>
        <w:pStyle w:val="Normal"/>
        <w:widowControl w:val="false"/>
        <w:spacing w:lineRule="auto" w:line="360"/>
        <w:ind w:right="7" w:firstLine="540"/>
        <w:jc w:val="both"/>
        <w:rPr/>
      </w:pPr>
      <w:r>
        <w:rPr>
          <w:bCs/>
        </w:rPr>
        <w:t>Показатели численности и плотности населения Уральского района одни из самых высоких по Российской Федерации</w:t>
      </w:r>
      <w:bookmarkStart w:id="3" w:name="e0_298_"/>
      <w:r>
        <w:rPr>
          <w:bCs/>
        </w:rPr>
        <w:t xml:space="preserve">, тогда как те же показатели Северного района – одни из самых низких. </w:t>
      </w:r>
      <w:bookmarkEnd w:id="3"/>
      <w:r>
        <w:rPr>
          <w:bCs/>
        </w:rPr>
        <w:t xml:space="preserve">Размещено население в обоих районах неравномерно. </w:t>
      </w:r>
    </w:p>
    <w:p>
      <w:pPr>
        <w:pStyle w:val="Normal"/>
        <w:widowControl w:val="false"/>
        <w:spacing w:lineRule="auto" w:line="360"/>
        <w:ind w:left="93" w:right="3" w:firstLine="567"/>
        <w:jc w:val="both"/>
        <w:rPr/>
      </w:pPr>
      <w:r>
        <w:rPr>
          <w:bCs/>
        </w:rPr>
        <w:t>Национальный состав населения Уральского района неоднороден. Преоб</w:t>
        <w:softHyphen/>
        <w:t>ладают русские, украинцы, но башкиры и удмурты формируют заметные группы населения в своих республиках. Кроме рус</w:t>
        <w:softHyphen/>
        <w:t>ских на северо-западе живут коми и коми-пермяки. В Северном районе преобладает русское население, но проживают и другие народности Севера. В Республике Коми (1,2</w:t>
      </w:r>
      <w:r>
        <w:rPr/>
        <w:t xml:space="preserve"> </w:t>
      </w:r>
      <w:bookmarkStart w:id="4" w:name="e0_93_"/>
      <w:r>
        <w:rPr/>
        <w:t xml:space="preserve">млн. </w:t>
      </w:r>
      <w:bookmarkEnd w:id="4"/>
      <w:r>
        <w:rPr/>
        <w:t>человек) народность коми сос</w:t>
        <w:softHyphen/>
        <w:t xml:space="preserve">тавляет 23% населения; в Республике Карелия (0,8 </w:t>
      </w:r>
      <w:bookmarkStart w:id="5" w:name="e0_94_"/>
      <w:r>
        <w:rPr/>
        <w:t xml:space="preserve">млн. </w:t>
      </w:r>
      <w:bookmarkEnd w:id="5"/>
      <w:r>
        <w:rPr/>
        <w:t>чело</w:t>
        <w:softHyphen/>
        <w:t xml:space="preserve">век) карелы составляют около 10% населения. А в Ненецком автономном округе ненцев -- 6,5 тыс. человек </w:t>
      </w:r>
      <w:bookmarkStart w:id="6" w:name="e0_95_"/>
      <w:r>
        <w:rPr/>
        <w:t xml:space="preserve">(12 </w:t>
      </w:r>
      <w:bookmarkEnd w:id="6"/>
      <w:r>
        <w:rPr/>
        <w:t xml:space="preserve">% населения округа). </w:t>
      </w:r>
    </w:p>
    <w:p>
      <w:pPr>
        <w:pStyle w:val="Normal"/>
        <w:widowControl w:val="false"/>
        <w:spacing w:lineRule="auto" w:line="360"/>
        <w:ind w:left="86" w:right="14" w:firstLine="567"/>
        <w:jc w:val="both"/>
        <w:rPr/>
      </w:pPr>
      <w:r>
        <w:rPr/>
        <w:t>Результат быстрого экономического развития Урала -- высо</w:t>
        <w:softHyphen/>
        <w:t xml:space="preserve">кий </w:t>
      </w:r>
      <w:bookmarkStart w:id="7" w:name="e0_301_"/>
      <w:r>
        <w:rPr/>
        <w:t xml:space="preserve">коэффициент </w:t>
      </w:r>
      <w:bookmarkEnd w:id="7"/>
      <w:r>
        <w:rPr/>
        <w:t>урбанизации. Доля горожан -- 75%.</w:t>
      </w:r>
      <w:r>
        <w:rPr>
          <w:i/>
        </w:rPr>
        <w:t xml:space="preserve"> </w:t>
      </w:r>
      <w:r>
        <w:rPr/>
        <w:t>Особен</w:t>
        <w:softHyphen/>
        <w:t>но высокий коэффициент урбанизации отмечается в Свердлов</w:t>
        <w:softHyphen/>
        <w:t>ской и Челябинской областях (87 и 81%</w:t>
      </w:r>
      <w:r>
        <w:rPr>
          <w:i/>
        </w:rPr>
        <w:t xml:space="preserve"> </w:t>
      </w:r>
      <w:r>
        <w:rPr/>
        <w:t>соответственно). На Севере коэффициент урбанизации ниже (76%), но городское население также преоблада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селенность и хозяйственная </w:t>
      </w:r>
      <w:bookmarkStart w:id="8" w:name="e0_92_"/>
      <w:r>
        <w:rPr/>
        <w:t xml:space="preserve">освоенность </w:t>
      </w:r>
      <w:bookmarkEnd w:id="8"/>
      <w:r>
        <w:rPr/>
        <w:t>Северного района значи</w:t>
        <w:softHyphen/>
        <w:t xml:space="preserve">тельно меньше, чем Уральского. Район слабо обеспечен трудовыми ресурсами в связи с понижением преимуществ в оплате труда работников Севера. Северный район относится к числу регионов с высоким показателем занятости. Трудовые ресурсы Уральского района отличаются высокой общеобразовательной и профессиональной подготовкой, в этом причина более высокой производительности труда по сравнению со средней по стране. </w:t>
      </w:r>
    </w:p>
    <w:p>
      <w:pPr>
        <w:pStyle w:val="3"/>
        <w:spacing w:lineRule="auto" w:line="360"/>
        <w:ind w:right="74" w:firstLine="567"/>
        <w:jc w:val="both"/>
        <w:rPr/>
      </w:pPr>
      <w:r>
        <w:rPr>
          <w:sz w:val="24"/>
        </w:rPr>
        <w:t>Природные ресурсы как Северного экономического района, так и Уральского отличаются большим разнообразием. Такими топливными ресурсами, как  нефть, газ, уголь и торф, богаты оба района. Топливно-энергетические ресурсы Северного района составляют около 30% прогнозируемых запасов европейской части России. Северный район также богат гидроэнергоресурсами, запасами алюминиевого, титанового сырья, железных руд и цветных металлов, алмазов. По добыче железных руд район уступает только ЦЧЭР. На Урале велики запасы цветных металлов ( медные, цинковые, никелевые), имеется золото и драгоценные камни. Урал обладает крупными ресурсами калийных солей.</w:t>
      </w:r>
    </w:p>
    <w:p>
      <w:pPr>
        <w:pStyle w:val="Normal"/>
        <w:widowControl w:val="false"/>
        <w:spacing w:lineRule="auto" w:line="360"/>
        <w:ind w:left="61" w:right="74" w:firstLine="567"/>
        <w:jc w:val="both"/>
        <w:rPr/>
      </w:pPr>
      <w:r>
        <w:rPr/>
        <w:t>Если обратить внимание на место районов в территориальном разделении труда РФ, то Северный район является основной сырьевой и топливно-энерге</w:t>
        <w:softHyphen/>
        <w:t>тической базой для многих районов европейской части РФ. Здесь производится треть древесины, бумаги и целлюлозы Рос</w:t>
        <w:softHyphen/>
        <w:t>сии (Архангельск, Сыктывкар, Кондопога, Сегежа, Котлас). Месторождения железных и руд цветных металлов, а также апатита-</w:t>
      </w:r>
      <w:bookmarkStart w:id="9" w:name="e0_84_"/>
      <w:r>
        <w:rPr/>
        <w:t xml:space="preserve">нефелиновых </w:t>
      </w:r>
      <w:bookmarkEnd w:id="9"/>
      <w:r>
        <w:rPr/>
        <w:t xml:space="preserve">руд находятся на </w:t>
      </w:r>
      <w:bookmarkStart w:id="10" w:name="e0_85_"/>
      <w:r>
        <w:rPr/>
        <w:t xml:space="preserve">Кольском </w:t>
      </w:r>
      <w:bookmarkEnd w:id="10"/>
      <w:r>
        <w:rPr/>
        <w:t xml:space="preserve">полуострове Северного экономического района. Толщи осадочных пород </w:t>
      </w:r>
      <w:bookmarkStart w:id="11" w:name="e0_86_"/>
      <w:r>
        <w:rPr/>
        <w:t xml:space="preserve">Тимано-Печорского </w:t>
      </w:r>
      <w:bookmarkEnd w:id="11"/>
      <w:r>
        <w:rPr/>
        <w:t>бассейна богаты ка</w:t>
        <w:softHyphen/>
        <w:t>менным углем (в т.ч. коксующимся), нефтью и газом (рес</w:t>
        <w:softHyphen/>
        <w:t xml:space="preserve">публика Коми и шельф </w:t>
      </w:r>
      <w:bookmarkStart w:id="12" w:name="e0_87_"/>
      <w:r>
        <w:rPr/>
        <w:t xml:space="preserve">Баренцева </w:t>
      </w:r>
      <w:bookmarkEnd w:id="12"/>
      <w:r>
        <w:rPr/>
        <w:t>моря). Еще Северный район богат бокситами (Архангельская обл</w:t>
      </w:r>
      <w:bookmarkStart w:id="13" w:name="e0_88_"/>
      <w:r>
        <w:rPr/>
        <w:t xml:space="preserve">.), </w:t>
      </w:r>
      <w:bookmarkEnd w:id="13"/>
      <w:r>
        <w:rPr/>
        <w:t xml:space="preserve">а также рудами титана, вольфрама, молибдена и др. металлов. </w:t>
      </w:r>
    </w:p>
    <w:p>
      <w:pPr>
        <w:pStyle w:val="Normal"/>
        <w:widowControl w:val="false"/>
        <w:spacing w:lineRule="auto" w:line="360"/>
        <w:ind w:left="39" w:right="74" w:firstLine="567"/>
        <w:jc w:val="both"/>
        <w:rPr/>
      </w:pPr>
      <w:r>
        <w:rPr/>
        <w:t xml:space="preserve"> </w:t>
      </w:r>
      <w:r>
        <w:rPr/>
        <w:t>На Урале, непосредственно в Уральских горах, добывают медь, никель, магний, бокситы. Особен</w:t>
        <w:softHyphen/>
        <w:t>но ценными являются комплексные руды, которые еще содер</w:t>
        <w:softHyphen/>
        <w:t>жат хром, титан, ванадий</w:t>
      </w:r>
      <w:r>
        <w:rPr>
          <w:color w:val="003300"/>
        </w:rPr>
        <w:t>. Медные руды содержат цинк, золото, серебро. В прогибе у западного склона Уральских гор сосредоточены полезные ископаемые осадочного происхождения - нефть (Баш</w:t>
        <w:softHyphen/>
        <w:t>кортостан, Пермская область), природный газ (Оренбургская об</w:t>
        <w:softHyphen/>
        <w:t xml:space="preserve">ласть), уголь, калийная и поваренная соли (Пермская область). </w:t>
      </w:r>
    </w:p>
    <w:p>
      <w:pPr>
        <w:pStyle w:val="Heading1"/>
        <w:ind w:right="74" w:firstLine="567"/>
        <w:rPr/>
      </w:pPr>
      <w:r>
        <w:rPr>
          <w:b w:val="false"/>
          <w:sz w:val="24"/>
        </w:rPr>
        <w:t>Согласно вышесказанному, можно выделить отрасли специализации районов. Северный район представлен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лесной, горно-химической, топливная промышленностью, черной и цветной металлургией, рыбная промышленностью, машиностроением. В машиностроении развито судостроение, техника и оборудование для лесной и горно-обогатительной отраслей.</w:t>
      </w:r>
    </w:p>
    <w:p>
      <w:pPr>
        <w:pStyle w:val="Normal"/>
        <w:spacing w:lineRule="auto" w:line="360"/>
        <w:ind w:right="74" w:firstLine="567"/>
        <w:jc w:val="both"/>
        <w:rPr/>
      </w:pPr>
      <w:r>
        <w:rPr>
          <w:bCs/>
          <w:color w:val="003300"/>
        </w:rPr>
        <w:t>Отраслями рыночной специализации</w:t>
      </w:r>
      <w:r>
        <w:rPr>
          <w:color w:val="003300"/>
        </w:rPr>
        <w:t xml:space="preserve"> Уральского экономического района являются также черная и цветная металлургия, машиностроение, химическое и нефтехимическое, лесная, деревообрабатывающая и целлюлозно-бумажная промышленность. Важное значение имеет также производство строительных материалов.</w:t>
      </w:r>
    </w:p>
    <w:p>
      <w:pPr>
        <w:pStyle w:val="Normal"/>
        <w:spacing w:lineRule="auto" w:line="360"/>
        <w:ind w:right="74" w:firstLine="567"/>
        <w:jc w:val="both"/>
        <w:rPr>
          <w:color w:val="003300"/>
          <w:sz w:val="22"/>
        </w:rPr>
      </w:pPr>
      <w:r>
        <w:rPr>
          <w:color w:val="003300"/>
          <w:sz w:val="22"/>
        </w:rPr>
      </w:r>
    </w:p>
    <w:tbl>
      <w:tblPr>
        <w:tblW w:w="11670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"/>
        <w:gridCol w:w="545"/>
        <w:gridCol w:w="525"/>
        <w:gridCol w:w="195"/>
        <w:gridCol w:w="525"/>
        <w:gridCol w:w="375"/>
        <w:gridCol w:w="345"/>
        <w:gridCol w:w="555"/>
        <w:gridCol w:w="165"/>
        <w:gridCol w:w="735"/>
        <w:gridCol w:w="720"/>
        <w:gridCol w:w="360"/>
        <w:gridCol w:w="360"/>
        <w:gridCol w:w="720"/>
        <w:gridCol w:w="900"/>
        <w:gridCol w:w="360"/>
        <w:gridCol w:w="360"/>
        <w:gridCol w:w="720"/>
        <w:gridCol w:w="28"/>
        <w:gridCol w:w="692"/>
        <w:gridCol w:w="387"/>
        <w:gridCol w:w="648"/>
        <w:gridCol w:w="865"/>
        <w:gridCol w:w="50"/>
      </w:tblGrid>
      <w:tr>
        <w:trPr>
          <w:trHeight w:val="334" w:hRule="atLeast"/>
        </w:trPr>
        <w:tc>
          <w:tcPr>
            <w:tcW w:w="972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6" w:firstLine="567"/>
              <w:jc w:val="both"/>
              <w:rPr>
                <w:rFonts w:ascii="Arial" w:hAnsi="Arial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раслевая структура производства промышленной продукции по ЭР РФ (%)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992г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РФ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8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6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3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7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3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6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7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,5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З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3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0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6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,1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8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5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1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9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,6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В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8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3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6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4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ЦЧ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0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7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2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5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4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8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5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2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3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6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СК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8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9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8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4,3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У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6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2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9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7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,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7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З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3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9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9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2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ВС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2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9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7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1,0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8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7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ДВ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4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6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0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5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4,2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,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0,2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К-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6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3,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19,0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8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0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2,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39,5</w:t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5,1</w:t>
            </w:r>
          </w:p>
        </w:tc>
      </w:tr>
      <w:tr>
        <w:trPr>
          <w:trHeight w:val="1919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vanish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b/>
                <w:bCs/>
                <w:sz w:val="20"/>
                <w:szCs w:val="20"/>
              </w:rPr>
              <w:t>отрасл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энер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гетик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>опливн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ерная металлург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>ветн</w:t>
            </w:r>
            <w:r>
              <w:rPr>
                <w:rFonts w:cs="Arial" w:ascii="Arial" w:hAnsi="Arial"/>
                <w:sz w:val="20"/>
                <w:szCs w:val="20"/>
              </w:rPr>
              <w:t>ая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таллургия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  <w:r>
              <w:rPr>
                <w:rFonts w:cs="Arial" w:ascii="Arial" w:hAnsi="Arial"/>
                <w:sz w:val="20"/>
                <w:szCs w:val="20"/>
              </w:rPr>
              <w:t>имич</w:t>
            </w:r>
            <w:r>
              <w:rPr>
                <w:rFonts w:cs="Arial" w:ascii="Arial" w:hAnsi="Arial"/>
                <w:sz w:val="20"/>
                <w:szCs w:val="20"/>
              </w:rPr>
              <w:t>еска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нефтехимич</w:t>
            </w:r>
            <w:r>
              <w:rPr>
                <w:rFonts w:cs="Arial" w:ascii="Arial" w:hAnsi="Arial"/>
                <w:sz w:val="20"/>
                <w:szCs w:val="20"/>
              </w:rPr>
              <w:t>еск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</w:rPr>
              <w:t>ашиностр</w:t>
            </w:r>
            <w:r>
              <w:rPr>
                <w:rFonts w:cs="Arial" w:ascii="Arial" w:hAnsi="Arial"/>
                <w:sz w:val="20"/>
                <w:szCs w:val="20"/>
              </w:rPr>
              <w:t>оени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есная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рево</w:t>
            </w:r>
            <w:r>
              <w:rPr>
                <w:rFonts w:cs="Arial" w:ascii="Arial" w:hAnsi="Arial"/>
                <w:sz w:val="20"/>
                <w:szCs w:val="20"/>
              </w:rPr>
              <w:t>обраб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cs="Arial" w:ascii="Arial" w:hAnsi="Arial"/>
                <w:sz w:val="20"/>
                <w:szCs w:val="20"/>
              </w:rPr>
              <w:t>ц/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ро</w:t>
            </w:r>
            <w:r>
              <w:rPr>
                <w:rFonts w:cs="Arial" w:ascii="Arial" w:hAnsi="Arial"/>
                <w:sz w:val="20"/>
                <w:szCs w:val="20"/>
              </w:rPr>
              <w:t>ительные</w:t>
            </w:r>
            <w:r>
              <w:rPr>
                <w:rFonts w:cs="Arial" w:ascii="Arial" w:hAnsi="Arial"/>
                <w:sz w:val="20"/>
                <w:szCs w:val="20"/>
              </w:rPr>
              <w:t xml:space="preserve">  матер</w:t>
            </w:r>
            <w:r>
              <w:rPr>
                <w:rFonts w:cs="Arial" w:ascii="Arial" w:hAnsi="Arial"/>
                <w:sz w:val="20"/>
                <w:szCs w:val="20"/>
              </w:rPr>
              <w:t>иалы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>текольн</w:t>
            </w:r>
            <w:r>
              <w:rPr>
                <w:rFonts w:cs="Arial" w:ascii="Arial" w:hAnsi="Arial"/>
                <w:sz w:val="20"/>
                <w:szCs w:val="20"/>
              </w:rPr>
              <w:t>а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фарфоро-фаянсов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>егк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>ищева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комольно-крупяная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97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 w:cs="Arial Unicode MS"/>
              </w:rPr>
            </w:pPr>
            <w:r>
              <w:rPr/>
              <w:t>РФ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" w:cs="Arial Unicode MS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Ф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950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28" w:right="3" w:firstLine="37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28" w:right="3" w:firstLine="370"/>
        <w:jc w:val="both"/>
        <w:rPr/>
      </w:pPr>
      <w:r>
        <w:rPr/>
        <w:t>Условия для ведения сель</w:t>
        <w:softHyphen/>
        <w:t>ского хозяйства в Уральском районе хорошие, но неодинаковы в северной, средней и южной час</w:t>
        <w:softHyphen/>
        <w:t>ти, что зависит от климатических условий и рельефа</w:t>
      </w:r>
      <w:bookmarkStart w:id="14" w:name="e0_332_"/>
      <w:r>
        <w:rPr/>
        <w:t xml:space="preserve"> </w:t>
      </w:r>
      <w:bookmarkEnd w:id="14"/>
      <w:r>
        <w:rPr/>
        <w:t>местности. Более всего они благоприятны в южной части Урала, которая имеет зерново-животноводческое направление. Здесь выращивают картофель, овощи, лен-долгунец, подсолнечник, разводят крупный рогатый скот, овец и знаменитых оренбургских коз. В Башкортостане развито пчеловодство. На севере преобладает молочное  скотоводство, птицеводство, на юге – мясо-молочное и мясное животноводство, овцеводство, свиноводство.</w:t>
      </w:r>
    </w:p>
    <w:p>
      <w:pPr>
        <w:pStyle w:val="Normal"/>
        <w:spacing w:lineRule="auto" w:line="360"/>
        <w:ind w:right="3" w:firstLine="540"/>
        <w:jc w:val="both"/>
        <w:rPr/>
      </w:pPr>
      <w:r>
        <w:rPr/>
        <w:t>В Северном районе мало земли, пригодной для сельского хозяйства, что объясняет во многом дотационный характер экономики.</w:t>
      </w:r>
      <w:bookmarkStart w:id="15" w:name="e0_123_"/>
      <w:r>
        <w:rPr/>
        <w:t xml:space="preserve"> Животноводство и ныне преобладает над растениеводством (для развития которого на большей части территории условия неблагоприятны; преобладает выращивание кормовых и зерно</w:t>
        <w:softHyphen/>
        <w:t>фуражных культур). На юге района выращивают лен (Воло</w:t>
        <w:softHyphen/>
        <w:t>годская область). Пойменные заливные луга (вдоль рек) издавна служат, в той же южной части района, базой для развития мо</w:t>
        <w:softHyphen/>
        <w:t>лочного животноводства. Развита маслодельная промышлен</w:t>
        <w:softHyphen/>
        <w:t>ность.</w:t>
      </w:r>
    </w:p>
    <w:p>
      <w:pPr>
        <w:pStyle w:val="Normal"/>
        <w:spacing w:lineRule="auto" w:line="360"/>
        <w:ind w:right="3" w:hanging="0"/>
        <w:jc w:val="both"/>
        <w:rPr/>
      </w:pPr>
      <w:r>
        <w:rPr/>
        <w:t xml:space="preserve">Малоземельская </w:t>
      </w:r>
      <w:bookmarkEnd w:id="15"/>
      <w:r>
        <w:rPr/>
        <w:t xml:space="preserve">(между </w:t>
      </w:r>
      <w:bookmarkStart w:id="16" w:name="e0_124_"/>
      <w:r>
        <w:rPr/>
        <w:t xml:space="preserve">Тиманским </w:t>
      </w:r>
      <w:bookmarkEnd w:id="16"/>
      <w:r>
        <w:rPr/>
        <w:t xml:space="preserve">кряжом и </w:t>
      </w:r>
      <w:bookmarkStart w:id="17" w:name="e0_125_"/>
      <w:r>
        <w:rPr/>
        <w:t xml:space="preserve">Печорской </w:t>
      </w:r>
      <w:bookmarkEnd w:id="17"/>
      <w:r>
        <w:rPr/>
        <w:t xml:space="preserve">губой) и </w:t>
      </w:r>
      <w:bookmarkStart w:id="18" w:name="e0_126_"/>
      <w:r>
        <w:rPr/>
        <w:t xml:space="preserve">Болыпеземельская </w:t>
      </w:r>
      <w:bookmarkEnd w:id="18"/>
      <w:r>
        <w:rPr/>
        <w:t>(вос</w:t>
        <w:softHyphen/>
        <w:t xml:space="preserve">точнее устья </w:t>
      </w:r>
      <w:bookmarkStart w:id="19" w:name="e0_127_"/>
      <w:r>
        <w:rPr/>
        <w:t xml:space="preserve">Печоры) </w:t>
      </w:r>
      <w:bookmarkEnd w:id="19"/>
      <w:r>
        <w:rPr/>
        <w:t>тундра - это лучшие пастбища северных оленей.</w:t>
      </w:r>
    </w:p>
    <w:p>
      <w:pPr>
        <w:pStyle w:val="Normal"/>
        <w:spacing w:lineRule="auto" w:line="360"/>
        <w:ind w:right="3" w:hanging="0"/>
        <w:jc w:val="both"/>
        <w:rPr/>
      </w:pPr>
      <w:r>
        <w:rPr/>
        <w:t>Значительное место в экономике Северного района занимает рыбная промышленность (рыбоконсервный комбинат в Мурманского).</w:t>
      </w:r>
    </w:p>
    <w:p>
      <w:pPr>
        <w:pStyle w:val="Normal"/>
        <w:spacing w:lineRule="auto" w:line="360"/>
        <w:ind w:right="3" w:firstLine="567"/>
        <w:jc w:val="both"/>
        <w:rPr/>
      </w:pPr>
      <w:r>
        <w:rPr/>
        <w:t>Территория района ввиду ее внутреннего положения между западной и восточной экономическими зонами, имеющими раз</w:t>
        <w:softHyphen/>
        <w:t>ный уровень экономического развития и разную специализа</w:t>
        <w:softHyphen/>
        <w:t xml:space="preserve">цию, обеспечивает </w:t>
      </w:r>
      <w:bookmarkStart w:id="20" w:name="e0_289_"/>
      <w:r>
        <w:rPr/>
        <w:t xml:space="preserve">транзитность </w:t>
      </w:r>
      <w:bookmarkEnd w:id="20"/>
      <w:r>
        <w:rPr/>
        <w:t>связей между ними.</w:t>
      </w:r>
    </w:p>
    <w:p>
      <w:pPr>
        <w:pStyle w:val="Normal"/>
        <w:spacing w:lineRule="auto" w:line="360"/>
        <w:ind w:right="3" w:firstLine="720"/>
        <w:jc w:val="both"/>
        <w:rPr>
          <w:b/>
          <w:b/>
          <w:bCs/>
          <w:i/>
          <w:i/>
          <w:iCs/>
        </w:rPr>
      </w:pPr>
      <w:r>
        <w:rPr/>
        <w:t>Через Урал проходят транспортные магистрали, пересекаю</w:t>
        <w:softHyphen/>
        <w:t>щие всю территорию России от западных границ до Тихого океана. С востока район получает сырье и топливо, а продук</w:t>
        <w:softHyphen/>
        <w:t>цию обрабатывающей промышленности - с запада, а также вывозит свою продукцию во все экономические районы РФ.</w:t>
      </w:r>
    </w:p>
    <w:p>
      <w:pPr>
        <w:pStyle w:val="Normal"/>
        <w:spacing w:lineRule="auto" w:line="360"/>
        <w:ind w:right="3" w:firstLine="7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/>
        <w:t xml:space="preserve">В условиях слабой транспортной </w:t>
      </w:r>
      <w:bookmarkStart w:id="21" w:name="e0_136_"/>
      <w:r>
        <w:rPr/>
        <w:t xml:space="preserve">освоенности </w:t>
      </w:r>
      <w:bookmarkEnd w:id="21"/>
      <w:r>
        <w:rPr/>
        <w:t>Северной территории большую роль играют реки (в долинах которых и проживает большая часть населения). По рекам сплавляют лес, перевозят грузы и пассажиров. На Урале же внутренние и межрайонные перевозки в большей степени осуществляются по железным дорогам. Магистрали, располо</w:t>
        <w:softHyphen/>
        <w:t>женные в меридиональном направлении служат межрайонному сообщению, а в широтном - обеспечивают связи Урала с сосед</w:t>
        <w:softHyphen/>
        <w:t>ними районами России и странами "ближнего зарубежья".</w:t>
      </w:r>
    </w:p>
    <w:p>
      <w:pPr>
        <w:pStyle w:val="Normal"/>
        <w:spacing w:lineRule="auto" w:line="360"/>
        <w:ind w:right="3" w:firstLine="720"/>
        <w:jc w:val="both"/>
        <w:rPr/>
      </w:pPr>
      <w:r>
        <w:rPr/>
        <w:t>Железные дороги Северного района проложены, в отличие от Уральского, в основном только  в меридиональном направле</w:t>
        <w:softHyphen/>
        <w:t xml:space="preserve">нии от центральных районов европейской части России к </w:t>
      </w:r>
      <w:bookmarkStart w:id="22" w:name="e0_137_"/>
      <w:r>
        <w:rPr/>
        <w:t xml:space="preserve">Мурманску, </w:t>
      </w:r>
      <w:bookmarkEnd w:id="22"/>
      <w:r>
        <w:rPr/>
        <w:t xml:space="preserve">Архангельску и на северо-восток, к Воркуте. Крупный транспортный узел - </w:t>
      </w:r>
      <w:bookmarkStart w:id="23" w:name="e0_138_"/>
      <w:r>
        <w:rPr/>
        <w:t xml:space="preserve">Череповец. </w:t>
      </w:r>
      <w:bookmarkEnd w:id="23"/>
      <w:r>
        <w:rPr/>
        <w:t>Порты: М</w:t>
      </w:r>
      <w:bookmarkStart w:id="24" w:name="e0_139_"/>
      <w:r>
        <w:rPr/>
        <w:t xml:space="preserve">урманск, </w:t>
      </w:r>
      <w:bookmarkEnd w:id="24"/>
      <w:r>
        <w:rPr/>
        <w:t xml:space="preserve">Архангельск, </w:t>
      </w:r>
      <w:bookmarkStart w:id="25" w:name="e0_140_"/>
      <w:r>
        <w:rPr/>
        <w:t>Онега, Мезень, Нарьян-</w:t>
      </w:r>
      <w:bookmarkEnd w:id="25"/>
      <w:r>
        <w:rPr/>
        <w:t xml:space="preserve">Map. </w:t>
      </w:r>
      <w:bookmarkStart w:id="26" w:name="e0_141_"/>
      <w:r>
        <w:rPr/>
        <w:t xml:space="preserve">Мурманск </w:t>
      </w:r>
      <w:bookmarkEnd w:id="26"/>
      <w:r>
        <w:rPr/>
        <w:t>(са</w:t>
        <w:softHyphen/>
        <w:t>мый большой из заполярных городов мира - 400 тыс. жите</w:t>
        <w:softHyphen/>
        <w:t xml:space="preserve">лей) - важнейший незамерзающий порт России на Севере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/>
        <w:t xml:space="preserve">Особенно большое значение в Уральском районе имеют дороги, проходящие через Челябинск и Екатеринбург. Река Кама пересекает территорию только на северо-западе и обслуживает перевозки лесных грузов. Газ из Оренбурга транспортируется по газопроводу через Самару, </w:t>
      </w:r>
      <w:bookmarkStart w:id="27" w:name="e0_346_"/>
      <w:r>
        <w:rPr/>
        <w:t xml:space="preserve">Стерлитамак, </w:t>
      </w:r>
      <w:bookmarkEnd w:id="27"/>
      <w:r>
        <w:rPr/>
        <w:t xml:space="preserve">Заинек, </w:t>
      </w:r>
      <w:bookmarkStart w:id="28" w:name="e0_347_"/>
      <w:r>
        <w:rPr/>
        <w:t xml:space="preserve">Новопсков, </w:t>
      </w:r>
      <w:bookmarkEnd w:id="28"/>
      <w:r>
        <w:rPr/>
        <w:t>Ужгород в страны Европы. Протяженность газопровода от Оренбурга до западной границы бывшего СССР - 2750 км. Через Уральский район проходят все трубопроводы из Западной Сибири.</w:t>
      </w:r>
    </w:p>
    <w:p>
      <w:pPr>
        <w:pStyle w:val="Normal"/>
        <w:spacing w:lineRule="auto" w:line="360"/>
        <w:ind w:right="-104" w:firstLine="720"/>
        <w:jc w:val="both"/>
        <w:rPr/>
      </w:pPr>
      <w:r>
        <w:rPr>
          <w:i/>
          <w:iCs/>
        </w:rPr>
        <w:t xml:space="preserve"> </w:t>
      </w:r>
      <w:r>
        <w:rPr/>
        <w:t xml:space="preserve">Производительные силы обоих районов имеют перспективы дальнейшего развития. Выгодное ЭГП Северного района обеспечивается сложившейся транспортной сетью, наличием крупного Мурманского порта, шельфовой зоной, что способствует формированию морского хозяйства ( судоходство, рыболовство), развитию связей с зарубежными странами. Территория </w:t>
      </w:r>
      <w:r>
        <w:rPr>
          <w:iCs/>
        </w:rPr>
        <w:t>Уральского</w:t>
      </w:r>
      <w:r>
        <w:rPr>
          <w:i/>
        </w:rPr>
        <w:t xml:space="preserve"> </w:t>
      </w:r>
      <w:r>
        <w:rPr/>
        <w:t>района покры</w:t>
        <w:softHyphen/>
        <w:t xml:space="preserve">та густой сетью железных и автомобильных дорог, линиями электропередачи и трубопроводами. </w:t>
      </w:r>
      <w:r>
        <w:rPr>
          <w:iCs/>
        </w:rPr>
        <w:t xml:space="preserve">Транспорт здесь </w:t>
      </w:r>
      <w:r>
        <w:rPr/>
        <w:t>имеет исключительно важную роль, учи</w:t>
        <w:softHyphen/>
        <w:t xml:space="preserve">тывая транзитное положение Урала и большие запасы различных природных ресурсов. </w:t>
      </w:r>
    </w:p>
    <w:p>
      <w:pPr>
        <w:pStyle w:val="Normal"/>
        <w:widowControl w:val="false"/>
        <w:spacing w:lineRule="auto" w:line="360"/>
        <w:ind w:left="43" w:right="-104" w:firstLine="399"/>
        <w:jc w:val="both"/>
        <w:rPr/>
      </w:pPr>
      <w:r>
        <w:rPr/>
        <w:t>Мною были проанализированы только два экономических региона Российской Федерации: Уральский и Северный. Однако с точки зрения экономической характеристики интересны все экономические районы, каждый имеет свои особенности и свое место в межрайонном разделении труда. Важно, чтобы эти особенности тесно увязывались с задачами экономически обоснованного размещения отраслей промышленного и сельско</w:t>
        <w:softHyphen/>
        <w:t>хозяйственного производства в масштабах всей страны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1" w:hanging="360"/>
        <w:rPr>
          <w:sz w:val="26"/>
          <w:szCs w:val="26"/>
        </w:rPr>
      </w:pPr>
      <w:r>
        <w:rPr>
          <w:sz w:val="26"/>
          <w:szCs w:val="26"/>
        </w:rPr>
        <w:t>Морозова Т.Г., Победина М.П., Шишов С.С. Экономическая география России. М.,</w:t>
      </w:r>
      <w:r>
        <w:rPr>
          <w:sz w:val="26"/>
          <w:szCs w:val="26"/>
          <w:lang w:val="en-US" w:eastAsia="en-US"/>
        </w:rPr>
        <w:t xml:space="preserve"> 2000.</w:t>
      </w:r>
    </w:p>
    <w:p>
      <w:pPr>
        <w:pStyle w:val="Normal"/>
        <w:numPr>
          <w:ilvl w:val="0"/>
          <w:numId w:val="2"/>
        </w:numPr>
        <w:spacing w:lineRule="auto" w:line="360"/>
        <w:ind w:left="720" w:right="21" w:hanging="360"/>
        <w:rPr>
          <w:sz w:val="26"/>
          <w:szCs w:val="26"/>
        </w:rPr>
      </w:pPr>
      <w:r>
        <w:rPr>
          <w:sz w:val="26"/>
        </w:rPr>
        <w:t>Промышленность России: Статистический сборник // Госкомстат России. М., 2000.</w:t>
      </w:r>
    </w:p>
    <w:p>
      <w:pPr>
        <w:pStyle w:val="Normal"/>
        <w:numPr>
          <w:ilvl w:val="0"/>
          <w:numId w:val="2"/>
        </w:numPr>
        <w:spacing w:lineRule="auto" w:line="360"/>
        <w:ind w:left="720" w:right="21" w:hanging="360"/>
        <w:rPr>
          <w:sz w:val="26"/>
          <w:szCs w:val="26"/>
        </w:rPr>
      </w:pPr>
      <w:r>
        <w:rPr>
          <w:sz w:val="26"/>
        </w:rPr>
        <w:t>Родионова И.А. Учебное пособие по экономической географии России. М., 1999.</w:t>
      </w:r>
    </w:p>
    <w:p>
      <w:pPr>
        <w:pStyle w:val="Normal"/>
        <w:numPr>
          <w:ilvl w:val="0"/>
          <w:numId w:val="2"/>
        </w:numPr>
        <w:spacing w:lineRule="auto" w:line="360"/>
        <w:ind w:left="720" w:right="21" w:hanging="360"/>
        <w:rPr>
          <w:sz w:val="26"/>
        </w:rPr>
      </w:pPr>
      <w:r>
        <w:rPr>
          <w:sz w:val="26"/>
        </w:rPr>
        <w:t>Экономическая география России: под ред.Видяпина В.И. М., 1999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убъекты РФ: 1 - республики; 2 – края; 3 – области; 4 – города федерального значения; 5 – автономные области; 6 – автономные округ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360"/>
      <w:ind w:left="1278" w:right="1245" w:hanging="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360"/>
      <w:ind w:right="3" w:hanging="0"/>
      <w:jc w:val="both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20"/>
      <w:jc w:val="center"/>
    </w:pPr>
    <w:rPr>
      <w:rFonts w:ascii="Pragmatica" w:hAnsi="Pragmatica" w:cs="Pragmatica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67"/>
    </w:pPr>
    <w:rPr>
      <w:color w:val="000080"/>
      <w:sz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80"/>
      <w:sz w:val="22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567"/>
    </w:pPr>
    <w:rPr>
      <w:sz w:val="22"/>
    </w:rPr>
  </w:style>
  <w:style w:type="paragraph" w:styleId="21">
    <w:name w:val="Основной текст 2"/>
    <w:basedOn w:val="Normal"/>
    <w:qFormat/>
    <w:pPr/>
    <w:rPr>
      <w:color w:val="000080"/>
      <w:sz w:val="22"/>
    </w:rPr>
  </w:style>
  <w:style w:type="paragraph" w:styleId="Style9">
    <w:name w:val="Цитата"/>
    <w:basedOn w:val="Normal"/>
    <w:qFormat/>
    <w:pPr>
      <w:widowControl w:val="false"/>
      <w:spacing w:lineRule="exact" w:line="360"/>
      <w:ind w:left="3" w:right="198" w:firstLine="396"/>
      <w:jc w:val="both"/>
    </w:pPr>
    <w:rPr>
      <w:color w:val="000080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2"/>
      <w:szCs w:val="20"/>
    </w:rPr>
  </w:style>
  <w:style w:type="paragraph" w:styleId="31">
    <w:name w:val="Основной текст 3"/>
    <w:basedOn w:val="Normal"/>
    <w:qFormat/>
    <w:pPr/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08:26:00Z</dcterms:created>
  <dc:creator>Радистка Кэт</dc:creator>
  <dc:description/>
  <dc:language>en-US</dc:language>
  <cp:lastModifiedBy>Радистка Кэт</cp:lastModifiedBy>
  <dcterms:modified xsi:type="dcterms:W3CDTF">2001-12-02T12:44:00Z</dcterms:modified>
  <cp:revision>43</cp:revision>
  <dc:subject/>
  <dc:title/>
</cp:coreProperties>
</file>