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Тверская государственная сельскохозяйственная академ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32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ферат на тему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Транспорт Тверской области”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Составил: студент 3 курса экономического</w:t>
      </w:r>
    </w:p>
    <w:p>
      <w:pPr>
        <w:pStyle w:val="Normal"/>
        <w:tabs>
          <w:tab w:val="clear" w:pos="708"/>
          <w:tab w:val="center" w:pos="4320" w:leader="none"/>
        </w:tabs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 xml:space="preserve">                                            факультета 31 группы Иванов А. Б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Тверь 2004</w:t>
      </w:r>
      <w:r>
        <w:br w:type="page"/>
      </w:r>
    </w:p>
    <w:p>
      <w:pPr>
        <w:pStyle w:val="Heading1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главление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right" w:pos="9355" w:leader="none"/>
        </w:tabs>
        <w:spacing w:lineRule="auto" w:line="360"/>
        <w:rPr/>
      </w:pPr>
      <w:r>
        <w:rPr/>
        <w:t>Введение</w:t>
        <w:tab/>
        <w:t>3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елезнодорожный транспорт</w:t>
        <w:tab/>
        <w:t>3</w:t>
      </w:r>
    </w:p>
    <w:p>
      <w:pPr>
        <w:pStyle w:val="Heading2"/>
        <w:tabs>
          <w:tab w:val="clear" w:pos="708"/>
          <w:tab w:val="right" w:pos="9355" w:leader="none"/>
        </w:tabs>
        <w:spacing w:lineRule="auto" w:line="360"/>
        <w:rPr/>
      </w:pPr>
      <w:r>
        <w:rPr/>
        <w:t>Речной транспорт</w:t>
        <w:tab/>
        <w:t>5</w:t>
      </w:r>
    </w:p>
    <w:p>
      <w:pPr>
        <w:pStyle w:val="Heading1"/>
        <w:tabs>
          <w:tab w:val="left" w:pos="2880" w:leader="none"/>
          <w:tab w:val="right" w:pos="9355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Автомобильный транспорт</w:t>
        <w:tab/>
        <w:t>6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убопроводный транспорт</w:t>
        <w:tab/>
        <w:t>7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ой электротранспорт</w:t>
        <w:tab/>
        <w:t>7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равочные материалы</w:t>
        <w:tab/>
        <w:t>8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литературы</w:t>
        <w:tab/>
        <w:t>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</w:t>
      </w:r>
    </w:p>
    <w:p>
      <w:pPr>
        <w:pStyle w:val="Style11"/>
        <w:ind w:left="0" w:right="0" w:firstLine="709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Роль транспортной отрасли производства в современной экономике очень велика. От ее эффективности зависит эффективность работы других отраслей промышленности, а следовательно, и экономического благосостояния страны и её регионов. </w:t>
      </w:r>
    </w:p>
    <w:p>
      <w:pPr>
        <w:pStyle w:val="TextBodyIndent"/>
        <w:rPr/>
      </w:pPr>
      <w:r>
        <w:rPr/>
        <w:t xml:space="preserve">В РФ положение транспортной отрасли в последние время стало критическим. Это обусловлено прежде всего системой организации перемещения грузов на транспорте, ее несовершенством, остановкой научно-технического процесса и финансированием этой отрасли, устареванием подвижного состава в стране и многое другое. </w:t>
      </w:r>
    </w:p>
    <w:p>
      <w:pPr>
        <w:pStyle w:val="Style11"/>
        <w:tabs>
          <w:tab w:val="left" w:pos="2552" w:leader="none"/>
          <w:tab w:val="left" w:pos="9356" w:leader="none"/>
        </w:tabs>
        <w:ind w:left="0" w:right="0" w:firstLine="709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Для решения этих и других проблем в РФ создано министерство транспорта, которое комбинирует, определяет, делает работу транспортных предприятий и организаций законной. Задачей его состоит из ряда административных проблем и удовлетворения потребности населения и экономических отраслей. </w:t>
      </w:r>
    </w:p>
    <w:p>
      <w:pPr>
        <w:pStyle w:val="2"/>
        <w:rPr>
          <w:i/>
          <w:i/>
          <w:sz w:val="32"/>
        </w:rPr>
      </w:pPr>
      <w:r>
        <w:rPr/>
        <w:t>Но организационные задачи стоят не только перед Министерством транспорта. Их решают ряд подчиненных Министерству транспортных организации, транспортных предприятий , ряда организаций судебного направления и прочие не мало важные структуры , вот почему исследование работы транспортных структур так важно в современном обществе 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ранспорт - одна из важнейших отраслей народного хозяйства Тверской области. Благодаря транспорту промышленность области получает сырьё, получает фабрикаты, готовые изделия из различных районов СНГ (хлопок из Средней Азии, металл с Урала, из Череповца, кислоты и красители из Московской и Ивановской областей и т. п.), а сельское хозяйство - минеральные удобрения, зерноуборочные комбайны и другую продукцию. В свою очередь промышленность и сельскохозяйственные предприятия отправляют в другие области, края, республики СНГ и зарубежные страны экскаваторы, башенные краны, льно-комбайны, искусственное волокно, древесину, хлопчатобумажные ткани и прочее. 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Железнодорожный транспорт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ибольшее значение имеет железнодорожный транспорт. Строительство железнодорожных линий в Тверской губернии началось в середине XIX века. Железная дорога "Санкт-Петербург - Москва сдана в эксплуатацию в 1851, "Москва - Виндаво - Рыбинск" - в 1869, отдельные участки железной дороги "Сонково - Савелово", "Сонково - Пестово" построены в 1921-23 гг. В 2002 году эксплуатационная длина железнодорожных путей, состоящих в ведении МПС, составляет 1807 км. С северо-запада на юго-восток территорию области пересекает Октябрьская (до 1923 г. Николаевская) железнодорожная магистраль. Основные грузы: стройматериалы, лес, руда, химические и минеральные удобрения, нефть и нефтепродукты, машины и многое другое. Велико значение дороги для внешнеторговых связей, осуществляемых через Санкт-Петербургский и Мурманский торговые порты. С водным транспортом она взаимодействует также через ряд портов на Белом море, Беломорско-Балтийском, Волго-Балтийском каналах, канале им. Москвы. На электрифицированной линии "Москва - Санкт-Петербург" курсируют самые быстрые в стране пассажирские экспрессы ("Красная стрела", "Русская тройка", "Аврора", "Северная пальмира"), развивая скорость до 300 км/ч. Такие скорости стали возможными благодаря созданию бесстыкового пути, сваренного в длинномерные 800-метровые рельсовые плети на железобетонных шпалах и щебёночном основании, новейшей автоблокировке, совершенным средством связи и управления. Южную часть области пересекает железная дорога "Москва - Рига" через Ржев (узел железнодорожных линий "Москва - Рига", "Санкт-Петербург - Брянск"), Нелидово, Западную Двину. По восточной части области проходит железнодорожная линия через Кимры, Калязин, Кашин, Сонково, связывающая Москву с Санкт-Петербургом. На севере области проходит железная дорога "Бологое - Рыбинск" (через Удомлю, Максатиху, Бежецк, Сонково), на северо-западе - железная дорога " Бологое - Осташков - Торопец" с выходом на Великие Луки и далее в Прибалтику. К дорогам местного значения относятся железнодорожные пути "Тверь - Лихославль - Торжок - Кувшиново – Осташков”, линии "Тверь - Васильевский Мох”. Перевод железнодорожного транспорта на электровозную и тепловозную тягу ускорил доставку и удешевил перевозку грузов. Крупными железнодорожными узлами являются Бологое, Ржев. Среди железнодорожных станций выделяются Тверь (Калинин), Лихославль, Вышний Волочёк, Сонково. Железнодорожным транспортом общего пользования в 2002 г. было перевезено 2,6 млн. тонн грузов. Около 35% составляют строительные материалы и минеральные удобрения. Важное место в перевозках занимают лесные (включая дрова) и нефтяные грузы, каменный уголь и кокс, хлебные грузы, чёрные металлы и лом чёрных металлов. В конце 1980-1990-х годов увеличился грузооборот. Возросло и число пассажиров, перевозимых по железной дороге.</w:t>
      </w:r>
    </w:p>
    <w:p>
      <w:pPr>
        <w:pStyle w:val="Normal"/>
        <w:tabs>
          <w:tab w:val="clear" w:pos="708"/>
          <w:tab w:val="left" w:pos="7160" w:leader="none"/>
        </w:tabs>
        <w:ind w:firstLine="70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аблица 1.</w:t>
      </w:r>
    </w:p>
    <w:p>
      <w:pPr>
        <w:pStyle w:val="Heading2"/>
        <w:jc w:val="center"/>
        <w:rPr/>
      </w:pPr>
      <w:r>
        <w:rPr/>
        <w:t>Перевозки грузов и пассажиров железнодорожным транспорто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27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2 г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везено грузов железнодорожным транспортом млн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везено пассажиров железнодорожным транспортом млн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6</w:t>
            </w:r>
          </w:p>
        </w:tc>
      </w:tr>
    </w:tbl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чной транспорт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ое значение в перевозке грузов (строительные материалы, нефтяные, лесные, хлебные грузы, каменный уголь) и пассажиров принадлежит речному транспорту. Из судоходных рек наибольшее значение имеет Волга. Для судоходства используется Иваньковское ("Московское море"), Рыбинское и Вышневолоцкое водохранилища, а также озёра Селигер, Мстино, Пено. Главный речной порт - Тверской, основан в 1853 г. пароходным обществом "Самолёт", в настоящее время входит в состав Московского речного пароходства. Ему подведомственны порт Кимры на левом берегу реки Кимрки, пристани: Весьегонск на правом берегу реки Мологи, Калязин в устье реки Жабни, на восточном берегу Угличского водохранилища, Вышний Волочёк на левом берегу реки Цны, Осташков на восточном берегу озера Селигер. В состав Тверского порта входят Тверской и Конаковский грузовые районы, речные вокзалы в Твери и Осташкове, судоремонтные мастерские, около 170 судов, в том числе 40 пассажирских, 18 плавучих кранов грузоподъёмностью от 3 до 16 т, 5 землесосных снарядов и гидроперегружателей, Конаковская и Зубцовская паромные переправы через реку Волг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Порт Тверь производит добычу, сортировку и погрузку песка, песчано-гравийной смеси. Местным флотом перевозят для предприятий области, Москвы, Санкт-Петербурга, Петрозаводска, Череповца, городов Волжско-Камского бассейна миллионы тонн народнохозяйственных грузов (кирпич, железобетон, бумага, лес, пиломатериалы, зерно и т. п.). На перевозках используются буксирные теплоходы типа "Речной" мощностью 450 л. с., толкающие составы из 1-4 барж. К грузовым причалам могут подходить суда типа "река-море" - "Волго-Дон" и др. В 2002 г. речным транспортом отправлено 3,4 млн. тонн грузов. Пассажирский флот порта Тверь обслуживает население Тверской, Московской, Ярославской, Вологодской и других областей по Волге от Ржева до Углича, на озёрах Селигер, Пено, Вышневолоцком, Мстинском водохранилищах, выполняет экскурсионные прогулочные рейсы. За навигацию перевозится свыше 0,1 млн. человек. С 1992 г. началось сокращение речных пассажирских линий, наблюдается частая отмена рейсов, в связи с увеличением финансовых расходов на содержание ликвидируются пристани и причалы. На местных линиях используются скоростные комфортабельные пассажирские суда типа "Метеор", "Ракета", "Заря", "Зарница", а также теплоходы "Москва", "Москвич" и др. У причалов Тверского речного вокзала швартуются двух, трёхпалубные экскурсионные суда из Москвы, Санкт-Петербурга, Астрахани, Уфы и других городов. В 1960 г. в Калининском порту был открыт филиал Рыбинского речного училища имени В. И. Калашникова, в котором готовят кадры судоводителей для речного флот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7160" w:leader="none"/>
        </w:tabs>
        <w:ind w:firstLine="70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8"/>
        </w:rPr>
        <w:t>Таблица 2.</w:t>
      </w:r>
    </w:p>
    <w:p>
      <w:pPr>
        <w:pStyle w:val="Heading2"/>
        <w:jc w:val="center"/>
        <w:rPr/>
      </w:pPr>
      <w:r>
        <w:rPr/>
        <w:t>Перевозки грузов и пассажиров внутренним водным транспорто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27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2 г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везено грузов внутренним водным транспортом млн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везено пассажиров внутренним водным транспортом млн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втомобильный транспорт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лика роль автомобильного транспорта. Протяжённость автомобильных дорог общего пользования составляет свыше 16,1 тыс. км, в том числе с твёрдым покрытием свыше 16,4 тыс. км. В 2002 г. введено в действие 86,28 км дорог. Все города и районные центры областей соединены дорогами с твёрдым покрытием. Основная часть центральных усадеб колхозов и совхозов связаны с райцентрами улучшенными дорогами. Протяжённость автобусных линий превышает 27,5 тыс. км, в том числе 13,8 тыс. км междугородних, на которых ежегодно используется свыше 1350 автобусов; 10 райцентров (Бежецк, В. Волочёк, Зубцов, Кувшиново, Максатиха, Осташков, Ржев, Рамешки, Торжок, Удомля) и областной центр связаны прямым автобусным сообщением с Москвой. Через Тверскую область проходят автобусные маршруты "Новгород - Москва", "Псков - Москва". Внутригородское автобусное сообщение имеется в 24 населённых пунктах области. Автомобильным транспортом общественного пользования перевезено 1491 млн. человек, 16,1 млн. тонн грузов (2002). В пределах области наиболее значительные перевозки грузов осуществляются между Тверью и городами Торжок, Вышний Волочёк, Ржев, Кимры, Бежецк, Конаково, Осташков. Осью дорожной сети является автомагистраль общероссийского значения "Москва - Санкт-Петербург". Большинство других важных дорог области по существу являются подъездами к этой магистрали. Начало строительства "перспективной дороги" между Петербургом и Москвой длиной 770 км относится к 1720-26 гг. В 1817-37 гг. была построена дорога "Петербург - Москва", выложенная камнем. За годы советской власти она превратилась в автомагистраль.</w:t>
      </w:r>
    </w:p>
    <w:p>
      <w:pPr>
        <w:pStyle w:val="TextBodyIndent"/>
        <w:rPr/>
      </w:pPr>
      <w:r>
        <w:rPr/>
        <w:t>Другой дорогой общегосударственного значения является магистраль "Москва - Рига (протяжённость в пределах области 261 км, а с подъездами к Западной Двине, Нелидово, Оленино - 276,6 км). Дорогами республиканского значения являются магистрали "Смоленск - Духовщина - Белый - Нелидово", "Торжок - Кувшиново - Осташков", "Вышний Волочёк - Бежецк Сонково - Мышкино", "Загорск - Калязин - Рыбинск", Калязин - Горицы - Кушалино", "Тверь - Бежецк - Красный Холм - Весьегонск". Среди дорог областного значения выделяются трассы "Бологое - Куженкино", "Рамешки - Максатиха", "Торжок - Луковниково - Старица", "Медное - Конаково - Иваньково" и др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7160" w:leader="none"/>
        </w:tabs>
        <w:ind w:firstLine="70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</w:t>
      </w:r>
      <w:r>
        <w:rPr>
          <w:rFonts w:cs="Arial" w:ascii="Arial" w:hAnsi="Arial"/>
          <w:sz w:val="28"/>
        </w:rPr>
        <w:t>Таблица 3.</w:t>
      </w:r>
    </w:p>
    <w:p>
      <w:pPr>
        <w:pStyle w:val="Heading2"/>
        <w:jc w:val="center"/>
        <w:rPr/>
      </w:pPr>
      <w:r>
        <w:rPr/>
        <w:t>Перевозки грузов и пассажиров автомобильным транспорто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27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2 г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везено грузов автомобильным транспортом млн.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везено пассажиров автомобильным транспортом млн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4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убопроводный транспорт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вым видом транспорта Тверской области является трубопроводный. Его развитие обусловлено тем, что в конце 60-х годах область получила сжиженный, а в начале 70-х природный газ. По территории области проходят газовые магистрали "Серпухов - Санкт-Петербург", "Белоусово - Санкт-Петербург", газопровод "Ухта - Торжок - Минск" ("Сияние Севера") и газопроводы-отводы от Московского кольца, что позволило подать природный газ коммунально-бытовым и сельскохозяйственным предприятиям, многим рабочим посёлкам и населённым пунктам в сельской местности, а также к газовым приборам жителей городов Твери, Вышнего Волочка, Бологое, Кашина, Лихославля, Ржева, Конаково. К 2002 г. в области было построено свыше 1600 км подземных газопроводов, в том числе 325 км в сельской местности, газифицировано 148 промышленных, 434 коммунально-бытовых и сельскохозяйственных предприятий, 446,0 тыс. квартир, в том числе 151,7 тыс. квартир в сельской местности. В области природным газом пользуется 185,5 тыс. квартир. Уровень газификации по области достиг 86,4%, а в Твери 93,6%. Газ в топливном балансе области составляет 22%. Реализация природного газа по области в год составляет 1278,0 млн. км^3, в том числе по Твери 706 млн. км^3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й электротранспорт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Городской электротранспорт имеется только в Твери. Первый электрический трамвай пущен в 1901 г., а первая троллейбусная линия введена в эксплуатацию в 1967 г. На улицы Твери ежедневно выходит свыше 200 трамваев и 95 троллейбусов. Ежегодно трамваями перевозятся свыше 130 млн., а троллейбусами около 123 млн. пассажиров</w:t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160" w:leader="none"/>
        </w:tabs>
        <w:ind w:firstLine="70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8"/>
        </w:rPr>
        <w:t>Таблица 4.</w:t>
      </w:r>
    </w:p>
    <w:p>
      <w:pPr>
        <w:pStyle w:val="Heading2"/>
        <w:jc w:val="center"/>
        <w:rPr/>
      </w:pPr>
      <w:r>
        <w:rPr/>
        <w:t>Перевозки пассажиров городским электротранспорто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27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2 г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ревезено пассажиров городским электротранспортом млн. челове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мвайны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оллейбус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7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3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3"/>
        <w:ind w:firstLine="709"/>
        <w:rPr/>
      </w:pPr>
      <w:r>
        <w:rPr/>
        <w:t>Справочные материал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4"/>
        <w:ind w:hanging="0"/>
        <w:rPr/>
      </w:pPr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222pt" filled="f" o:ole="">
            <v:imagedata r:id="rId3" o:title=""/>
          </v:shape>
          <o:OLEObject Type="Embed" ProgID="Excel.Sheet.12" ShapeID="ole_rId2" DrawAspect="Content" ObjectID="_471057884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Железнодорожный транспор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мобильный транспор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утренний водный транспорт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блица 5.</w:t>
      </w:r>
    </w:p>
    <w:p>
      <w:pPr>
        <w:pStyle w:val="Heading1"/>
        <w:tabs>
          <w:tab w:val="clear" w:pos="2880"/>
        </w:tabs>
        <w:rPr>
          <w:rFonts w:ascii="Arial" w:hAnsi="Arial" w:cs="Arial"/>
        </w:rPr>
      </w:pPr>
      <w:r>
        <w:rPr>
          <w:rFonts w:cs="Arial" w:ascii="Arial" w:hAnsi="Arial"/>
        </w:rPr>
        <w:t>Структура перевозок пассажиров транспортом общего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ьзования в 2002 году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1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д транспор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я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оллейбус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,8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елезнодорож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7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втомобиль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,5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нутренний вод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2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мвай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,0%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литературы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Тверская область – энциклопедический справочник. Тверь 1999 го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Транспорт в Тверской области - Статистический сборник. Тверь 2003 го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Транспорт и связь в России - Статистический сборник. Москва 1999 го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Транспорт в России - Статистический сборник. Москва 2002 го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5) Атлас автомобильных дорог Росси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) Схема железных дорог России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1470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Style11">
    <w:name w:val="Цитата"/>
    <w:basedOn w:val="Normal"/>
    <w:qFormat/>
    <w:pPr>
      <w:tabs>
        <w:tab w:val="clear" w:pos="708"/>
        <w:tab w:val="left" w:pos="2552" w:leader="none"/>
      </w:tabs>
      <w:ind w:left="567" w:right="567" w:firstLine="567"/>
      <w:jc w:val="both"/>
    </w:pPr>
    <w:rPr>
      <w:i/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552" w:leader="none"/>
      </w:tabs>
      <w:ind w:firstLine="709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7:39:00Z</dcterms:created>
  <dc:creator>RUDIK</dc:creator>
  <dc:description/>
  <dc:language>en-US</dc:language>
  <cp:lastModifiedBy>RUDIK</cp:lastModifiedBy>
  <dcterms:modified xsi:type="dcterms:W3CDTF">2004-04-29T20:56:00Z</dcterms:modified>
  <cp:revision>63</cp:revision>
  <dc:subject/>
  <dc:title/>
</cp:coreProperties>
</file>