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96"/>
          <w:szCs w:val="96"/>
        </w:rPr>
      </w:pPr>
      <w:r>
        <w:rPr>
          <w:rFonts w:cs="Bookman Old Style" w:ascii="Bookman Old Style" w:hAnsi="Bookman Old Style"/>
          <w:b/>
          <w:bCs/>
          <w:sz w:val="96"/>
          <w:szCs w:val="96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96"/>
          <w:szCs w:val="96"/>
        </w:rPr>
      </w:pPr>
      <w:r>
        <w:rPr>
          <w:rFonts w:cs="Bookman Old Style" w:ascii="Bookman Old Style" w:hAnsi="Bookman Old Style"/>
          <w:b/>
          <w:bCs/>
          <w:sz w:val="96"/>
          <w:szCs w:val="96"/>
        </w:rPr>
        <w:t>РЕФЕРАТ</w:t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Тема: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ВВП как основной показатель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эффективности национальной экономики</w:t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Выполнил: Зюзиков П.А.</w:t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Группа: 202</w:t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МГУ, Механико-математический факультет</w:t>
      </w:r>
    </w:p>
    <w:p>
      <w:pPr>
        <w:pStyle w:val="Style9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003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TextBody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едение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1</w:t>
      </w:r>
    </w:p>
    <w:p>
      <w:pPr>
        <w:pStyle w:val="TextBody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1) Понятие валового внутреннего продукта и его место в системе</w:t>
      </w:r>
    </w:p>
    <w:p>
      <w:pPr>
        <w:pStyle w:val="2"/>
        <w:ind w:right="0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циональных счетов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Динамика произведенного валового внутреннего продукта</w:t>
        <w:tab/>
        <w:t>…</w:t>
        <w:tab/>
        <w:t>…</w:t>
        <w:tab/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Динамика использования валового внутреннего продукта</w:t>
        <w:tab/>
        <w:t>…</w:t>
        <w:tab/>
        <w:t>…</w:t>
        <w:tab/>
        <w:t>8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…</w:t>
        <w:tab/>
        <w:t>1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использованной литературы</w:t>
        <w:tab/>
        <w:t>…</w:t>
        <w:tab/>
        <w:t>…</w:t>
        <w:tab/>
        <w:t>…</w:t>
        <w:tab/>
        <w:t>…</w:t>
        <w:tab/>
        <w:t>…</w:t>
        <w:tab/>
        <w:t>…</w:t>
        <w:tab/>
        <w:t>1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ЕДЕНИЕ</w:t>
      </w:r>
    </w:p>
    <w:p>
      <w:pPr>
        <w:pStyle w:val="Heading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ind w:firstLine="567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Валовой внутренний продукт (ВВП) – показатель общего экономического состояния страны. Он дает представление об общем материальном благосостоянии нации, так как чем выше уровень производства, тем выше благосостояние страны.</w:t>
      </w:r>
    </w:p>
    <w:p>
      <w:pPr>
        <w:pStyle w:val="Heading"/>
        <w:ind w:firstLine="567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Предметом изучения ВВП являются экономические единицы – резиденты, производящие товары и услуги для конечного пользования за определенный период.</w:t>
      </w:r>
    </w:p>
    <w:p>
      <w:pPr>
        <w:pStyle w:val="Heading"/>
        <w:ind w:firstLine="567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Показатель ВВП очень важен для экономики в целом. Он используется для характеристики результатов производства, уровня экономического развития, темпов экономического роста, анализа производительности труда в экономике и так далее. Очень часто этот показатель используется в сочетании с другими показателями, например, если анализируется отношение дефицита государственного бюджета к ВВП. То есть актуальность выбранной темы очевидна.</w:t>
      </w:r>
    </w:p>
    <w:p>
      <w:pPr>
        <w:pStyle w:val="Heading"/>
        <w:ind w:firstLine="567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Целью данной работы является изучение ВВП, как важнейшего показателя системы национальных счетов. При этом решаются следующие задачи: изучение ключевых понятий ВВП, проведение анализа динамики ВВП в РФ.</w:t>
      </w:r>
    </w:p>
    <w:p>
      <w:pPr>
        <w:pStyle w:val="Heading"/>
        <w:ind w:firstLine="567"/>
        <w:jc w:val="left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В первой главе реферата рассматриваются основные понятия ВВП. Во второй главе исследуется динамика производства, в третьей – динамика использования за последние годы.</w:t>
      </w:r>
    </w:p>
    <w:p>
      <w:pPr>
        <w:pStyle w:val="Heading"/>
        <w:ind w:firstLine="567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>Основным источником явился учебник по экономической статистике под редакцией Ю. Н. Иванова, а также сайты Госкомстата, Министерства Финансов, Министерства экономического развития в Интернете, и некоторые другие источники, которые более подробно описаны в списке использованной литературы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) Понятие валового внутреннего продук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 его место в системе национальных счетов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ind w:firstLine="567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Валовой внутренний продукт (ВВП) – центральный показатель системы национальных счетов (СНС), который характеризует стоимость конечных товаров и услуг, произведенных резидентами страны за тот или иной период. ВВП исчисляется в рыночных ценах конечного потребления, то есть в ценах, оплачиваемых покупателем, включая все торгово-транспортные наценки и налоги на продукты. ВВП используется для характеристики результатов производства, уровня экономического развития, темпов экономического роста, анализа производительности труда в экономике и так далее.</w:t>
      </w:r>
    </w:p>
    <w:p>
      <w:pPr>
        <w:pStyle w:val="TextBodyIndent"/>
        <w:ind w:firstLine="567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ежде всего, ВВП – это показатель произведенного продукта, который представляет собой стоимость </w:t>
      </w:r>
      <w:r>
        <w:rPr>
          <w:rFonts w:cs="Bookman Old Style" w:ascii="Bookman Old Style" w:hAnsi="Bookman Old Style"/>
          <w:spacing w:val="2"/>
          <w:sz w:val="24"/>
          <w:szCs w:val="24"/>
        </w:rPr>
        <w:t>произведенных</w:t>
      </w:r>
      <w:r>
        <w:rPr>
          <w:rFonts w:cs="Bookman Old Style" w:ascii="Bookman Old Style" w:hAnsi="Bookman Old Style"/>
          <w:sz w:val="24"/>
          <w:szCs w:val="24"/>
        </w:rPr>
        <w:t xml:space="preserve"> конечных товаров и услуг. Это означает, что стоимость промежуточных товаров и услуг, использованных в процессе производства (таких, как сырье, материалы, топливо, энергия, семена, корма, услуги грузового транспорта, оптовой торговли, коммерческие и финансовые услуги и т. п.), не входит в ВВП. В противном случае ВВП содержал бы повторный счет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>Конечная продукция — это товары и услуги, которые покупаются потребителями для конечного использования, а не для перепродажи. Промежуточная продукция — это товары и услуги, которые проходят дальнейшую переработку или перепродаются несколько раз, прежде чем попасть к конечному потребителю.</w:t>
      </w:r>
    </w:p>
    <w:p>
      <w:pPr>
        <w:pStyle w:val="TextBody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ля того чтобы правильно рассчитать совокупный объем производства, необходимо, чтобы все продукты и услуги, произведенные в данном году, были учтены один раз, и не более того. Большинство продуктов проходят несколько производственных стадий, прежде чем попадают на рынок. В результате отдельные части и компоненты большинства продуктов покупаются и продаются несколько раз. Таким образом, чтобы избежать многократного учета частей продуктов, которые продаются и перепродаются, при расчете ВВП учитывается только рыночная стоимость конечных продуктов и исключается промежуточный продукция.</w:t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пример, зерно, выращенное в сельском хозяйстве, прежде чем превратиться в конечный продукт — хлеб, проходит четыре стадии обработки: 1) сбор, обмолот и сортировка зерна в сельском хозяйстве; 2) очистка, сушка и хранение на элеваторах; 3) размол зерна на мельницах; 4) выпечка хлеба на хлебозаводах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Если, предположим, цена зерна, произведенного в сельском хозяйстве, составляе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диниц, то при его обработке и переработке на трех последующих стадиях эта цена еще трижды включается в издержки производства на элеваторе, мельнице хлебозаводе и в конечном итоге четырежды суммируется при счете объема продукции по всем отраслям. Однако реальная стоимость, создаваемая на каждой стадии обработки зерна и охватывающая стоимость производства и доход, предстает лишь в виде заработной платы, амортизации и прибыли этого конкретного предприятия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>Следовательно, для исключения многократного повторного счета, ВВП должен выступать как стоимость конечных товаров и услуг и включать только стоимость, создаваемую (добавляемую) на каждой промежуточной стадии обработки.</w:t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смотрим подробней понятие добавленной стоимости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>Добавленная стоимость (ДС) - это стоимость, созданная в процессе производства на данном предприятии и охватывающая реальный вклад предприятия в создание стоимости конкретного продукта, т.е. заработную плату, прибыль и амортизацию конкретного предприятия. Поэтому стоимость потребленных сырья и материалов, которые приобретались у поставщиков, и в создании которых предприятие не принимало участия, в добавленную стоимость произведенного данным предприятием продукта не включается.</w:t>
      </w:r>
    </w:p>
    <w:p>
      <w:pPr>
        <w:pStyle w:val="21"/>
        <w:ind w:firstLine="567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>Иначе говоря, добавленная стоимость — это валовая продукция предприятия (или рыночная цена выпущенной продукции) за минусом текущих материальных издержек, но с включением в нее отчислений на амортизацию (так как основные фонды предприятия принимают участие в создании новой стоимости производимой продукции). В советской практике этот показатель носил название условно чистой продукции.</w:t>
      </w:r>
    </w:p>
    <w:p>
      <w:pPr>
        <w:pStyle w:val="TextBodyIndent"/>
        <w:ind w:firstLine="567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ВП – это также внутренний продукт, потому что он произведен резидентами. К резидентам относятся все экономические единицы (предприятия и домашние хозяйства) независимо от их национальной принадлежности и гражданства, имеющие центр экономического интереса на территории данной страны. Это означает, что они занимаются производственной деятельностью или проживают на экономической территории страны длительное время (не менее года). Экономическая территория страны – это территория, административно управляемая правительством данной страны, в пределах которой лица, товары и деньги могут свободно перемещаться. В отличие от географической территории она не включает территориальные анклавы других стран (посольства, военные базы), но включает такие анклавы данной страны, расположенные на территории других стран. </w:t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П – это валовой продукт, потому что он исчисляется до вычета потребления основного капитала.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, не носящих катастрофического характера. Теоретически внутренний продукт должен определяться на чистой основе за вычетом потребления основного капитала.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, их сроке службы и износе по видам основных фондов. Амортизация по данным бухгалтерского учета не подходит для этой цели. Не все страны производят такие расчеты, а те, которые производят, используют различные методы. Таким образом, данные о ВВП более доступны и сравнимы между странами, и поэтому показатель ВВП получил более широкое распространение, чем чистый внутренний продукт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) Динамика произведенного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валового внутреннего продукта</w:t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рост физического объема ВВП в 2000 году составил, по оценке Минэкономразвития, 7.6%. Номинальный объем ВВП (в текущих рыночных ценах) достиг 6940 млрд. руб., при индексе-дефляторе 141.5%. Дефлятор ВВП в течение всего года значительно превосходил индекс потребительских цен, такой разрыв объясняется резким повышением цен на экспортную составляющую ВВП и более высоким индексом цен на инвестиции. </w:t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руктура ВВП в 2000 году характеризовалась опережающим ростом доли отраслей, производящих товары. В структуре ВВП, рассчитанному по производственному методу, доля производства товаров составила 41,2% против 40,9% за 1999 год, а доля производства услуг, соответственно, - 48,9% против 50,1%. Доля чистых (за вычетом субсидий) налогов на продукты составила 9,9% против 9,0% в 1999 году.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руктура произведенного ВВП в России в 1999 –2000 годах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74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19"/>
      </w:tblGrid>
      <w:tr>
        <w:trPr>
          <w:trHeight w:val="18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Январь-сентябр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Год</w:t>
            </w:r>
          </w:p>
        </w:tc>
      </w:tr>
      <w:tr>
        <w:trPr>
          <w:trHeight w:val="384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лрд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% к ито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лрд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% к ито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лрд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% к ито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лрд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% к ито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лрд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уб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% к итогу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ВП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3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1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54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товар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24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79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6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91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6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94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1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59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0,9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услу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41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2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37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1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83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5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56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9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277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0,1</w:t>
            </w:r>
          </w:p>
        </w:tc>
      </w:tr>
      <w:tr>
        <w:trPr>
          <w:trHeight w:val="816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Чистые (за вычетом субсидий) налоги на продук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0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5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96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09,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ВВП - 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8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59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9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товар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34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8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01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7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95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6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31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1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859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1,2</w:t>
            </w:r>
          </w:p>
        </w:tc>
      </w:tr>
      <w:tr>
        <w:trPr>
          <w:trHeight w:val="250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услу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75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8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89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9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13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2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279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6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393,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8,9</w:t>
            </w:r>
          </w:p>
        </w:tc>
      </w:tr>
      <w:tr>
        <w:trPr>
          <w:trHeight w:val="629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Чистые (за вычетом субсидий) налоги на продук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78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15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97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87,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9,9</w:t>
            </w:r>
          </w:p>
        </w:tc>
      </w:tr>
    </w:tbl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br w:type="page"/>
      </w:r>
      <w:r>
        <w:rPr>
          <w:rFonts w:cs="Bookman Old Style" w:ascii="Bookman Old Style" w:hAnsi="Bookman Old Style"/>
          <w:sz w:val="24"/>
          <w:szCs w:val="24"/>
        </w:rPr>
        <w:t>Так как увеличивается производство товаров, следовательно, имеет место рост промышленного производства. Его можно объяснить тем, что российская промышленность вступила в 2000 год на фоне заметного увеличения темпов выпуска продукции в 1999 году, обусловленного эффектом девальвации российского рубля (расширение поставок на экспорт продукции ряда отраслей, развитие процесса импортозамещения), улучшением финансового положения промышленных предприятий и рядом других факторов, в том числе расширением внутреннего спроса – инвестиционного и потребительского, и наращиванием объемов экспорта. Однако, за последние 6 лет наблюдался другой процесс – уменьшение доли отраслей, производящих товары и увеличение доли отраслей, производящих различные услуги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Структура производства валового внутреннего продукта по отраслям в 1995 – 1998 годах (в % к итогу)</w:t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701"/>
        <w:gridCol w:w="1701"/>
        <w:gridCol w:w="1701"/>
      </w:tblGrid>
      <w:tr>
        <w:trPr>
          <w:trHeight w:val="25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8</w:t>
            </w:r>
          </w:p>
        </w:tc>
      </w:tr>
      <w:tr>
        <w:trPr>
          <w:trHeight w:val="22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аловой внутренний продукт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в том числе: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товар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2,7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8,1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,5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изводство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7,3</w:t>
            </w:r>
          </w:p>
        </w:tc>
      </w:tr>
      <w:tr>
        <w:trPr>
          <w:trHeight w:val="59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з них рыночн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5,3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 т. ч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Транспорт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Торговл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,3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Нерыночные услу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,0</w:t>
            </w:r>
          </w:p>
        </w:tc>
      </w:tr>
    </w:tbl>
    <w:p>
      <w:pPr>
        <w:pStyle w:val="TextBodyIndent"/>
        <w:ind w:firstLine="567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r>
        <w:br w:type="page"/>
      </w:r>
    </w:p>
    <w:p>
      <w:pPr>
        <w:pStyle w:val="TextBodyIndent"/>
        <w:ind w:firstLine="567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намика реального объема произведенного ВВП показывает, что наиболее высокий темп роста в 2000 году преобладал в промышленном производстве и строительстве (9.0 % и 11.5%), которые обеспечили опережающий темп производства товаров по сравнению с производством услуг (8.6% и 6.7% соответственно).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Динамика реального объема произведенного ВВП в 1998 – 2000 годах (прирост, в % к предыдущему году)</w:t>
      </w:r>
    </w:p>
    <w:p>
      <w:pPr>
        <w:pStyle w:val="Normal1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2226"/>
        <w:gridCol w:w="2694"/>
        <w:gridCol w:w="2551"/>
        <w:gridCol w:w="2083"/>
      </w:tblGrid>
      <w:tr>
        <w:trPr>
          <w:trHeight w:val="27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0</w:t>
            </w:r>
          </w:p>
        </w:tc>
      </w:tr>
      <w:tr>
        <w:trPr>
          <w:trHeight w:val="31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ВП -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7</w:t>
            </w:r>
          </w:p>
        </w:tc>
      </w:tr>
      <w:tr>
        <w:trPr>
          <w:trHeight w:val="347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изводство товаров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7,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5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,6</w:t>
            </w:r>
          </w:p>
        </w:tc>
      </w:tr>
      <w:tr>
        <w:trPr>
          <w:trHeight w:val="259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мышленность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5,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5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,0</w:t>
            </w:r>
          </w:p>
        </w:tc>
      </w:tr>
      <w:tr>
        <w:trPr>
          <w:trHeight w:val="307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ельское хозяйств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18,9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,7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Строительств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6,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1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,5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Производство услуг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2,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8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,7</w:t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Из них рыночных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3,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9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,0</w:t>
            </w:r>
          </w:p>
        </w:tc>
      </w:tr>
      <w:tr>
        <w:trPr>
          <w:trHeight w:val="287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т.ч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Транспор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4,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3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,2</w:t>
            </w:r>
          </w:p>
        </w:tc>
      </w:tr>
      <w:tr>
        <w:trPr>
          <w:trHeight w:val="178" w:hRule="atLeast"/>
        </w:trPr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 xml:space="preserve">Торговля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5,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3,0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,1</w:t>
            </w:r>
          </w:p>
        </w:tc>
      </w:tr>
      <w:tr>
        <w:trPr>
          <w:trHeight w:val="21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ерыночные услуг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6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8</w:t>
            </w:r>
          </w:p>
        </w:tc>
      </w:tr>
    </w:tbl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  <w:r>
        <w:br w:type="page"/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уммарная прибыль по экономике в 2000 году составила 1186,8 млрд. руб. и в 1,62 раза превысила уровень предыдущего года. В условиях экономического роста в последние два года наблюдается повышение рентабельности производства товаров и услуг. Доля убыточных предприятий и организаций в целом по экономике снизилась с 44,6% в 1999 году до 41,6% в 2000 году. Улучшение показателей финансовой деятельности отмечалось практически во всех отраслях экономики. Доля чистых налогов на производство и импорт в ВВП увеличилась на 2,7 процентных пункта по сравнению с 1999 годом.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1"/>
        <w:ind w:firstLine="567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труктура формирования валового внутреннего продукта по источникам дохода в 1995 – 2000 годах, в % к итогу</w:t>
      </w:r>
    </w:p>
    <w:p>
      <w:pPr>
        <w:pStyle w:val="Normal1"/>
        <w:ind w:firstLine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315"/>
        <w:gridCol w:w="1080"/>
        <w:gridCol w:w="992"/>
        <w:gridCol w:w="1134"/>
        <w:gridCol w:w="992"/>
        <w:gridCol w:w="1134"/>
        <w:gridCol w:w="992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Bookman Old Style" w:ascii="Bookman Old Style" w:hAnsi="Bookman Old Style"/>
                <w:szCs w:val="24"/>
              </w:rPr>
              <w:t>ВВП – всего</w:t>
            </w:r>
          </w:p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Оплата труда наемных работников, включая скрыту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1,3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истые налоги на производство и импор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,3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аловая прибыль экономики и валовые смешанн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1,4</w:t>
            </w:r>
          </w:p>
        </w:tc>
      </w:tr>
    </w:tbl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-энергетического комплекса и сырьевые производства. По расчетам, доля добывающих отраслей и производств по первичной переработке в прибыли промышленности сырья повысилась за год почти на 35,0 процентных пунктов.</w:t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) Динамика использования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валового внутреннего продукта</w:t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намика элементов конечного использования ВВП в течение 2000 года складывается под воздействием двух разнонаправленных тенденций: рост внутреннего спроса и снижение динамики чистого экспорта. Основными факторами роста ВВП были: рост экспорта (обеспечил около 30% прироста физического объема ВВП и 39% общего прироста стоимостного объема ВВП) и высокий уровень внутреннего спроса (инвестиционного – около 26%, потребительского – примерно 36% прироста физического объема ВВП). На протяжении всего года наиболее быстрыми темпами среди элементов конечного использования ВВП росло накопление основного капитала. Рост потребительского спроса обеспечивался увеличением реальных располагаемых доходов населения (рост – на 9.1%). Наименьший рост зафиксирован для расходов сектора государственных учреждений, в условиях проведения Правительством достаточно жесткой бюджетной политики.</w:t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1"/>
        <w:ind w:firstLine="567"/>
        <w:jc w:val="center"/>
        <w:rPr/>
      </w:pPr>
      <w:r>
        <w:rPr>
          <w:rFonts w:cs="Bookman Old Style" w:ascii="Bookman Old Style" w:hAnsi="Bookman Old Style"/>
          <w:szCs w:val="24"/>
        </w:rPr>
        <w:t xml:space="preserve">Динамика элементов использования ВВП в 1998 – 2000 годах </w:t>
      </w:r>
    </w:p>
    <w:p>
      <w:pPr>
        <w:pStyle w:val="Normal1"/>
        <w:ind w:firstLine="567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(прирост, в % к предыдущему году)</w:t>
      </w:r>
    </w:p>
    <w:p>
      <w:pPr>
        <w:pStyle w:val="Normal1"/>
        <w:ind w:firstLine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6100"/>
        <w:gridCol w:w="1122"/>
        <w:gridCol w:w="993"/>
        <w:gridCol w:w="1275"/>
      </w:tblGrid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0</w:t>
            </w:r>
          </w:p>
        </w:tc>
      </w:tr>
      <w:tr>
        <w:trPr/>
        <w:tc>
          <w:tcPr>
            <w:tcW w:w="6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аловой внутренний проду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Bookman Old Style" w:ascii="Bookman Old Style" w:hAnsi="Bookman Old Style"/>
                <w:szCs w:val="24"/>
              </w:rPr>
              <w:t>-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7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Расходы на конечное потребление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5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машних хозяйств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,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сударственных учреждений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5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КО*)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0,3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аловое накопление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2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,0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нутренний рост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,4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истый экспорт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3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Экспорт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8,7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Импор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1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- 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3,5</w:t>
            </w:r>
          </w:p>
        </w:tc>
      </w:tr>
    </w:tbl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*) Некоммерческие организации, обслуживающие домашние хозяйства</w:t>
      </w:r>
      <w:r>
        <w:br w:type="page"/>
      </w:r>
    </w:p>
    <w:p>
      <w:pPr>
        <w:pStyle w:val="Normal1"/>
        <w:ind w:firstLine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асширение платежеспособного спроса домашних хозяйств было обеспечено за счет роста реальных располагаемых денежных доходов, который носил "догоняющий" характер и компенсировал их стагнацию в 1999 году.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.</w:t>
      </w:r>
    </w:p>
    <w:p>
      <w:pPr>
        <w:pStyle w:val="Normal1"/>
        <w:ind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1"/>
        <w:ind w:firstLine="567"/>
        <w:jc w:val="center"/>
        <w:rPr/>
      </w:pPr>
      <w:r>
        <w:rPr>
          <w:rFonts w:cs="Bookman Old Style" w:ascii="Bookman Old Style" w:hAnsi="Bookman Old Style"/>
          <w:szCs w:val="24"/>
        </w:rPr>
        <w:t>Структура использования ВВП в 1998 – 2000 годах</w:t>
      </w:r>
    </w:p>
    <w:p>
      <w:pPr>
        <w:pStyle w:val="Normal1"/>
        <w:ind w:firstLine="567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(в % к итогу)</w:t>
      </w:r>
    </w:p>
    <w:p>
      <w:pPr>
        <w:pStyle w:val="Normal1"/>
        <w:ind w:firstLine="567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5952"/>
        <w:gridCol w:w="1077"/>
        <w:gridCol w:w="1134"/>
        <w:gridCol w:w="1073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000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% к итог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% к итогу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 % к итогу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аловой внутренний проду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00,0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Расходы на конечное потреблени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7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63,0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домашних хозяйств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5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46,2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государственных учреждений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7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НКО*)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2,1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Валовое накоплени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4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,2</w:t>
            </w:r>
          </w:p>
        </w:tc>
      </w:tr>
      <w:tr>
        <w:trPr/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Чистый экспорт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7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Bookman Old Style" w:hAnsi="Bookman Old Style" w:cs="Bookman Old Style"/>
                <w:szCs w:val="24"/>
              </w:rPr>
            </w:pPr>
            <w:r>
              <w:rPr>
                <w:rFonts w:cs="Bookman Old Style" w:ascii="Bookman Old Style" w:hAnsi="Bookman Old Style"/>
                <w:szCs w:val="24"/>
              </w:rPr>
              <w:t>19,7</w:t>
            </w:r>
          </w:p>
        </w:tc>
      </w:tr>
    </w:tbl>
    <w:p>
      <w:pPr>
        <w:pStyle w:val="Normal1"/>
        <w:ind w:firstLine="567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*) Некоммерческие организации, обслуживающие домашние хозяйства</w:t>
      </w:r>
      <w:r>
        <w:br w:type="page"/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, обслуживающих домашние хозяйства. Доля располагаемых предприятиями доходов возросла в 2000 году на 1.6 процентного пункта и составила 24.9% валового национального располагаемого дохода. Основной вклад в это увеличение оказал рост валовой прибыли - до 32.9%, и снижение передаваемых предприятиями доходов от собственности - до 6.8% от располагаемых ресурсов экономики.</w:t>
      </w:r>
    </w:p>
    <w:p>
      <w:pPr>
        <w:pStyle w:val="TextBodyIndent"/>
        <w:ind w:firstLine="56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аким образом, решающая роль в обеспечении роста экономики в 2000 году принадлежит промышленности, строительству и торговле. Наименьшие темпы роста - в сельском хозяйстве и производстве нерыночных услуг.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(8.2% и 7.3% соответственно). После интенсивного роста в первом полугодии, во втором полугодии темпы роста ВВП, рассчитанные с исключением сезонного фактора, снизились, а, начиная с сентября, рост ВВП практически остановился. Начиная с середины года растет доля внутреннего спроса, удовлетворяемого импортными поставками, то есть развивается процесс, обратный импортозамещению.</w:t>
      </w:r>
      <w:r>
        <w:br w:type="page"/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ЗАКЛЮЧЕНИЕ</w:t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ind w:firstLine="567"/>
        <w:rPr/>
      </w:pPr>
      <w:r>
        <w:rPr>
          <w:rFonts w:cs="Bookman Old Style" w:ascii="Bookman Old Style" w:hAnsi="Bookman Old Style"/>
          <w:sz w:val="24"/>
          <w:szCs w:val="24"/>
        </w:rPr>
        <w:t>В данной работе рассматривались основные понятия ВВП. Таким образом, ВВП - это показатель системы национальных счетов, который характеризует стоимость конечных товаров и услуг, произведенных резидентами страны за тот или иной период. ВВП используется для характеристики результатов производства, уровня экономического развития, темпов экономического роста, анализа производительности труда в экономике и так далее. Существует три ключевых момента в понятии ВВП:</w:t>
      </w:r>
    </w:p>
    <w:p>
      <w:pPr>
        <w:pStyle w:val="TextBody"/>
        <w:numPr>
          <w:ilvl w:val="0"/>
          <w:numId w:val="2"/>
        </w:numPr>
        <w:ind w:left="0"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П – это показатель произведенного продукта;</w:t>
      </w:r>
    </w:p>
    <w:p>
      <w:pPr>
        <w:pStyle w:val="TextBody"/>
        <w:numPr>
          <w:ilvl w:val="0"/>
          <w:numId w:val="2"/>
        </w:numPr>
        <w:ind w:left="0"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П – это внутренний продукт;</w:t>
      </w:r>
    </w:p>
    <w:p>
      <w:pPr>
        <w:pStyle w:val="TextBody"/>
        <w:numPr>
          <w:ilvl w:val="0"/>
          <w:numId w:val="2"/>
        </w:numPr>
        <w:ind w:left="0"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ВП – это валовой продукт.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руктура ВВП в 2000 году характеризовалась опережающим ростом доли отраслей, производящих товары. В структуре ВВП, рассчитанному по производственному методу, доля производства товаров составила 41,2% против 40,9% за 1999 год, а доля производства услуг, соответственно, - 48,9% против 50,1%. Доля чистых (за вычетом субсидий) налогов на продукты составила 9,9% против 9,0% в 1999 году. Суммарная прибыль по экономике в 2000 году составила 1186,8 млрд. руб. и в 1,62 раза превысила уровень предыдущего года. Доля чистых налогов на производство и импорт в ВВП увеличилась на 2,7 процентных пункта по сравнению с 1999 годом. На протяжении всего года наиболее быстрыми темпами среди элементов конечного использования ВВП росло накопление основного капитала. Рост потребительского спроса обеспечивался увеличением реальных располагаемых доходов населения (рост – на 9.1%). Наименьший рост зафиксирован для расходов сектора государственных учреждений, в условиях проведения Правительством достаточно жесткой бюджетной политики.</w:t>
      </w:r>
    </w:p>
    <w:p>
      <w:pPr>
        <w:pStyle w:val="TextBodyIndent"/>
        <w:ind w:firstLine="567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рост физического объема ВВП в 2000 году составил, по оценке Минэкономразвития, 7.6%. Номинальный объем ВВП (в текущих рыночных ценах) достиг 6940 млрд. руб., при индексе-дефляторе 141.5%. Решающая роль в обеспечении роста экономики в 2000 году принадлежит промышленности, строительству и торговле. Наименьшие темпы роста - в сельском хозяйстве и производстве нерыночных услуг.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(8.2% и 7.3% соответственно).</w:t>
      </w:r>
    </w:p>
    <w:p>
      <w:pPr>
        <w:pStyle w:val="TextBodyIndent"/>
        <w:ind w:firstLine="56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rFonts w:cs="Bookman Old Style" w:ascii="Bookman Old Style" w:hAnsi="Bookman Old Style"/>
          <w:sz w:val="24"/>
          <w:szCs w:val="24"/>
        </w:rPr>
        <w:t>По прогнозам Правительства РФ к 2010 году ВВП увеличится до 18932 млрд. руб. Реализация Программы Правительства РФ должна обеспечить темпы роста ВВП как минимум в 5 процентов в год в среднем на протяжении 10-летнего периода. Это позволит увеличить объем ВВП примерно на 26-28 процентов к 2004 году и на 70 процентов к 2010 году (в сравнении с 1999 годом). В отдельные годы рост может ускоряться до 8-10 процентов, в этом случае увеличение объема производимого ВВП к 2010 году может быть большим. В долларовом эквиваленте объем ВВП, рассчитываемый по текущему обменному курсу, к 2010 году увеличится примерно в 2.5 раза, примерно в такой же степени увеличится и среднедушевой объем ВВП.</w:t>
      </w:r>
      <w:r>
        <w:br w:type="page"/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ПИСОК ИСПОЛЬЗОВАННОЙ ЛИТЕРАТУРЫ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) Заключение Счетной палаты Российской Федерации на проект федерального закона "О федеральном бюджете на 2001 год" от 12 сентября 2000 года (протокол № 31 (223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2) Башкатов Б.И., Кулагина Г.Д. Экономическая статистика. Учебное пособие. – М.: изд-во МНЭПУ, 1997. - 60 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3) Макконнел К.Р., Брю С.Л. Экономикс: Принципы, проблемы и политика. В 2 т.: Пер. с англ. Т.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4) Общая теория статистики: Учебник/Под ред. чл.-корр. РАН И.И. Елисеевой. – М.: Финансы и статистика, 4-е изд., перераб. и доп., 1999. –480 с.: ил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5) Сажина М.А., Чибриков Г.Г. Экономическая теория. Учебник для вузов. – М.: Издательская группа НОРМА – ИНФРА – М, 1998. – 456 с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6) Экономическая статистика. Учебник/Под ред. Ю.Н. Иванова.- М.: ИНФРА-М, 2-е изд., доп., 2000. – 480с.</w:t>
      </w:r>
    </w:p>
    <w:p>
      <w:pPr>
        <w:pStyle w:val="TextBodyIndent"/>
        <w:ind w:hanging="0"/>
        <w:jc w:val="lef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7)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minfin.metric.ru/macrorus/mac_sit.htm</w:t>
        </w:r>
      </w:hyperlink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– сайт министерства финансов РФ</w:t>
      </w:r>
    </w:p>
    <w:p>
      <w:pPr>
        <w:pStyle w:val="TextBodyIndent"/>
        <w:ind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8) 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rbc.ru/public/659/showb.cgi/130401659.html -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 сайт министерства торговли РФ</w:t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9)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gokhran.ru/macrorus/mac_sit1.htm</w:t>
        </w:r>
      </w:hyperlink>
    </w:p>
    <w:p>
      <w:pPr>
        <w:pStyle w:val="TextBodyIndent"/>
        <w:ind w:hanging="0"/>
        <w:jc w:val="lef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0) </w:t>
      </w: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akm.ru/rus/gosinfo/progr_gov/rez.stm</w:t>
        </w:r>
      </w:hyperlink>
    </w:p>
    <w:p>
      <w:pPr>
        <w:pStyle w:val="TextBodyIndent"/>
        <w:ind w:hanging="0"/>
        <w:jc w:val="lef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1) </w:t>
      </w:r>
      <w:hyperlink r:id="rId6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rio.ru/rus/Economic/1998_RE/default.htm</w:t>
        </w:r>
      </w:hyperlink>
    </w:p>
    <w:p>
      <w:pPr>
        <w:pStyle w:val="TextBodyIndent"/>
        <w:ind w:hanging="0"/>
        <w:jc w:val="lef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2) </w:t>
      </w:r>
      <w:hyperlink r:id="rId7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www.cer.uz/Statistic/4-sept-r.htm</w:t>
        </w:r>
      </w:hyperlink>
    </w:p>
    <w:p>
      <w:pPr>
        <w:pStyle w:val="TextBodyIndent"/>
        <w:ind w:hanging="0"/>
        <w:jc w:val="lef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3) </w:t>
      </w:r>
      <w:hyperlink r:id="rId8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economy.gov.ru/god2000/glava2.html</w:t>
        </w:r>
      </w:hyperlink>
    </w:p>
    <w:p>
      <w:pPr>
        <w:pStyle w:val="TextBodyIndent"/>
        <w:ind w:hanging="0"/>
        <w:jc w:val="lef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4) </w:t>
      </w:r>
      <w:hyperlink r:id="rId9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</w:rPr>
          <w:t>http://www.iet.ru/trend/1998/razdel2_1.htm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276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0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0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0" w:firstLine="26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окумент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fin.metric.ru/macrorus/mac_sit.htm" TargetMode="External"/><Relationship Id="rId3" Type="http://schemas.openxmlformats.org/officeDocument/2006/relationships/hyperlink" Target="http://www.rbc.ru/public/659/showb.cgi/130401659.html -" TargetMode="External"/><Relationship Id="rId4" Type="http://schemas.openxmlformats.org/officeDocument/2006/relationships/hyperlink" Target="http://www.gokhran.ru/macrorus/mac_sit1.htm" TargetMode="External"/><Relationship Id="rId5" Type="http://schemas.openxmlformats.org/officeDocument/2006/relationships/hyperlink" Target="http://www.akm.ru/rus/gosinfo/progr_gov/rez.stm" TargetMode="External"/><Relationship Id="rId6" Type="http://schemas.openxmlformats.org/officeDocument/2006/relationships/hyperlink" Target="http://www.rio.ru/rus/Economic/1998_RE/default.htm" TargetMode="External"/><Relationship Id="rId7" Type="http://schemas.openxmlformats.org/officeDocument/2006/relationships/hyperlink" Target="http://www.cer.uz/Statistic/4-sept-r.htm" TargetMode="External"/><Relationship Id="rId8" Type="http://schemas.openxmlformats.org/officeDocument/2006/relationships/hyperlink" Target="http://www.economy.gov.ru/god2000/glava2.html" TargetMode="External"/><Relationship Id="rId9" Type="http://schemas.openxmlformats.org/officeDocument/2006/relationships/hyperlink" Target="http://www.iet.ru/trend/1998/razdel2_1.ht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03:00Z</dcterms:created>
  <dc:creator>Зюзиков П.А.</dc:creator>
  <dc:description/>
  <cp:keywords>ВВП эффективность национальная экономика показатель</cp:keywords>
  <dc:language>en-US</dc:language>
  <cp:lastModifiedBy>Zyuzikov</cp:lastModifiedBy>
  <dcterms:modified xsi:type="dcterms:W3CDTF">2003-12-05T15:03:00Z</dcterms:modified>
  <cp:revision>2</cp:revision>
  <dc:subject>ВВП как основной показатель эффективности национальной экономики</dc:subject>
  <dc:title>ВВП как основной показатель эффективности национальной экономики</dc:title>
</cp:coreProperties>
</file>