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БАНСКИЙ ГОСУДАРСТВЕННЫЙ ТЕХНОЛОГ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те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дисциплине Экономическая тео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тему «Деньги: возникновение, сущность, функции. Виды денег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 студент гр. 03-СГ-71 Ляскевич А. 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культет экономики, управления и бизне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ь национальная эконом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уководитель курсовой работы: Кравцова Ж.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Допущен к защите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Защищена_________________________Оценка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Члены комиссии: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 2004</w:t>
      </w:r>
    </w:p>
    <w:p>
      <w:pPr>
        <w:pStyle w:val="Heading1"/>
        <w:tabs>
          <w:tab w:val="clear" w:pos="708"/>
          <w:tab w:val="left" w:pos="4240" w:leader="none"/>
        </w:tabs>
        <w:spacing w:lineRule="auto" w:line="480"/>
        <w:ind w:firstLine="709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держание.</w:t>
      </w:r>
    </w:p>
    <w:p>
      <w:pPr>
        <w:pStyle w:val="Heading1"/>
        <w:tabs>
          <w:tab w:val="clear" w:pos="708"/>
          <w:tab w:val="left" w:pos="4240" w:leader="none"/>
        </w:tabs>
        <w:spacing w:lineRule="auto" w:line="480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Введение………………………………………………………............................3</w:t>
      </w:r>
    </w:p>
    <w:p>
      <w:pPr>
        <w:pStyle w:val="Heading1"/>
        <w:tabs>
          <w:tab w:val="clear" w:pos="708"/>
          <w:tab w:val="left" w:pos="4240" w:leader="none"/>
        </w:tabs>
        <w:spacing w:lineRule="auto" w:line="480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 w:val="false"/>
          <w:kern w:val="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 Возникновение, сущность, функции денег………..……………….….4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§1 Возникновение денег………………………………………….……….4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§2 Сущность денег……………………………………………….……….10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§3 Функции денег…………………………………………………………14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еории денег. Денежные системы. Законы денежного обращения...26</w:t>
      </w:r>
    </w:p>
    <w:p>
      <w:pPr>
        <w:pStyle w:val="TextBody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§1 Теории денег……………………………………………………..…….26</w:t>
      </w:r>
    </w:p>
    <w:p>
      <w:pPr>
        <w:pStyle w:val="TextBody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§2 Денежные системы………………………………………………….…29</w:t>
      </w:r>
    </w:p>
    <w:p>
      <w:pPr>
        <w:pStyle w:val="TextBody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§3  Законы денежного обращения………………………………….……32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иды денег…………………………………………….……………….37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…41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………..…….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240" w:leader="none"/>
        </w:tabs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4240" w:leader="none"/>
        </w:tabs>
        <w:spacing w:lineRule="auto" w:line="48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tabs>
          <w:tab w:val="clear" w:pos="708"/>
          <w:tab w:val="left" w:pos="4240" w:leader="none"/>
        </w:tabs>
        <w:spacing w:lineRule="auto" w:line="480"/>
        <w:jc w:val="both"/>
        <w:rPr>
          <w:rFonts w:ascii="Times New Roman" w:hAnsi="Times New Roman" w:cs="Times New Roman"/>
          <w:spacing w:val="20"/>
          <w:w w:val="105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Введение.</w:t>
      </w:r>
    </w:p>
    <w:p>
      <w:pPr>
        <w:pStyle w:val="Normal"/>
        <w:spacing w:lineRule="auto" w:line="48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Деньги - это, пожалуй, одно из наиболее великих изобретений человеческой мысли. В живой природе аналогий не найдётся. Вся структура современной экономики предопределена существованием денег. Деньги "родила" торговля, а поскольку торговля - одно из самых древних занятий человечества, то в старину уходят корни и денежной системы, хотя устройство её (как и вид самих денег) многократно и сильно меняется на протяжении истёкших тысячелетий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 самом  деле  деньги  не  такая  уж  и  простая  тема как показалось мне с первого взгляда. В  своей  работе  я  рассмотрел историческое  происхождение,  эволюцию  денежной  единицы  от  шкуры  до  смарт-карты, теории денег, функции  денег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Целью работы</w:t>
      </w:r>
      <w:r>
        <w:rPr>
          <w:iCs/>
          <w:sz w:val="28"/>
          <w:szCs w:val="28"/>
        </w:rPr>
        <w:t xml:space="preserve"> является составление единого, общего представления о деньгах, их происхождении, роли в экономике и жизни каждого человек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При написании курсовой работы была использована научная экономическая литература различных авторов, сообщения средств массовой информации.</w:t>
      </w:r>
    </w:p>
    <w:p>
      <w:pPr>
        <w:pStyle w:val="TextBody"/>
        <w:spacing w:lineRule="auto" w:line="48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а позволяет рассмотреть поставленный вопрос с разных точек зрения. Так же убедиться в отражении законов экономики на конкретных примерах. Позволяет оценить всю важность и неизбежность существования денег.</w:t>
      </w:r>
    </w:p>
    <w:p>
      <w:pPr>
        <w:pStyle w:val="Heading1"/>
        <w:tabs>
          <w:tab w:val="clear" w:pos="708"/>
          <w:tab w:val="left" w:pos="4240" w:leader="none"/>
        </w:tabs>
        <w:spacing w:lineRule="auto" w:line="48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kern w:val="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Возникновение, сущность, функции денег.</w:t>
      </w:r>
    </w:p>
    <w:p>
      <w:pPr>
        <w:pStyle w:val="Heading1"/>
        <w:tabs>
          <w:tab w:val="clear" w:pos="708"/>
          <w:tab w:val="left" w:pos="4240" w:leader="none"/>
        </w:tabs>
        <w:spacing w:lineRule="auto" w:line="480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§1  Возникновение денег.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ab/>
      </w:r>
    </w:p>
    <w:p>
      <w:pPr>
        <w:pStyle w:val="TextBody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происхождении денег различными теоретическими школами связывается с процессом развития обмена.</w:t>
      </w:r>
    </w:p>
    <w:p>
      <w:pPr>
        <w:pStyle w:val="TextBody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происхождение денег - это исследовать развитие торговли, обмена, возникновение того этапа человеческой цивилизации, который Ф.Хайек назвал «расширенным порядком человеческого сотрудничества».</w:t>
      </w:r>
    </w:p>
    <w:p>
      <w:pPr>
        <w:pStyle w:val="TextBody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Самой простой формой обмена является бартер. </w:t>
      </w:r>
      <w:r>
        <w:rPr>
          <w:bCs/>
          <w:sz w:val="28"/>
          <w:szCs w:val="28"/>
        </w:rPr>
        <w:t xml:space="preserve">Бартер </w:t>
      </w:r>
      <w:r>
        <w:rPr>
          <w:sz w:val="28"/>
          <w:szCs w:val="28"/>
        </w:rPr>
        <w:t>- это непосред</w:t>
        <w:softHyphen/>
        <w:t>ственный обмен одного товара на другой. Например, земледелец обмени</w:t>
        <w:softHyphen/>
        <w:t>вает 500 кг зерна на одну корову, принадлежащую скотоводу. Однако бар</w:t>
        <w:softHyphen/>
        <w:t>терные сделки могут беспрепятственно осуществляться лишь при ограни</w:t>
        <w:softHyphen/>
        <w:t>ченном наборе предлагаемых к обмену товаров. Количество участников при бартерном обмене также ограничено. При вовлечении в торговлю боль</w:t>
        <w:softHyphen/>
        <w:t>шого круга хозяйствующих субъектов бартер наталкивается на серьезные затруднения. Например, вы хотите обменять свою пшеницу на медный кув</w:t>
        <w:softHyphen/>
        <w:t>шин, но владельцу кувшина не требуется ваше зерно. Потребуется множе</w:t>
        <w:softHyphen/>
        <w:t>ство промежуточных торговых сделок, прежде чем вы наконец станете об</w:t>
        <w:softHyphen/>
        <w:t>ладателем кувшина.</w:t>
      </w:r>
    </w:p>
    <w:p>
      <w:pPr>
        <w:pStyle w:val="TextBody"/>
        <w:spacing w:lineRule="auto" w:line="480"/>
        <w:ind w:firstLine="709"/>
        <w:jc w:val="both"/>
        <w:rPr/>
      </w:pPr>
      <w:r>
        <w:rPr>
          <w:sz w:val="28"/>
          <w:szCs w:val="28"/>
        </w:rPr>
        <w:t>Это затруднение, отмечал К.Менгер, казалось бы непреодолимым, если бы «в самой природе вещей не существовало средства, которое само по себе и без всякого ... соглашения или государственного принуждения» при</w:t>
        <w:softHyphen/>
        <w:t xml:space="preserve">водит к решению указанного затруднения». Дело в том, что по мере развития обмена в разных регионах выделяется товар, обладающий наибольшей </w:t>
      </w:r>
      <w:r>
        <w:rPr>
          <w:bCs/>
          <w:sz w:val="28"/>
          <w:szCs w:val="28"/>
        </w:rPr>
        <w:t xml:space="preserve">способностью к сбыту </w:t>
      </w:r>
      <w:r>
        <w:rPr>
          <w:sz w:val="28"/>
          <w:szCs w:val="28"/>
        </w:rPr>
        <w:t xml:space="preserve">(термин К.Менгера). Выражаясь современным языком, речь идет о товаре, обладающем наибольшей </w:t>
      </w:r>
      <w:r>
        <w:rPr>
          <w:bCs/>
          <w:sz w:val="28"/>
          <w:szCs w:val="28"/>
        </w:rPr>
        <w:t xml:space="preserve">ликвидностью. </w:t>
      </w:r>
      <w:r>
        <w:rPr>
          <w:sz w:val="28"/>
          <w:szCs w:val="28"/>
        </w:rPr>
        <w:t>Ликвид</w:t>
        <w:softHyphen/>
        <w:t xml:space="preserve">ные товары (или любое другое благо) это легкореализуемый товар. </w:t>
      </w:r>
    </w:p>
    <w:p>
      <w:pPr>
        <w:pStyle w:val="TextBodyIndent"/>
        <w:spacing w:lineRule="auto" w:line="480"/>
        <w:ind w:left="0" w:firstLine="708"/>
        <w:jc w:val="both"/>
        <w:rPr/>
      </w:pPr>
      <w:r>
        <w:rPr>
          <w:sz w:val="28"/>
          <w:szCs w:val="28"/>
        </w:rPr>
        <w:t>Нам требуется выяснить, от чего же зависит способность товара к сбыту, или ликвидность.</w:t>
      </w:r>
    </w:p>
    <w:p>
      <w:pPr>
        <w:pStyle w:val="TextBody"/>
        <w:spacing w:lineRule="auto" w:line="480"/>
        <w:ind w:firstLine="709"/>
        <w:jc w:val="both"/>
        <w:rPr/>
      </w:pPr>
      <w:r>
        <w:rPr>
          <w:sz w:val="28"/>
          <w:szCs w:val="28"/>
        </w:rPr>
        <w:t>Во-первых, эта способность ограничена кругом лиц, которым можно сбыть свой товар. Владелец товара не может продать свой товар тем лицам, которые не имеют потребности в них; которые в силу правовых и физичес</w:t>
        <w:softHyphen/>
        <w:t>ких оснований отстранены от их приобретения; которые не знают о появив</w:t>
        <w:softHyphen/>
        <w:t>шейся возможности обмена (малоизвестные товары обладают весьма ограни</w:t>
        <w:softHyphen/>
        <w:t>ченной способностью к сбыту) и в силу еще некоторых ограничений.</w:t>
      </w:r>
    </w:p>
    <w:p>
      <w:pPr>
        <w:pStyle w:val="TextBody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пособность товаров к сбыту ограничена областью, в кото</w:t>
        <w:softHyphen/>
        <w:t>рой товар может найти сбыт. Это означает, что помимо наличия круга лиц, которым можно сбыть товар, не должно быть непреодолимых препятствий (физических или правовых) при транспортировке товара в данную мест</w:t>
        <w:softHyphen/>
        <w:t>ность; транспортные издержки не должны быть слишком высоки.</w:t>
      </w:r>
    </w:p>
    <w:p>
      <w:pPr>
        <w:pStyle w:val="TextBody"/>
        <w:spacing w:lineRule="auto" w:line="480"/>
        <w:ind w:firstLine="709"/>
        <w:jc w:val="both"/>
        <w:rPr/>
      </w:pPr>
      <w:r>
        <w:rPr>
          <w:sz w:val="28"/>
          <w:szCs w:val="28"/>
        </w:rPr>
        <w:t>В-третьих, способность товаров к сбыту ограничена количественно. Эта способность ограничена размерами еще неудовлетворенных потребностей; кроме того, всегда существуют границы количественного объема сбыта, сильно различающиеся у разных товаров. Так, К.Менгер предлагает сравнить способность к сбыту какого-либо научного трактата о перуанских древностях и способность к сбыту мяса или хлеба.</w:t>
      </w:r>
    </w:p>
    <w:p>
      <w:pPr>
        <w:pStyle w:val="TextBody"/>
        <w:spacing w:lineRule="auto" w:line="480"/>
        <w:ind w:firstLine="709"/>
        <w:jc w:val="both"/>
        <w:rPr/>
      </w:pPr>
      <w:r>
        <w:rPr>
          <w:sz w:val="28"/>
          <w:szCs w:val="28"/>
        </w:rPr>
        <w:t>В-четвертых, способность к сбыту зависит от промежутка времени, в течение которого возможен сбыт. Эти различия товаров станут яснее, если сравнить возможное время реализации свежей клубники, устриц, копченой колбасы, политических газет, остромодных товаров и т. д.</w:t>
      </w:r>
    </w:p>
    <w:p>
      <w:pPr>
        <w:pStyle w:val="TextBody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Итак, товар, имеющий наибольшую способность к сбыту, становится деньгами. </w:t>
      </w:r>
      <w:r>
        <w:rPr>
          <w:bCs/>
          <w:sz w:val="28"/>
          <w:szCs w:val="28"/>
        </w:rPr>
        <w:t xml:space="preserve">Деньги - это абсолютно ликвидное средство обмена. </w:t>
      </w:r>
      <w:r>
        <w:rPr>
          <w:sz w:val="28"/>
          <w:szCs w:val="28"/>
        </w:rPr>
        <w:t>Деньги являются одним из наиболее значительных компонентов экономической жизни общества. Они, как ясно из предыдущего анализа, появились на оп</w:t>
        <w:softHyphen/>
        <w:t>ределенном этапе развития хозяйственной жизни общества, но не как про</w:t>
        <w:softHyphen/>
        <w:t>дукт какого-либо законодательного акта государства, а как результат разви</w:t>
        <w:softHyphen/>
        <w:t xml:space="preserve">тия экономических отношений, как результат </w:t>
      </w:r>
      <w:r>
        <w:rPr>
          <w:iCs/>
          <w:sz w:val="28"/>
          <w:szCs w:val="28"/>
        </w:rPr>
        <w:t xml:space="preserve">естественной </w:t>
      </w:r>
      <w:r>
        <w:rPr>
          <w:sz w:val="28"/>
          <w:szCs w:val="28"/>
        </w:rPr>
        <w:t>хозяйственной жизни людей.</w:t>
      </w:r>
    </w:p>
    <w:p>
      <w:pPr>
        <w:pStyle w:val="TextBody"/>
        <w:spacing w:lineRule="auto" w:line="480"/>
        <w:ind w:firstLine="709"/>
        <w:jc w:val="both"/>
        <w:rPr/>
      </w:pPr>
      <w:r>
        <w:rPr>
          <w:sz w:val="28"/>
          <w:szCs w:val="28"/>
        </w:rPr>
        <w:t>Уже на раннем этапе развития торговли в разных странах и регионах люди находили такой товар, который отличался большей  способностью к сбыту, чем их собственный, и который мог быть обменен на тот товар, в котором они нуждались. В качестве средства обмена использовались любые товары - скот, зерно, соль, мед и т.д., но все они должны были удовлетво</w:t>
        <w:softHyphen/>
        <w:t xml:space="preserve">рять одному требованию: получить </w:t>
      </w:r>
      <w:r>
        <w:rPr>
          <w:bCs/>
          <w:sz w:val="28"/>
          <w:szCs w:val="28"/>
        </w:rPr>
        <w:t xml:space="preserve">общее признание </w:t>
      </w:r>
      <w:r>
        <w:rPr>
          <w:sz w:val="28"/>
          <w:szCs w:val="28"/>
        </w:rPr>
        <w:t>и покупателей, и продавцов как средство обмена. В России до конца княжения Дмитрия Дон</w:t>
        <w:softHyphen/>
        <w:t xml:space="preserve">ского в качестве наиболее ликвидных средств обмена обращались серебро в слитках («гривны»), иностранная монета (до половин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. - римские динарии,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-Х вв. - восточные дирхемы, преимущественно арабские, с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- западноевропейские монеты) и меховые ценности («куны», «резаны», «мордки» и т.д.). Постепенно абсолютно ликвидным средством обмена ста</w:t>
        <w:softHyphen/>
        <w:t>ли драгоценные металлы - золото и серебро.</w:t>
      </w:r>
    </w:p>
    <w:p>
      <w:pPr>
        <w:pStyle w:val="TextBody"/>
        <w:spacing w:lineRule="auto" w:line="480"/>
        <w:ind w:firstLine="709"/>
        <w:jc w:val="both"/>
        <w:rPr/>
      </w:pPr>
      <w:r>
        <w:rPr>
          <w:sz w:val="28"/>
          <w:szCs w:val="28"/>
        </w:rPr>
        <w:t>Заметим, что неоклассическая школа подчеркивает то огромное влия</w:t>
        <w:softHyphen/>
        <w:t xml:space="preserve">ние, которое оказала на возникновение денег </w:t>
      </w:r>
      <w:r>
        <w:rPr>
          <w:bCs/>
          <w:sz w:val="28"/>
          <w:szCs w:val="28"/>
        </w:rPr>
        <w:t xml:space="preserve">привычка. </w:t>
      </w:r>
      <w:r>
        <w:rPr>
          <w:sz w:val="28"/>
          <w:szCs w:val="28"/>
        </w:rPr>
        <w:t>Этот фактор по</w:t>
        <w:softHyphen/>
        <w:t>может многое объяснить в природе современных денег.</w:t>
      </w:r>
    </w:p>
    <w:p>
      <w:pPr>
        <w:pStyle w:val="TextBody"/>
        <w:spacing w:lineRule="auto" w:line="480"/>
        <w:ind w:firstLine="709"/>
        <w:jc w:val="both"/>
        <w:rPr/>
      </w:pPr>
      <w:r>
        <w:rPr>
          <w:sz w:val="28"/>
          <w:szCs w:val="28"/>
        </w:rPr>
        <w:t>В связи с анализом денег мы можем дать еще одно определение катего</w:t>
        <w:softHyphen/>
        <w:t xml:space="preserve">рии цены. </w:t>
      </w:r>
      <w:r>
        <w:rPr>
          <w:bCs/>
          <w:sz w:val="28"/>
          <w:szCs w:val="28"/>
        </w:rPr>
        <w:t xml:space="preserve">Цена - это пропорция обмена товаров па деньги. </w:t>
      </w:r>
      <w:r>
        <w:rPr>
          <w:sz w:val="28"/>
          <w:szCs w:val="28"/>
        </w:rPr>
        <w:t>Таким обра</w:t>
        <w:softHyphen/>
        <w:t>зом, мы видим, что определения цены могут охватывать разные стороны этого важнейшего рыночного феномена. Во-первых, цена - это альтерна</w:t>
        <w:softHyphen/>
        <w:t>тивные издержки. Во-вторых, цена - это инфор</w:t>
        <w:softHyphen/>
        <w:t>мационный сигнал («симптом экономического выравнивания», по Менгеру), который подсказывает субъекту рыночного хозяйства наиболее выгод</w:t>
        <w:softHyphen/>
        <w:t>ное направление его деятельности. И, наконец, цена - это пропорция обме</w:t>
        <w:softHyphen/>
        <w:t>на товаров на деньги.</w:t>
      </w:r>
    </w:p>
    <w:p>
      <w:pPr>
        <w:pStyle w:val="TextBody"/>
        <w:spacing w:lineRule="auto" w:line="480"/>
        <w:ind w:firstLine="709"/>
        <w:jc w:val="both"/>
        <w:rPr/>
      </w:pPr>
      <w:r>
        <w:rPr>
          <w:sz w:val="28"/>
          <w:szCs w:val="28"/>
        </w:rPr>
        <w:t>Но вернемся к благородным металлам - золоту и серебру. Почему имен</w:t>
        <w:softHyphen/>
        <w:t>но они стали деньгами? Золото и серебро стали деньгами потому, что об</w:t>
        <w:softHyphen/>
        <w:t xml:space="preserve">ладали </w:t>
      </w:r>
      <w:r>
        <w:rPr>
          <w:iCs/>
          <w:sz w:val="28"/>
          <w:szCs w:val="28"/>
        </w:rPr>
        <w:t xml:space="preserve">совокупностью качеств, </w:t>
      </w:r>
      <w:r>
        <w:rPr>
          <w:sz w:val="28"/>
          <w:szCs w:val="28"/>
        </w:rPr>
        <w:t>позволяющих им лучше, чем другим това</w:t>
        <w:softHyphen/>
        <w:t>рам, выполнять роль абсолютно ликвидного средства обмена:</w:t>
      </w:r>
    </w:p>
    <w:p>
      <w:pPr>
        <w:pStyle w:val="2"/>
        <w:spacing w:lineRule="auto" w:line="480"/>
        <w:ind w:left="566" w:firstLine="709"/>
        <w:jc w:val="both"/>
        <w:rPr/>
      </w:pPr>
      <w:r>
        <w:rPr>
          <w:sz w:val="28"/>
          <w:szCs w:val="28"/>
        </w:rPr>
        <w:t>1) сохраняемость;</w:t>
      </w:r>
    </w:p>
    <w:p>
      <w:pPr>
        <w:pStyle w:val="2"/>
        <w:spacing w:lineRule="auto" w:line="480"/>
        <w:ind w:left="566" w:firstLine="709"/>
        <w:jc w:val="both"/>
        <w:rPr/>
      </w:pPr>
      <w:r>
        <w:rPr>
          <w:sz w:val="28"/>
          <w:szCs w:val="28"/>
        </w:rPr>
        <w:t>2) портативность (т. е. высокая ценность в небольшом объеме);</w:t>
      </w:r>
    </w:p>
    <w:p>
      <w:pPr>
        <w:pStyle w:val="2"/>
        <w:spacing w:lineRule="auto" w:line="480"/>
        <w:ind w:left="566" w:firstLine="709"/>
        <w:jc w:val="both"/>
        <w:rPr/>
      </w:pPr>
      <w:r>
        <w:rPr>
          <w:sz w:val="28"/>
          <w:szCs w:val="28"/>
        </w:rPr>
        <w:t>3) экономическая делимость (т. е. слиток золота, поделенный на две равных по весу части, означает, что и ценность каждой половины слитка ровно в два раза уменьшилась). Этим свойством не обладают ни скот, ни меха, ни жемчуг, ни алмазы и т. д.;</w:t>
      </w:r>
    </w:p>
    <w:p>
      <w:pPr>
        <w:pStyle w:val="2"/>
        <w:spacing w:lineRule="auto" w:line="480"/>
        <w:ind w:left="566" w:firstLine="709"/>
        <w:jc w:val="both"/>
        <w:rPr/>
      </w:pPr>
      <w:r>
        <w:rPr>
          <w:sz w:val="28"/>
          <w:szCs w:val="28"/>
        </w:rPr>
        <w:t>4) относительная редкость золота в природе.</w:t>
      </w:r>
    </w:p>
    <w:p>
      <w:pPr>
        <w:pStyle w:val="TextBody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золото, а еще раньше серебро, перестало быть денежным товаром. В нашей обыденной жизни мы используем бу</w:t>
        <w:softHyphen/>
        <w:t>мажные деньги (банкноты), а не мешочки с золотым песком или золотые монеты. Что же сейчас является деньгами?</w:t>
      </w:r>
    </w:p>
    <w:p>
      <w:pPr>
        <w:pStyle w:val="TextBody"/>
        <w:spacing w:lineRule="auto" w:line="480"/>
        <w:ind w:firstLine="709"/>
        <w:jc w:val="both"/>
        <w:rPr/>
      </w:pPr>
      <w:r>
        <w:rPr>
          <w:sz w:val="28"/>
          <w:szCs w:val="28"/>
        </w:rPr>
        <w:t>Понятие ликвидности, уже известное нам, означает, что современные бумажные деньги (доллары, франки, фунты, лиры и т. п.) обладают непос</w:t>
        <w:softHyphen/>
        <w:t>редственной покупательной силой. Ликвидное средство, как отмечалось ранее, - это легкореализуемое средство обмена. Например, если у вас есть 12 стульев, это вовсе не означает, что в любой момент их можно обменять на любую понадобившуюся вам вещь. А вот если вы располагаете опреде</w:t>
        <w:softHyphen/>
        <w:t>ленной суммой денег (долларов, марок и др.), вы всегда сможете обменять их на любое благо. Но почему какие-то куски бумаги обладают абсолют</w:t>
        <w:softHyphen/>
        <w:t xml:space="preserve">ной ликвидностью? И тут мы подходим ко второму аспекту, касающемуся природы современных денег. </w:t>
      </w:r>
      <w:r>
        <w:rPr>
          <w:bCs/>
          <w:sz w:val="28"/>
          <w:szCs w:val="28"/>
        </w:rPr>
        <w:t>Деньги это общепризнанное средство об</w:t>
        <w:softHyphen/>
        <w:t xml:space="preserve">мена. </w:t>
      </w:r>
      <w:r>
        <w:rPr>
          <w:sz w:val="28"/>
          <w:szCs w:val="28"/>
        </w:rPr>
        <w:t>Здесь очень важно обратить внимание на слово «общепризнанное». Чем же определяется  ценность современных денег, точнее, обладают  ли вообще бумажные деньги ценностью?</w:t>
      </w:r>
    </w:p>
    <w:p>
      <w:pPr>
        <w:pStyle w:val="TextBody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Современная экономическая теория отвечает на этот вопрос так: люди </w:t>
      </w:r>
      <w:r>
        <w:rPr>
          <w:bCs/>
          <w:sz w:val="28"/>
          <w:szCs w:val="28"/>
        </w:rPr>
        <w:t xml:space="preserve">ценят </w:t>
      </w:r>
      <w:r>
        <w:rPr>
          <w:sz w:val="28"/>
          <w:szCs w:val="28"/>
        </w:rPr>
        <w:t>бумажные деньги и поэтому делают их «бумажками», имеющими ценность. Если люди соглашаются что-либо считать деньгами, то это «что-то» и будет являться деньгами. В настоящее время деньги декретируются го</w:t>
        <w:softHyphen/>
        <w:t>сударством в лице Центрального банка страны, ответственного за предложе</w:t>
        <w:softHyphen/>
        <w:t>ние денег. Ценность денег определяется во многом доверием к правительству и Центральному банку, держащему под своим контролем объем денежной массы. Устойчивость (неизменность покупательной способности) совре</w:t>
        <w:softHyphen/>
        <w:t>менных денег определяется вовсе не золотым запасом страны. По аналогии с золотом можно сказать, что у правительства такие же задачи, что и у природы, сотворившей золото в</w:t>
      </w:r>
      <w:r>
        <w:rPr>
          <w:iCs/>
          <w:sz w:val="28"/>
          <w:szCs w:val="28"/>
        </w:rPr>
        <w:t xml:space="preserve"> ограниченном количестве: </w:t>
      </w:r>
      <w:r>
        <w:rPr>
          <w:sz w:val="28"/>
          <w:szCs w:val="28"/>
        </w:rPr>
        <w:t>Центральный банк должен сделать ограниченным предложение денег и делать их доступность тем са</w:t>
        <w:softHyphen/>
        <w:t>мым также ограниченной. Если бумажные деньги перестанут обладать свойством относительной редкости, то их ценность исчезнет совсем.</w:t>
      </w:r>
    </w:p>
    <w:p>
      <w:pPr>
        <w:pStyle w:val="TextBody"/>
        <w:spacing w:lineRule="auto" w:line="480"/>
        <w:ind w:firstLine="709"/>
        <w:jc w:val="both"/>
        <w:rPr/>
      </w:pPr>
      <w:r>
        <w:rPr>
          <w:sz w:val="28"/>
          <w:szCs w:val="28"/>
        </w:rPr>
        <w:t>Подводя общий итог анализу возникновения денег, нужно обратить вни</w:t>
        <w:softHyphen/>
        <w:t>мание па одну специфическую роль, которую играют деньги 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ыночном хозяйстве. Обмен связан с определенными издержками (К.Менгер говорит </w:t>
      </w:r>
      <w:r>
        <w:rPr>
          <w:bCs/>
          <w:sz w:val="28"/>
          <w:szCs w:val="28"/>
        </w:rPr>
        <w:t>об эконо</w:t>
        <w:softHyphen/>
        <w:t xml:space="preserve">мических жертвах, </w:t>
      </w:r>
      <w:r>
        <w:rPr>
          <w:sz w:val="28"/>
          <w:szCs w:val="28"/>
        </w:rPr>
        <w:t>которых требуют меновые операции). Что это за жертвы, или издержки? Это уже известные нам трансакционные издержки, свя</w:t>
        <w:softHyphen/>
        <w:t>занные с осуществлением обменных сделок  (трансакций). Ведь обмен про</w:t>
        <w:softHyphen/>
        <w:t>исходит, как отмечал Р.Коуз, не в идеальном мире, где два человека беспре</w:t>
        <w:softHyphen/>
        <w:t>пятственно меняют па опушке леса яблоки на орехи, не неся при этом ни</w:t>
        <w:softHyphen/>
        <w:t xml:space="preserve">каких трансакционных издержек. </w:t>
      </w:r>
      <w:r>
        <w:rPr>
          <w:bCs/>
          <w:sz w:val="28"/>
          <w:szCs w:val="28"/>
        </w:rPr>
        <w:t xml:space="preserve">Деньги же помогают сокращать трансакционные издержки, облегчая и ускоряя обмен. </w:t>
      </w:r>
      <w:r>
        <w:rPr>
          <w:sz w:val="28"/>
          <w:szCs w:val="28"/>
        </w:rPr>
        <w:t>Поэтому деньга</w:t>
        <w:softHyphen/>
        <w:t>ми в разных странах и регионах становился не самый полезный (с точки зрения личного потребления) товар, а такой, который в наибольшей степе</w:t>
        <w:softHyphen/>
        <w:t>ни способствовал облегчению обмена. Назначение денег - не приносить пользу, подобную удовлетворению потребностей в еде, питье и т. п., а экономить трансакционные издержки. Можно представить, насколько больше были бы эти издержки, если бы развитие обмена началось и закончилось бартером: одни лишь затраты на поиски нужного контрагента составляли бы львиную долю этих издержек обмена!</w:t>
      </w:r>
    </w:p>
    <w:p>
      <w:pPr>
        <w:pStyle w:val="TextBody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безналичного денежного обращения, когда день</w:t>
        <w:softHyphen/>
        <w:t xml:space="preserve">ги нельзя «потрогать», позволило Ф.Хайску высказать очень важную мысль: деньги - это наиболее </w:t>
      </w:r>
      <w:r>
        <w:rPr>
          <w:bCs/>
          <w:sz w:val="28"/>
          <w:szCs w:val="28"/>
        </w:rPr>
        <w:t xml:space="preserve">абстрактный институт </w:t>
      </w:r>
      <w:r>
        <w:rPr>
          <w:sz w:val="28"/>
          <w:szCs w:val="28"/>
        </w:rPr>
        <w:t>развитой цивилиза</w:t>
        <w:softHyphen/>
        <w:t>ции, от которых зависит торговля и «через которые опосредствуются ... чув</w:t>
        <w:softHyphen/>
        <w:t>ственно не воспринимаемые последствия индивидуальных действий». По</w:t>
        <w:softHyphen/>
        <w:t xml:space="preserve">этому деньги, подчеркивает Ф.Хайек, «которые мы ежедневно пускаем в ход, остаются вещью совершенно непостижимой, объектом самых безрассудных фантазий». </w:t>
      </w:r>
    </w:p>
    <w:p>
      <w:pPr>
        <w:pStyle w:val="Heading2"/>
        <w:spacing w:lineRule="auto" w:line="480" w:before="280" w:after="280"/>
        <w:ind w:firstLine="70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§2 Сущность денег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являются неотъемлемым составным элементом, товар</w:t>
        <w:softHyphen/>
        <w:t>ного производства и развиваются вместе с ним. Эволюция денег, их история являются составной частью эволюции и истории то</w:t>
        <w:softHyphen/>
        <w:t>варного производства, или рыночной экономики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существуют и действуют там, где хозяйственная жизнь осуществляется посредством движения товаров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понятие «товар» подразумевает любой про</w:t>
        <w:softHyphen/>
        <w:t>дукт, участие которого в хозяйственной жизни совершается по</w:t>
        <w:softHyphen/>
        <w:t>средством купли-продажи. В условиях господства натурального хозяйства, когда продукты производились в основном для собст</w:t>
        <w:softHyphen/>
        <w:t>венного потребления, они еще не являлись товарами. Развитие разделения труда, которое сопровождалось возникновением регу</w:t>
        <w:softHyphen/>
        <w:t>лярного обмена продуктами труда, привело к становлению товар</w:t>
        <w:softHyphen/>
        <w:t>ного хозяйства, при котором продукты стали производиться спе</w:t>
        <w:softHyphen/>
        <w:t>циально для продажи и таким образом становились товарами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какой-либо продукт стал товаром, он должен отвечать следующим условиям:</w:t>
      </w:r>
    </w:p>
    <w:p>
      <w:pPr>
        <w:pStyle w:val="21"/>
        <w:numPr>
          <w:ilvl w:val="0"/>
          <w:numId w:val="2"/>
        </w:numPr>
        <w:spacing w:lineRule="auto" w:line="48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олжен производиться не для собственного потребле</w:t>
        <w:softHyphen/>
        <w:t>ния, а для продажи;</w:t>
      </w:r>
    </w:p>
    <w:p>
      <w:pPr>
        <w:pStyle w:val="21"/>
        <w:numPr>
          <w:ilvl w:val="0"/>
          <w:numId w:val="2"/>
        </w:numPr>
        <w:spacing w:lineRule="auto" w:line="48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олжен удовлетворять определенным потребностям, т.е. обладать полезностью; причем товар должен быть полезным для его покупателя, что находит свое подтверждение в факте купли-продажи;</w:t>
      </w:r>
    </w:p>
    <w:p>
      <w:pPr>
        <w:pStyle w:val="21"/>
        <w:numPr>
          <w:ilvl w:val="0"/>
          <w:numId w:val="2"/>
        </w:numPr>
        <w:spacing w:lineRule="auto" w:line="480"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олжен обладать стоимостью. Стоимость товара — это некие затраты, связанные с ним, причем не индивидуальные за</w:t>
        <w:softHyphen/>
        <w:t>траты производителя (себестоимость), а затраты, признанные об</w:t>
        <w:softHyphen/>
        <w:t>ществом, что также должно быть подтверждено посредством купли-продажи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совокупность всех этих трех условий делает продукт то</w:t>
        <w:softHyphen/>
        <w:t>варом. Отсутствие любого из них означает, что данный продукт товаром не является. Например, когда какой-либо продукт произ</w:t>
        <w:softHyphen/>
        <w:t>водится для личного потребления или его невозможно купить или продать — тогда этот продукт товаром не является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енденция экономического прогресса общества сопря</w:t>
        <w:softHyphen/>
        <w:t>жена с последовательным превращением на протяжении опреде</w:t>
        <w:softHyphen/>
        <w:t>ленных исторических периодов всех продуктов в товары, обраща</w:t>
        <w:softHyphen/>
        <w:t>ющихся на соответствующих рынках.</w:t>
      </w:r>
    </w:p>
    <w:p>
      <w:pPr>
        <w:pStyle w:val="TextBody"/>
        <w:spacing w:lineRule="auto" w:line="480" w:before="280" w:after="280"/>
        <w:ind w:firstLine="709"/>
        <w:jc w:val="both"/>
        <w:rPr/>
      </w:pPr>
      <w:r>
        <w:rPr>
          <w:sz w:val="28"/>
          <w:szCs w:val="28"/>
        </w:rPr>
        <w:t>С точки зрения полезности невозможно найти единую меру, с помощью которой можно было бы сравнить различные товары. Например, сигареты для курильщика обладают определенной ценностью, тогда как для некурящего человека они абсолютно бесполезны. Или другой пример: два человека могут по-разному оценить полезность того или иного товара. Так, для фотомодели одежда имеет первостепенное значение, большую ценность, чем калорийные продукты питания, а для спортсмена — наоборот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товаров делает их соизмеримыми и предопределяет их способность обмениваться друг на друга. С позиции стоимости можно сравнить одежду, продукты питания, сигареты и все другие товары. На рынке происходит обмен, совершаются сделки купли-продажи товаров. В обмене участвуют с одной стороны продав</w:t>
        <w:softHyphen/>
        <w:t>цы — владельцы товаров, а с другой стороны покупатели, готовые приобрести эти товары. Товары обмениваются друг на друга в оп</w:t>
        <w:softHyphen/>
        <w:t>ределенных пропорциях. Мерой стоимости одного товара стано</w:t>
        <w:softHyphen/>
        <w:t>вится какое-то количество другого товара. Этот товар постепенно превращается в деньги.</w:t>
      </w:r>
    </w:p>
    <w:p>
      <w:pPr>
        <w:pStyle w:val="TextBody"/>
        <w:spacing w:lineRule="auto" w:line="480" w:before="280" w:after="280"/>
        <w:ind w:firstLine="709"/>
        <w:jc w:val="both"/>
        <w:rPr/>
      </w:pPr>
      <w:r>
        <w:rPr>
          <w:sz w:val="28"/>
          <w:szCs w:val="28"/>
        </w:rPr>
        <w:t>Тот факт, что покупатель как представитель общества купил какой-либо товар, означает, что общество в его лице одобрило производственную деятельность личности, являющейся товаро</w:t>
        <w:softHyphen/>
        <w:t>владельцем и продавцом данного товара. До момента продажи то</w:t>
        <w:softHyphen/>
        <w:t>вары являлись продуктами частной хозяйственной деятельности, целесообразность которой оставалась под вопросом. Пройдя сделку купли-продажи, товар становится составной частью общест</w:t>
        <w:softHyphen/>
        <w:t>венного богатства.</w:t>
      </w:r>
    </w:p>
    <w:p>
      <w:pPr>
        <w:pStyle w:val="TextBody"/>
        <w:spacing w:lineRule="auto" w:line="480" w:before="280" w:after="280"/>
        <w:ind w:firstLine="709"/>
        <w:jc w:val="both"/>
        <w:rPr/>
      </w:pPr>
      <w:r>
        <w:rPr>
          <w:sz w:val="28"/>
          <w:szCs w:val="28"/>
        </w:rPr>
        <w:t>Появление товаров и развитие товарного обращения повлекло за собой появление и развитие денег. Движущей силой развития денег служит прогресс товарных отношений. Каждая новая сту</w:t>
        <w:softHyphen/>
        <w:t>пень развития денег порождается потребностями соответствующей ступени зрелости товарных отношений. В современных условиях товаром являются не только продукты материального производст</w:t>
        <w:softHyphen/>
        <w:t>ва и услуги, но и факторы производства, а также сами предпри</w:t>
        <w:softHyphen/>
        <w:t>ятия как хозяйственные ячейки. Новым условиям соответствует развитие новых форм денег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кономической точки зрения деньги можно определить как средство выражения стоимости товаров, меру стоимости, всеоб</w:t>
        <w:softHyphen/>
        <w:t>щий эквивалент множества стоимостей товаров. Используя день</w:t>
        <w:softHyphen/>
        <w:t>ги в качестве всеобщего эквивалента, мы можем измерить стои</w:t>
        <w:softHyphen/>
        <w:t>мости всех товаров, присутствующих на рынке, и сравнить их между собой.</w:t>
      </w:r>
    </w:p>
    <w:p>
      <w:pPr>
        <w:pStyle w:val="Heading3"/>
        <w:spacing w:lineRule="auto" w:line="48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3 Функции денег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проявляют себя через свои функции. Обычно выделяют следующие четыре основные функции денег: мера стоимости, средство накопления (тезаврации), средство обращения, средство платежа. Часто выделяют и пятую функцию денег — функцию ми</w:t>
        <w:softHyphen/>
        <w:t>ровых денег, проявляющуюся в обслуживании международного товарообмена.</w:t>
      </w:r>
    </w:p>
    <w:p>
      <w:pPr>
        <w:pStyle w:val="Heading4"/>
        <w:spacing w:lineRule="auto" w:line="480" w:before="280" w:after="280"/>
        <w:ind w:firstLine="708"/>
        <w:jc w:val="both"/>
        <w:rPr>
          <w:lang w:val="en-US"/>
        </w:rPr>
      </w:pPr>
      <w:r>
        <w:rPr/>
        <w:t>Мера стоимости.</w:t>
      </w:r>
    </w:p>
    <w:p>
      <w:pPr>
        <w:pStyle w:val="TextBody"/>
        <w:spacing w:lineRule="auto" w:line="480" w:before="280" w:after="280"/>
        <w:ind w:firstLine="709"/>
        <w:jc w:val="both"/>
        <w:rPr/>
      </w:pPr>
      <w:r>
        <w:rPr>
          <w:sz w:val="28"/>
          <w:szCs w:val="28"/>
        </w:rPr>
        <w:t xml:space="preserve">Деньги выполняют функцию </w:t>
      </w:r>
      <w:r>
        <w:rPr>
          <w:iCs/>
          <w:sz w:val="28"/>
          <w:szCs w:val="28"/>
        </w:rPr>
        <w:t xml:space="preserve">меры стоимости, </w:t>
      </w:r>
      <w:r>
        <w:rPr>
          <w:sz w:val="28"/>
          <w:szCs w:val="28"/>
        </w:rPr>
        <w:t>т.е. служат для измерения и сравнения стоимостей различных товаров и услуг. Мера стоимости является основной функцией денег. Все разновидности денег, действующие в национальной экономике в данный момент времени, предназначены для выражения стоимости товаров. В каждой стране установлена собственная денеж</w:t>
        <w:softHyphen/>
        <w:t>ная единица, которая является мерой стоимости всех товаров и услуг, присутствующих на рынке. В России мерой стоимости, на</w:t>
        <w:softHyphen/>
        <w:t>пример, является рубль, в США — доллар, в Японии — иена.</w:t>
      </w:r>
    </w:p>
    <w:p>
      <w:pPr>
        <w:pStyle w:val="TextBody"/>
        <w:spacing w:lineRule="auto" w:line="480" w:before="280" w:after="280"/>
        <w:ind w:firstLine="709"/>
        <w:jc w:val="both"/>
        <w:rPr/>
      </w:pPr>
      <w:r>
        <w:rPr>
          <w:sz w:val="28"/>
          <w:szCs w:val="28"/>
        </w:rPr>
        <w:t xml:space="preserve">Стоимость товара, выраженная в деньгах, представляет собой его </w:t>
      </w:r>
      <w:r>
        <w:rPr>
          <w:iCs/>
          <w:sz w:val="28"/>
          <w:szCs w:val="28"/>
        </w:rPr>
        <w:t xml:space="preserve">цену. </w:t>
      </w:r>
      <w:r>
        <w:rPr>
          <w:sz w:val="28"/>
          <w:szCs w:val="28"/>
        </w:rPr>
        <w:t>Цена, следовательно, есть форма выражения стоимости товара в деньгах. Поэтому, когда говорят об изменении цен това</w:t>
        <w:softHyphen/>
        <w:t>ров под влиянием различных условий, подразумевают изменения их стоимости, выраженной в деньгах.</w:t>
      </w:r>
    </w:p>
    <w:p>
      <w:pPr>
        <w:pStyle w:val="TextBody"/>
        <w:spacing w:lineRule="auto" w:line="480" w:before="280" w:after="280"/>
        <w:ind w:firstLine="709"/>
        <w:jc w:val="both"/>
        <w:rPr/>
      </w:pPr>
      <w:r>
        <w:rPr>
          <w:sz w:val="28"/>
          <w:szCs w:val="28"/>
        </w:rPr>
        <w:t>Цена как мера стоимости требует количественной определен</w:t>
        <w:softHyphen/>
        <w:t xml:space="preserve">ности. Поэтому с ней тесно связано свойство денег служить </w:t>
      </w:r>
      <w:r>
        <w:rPr>
          <w:iCs/>
          <w:sz w:val="28"/>
          <w:szCs w:val="28"/>
        </w:rPr>
        <w:t>мас</w:t>
        <w:softHyphen/>
        <w:t xml:space="preserve">штабом цен. </w:t>
      </w:r>
      <w:r>
        <w:rPr>
          <w:sz w:val="28"/>
          <w:szCs w:val="28"/>
        </w:rPr>
        <w:t>Масштаб цен не является отдельной функцией денег — он представляет собой механизм, с помощью которого выполняется функция меры стоимости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цен устанавливается государством. В эпоху серебря</w:t>
        <w:softHyphen/>
        <w:t>ных и золотых денег государство определяло весовое количество каждой денежной единицы. Так, английский фунт стерлингов действительно представлял собой фунт серебра. Золотые монеты имели определенный вес, соблюдение которого при их чеканке строго контролировалось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родность, прочность и делимость, концентрация высокой ценности в малых количествах благородного металла делали золо</w:t>
        <w:softHyphen/>
        <w:t>то и серебро идеально удобными для функционирования в качест</w:t>
        <w:softHyphen/>
        <w:t>ве меры стоимости. Цена каждого товара выступала как какое-то количество золота, при этом все золото превращалось в воплоще</w:t>
        <w:softHyphen/>
        <w:t>ние общественного богатства.</w:t>
      </w:r>
    </w:p>
    <w:p>
      <w:pPr>
        <w:pStyle w:val="TextBodyIndent"/>
        <w:spacing w:lineRule="auto" w:line="480" w:before="28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стоимость самого золота как товара изменялась, масштаб цен оставался неизменным, поскольку он был выражен в одних и тех же весовых единицах: 1 грамм чистого золота всегда является одной тысячной килограмма золота, как бы при этом ни менялась ценность самого золота как товара.</w:t>
      </w:r>
    </w:p>
    <w:p>
      <w:pPr>
        <w:pStyle w:val="TextBodyIndent"/>
        <w:spacing w:lineRule="auto" w:line="480" w:before="28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нее, когда золото было выведено из обращения и замене</w:t>
        <w:softHyphen/>
        <w:t>но бумажными деньгами, в денежной единице каждой страны ус</w:t>
        <w:softHyphen/>
        <w:t>танавливалось ее золотое содержание, т.е..денежная единица при</w:t>
        <w:softHyphen/>
        <w:t>равнивалась к определенному весовому количеству золота.</w:t>
      </w:r>
    </w:p>
    <w:p>
      <w:pPr>
        <w:pStyle w:val="TextBodyIndent"/>
        <w:spacing w:lineRule="auto" w:line="480" w:before="28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цен, принятый на территории данного государства, долгое время был действителен только в пределах его границ, а в расчетах между государствами, т.е. на мировом рынке, золото при</w:t>
        <w:softHyphen/>
        <w:t>нималось по весу. Поскольку функция меры стоимости в порядке преемственности перешла к кредитным деньгам, в наше время перевод одной национальной валюты в другую означает в первую очередь переход из одного масштаба цен в другой.</w:t>
      </w:r>
    </w:p>
    <w:p>
      <w:pPr>
        <w:pStyle w:val="TextBodyIndent"/>
        <w:spacing w:lineRule="auto" w:line="48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о накопления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средства накопления — тезаврации — является вто</w:t>
        <w:softHyphen/>
        <w:t>рой функцией денег. Функция средства накопления порождается развитием обмена и переходом от эпизодических и разрозненных обменных актов к регулярной торговле как более развитой и про</w:t>
        <w:softHyphen/>
        <w:t>грессивной форме обмена результатами хозяйственной деятель</w:t>
        <w:softHyphen/>
        <w:t>ности.</w:t>
      </w:r>
    </w:p>
    <w:p>
      <w:pPr>
        <w:pStyle w:val="TextBody"/>
        <w:spacing w:lineRule="auto" w:line="480" w:before="280" w:after="280"/>
        <w:ind w:firstLine="709"/>
        <w:jc w:val="both"/>
        <w:rPr/>
      </w:pPr>
      <w:r>
        <w:rPr>
          <w:sz w:val="28"/>
          <w:szCs w:val="28"/>
        </w:rPr>
        <w:t>Выступая как средство накопления, деньги превращаются в особый актив (имущество), который обеспечивает его владельцу возможность покупать различные товары в будущем. Безусловно, в качестве средства накопления может выступать и любой другой вид актива (имущества). Люди могут накапливать богатства путем покупки драгоценностей, недвижимости, антиквариата и т.п. Од</w:t>
        <w:softHyphen/>
        <w:t>нако использование в качестве средства накопления именно денег имеет одно существенное преимущество. Это преимущество со</w:t>
        <w:softHyphen/>
        <w:t xml:space="preserve">стоит в их абсолютной </w:t>
      </w:r>
      <w:r>
        <w:rPr>
          <w:iCs/>
          <w:sz w:val="28"/>
          <w:szCs w:val="28"/>
        </w:rPr>
        <w:t xml:space="preserve">ликвидности, </w:t>
      </w:r>
      <w:r>
        <w:rPr>
          <w:sz w:val="28"/>
          <w:szCs w:val="28"/>
        </w:rPr>
        <w:t>т.е. в способности быть ис</w:t>
        <w:softHyphen/>
        <w:t>пользованными в качестве платежного средства (или превратиться в платежное средство) в любой момент без потери своей номи</w:t>
        <w:softHyphen/>
        <w:t>нальной стоимости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другой актив, для того чтобы использоваться для покуп</w:t>
        <w:softHyphen/>
        <w:t>ки товаров и услуг, должен сначала быть продан (превратиться в деньги). Например, государственные ценные бумаги считаются в мировой практике высоколиквидными активами, так как они могут быть без особого труда проданы на рынке и рыночные цены на них меняются несущественно. Драгоценности, антиквариат, недвижимость обладают значительно меньшей ликвидностью, так как цены на них изменчивы, а издержки, связанные с превраще</w:t>
        <w:softHyphen/>
        <w:t>нием этих активов в деньги, велики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поху вещественных денег выполнение функции средства накопления осуществлялось путем превращения части денег в со</w:t>
        <w:softHyphen/>
        <w:t>кровище. В этой своей функции золото представало как всеобщее воплощение богатства, поскольку помимо своей собственной цены оно выступало и как деньги, и как представитель всех других товаров. В тот момент, когда золотая монета из сферы обращения попадала в сокровище, золотые деньги превращались в денежный товар, и наоборот — при переходе из сокровища в средство обра</w:t>
        <w:softHyphen/>
        <w:t>щения или платежа денежный товар превращался в деньги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окровища золото было необходимо для обеспече</w:t>
        <w:softHyphen/>
        <w:t>ния бесперебойного функционирования денежных систем, осно</w:t>
        <w:softHyphen/>
        <w:t>ванных на залоге. В этом качестве оно служило резервным фондом  средств обращения, средств платежа и мировых денег. Эти функ</w:t>
        <w:softHyphen/>
        <w:t>ции сокровища составляли необходимое условие устойчивости металлической денежной системы. В этой функции выходила на передний готан собственная ценность золота как товара и его спо</w:t>
        <w:softHyphen/>
        <w:t>собность сохранять ее в течение длительного времени.</w:t>
      </w:r>
    </w:p>
    <w:p>
      <w:pPr>
        <w:pStyle w:val="TextBody"/>
        <w:spacing w:lineRule="auto" w:line="480" w:before="280" w:after="280"/>
        <w:ind w:firstLine="709"/>
        <w:jc w:val="both"/>
        <w:rPr/>
      </w:pPr>
      <w:r>
        <w:rPr>
          <w:sz w:val="28"/>
          <w:szCs w:val="28"/>
        </w:rPr>
        <w:t xml:space="preserve">С 7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золото перестало быть деньгами и никаких де</w:t>
        <w:softHyphen/>
        <w:t>нежных функций не выполняет. Однако золото не утратило своей собственной ценности как товар. Пока на мировом рынке на него существует спрос со стороны разных отраслей промышленности, ювелирного дела, медицины, а также частных инвесторов, госу</w:t>
        <w:softHyphen/>
        <w:t>дарство может использовать золотой запас для дозированной про</w:t>
        <w:softHyphen/>
        <w:t>дажи с целью приобретения иностранной валюты и пополнения своих централизованных валютных резервов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поху кредитных денег их использование в качестве средства накопления имеет существенные недостатки, несмотря на абсо</w:t>
        <w:softHyphen/>
        <w:t>лютную ликвидность. Накапливая деньги, их владелец тем самым теряет возможность получения дохода от использования менее ликвидных активов. Даже если деньги хранятся в банке и владелец получает ежегодные проценты по вкладу, то эти проценты всегда ниже, чем доход, получаемый при их альтернативном использова</w:t>
        <w:softHyphen/>
        <w:t>нии (например, при вложении в производство)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 с высокой инфляцией или в условиях гиперинфля</w:t>
        <w:softHyphen/>
        <w:t>ции национальная валюта не используется ни в качестве средства накопления, ни в качестве меры стоимости. В таких странах ука</w:t>
        <w:softHyphen/>
        <w:t>занные функции денег выполняют, как правило, стабильные ино</w:t>
        <w:softHyphen/>
        <w:t>странные валюты. Так, в России в период высокой инфляции 1992—1994 гг., а также кризиса 1998—1999 гг. в качестве меры сто</w:t>
        <w:softHyphen/>
        <w:t>имости и средства накопления выступали доллары США или твер</w:t>
        <w:softHyphen/>
        <w:t>дые валюты европейских государств.</w:t>
      </w:r>
    </w:p>
    <w:p>
      <w:pPr>
        <w:pStyle w:val="Heading5"/>
        <w:spacing w:lineRule="auto" w:line="480" w:before="280" w:after="280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редство обращения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как средство обращения выполняют роль посредника в движении товаров от продавцов к покупателям и служат для по</w:t>
        <w:softHyphen/>
        <w:t>купки товаров и услуг, а также для осуществления иных платеж</w:t>
        <w:softHyphen/>
        <w:t>ных операций. Эта функция появляется у денег тогда, когда в об</w:t>
        <w:softHyphen/>
        <w:t>ществе совершается переход от натурального обмена к регулярной торговле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ли средства обращения деньги становятся постоянным по</w:t>
        <w:softHyphen/>
        <w:t>средником в движении товаров. Деньги как функция средства об</w:t>
        <w:softHyphen/>
        <w:t>ращения способствуют уходу от бартера — формы торговли, при которой происходит прямой обмен товара на товар. Использова ние денег позволяет отделить акт покупки от акта продажи, и про</w:t>
        <w:softHyphen/>
        <w:t>давец обуви, продав ее и получив деньги, может приобрести на рынке все, что ему необходимо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редство обращения золотые деньги постепенно вытесня</w:t>
        <w:softHyphen/>
        <w:t>ются их знаками, символами. Этот процесс занял длительную ис</w:t>
        <w:softHyphen/>
        <w:t>торическую эпоху. Расширение и развитие торговли привело сна</w:t>
        <w:softHyphen/>
        <w:t>чала к появлению монет из драгоценных металлов, которые по мере нарастания и интенсивности торговли во все большей степе</w:t>
        <w:softHyphen/>
        <w:t>ни стали восприниматься обществом как знаки ценности благода</w:t>
        <w:softHyphen/>
        <w:t>ря их мимолетной роли в сделках купли-продажи.</w:t>
      </w:r>
    </w:p>
    <w:p>
      <w:pPr>
        <w:pStyle w:val="TextBody"/>
        <w:spacing w:lineRule="auto" w:line="480" w:before="280" w:after="280"/>
        <w:ind w:firstLine="709"/>
        <w:jc w:val="both"/>
        <w:rPr/>
      </w:pPr>
      <w:r>
        <w:rPr>
          <w:sz w:val="28"/>
          <w:szCs w:val="28"/>
        </w:rPr>
        <w:t>Бумажные деньги вначале выпускались как знаки золота и се</w:t>
        <w:softHyphen/>
        <w:t xml:space="preserve">ребра. Их появление отмечено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в Китае. Периоды выпуска бумажных денег имели место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в государствах Евро</w:t>
        <w:softHyphen/>
        <w:t>пы и в Северной Америке. Они выпускались в британских коло</w:t>
        <w:softHyphen/>
        <w:t>ниях Северной Америки в 1690 г. (Массачусетс) и во Франции, где обращались в 1716—1721 гг. Бумажные деньги функционировали в виде «континентальных» денег в Соединенных Штатах Америки в период 1775—1780 гг., ассигнатов эпохи Великой французской ре</w:t>
        <w:softHyphen/>
        <w:t>волюции (1789—1797 гг.), неразменных на золото банкнот в Анг</w:t>
        <w:softHyphen/>
        <w:t>лии (1797—1815 гг.), гринбеков США (1861-1879 гг.). В Австрии зарождение бумажных денег относится к 1762 г., в России — 1769 г., Италии — к 1866 г. В Пруссии бумажные деньги в виде би</w:t>
        <w:softHyphen/>
        <w:t>летов казначейства появились в 1806 г. Таким образом, обращение бумажных денег было характерным для всех ведущих держав мира. Бумажное денежное обращение существовало практически во всех воюющих странах в период Первой мировой войны.</w:t>
      </w:r>
    </w:p>
    <w:p>
      <w:pPr>
        <w:pStyle w:val="TextBody"/>
        <w:spacing w:lineRule="auto" w:line="480" w:before="280" w:after="280"/>
        <w:ind w:firstLine="709"/>
        <w:jc w:val="both"/>
        <w:rPr/>
      </w:pPr>
      <w:r>
        <w:rPr>
          <w:sz w:val="28"/>
          <w:szCs w:val="28"/>
        </w:rPr>
        <w:t xml:space="preserve">В дальнейшем вместо монет стал использоваться один из видов кредитных денег — </w:t>
      </w:r>
      <w:r>
        <w:rPr>
          <w:iCs/>
          <w:sz w:val="28"/>
          <w:szCs w:val="28"/>
        </w:rPr>
        <w:t xml:space="preserve">банкноты. </w:t>
      </w:r>
      <w:r>
        <w:rPr>
          <w:sz w:val="28"/>
          <w:szCs w:val="28"/>
        </w:rPr>
        <w:t>Этот вид кредитных денег специ</w:t>
        <w:softHyphen/>
        <w:t>ально предназначен только для выполнения функции средства об</w:t>
        <w:softHyphen/>
        <w:t>ращения. Для обеспечения устойчивости банкнот в обращении очень долгб действовал принцип размена банкнот на золото по номиналу или определенному курсу. Через этот принцип обеспе</w:t>
        <w:softHyphen/>
        <w:t>чивались связь и взаимодействие металлической и кредитной де</w:t>
        <w:softHyphen/>
        <w:t>нежной систем, что обеспечивало устойчивость денежной сферы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словие свободного размена соблюдалось, то во внутрен</w:t>
        <w:softHyphen/>
        <w:t>нем обращении банкноты выступали равноценными заменителя</w:t>
        <w:softHyphen/>
        <w:t>ми золотых монет. Подразумевая это условие, можно считать, что применительно к эпохе золотого стандарта (в тех странах и в то время, когда он действовал) речь идет о функционировании двух денежных систем, когда золото продолжало действовать как мера ценности и средство сохранения ценности, а в обращении его заменяли разменные на золото кредитные деньги в форме банк</w:t>
        <w:softHyphen/>
        <w:t>нот.</w:t>
      </w:r>
    </w:p>
    <w:p>
      <w:pPr>
        <w:pStyle w:val="TextBody"/>
        <w:spacing w:lineRule="auto" w:line="480" w:before="280" w:after="280"/>
        <w:ind w:firstLine="709"/>
        <w:jc w:val="both"/>
        <w:rPr/>
      </w:pPr>
      <w:r>
        <w:rPr>
          <w:sz w:val="28"/>
          <w:szCs w:val="28"/>
        </w:rPr>
        <w:t>В условиях золотого стандарта количество денег в обращении регулировалось автоматически. Если денежная масса превышала совокупную стоимость товаров на рынке, то часть ее переходила в сокровище (накапливалась).</w:t>
      </w:r>
    </w:p>
    <w:p>
      <w:pPr>
        <w:pStyle w:val="TextBody"/>
        <w:spacing w:lineRule="auto" w:line="480" w:before="280" w:after="280"/>
        <w:ind w:firstLine="709"/>
        <w:jc w:val="both"/>
        <w:rPr/>
      </w:pPr>
      <w:r>
        <w:rPr>
          <w:sz w:val="28"/>
          <w:szCs w:val="28"/>
        </w:rPr>
        <w:t>Поскольку банкноты, будучи кредитными деньгами, не имеют собственной стоимости, а являются лишь ее знаком, их функцио</w:t>
        <w:softHyphen/>
        <w:t>нирование требует государственной гарантии. Полномочия вы</w:t>
        <w:softHyphen/>
        <w:t>пускать банкноты со временем приняло на себя государство в лице установленного им центрального банковского органа (на</w:t>
        <w:softHyphen/>
        <w:t>пример, центрального банка), который устанавливает золотое со</w:t>
        <w:softHyphen/>
        <w:t>держание банкнот и гарантирует обществу, т.е. всем физическим и юридическим лицам, свободный обмен банкнот на золото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 отличие от чеканки монет, когда государство только под</w:t>
        <w:softHyphen/>
        <w:t>тверждало (удостоверяло) своей властью заключенное в монете зо</w:t>
        <w:softHyphen/>
        <w:t>лотое содержание, при обращении банкнот государство не только устанавливало определенное соответствие между ними и золотом, но и принимало на себя обязанность поддерживать это соответст</w:t>
        <w:softHyphen/>
        <w:t>вие. Это означало, что, используя данную форму денег в качестве средства обращения, государство вынуждено было брать на себя обязательство заботиться о пребывании денег в другой необходи</w:t>
        <w:softHyphen/>
        <w:t>мой форме — средства накопления. ЭтЫвторое условие обеспечи</w:t>
        <w:softHyphen/>
        <w:t>валось путем образования, а потом и расширения государственно</w:t>
        <w:softHyphen/>
        <w:t>го централизованного запаса золота, предназначенного исключи</w:t>
        <w:softHyphen/>
        <w:t>тельно для монетарных целей, т.е. в качестве официальных цент</w:t>
        <w:softHyphen/>
        <w:t>рализованных золотых резервов.</w:t>
      </w:r>
    </w:p>
    <w:p>
      <w:pPr>
        <w:pStyle w:val="TextBody"/>
        <w:spacing w:lineRule="auto" w:line="480" w:before="280" w:after="280"/>
        <w:ind w:firstLine="709"/>
        <w:jc w:val="both"/>
        <w:rPr/>
      </w:pPr>
      <w:r>
        <w:rPr>
          <w:sz w:val="28"/>
          <w:szCs w:val="28"/>
        </w:rPr>
        <w:t xml:space="preserve">Впервые банкноты начали выпускаться в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в по</w:t>
        <w:softHyphen/>
        <w:t>рядке учета векселей. В современных условиях банкноты продол</w:t>
        <w:softHyphen/>
        <w:t>жают действовать в качестве наличности и выполняют функцию средства обращения, но уже без связи с золотом.</w:t>
      </w:r>
    </w:p>
    <w:p>
      <w:pPr>
        <w:pStyle w:val="TextBodyIndent"/>
        <w:spacing w:lineRule="auto" w:line="480" w:before="28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в качестве средства обращения выступают бумажные рубли и металлические монеты. В других странах в данной функции выступают и чековые депозиты.</w:t>
      </w:r>
    </w:p>
    <w:p>
      <w:pPr>
        <w:pStyle w:val="Heading6"/>
        <w:spacing w:lineRule="auto" w:line="480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о платежа.</w:t>
      </w:r>
    </w:p>
    <w:p>
      <w:pPr>
        <w:pStyle w:val="TextBody"/>
        <w:spacing w:lineRule="auto" w:line="480" w:before="280" w:after="280"/>
        <w:ind w:firstLine="709"/>
        <w:jc w:val="both"/>
        <w:rPr/>
      </w:pPr>
      <w:r>
        <w:rPr>
          <w:sz w:val="28"/>
          <w:szCs w:val="28"/>
        </w:rPr>
        <w:t>Функция средства платежа возникает, когда товары и услуги продаются в кредит, т.е. с отсрочкой платежа. Регулярное систе</w:t>
        <w:softHyphen/>
        <w:t>матическое производство для рынка генерирует в обществе устой</w:t>
        <w:softHyphen/>
        <w:t>чивые хозяйственные связи, основанные на разделении труда и специализации товаропроизводителей. В денежной сфере создаются условия для распространения кредитных отношений в каче</w:t>
        <w:softHyphen/>
        <w:t>стве устойчивого экономического явления. Продажа товаров с ус</w:t>
        <w:softHyphen/>
        <w:t>ловием отсрочки платежа становится необходимым элементом хо</w:t>
        <w:softHyphen/>
        <w:t>зяйственной жизни и составной частью производственного про</w:t>
        <w:softHyphen/>
        <w:t>цесса. Она применяется при оплате сырья и полуфабрикатов, го</w:t>
        <w:softHyphen/>
        <w:t>товой продукции, при оплате труда и во многих других операциях. Регулярным явлением становится и рыночная торговля в кредит. Возникает необходимость общественной гарантии исполнения платежа, что осуществляется путем соответствующего государст</w:t>
        <w:softHyphen/>
        <w:t>венного законодательства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редства платежа деньги способны обслуживать не только движение товаров, но и движение капитала. Поэтому сред</w:t>
        <w:softHyphen/>
        <w:t>ство платежа — это высшая из всех известных функций денег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средства платежа наиболее полно воплощается в кре</w:t>
        <w:softHyphen/>
        <w:t>дитных деньгах, но это воплощение становится возможным благо</w:t>
        <w:softHyphen/>
        <w:t>даря тому, что она прежде уже существовала и постепенно набира</w:t>
        <w:softHyphen/>
        <w:t>ла силу в эпоху натуральных и металлических денег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средства платежа возникает вначале вне товарного обращения. Источником этой функции является кредит и возни</w:t>
        <w:softHyphen/>
        <w:t>кающие на основе этого экономического отношения долговые обязательства. Но для того чтобы деньги были предоставлены в ссуду, они прежде должны существовать в виде отдельного от об</w:t>
        <w:softHyphen/>
        <w:t>ращающихся денег накопленного фонда, т.е. в функции средства сохранения ценности. Следовательно, функция средства платежа также берет свое начало от функции сохранения стоимости, как это имело место с функцией средства обращения. Но в отличие от последней, у функции средства платежа более сложные и мас</w:t>
        <w:softHyphen/>
        <w:t>штабные задачи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функции денег в качестве средства платежа диктуется потребностями развитой рыночной экономики и обслуживает движение и накопление капитала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обращения платежами становится возможной только в современную эпоху благодаря развитию самих кредитных денег и бурному прогрессу в системах расчетов. Повсеместное использова</w:t>
        <w:softHyphen/>
        <w:t>ние банковских счетов для проведения расчетов в промышленнос</w:t>
        <w:softHyphen/>
        <w:t>ти и торговле не только по оптовым, но и по розничным сделкам с помощью чеков, кредитных карточек и широкого внедрения элек</w:t>
        <w:softHyphen/>
        <w:t>тронных систем расчетов привело к тому, что функция средства платежа поглотила функцию средства обращения и трансформиро</w:t>
        <w:softHyphen/>
        <w:t>валась в функцию средства расчетов. По имеющимся данным, в США в настоящее время порядка 95% всех денежных расчетов в стране совершается через банковские счета. Это свидетельствует о том, что вместе с экономическим и техническим прогрессом про</w:t>
        <w:softHyphen/>
        <w:t>исходит, прогресс в развитии денег и выполняемых ими функций.</w:t>
      </w:r>
    </w:p>
    <w:p>
      <w:pPr>
        <w:pStyle w:val="Heading3"/>
        <w:spacing w:lineRule="auto" w:line="48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48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48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еории денег. Денежные системы. Законы денежного обращения.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§1 Теории денег.</w:t>
      </w:r>
    </w:p>
    <w:p>
      <w:pPr>
        <w:pStyle w:val="TextBodyIndent"/>
        <w:spacing w:lineRule="auto" w:line="480"/>
        <w:ind w:left="0" w:firstLine="708"/>
        <w:jc w:val="both"/>
        <w:rPr/>
      </w:pPr>
      <w:r>
        <w:rPr>
          <w:sz w:val="28"/>
          <w:szCs w:val="28"/>
        </w:rPr>
        <w:t>Связь денег с производством замечена давно. Деньги являются важным элементом любой экономической системы, содействующих функционированию экономики. В зависимости, прежде всего, от оценки роли денег и денежной системы в развитии экономики существуют различные теории денег. Эти теории возникают, получают подтверждение и какое-то время господствуют. Однако, некоторые из них, напротив, не получают распространения, поскольку практика не подтверждает, а то и просто опровергает их.</w:t>
      </w:r>
    </w:p>
    <w:p>
      <w:pPr>
        <w:pStyle w:val="TextBody"/>
        <w:spacing w:lineRule="auto" w:line="480"/>
        <w:ind w:firstLine="709"/>
        <w:jc w:val="both"/>
        <w:rPr/>
      </w:pPr>
      <w:r>
        <w:rPr>
          <w:sz w:val="28"/>
          <w:szCs w:val="28"/>
        </w:rPr>
        <w:t>Различают три основные теории денег – металлическую, номиналистическую и количественную.</w:t>
      </w:r>
    </w:p>
    <w:p>
      <w:pPr>
        <w:pStyle w:val="Normal"/>
        <w:spacing w:lineRule="auto" w:line="48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ллическая теория денег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ая теория возникла  в Англии в период первоначального накопления капитала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одним из основателей металлической теории был У.Стаффорд (1554- 1612). Для металлической теории денег было характерно отожествлять богатства общества с драгоценными металлами, которыми приписывалось монопольное выполнение всех функций денег. Сторонники этой теории не видели необходимости и закономерности замены полноценных денег бумажными, поэтому позднее они выступали против бумажных денег, не разменных на металл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листическая теория денег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выми представителями этой теории были англичане Дж. Беркли (1685 – 1753) и Дж. Стюард (1712 – 1780). В основе их теории лежали два следующих положения. Во-первых, деньги создаются государством, и, во-вторых, стоимость денег определяется их номиналом. Основной ошибкой представителей номинализма является положение о том, что стоимость денег определяется государством. Тем самым они отрицают трудовую теорию стоимости и товарную природу денег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Дальнейшее развитие этой теории приходится на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Наиболее известным представителем номинализма был немецкий экономист Г. Кнапп (1842 – 1926). По его мнению, деньги имеют покупательную способность, которую придает им государство. Г. Кнапп основывал свою теорию не на полноценных монетах, а на бумажных деньгах. При  анализе денежной массы он учитывал лишь государственные казначейские билеты (бумажные деньги) и разменные монеты, исключая из нее кредитные деньги (векселя, банкноты, чеки)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Главная ошибка номиналистов состояла в том, что, оторвав бумажные деньги от золота и от стоимости товара, они наделяли их «стоимостью», «покупательной силой» путем акта государственного законодательства. Положения номиналистической теории были применены в экономической политике Германии, которая широко использовала эмиссию денег в годы первой мировой войны. Период гиперинфляции в Германии в 20–х годах окончательно опроверг концепцию номинализма в теории денег.</w:t>
      </w:r>
    </w:p>
    <w:p>
      <w:pPr>
        <w:pStyle w:val="Normal"/>
        <w:spacing w:lineRule="auto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енная теория денег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Основоположником количественной теории денег был французский экономист Ж. Боден (1530 – 1596). Дальнейшее развитие эта теория получила в трудах англичан Д. Юма (1711 – 1776) и Дж. Милля (1773 – 1836), а также француза Ш. Монтескье (1689 – 1755). Д. Юм, пытаясь установить причинную и пропорциональную связь между приливом благородных металлов из Америки и ростом цен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, выдвинул тезис: «Стоимость денег определяется их количеством». Сторонники этой теории видели в деньгах только средство обращения. Они ошибочно утверждали, что в процессе обращения в результате столкновения денежной и товарной масс якобы устанавливаются цены, и определяется стоимость денег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Основы современной количественной теории денег были заложены американским экономистом и математиком Ирвингом Фишером (1867 – 1947). И. Фишер отрицал трудовую стоимость и исходил из «покупательной силы денег». Он выделял шесть факторов, от которых зависит эта «покупательная сила денег»: 1) количество наличных денег в обращении; 2) скорость обращения денег; 3) средневзвешенный уровень цен; 4)количество товаров; 5) сумма банковских депозитов; 6) скорость депозитно-чекового обращения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Современная количественная теория денег, изучая макроэкономические модели и общие соотношения между массой товаров и уровнем цен, утверждает, что в основе изменения уровня цен лежит главным образом динамика номинальной денежной массы. Она выдвигает соответствующие практические рекомендации по стабилизации экономики с помощью контроля над денежной массой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Разновидностью количественной теории денег является монетариз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Монетаризм – экономическая теория, в соответствии с которой денежная масса, находящаяся в обращении, играет определяющую роль в стабилизации и развитии рыночной экономики. Основоположником монетаризма является создатель чикагской школы, лауреат Нобелевской премии 1976 г. М. Фридмен. Монетаризм возник в 50 – е годы. Монетаристский подход к управлению экономикой широко использовался в США, Великобритании, ФРГ и других странах в период преодоления стагфляции 70- х – начала 80- х годов, а также в начале 90- х годов при переходе к рыночной экономике в России. </w:t>
      </w:r>
    </w:p>
    <w:p>
      <w:pPr>
        <w:pStyle w:val="Normal"/>
        <w:spacing w:lineRule="auto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2 Денежные системы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ая система – устройство денежного обращения в стране, сложившееся исторически и закрепленное национальным законодательством. Она сформировалась в XVI – XVII вв. с возникновением и утверждением капиталистического производства, а  также централизованного государства и национального рынка. По мере развития товарно-денежных отношений и капиталистического производства денежная система претерпевала существенные изменения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вида обращаемых денег (деньги как товар, выполняющий роль всеобщего эквивалента, или деньги как знак стоимости) можно выделить два основных типа систем денежного обращения: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обращения металлических денег, когда в обращении находятся полноценные золотые и (или) серебряные монеты, которые выполняют все функции денег, а кредитные деньги могут свободно обмениваться на денежный металл;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истемы бумажно-кредитного обращения, при которой действительные деньги вытеснены знаками стоимости, а в обращении находятся бумажные (казначейские векселя) либо кредитные деньг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сформировались такие разновидности систем обращения металлических денег как биметаллизм и монометаллизм. Биметаллизм, базирующийся на использовании в качестве денег двух металлов – золота и серебра, существовал в ряде стран Западной Европы в XVI-XIX вв. Но в конце XIX в. обесценение серебра, вызванное изменением условий его производства, привело к резкому изменению соотношения стоимости серебра  и золота, в результате чего золотые монеты были вытеснены из обращения. В итоге избыток серебряных монет вызвал прекращение их чеканки. В результате биметаллизм уступил место монометаллизму, когда в качестве денежного материала стал использоваться лишь один металл – золото, а бумажные и кредитные деньги свободно обменивались на этот металл. Мировой экономический кризис 1929-1933 гг. положил конец эпохе монометаллизма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30-х гг. XX в. в западных странах постепенно формируется система неразменных кредитных денег. К ее отличительным чертам следует отнести: господствующее положение кредитных денег; демонетизацию золота, т.е. уход его из обращения; отказ от обмена банкнот на золото и отмена их золотого содержания; усиление эмиссии денег в целях кредитования частного предпринимательства и государства; государственное регулирование денежного обращения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денежные  системы, несмотря на свои особенности, имеют много общих черт. Они включают следующие элементы: денежную единицу, масштаб цен, виды денег,  являющихся законным платежным средством, систему эмиссии денег и государственный аппарат регулирования денежного обращени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Денежная единица – это установленный в законодательном порядке денежный знак, служащий для соизмерения и выражения цен всех товаров и услуг. Она, как правило, делится на мелкие пропорциональные части. В большинстве стран действует десятичная система деления (1 доллар США равен 100 центам)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цен – как выбор денежной единицы страны и как средство выражения стоимости товара через весовое содержание  денежного металла в этой выбранной единице. Это определение масштаба цен утратило свое экономическое значения, поскольку кредитные деньги не имеют собственной стоимости и не могут быть выразителем стоимости других товаров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денег, являющихся законными платежными средствами, - прежде всего это кредитные деньги и в первую очередь банкноты, разменная монета, а также бумажные деньг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иссионная система – законодательно установленный порядок выпуска и обращения денежных знаков.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как бумажных, так и кредитных денег оказался в современных  условиях монополизирован государством. Центральный банк, находящийся в собственности государства, иногда пытается компенсировать нехватку денежных накоплений путем увеличения денежной массы, эмиссии избыточных знаков стоимости. Однако нарушение основополагающего принципа денежной системы – соответствия количества денег объективным потребностям экономического оборота ведет к инфляционному процессу. В связи с эти одной из характерных черт современных денежных систем является усиление государственного регулирования денежного обращения.</w:t>
      </w:r>
    </w:p>
    <w:p>
      <w:pPr>
        <w:pStyle w:val="TextBody"/>
        <w:spacing w:lineRule="auto" w:line="480"/>
        <w:ind w:firstLine="709"/>
        <w:rPr/>
      </w:pPr>
      <w:r>
        <w:rPr>
          <w:b/>
          <w:sz w:val="28"/>
          <w:szCs w:val="28"/>
        </w:rPr>
        <w:t xml:space="preserve">§3 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Законы денежного обращения.</w:t>
      </w:r>
    </w:p>
    <w:p>
      <w:pPr>
        <w:pStyle w:val="TextBody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страна имеет свою денежную систему и свои денежные единицы, в чем проявляется один из символов самостоятельности государства. Однако, возможно применение на территории государства валюты других стран. Процесс выпуска и применения денег усложняется. </w:t>
      </w:r>
    </w:p>
    <w:p>
      <w:pPr>
        <w:pStyle w:val="TextBody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Эмиссия – выпуск государством собственных денежных знаков в виде бумажных банкнот, казначейских билетов и монет. </w:t>
      </w:r>
    </w:p>
    <w:p>
      <w:pPr>
        <w:pStyle w:val="TextBody"/>
        <w:spacing w:lineRule="auto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выпуска денег: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48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ое обновление изношенных денег. Это не следует считать эмиссией, так как суммарная масса денег в обращении остается неизменной.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48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уск, обусловленный недостатком количества денег в обращении и необходимостью перехода к более крупным денежным знакам – в случае, когда находящаяся в обращении денежная масса не в состоянии обслужить товарооборот в связи, например, с ростом цен, увеличением количества товаров, снижением скорости обращения денег, выпадением части денег из денежного оборота.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48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миссия как способ получения недостающих денег с целью возврата внутреннего государственного долга, покрытия бюджетного дефицита, осуществления социальных выплат, финансирования государственных программ сверх имеющихся средств.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48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ная или частичная замена денежных знаков в связи с проведением денежных реформ или вследствие деноминации, заключающейся в укреплении денежной единицы при одновременном изменении нарицательной стоимости денежных знаков.</w:t>
      </w:r>
    </w:p>
    <w:p>
      <w:pPr>
        <w:pStyle w:val="TextBody"/>
        <w:tabs>
          <w:tab w:val="clear" w:pos="708"/>
          <w:tab w:val="left" w:pos="0" w:leader="none"/>
        </w:tabs>
        <w:spacing w:lineRule="auto" w:line="480"/>
        <w:ind w:firstLine="709"/>
        <w:jc w:val="both"/>
        <w:rPr/>
      </w:pPr>
      <w:r>
        <w:rPr>
          <w:sz w:val="28"/>
          <w:szCs w:val="28"/>
        </w:rPr>
        <w:t>Количество  имеющихся в обращении денег зависит от денежной политики государства и центрального банка.  Спрос на деньги определяет уровень цен, процентные ставки, реальные доходы населения, домашних хозяев. Но одновременно действует и первый фактор в виде цен, с которыми связаны расходы. В связи с этим спрос подразделяется на категории:</w:t>
      </w:r>
    </w:p>
    <w:p>
      <w:pPr>
        <w:pStyle w:val="TextBody"/>
        <w:tabs>
          <w:tab w:val="clear" w:pos="708"/>
          <w:tab w:val="left" w:pos="0" w:leader="none"/>
        </w:tabs>
        <w:spacing w:lineRule="auto" w:line="480"/>
        <w:ind w:firstLine="709"/>
        <w:jc w:val="both"/>
        <w:rPr/>
      </w:pPr>
      <w:r>
        <w:rPr>
          <w:sz w:val="28"/>
          <w:szCs w:val="28"/>
        </w:rPr>
        <w:t>Операционный спрос – спрос на деньги со стороны сделок  (потребность в деньгах для осуществления сделок, приобретения товаров и услуг); деньги, необходимые предприятиям для оплаты труда, закупки оборудования и  т. п.; домашним хозяйствам – для приобретения товаров потребления. В масштабе страны этот вид спроса на деньги пропорционален ВНП.</w:t>
      </w:r>
    </w:p>
    <w:p>
      <w:pPr>
        <w:pStyle w:val="TextBody"/>
        <w:tabs>
          <w:tab w:val="clear" w:pos="708"/>
          <w:tab w:val="left" w:pos="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на деньги со стороны финансовых активов – вытекает из функции денег как средства сбережения. Деньги нужны не только для покупки товаров и услуг, но и для приобретения финансовых активов в виде акций, облигаций, хранения в виде денежных сбережений. Величина данного спроса зависит от уровня банковских процентных ставок по вкладам, процентов, выплачиваемых по облигациям, дивидендов, полученных на акции, а также риска, инфляции, других факторов.</w:t>
      </w:r>
    </w:p>
    <w:p>
      <w:pPr>
        <w:pStyle w:val="TextBody"/>
        <w:tabs>
          <w:tab w:val="clear" w:pos="708"/>
          <w:tab w:val="left" w:pos="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источник информации делит спрос на деньги на операционный (отражает потребление в деньгах, необходимых для движения товаров и охватывает параметры М0 и М1. Зависит от уровня цен, количества произведенных товаров, скорости обращения денежной единицы) и спекулятивный спрос (отражает потребность в деньгах как средствах, способных сохранять и увеличивать свою стоимость. Включает в себя спрос на денежные агрегаты М2., М3.</w:t>
      </w:r>
    </w:p>
    <w:p>
      <w:pPr>
        <w:pStyle w:val="TextBody"/>
        <w:tabs>
          <w:tab w:val="clear" w:pos="708"/>
          <w:tab w:val="left" w:pos="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реальный спрос нелегко в связи с многочисленностью и разнообразием влияющих факторов, поэтому денежный срос во многом рассматривается как теоретическая категория. </w:t>
      </w:r>
    </w:p>
    <w:p>
      <w:pPr>
        <w:pStyle w:val="TextBody"/>
        <w:tabs>
          <w:tab w:val="clear" w:pos="708"/>
          <w:tab w:val="left" w:pos="0" w:leader="none"/>
        </w:tabs>
        <w:spacing w:lineRule="auto" w:line="480"/>
        <w:jc w:val="both"/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Виды денежной эмиссии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480"/>
        <w:jc w:val="both"/>
        <w:rPr/>
      </w:pPr>
      <w:r>
        <w:rPr>
          <w:sz w:val="28"/>
          <w:szCs w:val="28"/>
        </w:rPr>
        <w:t>Налично-денежная – выпуск бумажных денег и чеканка монет. В странах с централизованной управляемой экономикой размер налично-денежной эмиссии определяется кассовыми планами банков и финансовыми пропорциями государственного план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480"/>
        <w:jc w:val="both"/>
        <w:rPr/>
      </w:pPr>
      <w:r>
        <w:rPr>
          <w:sz w:val="28"/>
          <w:szCs w:val="28"/>
        </w:rPr>
        <w:t>Депозитная – предполагает открытие дополнительных источников безналичных денег в форме ссуд  или др. Размер депозитной эмиссии определяется кредитными планами.</w:t>
      </w:r>
    </w:p>
    <w:p>
      <w:pPr>
        <w:pStyle w:val="TextBody"/>
        <w:tabs>
          <w:tab w:val="clear" w:pos="708"/>
          <w:tab w:val="left" w:pos="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ьно на процесс налично-денежной эмиссии влияют  Центральный банк, казначейство, правительство в лице его высших исполнительных и законодательных органов. Выпуск в обращение денежных средств характеризует денежно-кредитную политику государства. При наличии инфляции дополнительный выпуск объективно обусловлен ростом цен.  Если масштабы эмиссии превышают потребности экономики в денежных средствах для обращения, происходит “перегрев” экономики и возбуждается инфляция, но одновременно он может стимулировать повышение экономической активности. </w:t>
      </w:r>
    </w:p>
    <w:p>
      <w:pPr>
        <w:pStyle w:val="TextBody"/>
        <w:tabs>
          <w:tab w:val="clear" w:pos="708"/>
          <w:tab w:val="left" w:pos="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достаточной эмиссии наблюдается “охлаждение” экономики, нехватка денежных средств, снижение деловой активности.</w:t>
      </w:r>
    </w:p>
    <w:p>
      <w:pPr>
        <w:pStyle w:val="TextBody"/>
        <w:tabs>
          <w:tab w:val="clear" w:pos="708"/>
          <w:tab w:val="left" w:pos="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денег осуществляется Центральным банком – через эмиссию денег, регулирование ставки процента по кредитам, операций по купле-продаже ценных бумаг.</w:t>
      </w:r>
    </w:p>
    <w:p>
      <w:pPr>
        <w:pStyle w:val="Heading3"/>
        <w:spacing w:lineRule="auto" w:line="48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48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48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48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48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48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Heading3"/>
        <w:spacing w:lineRule="auto" w:line="480" w:before="280" w:after="280"/>
        <w:ind w:firstLine="708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иды денег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ироды материала можно выделить два основных вида денег: натуральные и символические деньги.</w:t>
      </w:r>
    </w:p>
    <w:p>
      <w:pPr>
        <w:pStyle w:val="TextBody"/>
        <w:spacing w:lineRule="auto" w:line="480" w:before="280" w:after="280"/>
        <w:ind w:firstLine="708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Натуральные деньги.</w:t>
      </w:r>
    </w:p>
    <w:p>
      <w:pPr>
        <w:pStyle w:val="TextBody"/>
        <w:spacing w:lineRule="auto" w:line="480" w:before="280" w:after="280"/>
        <w:ind w:firstLine="709"/>
        <w:jc w:val="both"/>
        <w:rPr/>
      </w:pPr>
      <w:r>
        <w:rPr>
          <w:iCs/>
          <w:sz w:val="28"/>
          <w:szCs w:val="28"/>
        </w:rPr>
        <w:t xml:space="preserve">Натуральные (вещественные) деньги, </w:t>
      </w:r>
      <w:r>
        <w:rPr>
          <w:sz w:val="28"/>
          <w:szCs w:val="28"/>
        </w:rPr>
        <w:t>их нередко называют дей</w:t>
        <w:softHyphen/>
        <w:t>ствительными деньгами, включают все виды товаров, которые яв</w:t>
        <w:softHyphen/>
        <w:t>лялись всеобщими эквивалентами на начальных этапах развития товарного обращения (скот, зерно, меха, ракушки и т.п.), а также деньги из драгоценных металлов (золотые и серебряные)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ая особенность натуральных денег состояла в том, что они могли существовать не только в качестве денег, но и в качестве товара. Номинальная стоимость денег данного вида соот</w:t>
        <w:softHyphen/>
        <w:t>ветствовала их реальной стоимости (стоимости золота или сереб</w:t>
        <w:softHyphen/>
        <w:t>ра).</w:t>
      </w:r>
    </w:p>
    <w:p>
      <w:pPr>
        <w:pStyle w:val="TextBody"/>
        <w:spacing w:lineRule="auto" w:line="480" w:before="280" w:after="280"/>
        <w:ind w:firstLine="709"/>
        <w:jc w:val="both"/>
        <w:rPr/>
      </w:pPr>
      <w:r>
        <w:rPr>
          <w:sz w:val="28"/>
          <w:szCs w:val="28"/>
        </w:rPr>
        <w:t>Металлические деньги существовали сначала в форме слитков определенного веса, а затем монет. Металлические деньги возник</w:t>
        <w:softHyphen/>
        <w:t>ли в глубокой древности. В России появление первых монет отно</w:t>
        <w:softHyphen/>
        <w:t xml:space="preserve">сят к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в.; в тот период имели хождение как серебряные, так и золотые монеты. Эпохой господства золотых монет считают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туральных денег (прежде всего — золотых) в качестве всеобщего эквивалента имело ряд существенных преиму</w:t>
        <w:softHyphen/>
        <w:t>ществ. Натуральные деньги имели собственную стоимость как то</w:t>
        <w:softHyphen/>
        <w:t>вара. Поэтому в тот период не могло возникнуть ситуации несоот</w:t>
        <w:softHyphen/>
        <w:t>ветствия между объемом денежной массы и объемом товаров и услуг на рынке. Если на рынке возникал избыток денег, то золо</w:t>
        <w:softHyphen/>
        <w:t>тые и серебряные монеты уходили из обращения, оседая в карма</w:t>
        <w:softHyphen/>
        <w:t>нах их владельцев как сокровище. Ограниченность добычи золота и серебра являлась препятствием бесконтрольной эмиссии денег. Оба эти обстоятельства делали невозможной инфляцию, которая стала неизбежным злом при переходе от натуральных денег к их заменителям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 развитием рыночной экономики возможности ис</w:t>
        <w:softHyphen/>
        <w:t>пользования натуральных денег оказались ограниченными. Для обслуживания расширяющихся хозяйственных связей требова</w:t>
        <w:softHyphen/>
        <w:t>лось все больше и больше денег. Золота не хватало, увеличение объема денежной массы для обеспечения сделок оказалось затруд</w:t>
        <w:softHyphen/>
        <w:t>нительным, что, в свою очередь, сдерживало развитие товарооб</w:t>
        <w:softHyphen/>
        <w:t>мена.</w:t>
      </w:r>
    </w:p>
    <w:p>
      <w:pPr>
        <w:pStyle w:val="TextBody"/>
        <w:spacing w:lineRule="auto" w:line="480" w:before="280" w:after="280"/>
        <w:ind w:firstLine="708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имволические деньги.</w:t>
      </w:r>
    </w:p>
    <w:p>
      <w:pPr>
        <w:pStyle w:val="TextBody"/>
        <w:spacing w:lineRule="auto" w:line="480" w:before="280" w:after="280"/>
        <w:ind w:firstLine="709"/>
        <w:jc w:val="both"/>
        <w:rPr/>
      </w:pPr>
      <w:r>
        <w:rPr>
          <w:iCs/>
          <w:sz w:val="28"/>
          <w:szCs w:val="28"/>
        </w:rPr>
        <w:t xml:space="preserve">Символические деньги </w:t>
      </w:r>
      <w:r>
        <w:rPr>
          <w:sz w:val="28"/>
          <w:szCs w:val="28"/>
        </w:rPr>
        <w:t>называют знаками стоимости, замените</w:t>
        <w:softHyphen/>
        <w:t>лями натуральных (вещественных) денег. К символическим день</w:t>
        <w:softHyphen/>
        <w:t>гам относятся бумажные и кредитные деньги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стоимость символических денег значительно выше, чем стоимость того материала, их которого они изготовле</w:t>
        <w:softHyphen/>
        <w:t>ны. Например, наивысшая ценность десяти бумажных рублей со</w:t>
        <w:softHyphen/>
        <w:t>стоит именно в их использовании в качестве денег, а не в каком-либо ином качестве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жные деньги и различные монеты (из меди и алюминия и иных металлов) появляются тогда, когда в часто повторяющихся сделках непосредственное присутствие самих благородных метал</w:t>
        <w:softHyphen/>
        <w:t>лов становится необязательным. Опираясь на силу государствен</w:t>
        <w:softHyphen/>
        <w:t>ной власти, становится возможным заменить золото и серебро в обращении сначала в пределах данного государства, а затем и в мировой торговле знаками стоимости. Первоначально эти знаки в любой момент могли быть обменены на благородные металлы по номиналу, что и позволяло им циркулировать в обращении в каче</w:t>
        <w:softHyphen/>
        <w:t>стве заменителей денег из драгоценных металлов.</w:t>
      </w:r>
    </w:p>
    <w:p>
      <w:pPr>
        <w:pStyle w:val="TextBodyIndent"/>
        <w:spacing w:lineRule="auto" w:line="480" w:before="28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кредитных денег снятие с развитием кредитных отношений, когда купля-продажа осуществляется в кредит, с рас</w:t>
        <w:softHyphen/>
        <w:t>срочкой платежа. Кредитные деньги возникают и действуют наря</w:t>
        <w:softHyphen/>
        <w:t>ду с золотыми деньгами, постепенно набирая силу и вытесняя зо</w:t>
        <w:softHyphen/>
        <w:t>лотые деньги. Кредитные деньги выступают как в виде соответст</w:t>
        <w:softHyphen/>
        <w:t>вующим образом оформленных бумаг (банкнот, чеков, векселей), так и в виде соответствующих записей на счетах.</w:t>
      </w:r>
    </w:p>
    <w:p>
      <w:pPr>
        <w:pStyle w:val="TextBodyIndent"/>
        <w:spacing w:lineRule="auto" w:line="480" w:before="280" w:after="28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едитные деньги, будучи чисто символическими деньгами, требуют для своего эффективного функционирования государ</w:t>
        <w:softHyphen/>
        <w:t>ственной гарантии. Такая гарантия обеспечивается благодаря наличию государственных законов, регламентирующих правила выпуска и обращения векселей и банкнот, а также правил и про</w:t>
        <w:softHyphen/>
        <w:t>цедур совершения депозитных операций, предусматривающих, в частности, и ответственность за нарушение этих законов, правил и процедур. В период становления кредитных денег одной госу</w:t>
        <w:softHyphen/>
        <w:t>дарственной гарантии для их прочности и устойчивости было еще недостаточно. В течение длительного времени кредитные деньги существовали на базе золотых денег и рядом с ними, принимая на себя обеспечение все большей части оборота товаров и капитала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истемы в течение длительного времени сочетали функционирование металлической системы, состоящей из золота в виде слитков и монет, и системы кредитных денег, состоящей из векселей, чеков, банкнот, депозитных счетов в банках и т.д. Золо</w:t>
        <w:softHyphen/>
        <w:t>то играло роль опоры, гаранта сохранения ценности, а механизм связи и взаимодействия двух систем — металлической и кредит</w:t>
        <w:softHyphen/>
        <w:t>ной — обеспечивался путем размена банкнот и вкладов на золото. Поскольку кредитная система часто не справлялась со своими за</w:t>
        <w:softHyphen/>
        <w:t>дачами, особенно в периоды кризисов, на передний план выступа</w:t>
        <w:softHyphen/>
        <w:t>ло золото как надежный гарант ценностей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роль золота в качестве денег постепенно исчерпывает</w:t>
        <w:softHyphen/>
        <w:t>ся, и оно вытесняется из денежного мира кредитными деньгами. Вначале золото вытесняется из внутреннего экономического обо</w:t>
        <w:softHyphen/>
        <w:t xml:space="preserve">рота, а затем и из международных расчетов. Можно сказать, чт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 стал веком эпохи утверждения кредитных денег, соответст</w:t>
        <w:softHyphen/>
        <w:t>вующих потребностям современной развитой экономики.</w:t>
      </w:r>
    </w:p>
    <w:p>
      <w:pPr>
        <w:pStyle w:val="TextBody"/>
        <w:spacing w:lineRule="auto" w:line="480" w:before="280" w:after="28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bCs/>
          <w:sz w:val="28"/>
          <w:szCs w:val="28"/>
        </w:rPr>
        <w:t>Деньги представляют собой всеобщий эквивалент, выступающий в качестве реальной связи хозяйствующих субъектов в рамках национального рынка. Их эволюция внешне выступает в виде перехода от одного типа всеобщего эквивалента к другому, что предопределено эволюцией рыночных отношений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bCs/>
          <w:sz w:val="28"/>
          <w:szCs w:val="28"/>
        </w:rPr>
        <w:t xml:space="preserve">Элементы информационного общества начинают складываться в высокоразвитых странах на рубеже 70-х-80-х годов. В качестве таковых выступают национальный банк, информационных данных, усилении роли информационных технологий, наличие обратной связи, позволяющей оптимизировать производственный процесс в каждой организационной единице бизнеса. Эти исторические этапы характеризуются тремя ведущими формами собственности: индивидуальной частной собственностью на орудия и условия труда; индивидуальной частной собственностью на средства производства; акционерной собственностью на факторы производства в совокупности с общественной собственностью на знания. </w:t>
      </w:r>
    </w:p>
    <w:p>
      <w:pPr>
        <w:pStyle w:val="Normal"/>
        <w:spacing w:lineRule="auto" w:line="4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новление информационного общества вызывает ряд существенных изменений в обращении кредитных денег. Это проявляется в первую очередь в расширении роли депозитных денег. Во-первых, всё большее число видов банковских обязательств начинают выполнять денежные функции и превращаться в агрегаты денежной массы. Во-вторых, у депозитных денег появляется новый носитель. Вместе с чеком им становится электронный трансферт – важный составной элемент информационных систем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bCs/>
          <w:sz w:val="28"/>
          <w:szCs w:val="28"/>
        </w:rPr>
        <w:t xml:space="preserve">Во многих высокоразвитых странах денежные знаки доживают свои последние годы. Если в стране хорошо развита банковская система, правительство  пользуется доверием у населения, нет никакой необходимости носить с собой кучи бумажных денег и монет. Можно перейти на безналичный расчет. Это во много раз удобнее и практичнее. Люди могут приходить в магазин с пластиковой пластинкой в кармане, и покупать сколько угодно товаров, если конечно позволяет счет, могут позвонить и заказать товары по телефону или через </w:t>
      </w:r>
      <w:r>
        <w:rPr>
          <w:bCs/>
          <w:sz w:val="28"/>
          <w:szCs w:val="28"/>
          <w:lang w:val="en-US"/>
        </w:rPr>
        <w:t>Internet</w:t>
      </w:r>
      <w:r>
        <w:rPr>
          <w:bCs/>
          <w:sz w:val="28"/>
          <w:szCs w:val="28"/>
        </w:rPr>
        <w:t>. Почти все крупные сделки проводятся по безналичному расчету.</w:t>
      </w:r>
    </w:p>
    <w:p>
      <w:pPr>
        <w:pStyle w:val="Normal"/>
        <w:spacing w:lineRule="auto" w:line="480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Но такой вид расчета может быть перспективным только при стабильной экономике, развитой банковской системе и абсолютному доверию населения государству. Если хоть один из этих компонентов не выполняется,  полный переход на безналичную систему просто невозможен. К сожалению, в нашей стране не выполняется ни одно условие. Следовательно, пока не будет доверия к правительству, не будет развита банковская система  и не стабилизируется экономика этот вид расчета крайне не перспективен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В наше время деньги для многих стали смыслом жизни. Очень много людей тратят всё своё время на зарабатывание денег, жертвуя своей семьёй, родными, личной жизнью. Авторы учебника "Экономикс" использовали в своей книге замечательную фразу, которая коротко и ясно характеризует деньги: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Деньги заколдовывают людей. Из-за них они мучаются, для них они трудятся. Они придумывают наиболее искусные способы потратить их. Деньги - единственный товар, который нельзя использовать иначе, кроме как освободиться от них. Они не накормят вас, не оденут, не дадут приюта и не развлекут до тех пор, пока вы не истратите или не инвестируете их. Люди почти все сделают для денег, и деньги почти все сделают для людей. Деньги - это пленительная, повторяющаяся, меняющая маски загадка".</w:t>
      </w:r>
    </w:p>
    <w:p>
      <w:pPr>
        <w:pStyle w:val="TextBody"/>
        <w:spacing w:lineRule="auto" w:line="480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48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numPr>
          <w:ilvl w:val="0"/>
          <w:numId w:val="5"/>
        </w:numPr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шер  С.,  Дорнбуш  Р.,  Шмалензи  Р.  "Экономика"  М.,"Дело"  1993</w:t>
      </w:r>
    </w:p>
    <w:p>
      <w:pPr>
        <w:pStyle w:val="Style9"/>
        <w:numPr>
          <w:ilvl w:val="0"/>
          <w:numId w:val="5"/>
        </w:numPr>
        <w:spacing w:lineRule="auto" w: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яков В.П.,  Л.А.Московкина "Основы денежного  обращения  и кредита"    М., "Инфра-М" 1996</w:t>
      </w:r>
    </w:p>
    <w:p>
      <w:pPr>
        <w:pStyle w:val="Style9"/>
        <w:numPr>
          <w:ilvl w:val="0"/>
          <w:numId w:val="5"/>
        </w:numPr>
        <w:spacing w:lineRule="auto" w: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авина Л.Н.  "Денежное обращение и кредит капиталистических стран"- М., 1989    </w:t>
      </w:r>
    </w:p>
    <w:p>
      <w:pPr>
        <w:pStyle w:val="Style9"/>
        <w:numPr>
          <w:ilvl w:val="0"/>
          <w:numId w:val="5"/>
        </w:numPr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Е.Ф.  "Общая теория денег и кредита" М., "Банки и биржи", 1995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Агапова Т.А., Серегина С.Ф. Макроэкономика - М., 1997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урс экономической теории под ред. Чепурина М.Н., Киселевой Е.А. – М.,  1993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/>
      </w:pPr>
      <w:r>
        <w:rPr>
          <w:sz w:val="28"/>
          <w:szCs w:val="28"/>
        </w:rPr>
        <w:t xml:space="preserve">Долан Э., Кэмпбелл К., Кэмпбелл Р., Деньги, банковское дело и денежно кредитная политика. М., - Л., 1991. 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Харрис Л. Денежная теория - М., 1990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Хейне П. Экономический образ мышления - М., 1993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Макконнелл К., Брю С. Экономикс – М.1992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2"/>
      </w:numPr>
      <w:autoSpaceDE w:val="false"/>
    </w:pPr>
    <w:rPr>
      <w:sz w:val="20"/>
      <w:szCs w:val="20"/>
    </w:rPr>
  </w:style>
  <w:style w:type="paragraph" w:styleId="22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" w:hAnsi="Courier" w:cs="Courier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6:19:00Z</dcterms:created>
  <dc:creator>Ляскевич Алексей Викторович</dc:creator>
  <dc:description/>
  <dc:language>en-US</dc:language>
  <cp:lastModifiedBy>Администратор</cp:lastModifiedBy>
  <cp:lastPrinted>2004-05-03T10:42:00Z</cp:lastPrinted>
  <dcterms:modified xsi:type="dcterms:W3CDTF">2004-06-09T12:30:00Z</dcterms:modified>
  <cp:revision>21</cp:revision>
  <dc:subject/>
  <dc:title>Деньги возникновение, сущность, функции. Виды денег</dc:title>
</cp:coreProperties>
</file>