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sz w:val="28"/>
        </w:rPr>
      </w:pPr>
      <w:r>
        <w:rPr>
          <w:sz w:val="28"/>
        </w:rPr>
        <w:t>РЕФЕРА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Курсовая  работа: 58 страниц , 19 источников, 4 таблицы, 2 иллюстраци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ъект  исследования:  доходы населения, их дифференциац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160" w:hanging="2160"/>
        <w:jc w:val="both"/>
        <w:rPr>
          <w:sz w:val="28"/>
        </w:rPr>
      </w:pPr>
      <w:r>
        <w:rPr>
          <w:sz w:val="28"/>
        </w:rPr>
        <w:t>Цель работы:</w:t>
        <w:tab/>
        <w:t>анализ видов, струтуры,  динамики доходов населения, их формирования, а также анализ проблемы дифференциации доходов, путей её реш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spacing w:lineRule="auto" w:line="360"/>
        <w:jc w:val="both"/>
        <w:rPr/>
      </w:pPr>
      <w:r>
        <w:rPr>
          <w:b/>
        </w:rPr>
        <w:t>Распределение доходов</w:t>
      </w:r>
      <w:r>
        <w:rPr/>
        <w:t xml:space="preserve"> - это стадия воспроизводства, которая занимает промежуточное место между производством и потреблением. Реализованная на рынке продукция превращается в денежную выручку. После исключения из нее использованных средств производства остается денежный доход, в процессе распределения которого возникают связи между государством и предприятием, между предприятием и его работниками. В этих связях проявляются разнообразные формы распределения доходов, каждая из которых имеет свое экономическое предназначение. На стадии распределения необходимый и прибавочный продукт распадается на первичные доходы. Основными формами таких доходов являются заработная плата, прибыль, процент, рента, дивиденд, арендная плата и др. Среди этих доходов выделяют трудовые и нетрудовые.</w:t>
      </w:r>
    </w:p>
    <w:p>
      <w:pPr>
        <w:pStyle w:val="Normal1"/>
        <w:spacing w:lineRule="auto" w:line="360"/>
        <w:jc w:val="both"/>
        <w:rPr/>
      </w:pPr>
      <w:r>
        <w:rPr/>
        <w:t>К трудовым относятся доходы, которые создаются работниками на предприятиях и отраслях и поступают в их распоряжение в форме заработной платы, а также доходов тружеников города и села от индивидуальной трудовой деятельности и подсобного хозяйства.</w:t>
      </w:r>
    </w:p>
    <w:p>
      <w:pPr>
        <w:pStyle w:val="Normal1"/>
        <w:spacing w:lineRule="auto" w:line="360"/>
        <w:jc w:val="both"/>
        <w:rPr/>
      </w:pPr>
      <w:r>
        <w:rPr/>
        <w:t>К нетрудовым доходам, источником которых является прибавочный продукт, относят прибыль предпринимателей, процент, ренту, прибыль собственников торгового капитала и др.</w:t>
      </w:r>
    </w:p>
    <w:p>
      <w:pPr>
        <w:pStyle w:val="Normal1"/>
        <w:spacing w:lineRule="auto" w:line="360"/>
        <w:jc w:val="both"/>
        <w:rPr/>
      </w:pPr>
      <w:r>
        <w:rPr/>
      </w:r>
    </w:p>
    <w:p>
      <w:pPr>
        <w:pStyle w:val="Normal1"/>
        <w:spacing w:lineRule="auto" w:line="360" w:before="100" w:after="100"/>
        <w:jc w:val="center"/>
        <w:rPr>
          <w:sz w:val="32"/>
        </w:rPr>
      </w:pPr>
      <w:r>
        <w:rPr>
          <w:sz w:val="32"/>
        </w:rPr>
        <w:t>ДОХОД, ЗАРАБОТНАЯ ПЛАТА, СОЦИАЛЬНАЯ ПОЛИТИКА, СЛОИ ОБЩЕСТВА,КРИВАЯ ЛОРЕНЦА, КОЭФФИЦИЕНТ ДЖИНИ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851"/>
      <w:jc w:val="center"/>
      <w:outlineLvl w:val="5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11:55:00Z</dcterms:created>
  <dc:creator>Michael Cherevko</dc:creator>
  <dc:description/>
  <dc:language>en-US</dc:language>
  <cp:lastModifiedBy>Michael Cherevko</cp:lastModifiedBy>
  <cp:lastPrinted>2000-05-10T20:40:00Z</cp:lastPrinted>
  <dcterms:modified xsi:type="dcterms:W3CDTF">2000-05-10T17:41:00Z</dcterms:modified>
  <cp:revision>5</cp:revision>
  <dc:subject/>
  <dc:title>РЕФЕРАТ</dc:title>
</cp:coreProperties>
</file>