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44"/>
        </w:rPr>
      </w:pPr>
      <w:r>
        <w:rPr>
          <w:b/>
          <w:sz w:val="44"/>
        </w:rPr>
      </w:r>
    </w:p>
    <w:p>
      <w:pPr>
        <w:pStyle w:val="Normal"/>
        <w:spacing w:lineRule="auto" w:line="360"/>
        <w:ind w:firstLine="709"/>
        <w:jc w:val="center"/>
        <w:rPr>
          <w:b/>
          <w:b/>
          <w:sz w:val="44"/>
        </w:rPr>
      </w:pPr>
      <w:r>
        <w:rPr>
          <w:b/>
          <w:sz w:val="44"/>
        </w:rPr>
      </w:r>
    </w:p>
    <w:p>
      <w:pPr>
        <w:pStyle w:val="Normal"/>
        <w:spacing w:lineRule="auto" w:line="360"/>
        <w:ind w:firstLine="709"/>
        <w:jc w:val="center"/>
        <w:rPr>
          <w:b/>
          <w:b/>
          <w:sz w:val="44"/>
        </w:rPr>
      </w:pPr>
      <w:r>
        <w:rPr>
          <w:b/>
          <w:sz w:val="44"/>
        </w:rPr>
      </w:r>
    </w:p>
    <w:p>
      <w:pPr>
        <w:pStyle w:val="Normal"/>
        <w:spacing w:lineRule="auto" w:line="360"/>
        <w:jc w:val="center"/>
        <w:rPr>
          <w:b/>
          <w:b/>
          <w:sz w:val="52"/>
        </w:rPr>
      </w:pPr>
      <w:r>
        <w:rPr>
          <w:b/>
          <w:sz w:val="52"/>
        </w:rPr>
        <w:t>РЕФЕРАТ</w:t>
      </w:r>
    </w:p>
    <w:p>
      <w:pPr>
        <w:pStyle w:val="Normal"/>
        <w:spacing w:lineRule="auto" w:line="360"/>
        <w:jc w:val="center"/>
        <w:rPr>
          <w:b/>
          <w:b/>
          <w:sz w:val="36"/>
        </w:rPr>
      </w:pPr>
      <w:r>
        <w:rPr>
          <w:b/>
          <w:sz w:val="36"/>
        </w:rPr>
        <w:t>по дисциплине</w:t>
      </w:r>
    </w:p>
    <w:p>
      <w:pPr>
        <w:pStyle w:val="Normal"/>
        <w:spacing w:lineRule="auto" w:line="360"/>
        <w:jc w:val="center"/>
        <w:rPr>
          <w:b/>
          <w:b/>
          <w:sz w:val="36"/>
        </w:rPr>
      </w:pPr>
      <w:r>
        <w:rPr>
          <w:b/>
          <w:sz w:val="36"/>
        </w:rPr>
        <w:t>«История экономических учений»</w:t>
      </w:r>
    </w:p>
    <w:p>
      <w:pPr>
        <w:pStyle w:val="Normal"/>
        <w:spacing w:lineRule="auto" w:line="360"/>
        <w:jc w:val="center"/>
        <w:rPr>
          <w:b/>
          <w:b/>
          <w:sz w:val="36"/>
        </w:rPr>
      </w:pPr>
      <w:r>
        <w:rPr>
          <w:b/>
          <w:sz w:val="36"/>
        </w:rPr>
        <w:t>на тему:</w:t>
      </w:r>
    </w:p>
    <w:p>
      <w:pPr>
        <w:pStyle w:val="Header"/>
        <w:jc w:val="center"/>
        <w:rPr/>
      </w:pPr>
      <w:r>
        <w:rPr>
          <w:b/>
          <w:sz w:val="36"/>
        </w:rPr>
        <w:t>«</w:t>
      </w:r>
      <w:r>
        <w:rPr>
          <w:b/>
          <w:i/>
          <w:sz w:val="36"/>
        </w:rPr>
        <w:t>Доктор Кенэ и его секта»</w:t>
      </w:r>
    </w:p>
    <w:p>
      <w:pPr>
        <w:pStyle w:val="Normal"/>
        <w:spacing w:lineRule="auto" w:line="360"/>
        <w:jc w:val="center"/>
        <w:rPr>
          <w:b/>
          <w:b/>
          <w:i/>
          <w:i/>
          <w:sz w:val="52"/>
        </w:rPr>
      </w:pPr>
      <w:r>
        <w:rPr>
          <w:b/>
          <w:i/>
          <w:sz w:val="52"/>
        </w:rPr>
      </w:r>
    </w:p>
    <w:p>
      <w:pPr>
        <w:pStyle w:val="Normal"/>
        <w:spacing w:lineRule="auto" w:line="360"/>
        <w:ind w:firstLine="709"/>
        <w:jc w:val="center"/>
        <w:rPr>
          <w:b/>
          <w:b/>
          <w:sz w:val="32"/>
        </w:rPr>
      </w:pPr>
      <w:r>
        <w:rPr>
          <w:b/>
          <w:sz w:val="32"/>
        </w:rPr>
      </w:r>
    </w:p>
    <w:p>
      <w:pPr>
        <w:sectPr>
          <w:headerReference w:type="default" r:id="rId2"/>
          <w:footerReference w:type="default" r:id="rId3"/>
          <w:type w:val="nextPage"/>
          <w:pgSz w:w="11906" w:h="16838"/>
          <w:pgMar w:left="1418" w:right="851" w:gutter="0" w:header="720" w:top="851" w:footer="720" w:bottom="851"/>
          <w:pgNumType w:fmt="decimal"/>
          <w:formProt w:val="false"/>
          <w:textDirection w:val="lrTb"/>
          <w:docGrid w:type="default" w:linePitch="360" w:charSpace="0"/>
        </w:sectPr>
        <w:pStyle w:val="Normal"/>
        <w:spacing w:lineRule="auto" w:line="360"/>
        <w:ind w:firstLine="709"/>
        <w:jc w:val="both"/>
        <w:rPr>
          <w:sz w:val="32"/>
        </w:rPr>
      </w:pPr>
      <w:r>
        <w:rPr>
          <w:sz w:val="32"/>
        </w:rPr>
        <w:t xml:space="preserve">   </w:t>
      </w:r>
      <w:r>
        <mc:AlternateContent>
          <mc:Choice Requires="wps">
            <w:drawing>
              <wp:anchor behindDoc="0" distT="0" distB="0" distL="89535" distR="89535" simplePos="0" locked="0" layoutInCell="0" allowOverlap="1" relativeHeight="2">
                <wp:simplePos x="0" y="0"/>
                <wp:positionH relativeFrom="page">
                  <wp:posOffset>2757170</wp:posOffset>
                </wp:positionH>
                <wp:positionV relativeFrom="paragraph">
                  <wp:posOffset>982345</wp:posOffset>
                </wp:positionV>
                <wp:extent cx="3997325" cy="732155"/>
                <wp:effectExtent l="0" t="0" r="0" b="0"/>
                <wp:wrapSquare wrapText="largest"/>
                <wp:docPr id="1" name="Frame1"/>
                <a:graphic xmlns:a="http://schemas.openxmlformats.org/drawingml/2006/main">
                  <a:graphicData uri="http://schemas.microsoft.com/office/word/2010/wordprocessingShape">
                    <wps:wsp>
                      <wps:cNvSpPr txBox="1"/>
                      <wps:spPr>
                        <a:xfrm>
                          <a:off x="0" y="0"/>
                          <a:ext cx="3997325" cy="732155"/>
                        </a:xfrm>
                        <a:prstGeom prst="rect"/>
                        <a:solidFill>
                          <a:srgbClr val="FFFFFF">
                            <a:alpha val="0"/>
                          </a:srgbClr>
                        </a:solidFill>
                      </wps:spPr>
                      <wps:txbx>
                        <w:txbxContent>
                          <w:p>
                            <w:pPr>
                              <w:pStyle w:val="Normal"/>
                              <w:widowControl/>
                              <w:rPr>
                                <w:b/>
                                <w:b/>
                                <w:sz w:val="32"/>
                              </w:rPr>
                            </w:pPr>
                            <w:r>
                              <w:rPr>
                                <w:b/>
                                <w:sz w:val="32"/>
                              </w:rPr>
                              <w:t>Выполнил:</w:t>
                            </w:r>
                          </w:p>
                          <w:p>
                            <w:pPr>
                              <w:pStyle w:val="Normal"/>
                              <w:widowControl/>
                              <w:rPr>
                                <w:b/>
                                <w:b/>
                                <w:sz w:val="32"/>
                              </w:rPr>
                            </w:pPr>
                            <w:r>
                              <w:rPr>
                                <w:b/>
                                <w:sz w:val="32"/>
                              </w:rPr>
                              <w:tab/>
                              <w:tab/>
                              <w:tab/>
                              <w:t>студент 1-го курса</w:t>
                            </w:r>
                          </w:p>
                          <w:p>
                            <w:pPr>
                              <w:pStyle w:val="Normal"/>
                              <w:widowControl/>
                              <w:rPr>
                                <w:b/>
                                <w:b/>
                                <w:sz w:val="32"/>
                              </w:rPr>
                            </w:pPr>
                            <w:r>
                              <w:rPr>
                                <w:b/>
                                <w:sz w:val="32"/>
                              </w:rPr>
                              <w:tab/>
                              <w:tab/>
                              <w:tab/>
                              <w:t>Намятов А.С.</w:t>
                            </w:r>
                          </w:p>
                        </w:txbxContent>
                      </wps:txbx>
                      <wps:bodyPr anchor="t" lIns="0" tIns="0" rIns="0" bIns="0">
                        <a:noAutofit/>
                      </wps:bodyPr>
                    </wps:wsp>
                  </a:graphicData>
                </a:graphic>
              </wp:anchor>
            </w:drawing>
          </mc:Choice>
          <mc:Fallback>
            <w:pict>
              <v:rect fillcolor="#FFFFFF" style="position:absolute;rotation:-0;width:314.75pt;height:57.65pt;mso-wrap-distance-left:7.05pt;mso-wrap-distance-right:7.05pt;mso-wrap-distance-top:0pt;mso-wrap-distance-bottom:0pt;margin-top:77.35pt;mso-position-vertical-relative:text;margin-left:217.1pt;mso-position-horizontal-relative:page">
                <v:fill opacity="0f"/>
                <v:textbox inset="0in,0in,0in,0in">
                  <w:txbxContent>
                    <w:p>
                      <w:pPr>
                        <w:pStyle w:val="Normal"/>
                        <w:widowControl/>
                        <w:rPr>
                          <w:b/>
                          <w:b/>
                          <w:sz w:val="32"/>
                        </w:rPr>
                      </w:pPr>
                      <w:r>
                        <w:rPr>
                          <w:b/>
                          <w:sz w:val="32"/>
                        </w:rPr>
                        <w:t>Выполнил:</w:t>
                      </w:r>
                    </w:p>
                    <w:p>
                      <w:pPr>
                        <w:pStyle w:val="Normal"/>
                        <w:widowControl/>
                        <w:rPr>
                          <w:b/>
                          <w:b/>
                          <w:sz w:val="32"/>
                        </w:rPr>
                      </w:pPr>
                      <w:r>
                        <w:rPr>
                          <w:b/>
                          <w:sz w:val="32"/>
                        </w:rPr>
                        <w:tab/>
                        <w:tab/>
                        <w:tab/>
                        <w:t>студент 1-го курса</w:t>
                      </w:r>
                    </w:p>
                    <w:p>
                      <w:pPr>
                        <w:pStyle w:val="Normal"/>
                        <w:widowControl/>
                        <w:rPr>
                          <w:b/>
                          <w:b/>
                          <w:sz w:val="32"/>
                        </w:rPr>
                      </w:pPr>
                      <w:r>
                        <w:rPr>
                          <w:b/>
                          <w:sz w:val="32"/>
                        </w:rPr>
                        <w:tab/>
                        <w:tab/>
                        <w:tab/>
                        <w:t>Намятов А.С.</w:t>
                      </w:r>
                    </w:p>
                  </w:txbxContent>
                </v:textbox>
                <w10:wrap type="square" side="largest"/>
              </v:rect>
            </w:pict>
          </mc:Fallback>
        </mc:AlternateContent>
      </w:r>
    </w:p>
    <w:p>
      <w:pPr>
        <w:pStyle w:val="Normal"/>
        <w:spacing w:lineRule="auto" w:line="360"/>
        <w:ind w:firstLine="851"/>
        <w:rPr>
          <w:sz w:val="32"/>
          <w:lang w:val="en-US"/>
        </w:rPr>
      </w:pPr>
      <w:r>
        <w:rPr>
          <w:sz w:val="32"/>
          <w:lang w:val="en-US"/>
        </w:rPr>
      </w:r>
    </w:p>
    <w:p>
      <w:pPr>
        <w:pStyle w:val="Normal"/>
        <w:spacing w:lineRule="auto" w:line="360"/>
        <w:ind w:firstLine="851"/>
        <w:rPr>
          <w:lang w:val="en-US"/>
        </w:rPr>
      </w:pPr>
      <w:r>
        <w:rPr>
          <w:lang w:val="en-US"/>
        </w:rPr>
        <mc:AlternateContent>
          <mc:Choice Requires="wpg">
            <w:drawing>
              <wp:anchor behindDoc="0" distT="0" distB="0" distL="114935" distR="114935" simplePos="0" locked="0" layoutInCell="0" allowOverlap="1" relativeHeight="91">
                <wp:simplePos x="0" y="0"/>
                <wp:positionH relativeFrom="column">
                  <wp:posOffset>321310</wp:posOffset>
                </wp:positionH>
                <wp:positionV relativeFrom="paragraph">
                  <wp:posOffset>33020</wp:posOffset>
                </wp:positionV>
                <wp:extent cx="5381625" cy="2392680"/>
                <wp:effectExtent l="0" t="0" r="0" b="0"/>
                <wp:wrapNone/>
                <wp:docPr id="2" name=""/>
                <a:graphic xmlns:a="http://schemas.openxmlformats.org/drawingml/2006/main">
                  <a:graphicData uri="http://schemas.microsoft.com/office/word/2010/wordprocessingGroup">
                    <wpg:wgp>
                      <wpg:cNvGrpSpPr/>
                      <wpg:grpSpPr>
                        <a:xfrm>
                          <a:off x="0" y="0"/>
                          <a:ext cx="5381640" cy="2392560"/>
                          <a:chOff x="0" y="0"/>
                          <a:chExt cx="5381640" cy="2392560"/>
                        </a:xfrm>
                      </wpg:grpSpPr>
                      <pic:pic xmlns:pic="http://schemas.openxmlformats.org/drawingml/2006/picture">
                        <pic:nvPicPr>
                          <pic:cNvPr id="0" name="" descr=""/>
                          <pic:cNvPicPr/>
                        </pic:nvPicPr>
                        <pic:blipFill>
                          <a:blip r:embed="rId4"/>
                          <a:stretch/>
                        </pic:blipFill>
                        <pic:spPr>
                          <a:xfrm>
                            <a:off x="0" y="0"/>
                            <a:ext cx="1866960" cy="2392560"/>
                          </a:xfrm>
                          <a:prstGeom prst="rect">
                            <a:avLst/>
                          </a:prstGeom>
                          <a:ln w="0">
                            <a:noFill/>
                          </a:ln>
                        </pic:spPr>
                      </pic:pic>
                      <wps:wsp>
                        <wps:cNvSpPr txBox="1"/>
                        <wps:spPr>
                          <a:xfrm>
                            <a:off x="2396520" y="705600"/>
                            <a:ext cx="2985120" cy="889560"/>
                          </a:xfrm>
                          <a:prstGeom prst="rect">
                            <a:avLst/>
                          </a:prstGeom>
                          <a:noFill/>
                          <a:ln w="0">
                            <a:noFill/>
                          </a:ln>
                        </wps:spPr>
                        <wps:txbx>
                          <w:txbxContent>
                            <w:p>
                              <w:pPr>
                                <w:overflowPunct w:val="false"/>
                                <w:bidi w:val="0"/>
                                <w:jc w:val="center"/>
                                <w:rPr/>
                              </w:pPr>
                              <w:r>
                                <w:rPr>
                                  <w:kern w:val="2"/>
                                  <w:sz w:val="52"/>
                                  <w:i/>
                                  <w:szCs w:val="20"/>
                                  <w:rFonts w:ascii="a_AntiqueGr" w:hAnsi="a_AntiqueGr" w:eastAsia="Times New Roman" w:cs="a_AntiqueGr"/>
                                  <w:color w:val="auto"/>
                                  <w:lang w:val="ru-RU"/>
                                </w:rPr>
                                <w:t>Франсуа Кенэ</w:t>
                              </w:r>
                              <w:r>
                                <w:rPr>
                                  <w:kern w:val="2"/>
                                  <w:sz w:val="52"/>
                                  <w:i/>
                                  <w:szCs w:val="20"/>
                                  <w:rFonts w:eastAsia="Times New Roman" w:ascii="Times New Roman" w:hAnsi="Times New Roman" w:cs="Times New Roman"/>
                                  <w:color w:val="auto"/>
                                  <w:lang w:val="en-US"/>
                                </w:rPr>
                                <w:t xml:space="preserve"> 1694-1774</w:t>
                              </w:r>
                            </w:p>
                          </w:txbxContent>
                        </wps:txbx>
                        <wps:bodyPr wrap="square" anchor="t">
                          <a:noAutofit/>
                        </wps:bodyPr>
                      </wps:wsp>
                    </wpg:wgp>
                  </a:graphicData>
                </a:graphic>
              </wp:anchor>
            </w:drawing>
          </mc:Choice>
          <mc:Fallback>
            <w:pict>
              <v:group id="shape_0" style="position:absolute;margin-left:25.3pt;margin-top:2.6pt;width:423.8pt;height:188.4pt" coordorigin="506,52" coordsize="8476,37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top:52;width:2939;height:376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280;top:1163;width:4700;height:1400;mso-wrap-style:square;v-text-anchor:top" type="_x0000_t202">
                  <v:textbox>
                    <w:txbxContent>
                      <w:p>
                        <w:pPr>
                          <w:overflowPunct w:val="false"/>
                          <w:bidi w:val="0"/>
                          <w:jc w:val="center"/>
                          <w:rPr/>
                        </w:pPr>
                        <w:r>
                          <w:rPr>
                            <w:kern w:val="2"/>
                            <w:sz w:val="52"/>
                            <w:i/>
                            <w:szCs w:val="20"/>
                            <w:rFonts w:ascii="a_AntiqueGr" w:hAnsi="a_AntiqueGr" w:eastAsia="Times New Roman" w:cs="a_AntiqueGr"/>
                            <w:color w:val="auto"/>
                            <w:lang w:val="ru-RU"/>
                          </w:rPr>
                          <w:t>Франсуа Кенэ</w:t>
                        </w:r>
                        <w:r>
                          <w:rPr>
                            <w:kern w:val="2"/>
                            <w:sz w:val="52"/>
                            <w:i/>
                            <w:szCs w:val="20"/>
                            <w:rFonts w:eastAsia="Times New Roman" w:ascii="Times New Roman" w:hAnsi="Times New Roman" w:cs="Times New Roman"/>
                            <w:color w:val="auto"/>
                            <w:lang w:val="en-US"/>
                          </w:rPr>
                          <w:t xml:space="preserve"> 1694-1774</w:t>
                        </w:r>
                      </w:p>
                    </w:txbxContent>
                  </v:textbox>
                  <v:fill o:detectmouseclick="t" on="false"/>
                  <v:stroke color="#3465a4" joinstyle="round" endcap="flat"/>
                  <w10:wrap type="none"/>
                </v:shape>
              </v:group>
            </w:pict>
          </mc:Fallback>
        </mc:AlternateContent>
      </w:r>
    </w:p>
    <w:p>
      <w:pPr>
        <w:pStyle w:val="Normal"/>
        <w:spacing w:lineRule="auto" w:line="360"/>
        <w:ind w:firstLine="851"/>
        <w:rPr>
          <w:lang w:val="en-US"/>
        </w:rPr>
      </w:pPr>
      <w:r>
        <w:rPr>
          <w:lang w:val="en-US"/>
        </w:rPr>
      </w:r>
    </w:p>
    <w:p>
      <w:pPr>
        <w:pStyle w:val="Normal"/>
        <w:spacing w:lineRule="auto" w:line="360"/>
        <w:ind w:firstLine="851"/>
        <w:rPr>
          <w:lang w:val="en-US"/>
        </w:rPr>
      </w:pPr>
      <w:r>
        <w:rPr>
          <w:lang w:val="en-US"/>
        </w:rPr>
      </w:r>
    </w:p>
    <w:p>
      <w:pPr>
        <w:pStyle w:val="Normal"/>
        <w:spacing w:lineRule="auto" w:line="360"/>
        <w:ind w:firstLine="851"/>
        <w:rPr>
          <w:lang w:val="en-US"/>
        </w:rPr>
      </w:pPr>
      <w:r>
        <w:rPr>
          <w:lang w:val="en-US"/>
        </w:rPr>
      </w:r>
    </w:p>
    <w:p>
      <w:pPr>
        <w:pStyle w:val="Normal"/>
        <w:spacing w:lineRule="auto" w:line="360"/>
        <w:ind w:firstLine="851"/>
        <w:rPr>
          <w:lang w:val="en-US"/>
        </w:rPr>
      </w:pPr>
      <w:r>
        <w:rPr>
          <w:lang w:val="en-US"/>
        </w:rPr>
      </w:r>
    </w:p>
    <w:p>
      <w:pPr>
        <w:pStyle w:val="Normal"/>
        <w:spacing w:lineRule="auto" w:line="360"/>
        <w:ind w:firstLine="851"/>
        <w:rPr>
          <w:lang w:val="en-US"/>
        </w:rPr>
      </w:pPr>
      <w:r>
        <w:rPr>
          <w:lang w:val="en-US"/>
        </w:rPr>
      </w:r>
    </w:p>
    <w:p>
      <w:pPr>
        <w:pStyle w:val="Normal"/>
        <w:spacing w:lineRule="auto" w:line="360"/>
        <w:ind w:firstLine="851"/>
        <w:rPr>
          <w:lang w:val="en-US"/>
        </w:rPr>
      </w:pPr>
      <w:r>
        <w:rPr>
          <w:lang w:val="en-US"/>
        </w:rPr>
      </w:r>
    </w:p>
    <w:p>
      <w:pPr>
        <w:pStyle w:val="Normal"/>
        <w:spacing w:lineRule="auto" w:line="360"/>
        <w:ind w:firstLine="851"/>
        <w:rPr>
          <w:lang w:val="en-US"/>
        </w:rPr>
      </w:pPr>
      <w:r>
        <w:rPr>
          <w:lang w:val="en-US"/>
        </w:rPr>
      </w:r>
    </w:p>
    <w:p>
      <w:pPr>
        <w:pStyle w:val="Normal"/>
        <w:spacing w:lineRule="auto" w:line="360"/>
        <w:ind w:firstLine="851"/>
        <w:rPr>
          <w:lang w:val="en-US"/>
        </w:rPr>
      </w:pPr>
      <w:r>
        <w:rPr>
          <w:lang w:val="en-US"/>
        </w:rPr>
      </w:r>
    </w:p>
    <w:p>
      <w:pPr>
        <w:pStyle w:val="Normal"/>
        <w:spacing w:lineRule="auto" w:line="360"/>
        <w:ind w:firstLine="851"/>
        <w:rPr>
          <w:lang w:val="en-US"/>
        </w:rPr>
      </w:pPr>
      <w:r>
        <w:rPr>
          <w:lang w:val="en-US"/>
        </w:rPr>
      </w:r>
    </w:p>
    <w:p>
      <w:pPr>
        <w:pStyle w:val="Normal"/>
        <w:spacing w:lineRule="auto" w:line="360"/>
        <w:ind w:firstLine="851"/>
        <w:rPr>
          <w:lang w:val="en-US"/>
        </w:rPr>
      </w:pPr>
      <w:r>
        <w:rPr>
          <w:lang w:val="en-US"/>
        </w:rPr>
      </w:r>
    </w:p>
    <w:p>
      <w:pPr>
        <w:pStyle w:val="Normal"/>
        <w:spacing w:lineRule="auto" w:line="360"/>
        <w:ind w:firstLine="851"/>
        <w:rPr>
          <w:lang w:val="en-US"/>
        </w:rPr>
      </w:pPr>
      <w:r>
        <w:rPr>
          <w:lang w:val="en-US"/>
        </w:rPr>
      </w:r>
    </w:p>
    <w:p>
      <w:pPr>
        <w:pStyle w:val="Normal"/>
        <w:spacing w:lineRule="auto" w:line="360"/>
        <w:ind w:firstLine="851"/>
        <w:rPr>
          <w:lang w:val="en-US"/>
        </w:rPr>
      </w:pPr>
      <w:r>
        <w:rPr>
          <w:lang w:val="en-US"/>
        </w:rPr>
      </w:r>
    </w:p>
    <w:p>
      <w:pPr>
        <w:pStyle w:val="TextBody"/>
        <w:ind w:firstLine="851"/>
        <w:rPr/>
      </w:pPr>
      <w:r>
        <w:rPr>
          <w:rFonts w:cs="Calligraph" w:ascii="Calligraph" w:hAnsi="Calligraph"/>
          <w:sz w:val="36"/>
        </w:rPr>
        <w:t>Призвание (и признание) приходит к людям по-разному. Франсуа Кенэ был врачом и естествоиспытателем. Политической экономией он занялся, когда ему было под 60. Последние годы своей жизни Кенэ провел в тесном кругу друзей, учеников и последователей. Это был человек, к которому применимы слова Ларошфуко: «Уметь быть старым — это искусство, которым владеют лишь немногие». Кто-то из его знакомых сказал— у него 30-летняя голова на 80-летнем туловище.</w:t>
      </w:r>
    </w:p>
    <w:p>
      <w:pPr>
        <w:pStyle w:val="Normal"/>
        <w:spacing w:lineRule="auto" w:line="360"/>
        <w:ind w:firstLine="851"/>
        <w:jc w:val="both"/>
        <w:rPr>
          <w:rFonts w:ascii="Calligraph" w:hAnsi="Calligraph" w:cs="Calligraph"/>
          <w:i/>
          <w:i/>
          <w:sz w:val="36"/>
        </w:rPr>
      </w:pPr>
      <w:r>
        <w:rPr>
          <w:rFonts w:cs="Calligraph" w:ascii="Calligraph" w:hAnsi="Calligraph"/>
          <w:sz w:val="36"/>
        </w:rPr>
        <w:t xml:space="preserve">Кенэ — крупнейший французский политэконом </w:t>
      </w:r>
      <w:r>
        <w:rPr>
          <w:sz w:val="32"/>
        </w:rPr>
        <w:t xml:space="preserve">XVIII </w:t>
      </w:r>
      <w:r>
        <w:rPr>
          <w:rFonts w:cs="Calligraph" w:ascii="Calligraph" w:hAnsi="Calligraph"/>
          <w:sz w:val="36"/>
        </w:rPr>
        <w:t>века. Он был основателем и главой физиократической школы, которая стала французским вариантом классической буржуазной политической экономии.</w:t>
      </w:r>
    </w:p>
    <w:p>
      <w:pPr>
        <w:pStyle w:val="Normal"/>
        <w:spacing w:lineRule="auto" w:line="360"/>
        <w:ind w:firstLine="851"/>
        <w:jc w:val="center"/>
        <w:rPr>
          <w:rFonts w:ascii="Calligraph" w:hAnsi="Calligraph" w:cs="Calligraph"/>
          <w:b/>
          <w:b/>
          <w:i/>
          <w:i/>
          <w:sz w:val="36"/>
          <w:lang w:val="en-US"/>
        </w:rPr>
      </w:pPr>
      <w:r>
        <w:rPr>
          <w:rFonts w:cs="Calligraph" w:ascii="Calligraph" w:hAnsi="Calligraph"/>
          <w:b/>
          <w:i/>
          <w:sz w:val="36"/>
          <w:lang w:val="en-US"/>
        </w:rPr>
      </w:r>
      <w:r>
        <w:br w:type="page"/>
      </w:r>
    </w:p>
    <w:p>
      <w:pPr>
        <w:pStyle w:val="Normal"/>
        <w:spacing w:lineRule="auto" w:line="360"/>
        <w:ind w:firstLine="851"/>
        <w:jc w:val="center"/>
        <w:rPr>
          <w:rFonts w:ascii="Calligraph" w:hAnsi="Calligraph" w:cs="Calligraph"/>
          <w:b/>
          <w:b/>
          <w:sz w:val="40"/>
        </w:rPr>
      </w:pPr>
      <w:r>
        <w:rPr>
          <w:rFonts w:cs="Calligraph" w:ascii="Calligraph" w:hAnsi="Calligraph"/>
          <w:b/>
          <w:sz w:val="40"/>
        </w:rPr>
        <w:t>Век Просвещения</w:t>
      </w:r>
    </w:p>
    <w:p>
      <w:pPr>
        <w:pStyle w:val="Normal"/>
        <w:spacing w:lineRule="auto" w:line="360" w:before="80" w:after="0"/>
        <w:ind w:firstLine="851"/>
        <w:jc w:val="both"/>
        <w:rPr/>
      </w:pPr>
      <w:r>
        <w:rPr>
          <w:rFonts w:cs="Calligraph" w:ascii="Calligraph" w:hAnsi="Calligraph"/>
          <w:sz w:val="36"/>
        </w:rPr>
        <w:t>Фридрих Энгельс писал: «Великие люди, которые во Франции просвещали головы для приближавшейся революции, сами выступали крайне революционно. Никаких внешних авторитетов, какого бы то ни было рода, они не признавали. Религия, понимание природы, общество, государственный строй — все было подвергнуто самой беспощадной критике; все должно было предстать перед судом разума и либо оправдать свое существование, либо отказаться от него».</w:t>
      </w:r>
    </w:p>
    <w:p>
      <w:pPr>
        <w:pStyle w:val="Normal"/>
        <w:spacing w:lineRule="auto" w:line="360" w:before="80" w:after="0"/>
        <w:ind w:firstLine="851"/>
        <w:jc w:val="both"/>
        <w:rPr/>
      </w:pPr>
      <w:r>
        <w:rPr>
          <w:rFonts w:cs="Calligraph" w:ascii="Calligraph" w:hAnsi="Calligraph"/>
          <w:sz w:val="36"/>
        </w:rPr>
        <w:t xml:space="preserve">В блестящей когорте мыслителей </w:t>
      </w:r>
      <w:r>
        <w:rPr>
          <w:sz w:val="32"/>
        </w:rPr>
        <w:t>XVIII</w:t>
      </w:r>
      <w:r>
        <w:rPr>
          <w:rFonts w:cs="Calligraph" w:ascii="Calligraph" w:hAnsi="Calligraph"/>
          <w:sz w:val="36"/>
        </w:rPr>
        <w:t xml:space="preserve"> века почетное место занимают экономисты Кенэ и Тюрго. Просветители надеялись, что лед феодализма постепенно растает под яркими лучами солнца — освобожденного человеческого разума. Этого не случилось. Все вздыбилось грозным ледоломом революции, а те из младшего поколения просветителей, в том числе и экономистов-физиократов, кто дожил до этого, в страхе отшатнулись от раскрывшейся пучины народной ярости.</w:t>
      </w:r>
    </w:p>
    <w:p>
      <w:pPr>
        <w:pStyle w:val="Normal"/>
        <w:spacing w:lineRule="auto" w:line="360"/>
        <w:ind w:firstLine="851"/>
        <w:jc w:val="both"/>
        <w:rPr/>
      </w:pPr>
      <w:r>
        <w:rPr>
          <w:rFonts w:cs="Calligraph" w:ascii="Calligraph" w:hAnsi="Calligraph"/>
          <w:sz w:val="36"/>
        </w:rPr>
        <w:t xml:space="preserve">Французская экономика середины </w:t>
      </w:r>
      <w:r>
        <w:rPr>
          <w:sz w:val="32"/>
        </w:rPr>
        <w:t>XVIII</w:t>
      </w:r>
      <w:r>
        <w:rPr>
          <w:rFonts w:cs="Calligraph" w:ascii="Calligraph" w:hAnsi="Calligraph"/>
          <w:sz w:val="36"/>
        </w:rPr>
        <w:t xml:space="preserve"> века, когда началась научная деятельность Кенэ, не слишком отличалась от экономики начала столетия, когда писал Буагильбер. Это была по-прежнему крестьянская страна, и положение крестьянства едва ли улучшилось за полвека. Как и Буагильбер, Кенэ начинает свои экономические сочинения описанием бедственного состояния французского сельского хозяйства.</w:t>
      </w:r>
    </w:p>
    <w:p>
      <w:pPr>
        <w:pStyle w:val="Normal"/>
        <w:spacing w:lineRule="auto" w:line="360"/>
        <w:ind w:firstLine="851"/>
        <w:jc w:val="both"/>
        <w:rPr/>
      </w:pPr>
      <w:r>
        <w:rPr>
          <w:rFonts w:cs="Calligraph" w:ascii="Calligraph" w:hAnsi="Calligraph"/>
          <w:sz w:val="36"/>
        </w:rPr>
        <w:t>Однако кое-что изменилось за полвека. Возник и стал развиваться, особенно в Северной Франции, класс капиталистических фермеров, которые либо имели землю в собственности, либо арендовали ее у помещиков. С этим классом Кенэ связывал свои надежды на прогресс сельского хозяйства, а такой прогресс он справедливо считал основой здорового экономического и политического развития общества в целом.</w:t>
      </w:r>
    </w:p>
    <w:p>
      <w:pPr>
        <w:pStyle w:val="Normal"/>
        <w:spacing w:lineRule="auto" w:line="360"/>
        <w:ind w:firstLine="851"/>
        <w:jc w:val="both"/>
        <w:rPr/>
      </w:pPr>
      <w:r>
        <w:rPr>
          <w:rFonts w:cs="Calligraph" w:ascii="Calligraph" w:hAnsi="Calligraph"/>
          <w:sz w:val="36"/>
        </w:rPr>
        <w:t xml:space="preserve">Франция изнемогала от бессмысленных разорительных войн. В этих войнах она потеряла почти все свои заморские владения, а значит, и выгодную торговлю с ними. Ослабли и ее позиции в Европе. Промышленность обслуживала в первую очередь нелепую роскошь и расточительство двора и высших классов, тогда как крестьянство обходилось в большой мере изделиями домашнего ремесла. Скандальный крах системы Ло тормозил развитие кредита и банкового дела. В глазах многих людей, выражавших общественное сознание во Франции середины </w:t>
      </w:r>
      <w:r>
        <w:rPr>
          <w:sz w:val="32"/>
        </w:rPr>
        <w:t>XVIII</w:t>
      </w:r>
      <w:r>
        <w:rPr>
          <w:rFonts w:cs="Calligraph" w:ascii="Calligraph" w:hAnsi="Calligraph"/>
          <w:sz w:val="36"/>
        </w:rPr>
        <w:t xml:space="preserve"> века, земледелие казалось последним прибежищем мира, благополучия и естественности.</w:t>
      </w:r>
    </w:p>
    <w:p>
      <w:pPr>
        <w:pStyle w:val="Normal"/>
        <w:spacing w:lineRule="auto" w:line="360"/>
        <w:ind w:firstLine="851"/>
        <w:jc w:val="both"/>
        <w:rPr/>
      </w:pPr>
      <w:r>
        <w:rPr>
          <w:rFonts w:cs="Calligraph" w:ascii="Calligraph" w:hAnsi="Calligraph"/>
          <w:sz w:val="36"/>
        </w:rPr>
        <w:t>Нация увлекалась земледелием, но увлекалась по-разному. О нем стало модно говорить при дворе, в Версале устраивались кукольные фермы. В провинции возникло несколько обществ поощрения агрикультуры, которые пытались внедрять «английские», т.е. более производительные, методы хозяйства. Стали выходить агрономические сочинения.</w:t>
      </w:r>
    </w:p>
    <w:p>
      <w:pPr>
        <w:pStyle w:val="Normal"/>
        <w:spacing w:lineRule="auto" w:line="360"/>
        <w:ind w:firstLine="851"/>
        <w:jc w:val="both"/>
        <w:rPr/>
      </w:pPr>
      <w:r>
        <w:rPr>
          <w:rFonts w:cs="Calligraph" w:ascii="Calligraph" w:hAnsi="Calligraph"/>
          <w:sz w:val="36"/>
        </w:rPr>
        <w:t>В этих условиях идеи Кенэ быстро нашли отклик, хотя его интерес к земледелию был иного рода. Опираясь на свое представление о земледелии как единственной производительной сфере хозяйства, Кенэ и его школа разработали программу экономических реформ, носивших антифеодальный характер. Их пытался проводить впоследствии Тюрго. В значительной мере они были осуществлены революцией.</w:t>
      </w:r>
    </w:p>
    <w:p>
      <w:pPr>
        <w:pStyle w:val="Normal"/>
        <w:spacing w:lineRule="auto" w:line="360"/>
        <w:ind w:firstLine="851"/>
        <w:jc w:val="both"/>
        <w:rPr/>
      </w:pPr>
      <w:r>
        <w:rPr>
          <w:rFonts w:cs="Calligraph" w:ascii="Calligraph" w:hAnsi="Calligraph"/>
          <w:sz w:val="36"/>
        </w:rPr>
        <w:t>Кенэ и его последователи были, в сущности, гораздо менее революционны, чем основное ядро просветителей во главе с Дидро, не говоря уже об их левом крыле, из которого вышел позже утопический социализм. Как писал французский историк прошлого века Токвиль, они были «люди кротких и спокойных нравов, люди благомыслящие, честные должностные лица, искусные администраторы». Даже ближайший сподвижник Кенэ, пылкий энтузиаст Мирабо, хорошо помнил ходячее изречение одного остроумца тех времен: во Франции искусство красноречия состоит в том, чтобы говорить все и не попасть в Бастилию. Правда, он однажды все же попал на несколько дней под арест, но влиятельный доктор Кенэ быстро вытащил его из тюрьмы, а кратковременное заключение только упрочило его популярность. После этого он стал осторожнее.</w:t>
      </w:r>
    </w:p>
    <w:p>
      <w:pPr>
        <w:pStyle w:val="Normal"/>
        <w:spacing w:lineRule="auto" w:line="360"/>
        <w:ind w:firstLine="851"/>
        <w:jc w:val="both"/>
        <w:rPr/>
      </w:pPr>
      <w:r>
        <w:rPr>
          <w:rFonts w:cs="Calligraph" w:ascii="Calligraph" w:hAnsi="Calligraph"/>
          <w:sz w:val="36"/>
        </w:rPr>
        <w:t>Но объективно деятельность физиократов была весьма революционна и подрывала устои «старого порядка». Маркс в «Теориях прибавочной стоимости» писал, например, что Тюрго — «в смысле прямого влияния—является одним из отцов французской революции».</w:t>
      </w:r>
    </w:p>
    <w:p>
      <w:pPr>
        <w:pStyle w:val="FR1"/>
        <w:spacing w:lineRule="auto" w:line="360"/>
        <w:ind w:firstLine="851"/>
        <w:rPr>
          <w:rFonts w:ascii="Calligraph" w:hAnsi="Calligraph" w:cs="Calligraph"/>
          <w:b/>
          <w:b/>
          <w:i w:val="false"/>
          <w:i w:val="false"/>
          <w:sz w:val="40"/>
        </w:rPr>
      </w:pPr>
      <w:r>
        <w:rPr>
          <w:rFonts w:cs="Calligraph" w:ascii="Calligraph" w:hAnsi="Calligraph"/>
          <w:b/>
          <w:i w:val="false"/>
          <w:sz w:val="40"/>
        </w:rPr>
        <w:t>Медик маркизы Помпадур</w:t>
      </w:r>
    </w:p>
    <w:p>
      <w:pPr>
        <w:pStyle w:val="Normal"/>
        <w:spacing w:lineRule="auto" w:line="360" w:before="140" w:after="0"/>
        <w:ind w:firstLine="851"/>
        <w:jc w:val="both"/>
        <w:rPr/>
      </w:pPr>
      <w:r>
        <w:rPr>
          <w:rFonts w:cs="Calligraph" w:ascii="Calligraph" w:hAnsi="Calligraph"/>
          <w:sz w:val="36"/>
        </w:rPr>
        <w:t xml:space="preserve">Фаворитке было немногим более тридцати, но она уже теряла расположение ветреного и сластолюбивого монарха. Позже она взяла на себя управление его гаремом и таким образом все же до конца удержалась у власти. Рядом с двумя самыми могущественными людьми во Франции стоял доктор Кенэ, личный врач маркизы и один из медиков Людовика </w:t>
      </w:r>
      <w:r>
        <w:rPr>
          <w:sz w:val="32"/>
        </w:rPr>
        <w:t>XV</w:t>
      </w:r>
      <w:r>
        <w:rPr>
          <w:rFonts w:cs="Calligraph" w:ascii="Calligraph" w:hAnsi="Calligraph"/>
          <w:sz w:val="36"/>
        </w:rPr>
        <w:t>. Много государственных и интимных тайн знал этот сутулый, скромно одетый человек, всегда спокойный и слегка насмешливый. Но доктор Кенэ умел молчать, и это его качество ценилось не меньше, чем профессиональное искусство.</w:t>
      </w:r>
    </w:p>
    <w:p>
      <w:pPr>
        <w:pStyle w:val="Normal"/>
        <w:spacing w:lineRule="auto" w:line="360"/>
        <w:ind w:firstLine="851"/>
        <w:jc w:val="both"/>
        <w:rPr/>
      </w:pPr>
      <w:r>
        <w:rPr>
          <w:rFonts w:cs="Calligraph" w:ascii="Calligraph" w:hAnsi="Calligraph"/>
          <w:sz w:val="36"/>
        </w:rPr>
        <w:t>Король любил бордо, но по требованию Кенэ, который считал это вино слишком тяжелым для монаршего желудка, был вынужден отказаться от него. Однако за ужином он выпивал столько шампанского, что порой едва держался на ногах, отправляясь в покои маркизы. Несколько раз ему делалось дурно, на этот случай Кенэ всегда был под рукой. Простыми средствами он облегчал состояние пациента, од</w:t>
        <w:softHyphen/>
        <w:t>новременно успокаивая маркизу, которая дрожала от страха: что будет, если король умрет в ее постели? Ее завтра же обвинят в убийстве! Кенэ деловито говорил: такой опасности нет, королю только 40 лет; вот если бы ему было 60, то он не поручился бы за его жизнь. Многоопытный, умный док</w:t>
        <w:softHyphen/>
        <w:t xml:space="preserve">тор понимал Помпадур с полуслова. </w:t>
      </w:r>
    </w:p>
    <w:p>
      <w:pPr>
        <w:pStyle w:val="Normal"/>
        <w:spacing w:lineRule="auto" w:line="360"/>
        <w:ind w:firstLine="851"/>
        <w:jc w:val="both"/>
        <w:rPr/>
      </w:pPr>
      <w:r>
        <w:rPr>
          <w:rFonts w:cs="Calligraph" w:ascii="Calligraph" w:hAnsi="Calligraph"/>
          <w:sz w:val="36"/>
        </w:rPr>
        <w:t>В медицине Кенэ предпочитал простые и естественные средства, во многом полагаясь на природу. Его обществен</w:t>
        <w:softHyphen/>
        <w:t>ные и экономические идеи вполне соответствовали этой чер</w:t>
        <w:softHyphen/>
        <w:t xml:space="preserve">те характера. Ведь слово </w:t>
      </w:r>
      <w:r>
        <w:rPr>
          <w:rFonts w:cs="Calligraph" w:ascii="Calligraph" w:hAnsi="Calligraph"/>
          <w:i/>
          <w:sz w:val="36"/>
        </w:rPr>
        <w:t>физиократия</w:t>
      </w:r>
      <w:r>
        <w:rPr>
          <w:rFonts w:cs="Calligraph" w:ascii="Calligraph" w:hAnsi="Calligraph"/>
          <w:sz w:val="36"/>
        </w:rPr>
        <w:t xml:space="preserve"> означает власть приро</w:t>
        <w:softHyphen/>
        <w:t>ды (от греческих слов «физис» — природа, «кратос» — власть).</w:t>
      </w:r>
    </w:p>
    <w:p>
      <w:pPr>
        <w:pStyle w:val="Normal"/>
        <w:spacing w:lineRule="auto" w:line="360"/>
        <w:ind w:firstLine="851"/>
        <w:jc w:val="both"/>
        <w:rPr/>
      </w:pPr>
      <w:r>
        <w:rPr>
          <w:rFonts w:cs="Calligraph" w:ascii="Calligraph" w:hAnsi="Calligraph"/>
          <w:sz w:val="36"/>
        </w:rPr>
        <w:t xml:space="preserve">Людовик </w:t>
      </w:r>
      <w:r>
        <w:rPr>
          <w:sz w:val="32"/>
        </w:rPr>
        <w:t>XV</w:t>
      </w:r>
      <w:r>
        <w:rPr>
          <w:rFonts w:cs="Calligraph" w:ascii="Calligraph" w:hAnsi="Calligraph"/>
          <w:sz w:val="36"/>
        </w:rPr>
        <w:t xml:space="preserve"> благоволил к Кенэ и называл его «мой мысли</w:t>
        <w:softHyphen/>
        <w:t>тель». Он дал доктору дворянство, и сам выбрал для него герб. В 1758 году король собственноручно сделал на ручном печатном станке, который завел доктор для его физических упражнений, первые оттиски «Экономической таблицы» — со</w:t>
        <w:softHyphen/>
        <w:t>чинения, впоследствии прославившего имя Кенэ. Но Кенэ не любил короля и в глубине души считал его опасным ничто</w:t>
        <w:softHyphen/>
        <w:t>жеством. Это был совсем не тот государь, о котором мечтали физиократы: мудрый и просвещенный блюститель законов го</w:t>
        <w:softHyphen/>
        <w:t>сударства. Исподволь, пользуясь своим постоянным пребыва</w:t>
        <w:softHyphen/>
        <w:t>нием и влиянием при дворе, Кенэ пытался сделать такого го</w:t>
        <w:softHyphen/>
        <w:t xml:space="preserve">сударя из дофина — сына Людовика </w:t>
      </w:r>
      <w:r>
        <w:rPr>
          <w:sz w:val="32"/>
        </w:rPr>
        <w:t>XV</w:t>
      </w:r>
      <w:r>
        <w:rPr>
          <w:rFonts w:cs="Calligraph" w:ascii="Calligraph" w:hAnsi="Calligraph"/>
          <w:sz w:val="36"/>
        </w:rPr>
        <w:t xml:space="preserve"> и наследника престо</w:t>
        <w:softHyphen/>
        <w:t xml:space="preserve">ла, а после его смерти — из нового дофина, внука короля и будущего Людовика </w:t>
      </w:r>
      <w:r>
        <w:rPr>
          <w:sz w:val="32"/>
        </w:rPr>
        <w:t>XVI</w:t>
      </w:r>
      <w:r>
        <w:rPr>
          <w:rFonts w:cs="Calligraph" w:ascii="Calligraph" w:hAnsi="Calligraph"/>
          <w:sz w:val="36"/>
        </w:rPr>
        <w:t>.</w:t>
      </w:r>
    </w:p>
    <w:p>
      <w:pPr>
        <w:pStyle w:val="3"/>
        <w:rPr/>
      </w:pPr>
      <w:r>
        <w:rPr/>
        <w:t>Франсуа Кенэ родился в 1694 году в деревне, недалеко от Версаля, и был восьмым из 13 детей в семье крестьянина, заодно занимавшегося мелкой торговлей. До 11 лет Франсуа не знал грамоты. Потом какой-то добрый человек научил его читать и писать. Дальше — ученье у сельского кюре и в на</w:t>
        <w:softHyphen/>
        <w:t>чальной школе в соседнем городе. Все это время ему прихо</w:t>
        <w:softHyphen/>
        <w:t>дилось выполнять тяжелую работу в поле и дома, тем более что отец умер, когда Франсуа было 13 лет. Страсть мальчика к чтению была такова, что он мог иной раз выйти на заре из дому, дойти до Парижа, выбрать нужную книгу и к ночи вернуться домой, отмахав десятки километров.</w:t>
      </w:r>
    </w:p>
    <w:p>
      <w:pPr>
        <w:pStyle w:val="Normal"/>
        <w:spacing w:lineRule="auto" w:line="360"/>
        <w:ind w:firstLine="851"/>
        <w:jc w:val="both"/>
        <w:rPr/>
      </w:pPr>
      <w:r>
        <w:rPr>
          <w:rFonts w:cs="Calligraph" w:ascii="Calligraph" w:hAnsi="Calligraph"/>
          <w:sz w:val="36"/>
        </w:rPr>
        <w:t>В 17 лет Кенэ решил стать хирургом и поступил подруч</w:t>
        <w:softHyphen/>
        <w:t>ным к местному эскулапу. Главное, что он должен был уметь делать,— это открывать кровь: кровопускание было тогда универсальным способом лечения. Как бы плохо ни учили в то время, Кенэ учился усердно и серьезно. В 1711 по 1717 год он живет в Париже, одновременно работая в мастерской гравера и практикуя в госпитале. К 23 годам он уже настолько стоит на собственных ногах, что женится на дочери париж</w:t>
        <w:softHyphen/>
        <w:t>ского бакалейщика с хорошим приданым, получает диплом хирурга и начинает практику в городке Мант, недалеко от Парижа. Кенэ живет в Манте 17 лет и благодаря своему тру</w:t>
        <w:softHyphen/>
        <w:t>долюбию, искусству и особой способности внушать людям доверие становится популярнейшим врачом во всей округе. Он принимает роды (этим Кенэ особенно славился), откры</w:t>
        <w:softHyphen/>
        <w:t>вает кровь, рвет зубы и делает довольно сложные по тем вре</w:t>
        <w:softHyphen/>
        <w:t>менам операции. В числе его пациентов постепенно оказы</w:t>
        <w:softHyphen/>
        <w:t>ваются местные аристократы, он сближается с парижскими светилами, выпускает несколько медицинских сочинений.</w:t>
      </w:r>
    </w:p>
    <w:p>
      <w:pPr>
        <w:pStyle w:val="Normal"/>
        <w:spacing w:lineRule="auto" w:line="360"/>
        <w:ind w:firstLine="851"/>
        <w:jc w:val="both"/>
        <w:rPr/>
      </w:pPr>
      <w:r>
        <w:rPr>
          <w:rFonts w:cs="Calligraph" w:ascii="Calligraph" w:hAnsi="Calligraph"/>
          <w:sz w:val="36"/>
        </w:rPr>
        <w:t>В 1734 году Кенэ, вдовец с двумя детьми, покидает Мант и по приглашению герцога Виллеруа занимает место его до</w:t>
        <w:softHyphen/>
        <w:t>машнего врача. В 30-х и 40-х годах он отдает много сил борь</w:t>
        <w:softHyphen/>
        <w:t>бе, которую вели хирурги против «факультета» — официаль</w:t>
        <w:softHyphen/>
        <w:t>ной ученой медицины. Дело в том, что согласно старинному статуту они были объединены в один ремесленный цех с ци</w:t>
        <w:softHyphen/>
        <w:t>рюльниками. Заниматься терапией хирургам было запреще</w:t>
        <w:softHyphen/>
        <w:t>но. Кенэ становится во главе «хирургической партии» и в конце концов добивается победы. В это же время Кенэ выпу</w:t>
        <w:softHyphen/>
        <w:t>скает свое главное естественнонаучное сочинение, своего рода медико-философский трактат, где трактуются основные вопросы медицины: о соотношении теории и врачебной прак</w:t>
        <w:softHyphen/>
        <w:t>тики, о медицинской этике и др.</w:t>
      </w:r>
    </w:p>
    <w:p>
      <w:pPr>
        <w:pStyle w:val="Normal"/>
        <w:spacing w:lineRule="auto" w:line="360"/>
        <w:ind w:firstLine="851"/>
        <w:jc w:val="both"/>
        <w:rPr/>
      </w:pPr>
      <w:r>
        <w:rPr>
          <w:rFonts w:cs="Calligraph" w:ascii="Calligraph" w:hAnsi="Calligraph"/>
          <w:sz w:val="36"/>
        </w:rPr>
        <w:t>Важным событием в жизни Кенэ был переход в 1749 году к маркизе Помпадур, которая «выпросила» его у герцога. Кенэ обосновался на антресолях Версальского дворца. К этому времени он был уже очень состоятельным человеком.</w:t>
      </w:r>
    </w:p>
    <w:p>
      <w:pPr>
        <w:pStyle w:val="Normal"/>
        <w:spacing w:lineRule="auto" w:line="360"/>
        <w:ind w:firstLine="851"/>
        <w:jc w:val="both"/>
        <w:rPr/>
      </w:pPr>
      <w:r>
        <w:rPr>
          <w:rFonts w:cs="Calligraph" w:ascii="Calligraph" w:hAnsi="Calligraph"/>
          <w:sz w:val="36"/>
        </w:rPr>
        <w:t>Медицина занимает большое место в жизни и деятельности Кенэ. По мосту философии он перешел от медицины к поли</w:t>
        <w:softHyphen/>
        <w:t>тической экономии. Человеческий организм и общество. Кро</w:t>
        <w:softHyphen/>
        <w:t>вообращение, обмен веществ в человеческом теле и обраще</w:t>
        <w:softHyphen/>
        <w:t>ние продукта в обществе. Эта биологическая аналогия вела мысль Кенэ.</w:t>
      </w:r>
    </w:p>
    <w:p>
      <w:pPr>
        <w:pStyle w:val="Normal"/>
        <w:spacing w:lineRule="auto" w:line="360"/>
        <w:ind w:firstLine="851"/>
        <w:jc w:val="both"/>
        <w:rPr/>
      </w:pPr>
      <w:r>
        <w:rPr>
          <w:rFonts w:cs="Calligraph" w:ascii="Calligraph" w:hAnsi="Calligraph"/>
          <w:sz w:val="36"/>
        </w:rPr>
        <w:t>В своей квартире на антресолях Версальского дворца Кенэ прожил 25 лет и был вынужден съехать оттуда лишь за пол</w:t>
        <w:softHyphen/>
        <w:t xml:space="preserve">года до своей смерти, когда умер Людовик </w:t>
      </w:r>
      <w:r>
        <w:rPr>
          <w:sz w:val="32"/>
        </w:rPr>
        <w:t>XV</w:t>
      </w:r>
      <w:r>
        <w:rPr>
          <w:rFonts w:cs="Calligraph" w:ascii="Calligraph" w:hAnsi="Calligraph"/>
          <w:sz w:val="36"/>
        </w:rPr>
        <w:t xml:space="preserve"> и новая власть выметала из дворца остатки прошлого царствования. Квар</w:t>
        <w:softHyphen/>
        <w:t>тира Кенэ состояла всего из одной большой, но низкой и тем</w:t>
        <w:softHyphen/>
        <w:t>новатой комнаты и двух полутемных чуланов. Тем не менее она скоро стала одним из излюбленных мест сборищ «литера</w:t>
        <w:softHyphen/>
        <w:t xml:space="preserve">турной республики» — ученых, философов, писателей, сплотившихся в начале 50-х годов </w:t>
      </w:r>
      <w:r>
        <w:rPr>
          <w:sz w:val="32"/>
        </w:rPr>
        <w:t>XVIII</w:t>
      </w:r>
      <w:r>
        <w:rPr>
          <w:rFonts w:cs="Calligraph" w:ascii="Calligraph" w:hAnsi="Calligraph"/>
          <w:sz w:val="36"/>
        </w:rPr>
        <w:t xml:space="preserve"> века вокруг «Энциклопе</w:t>
        <w:softHyphen/>
        <w:t>дии». Доктор Кенэ в первое время проповедовал свои идеи не столько в печати, сколько в кругу друзей, собиравшихся на его антресолях. У пего появились ученики и единомышлен</w:t>
        <w:softHyphen/>
        <w:t>ники, появились, конечно, и несогласные. Мармонтель оста</w:t>
        <w:softHyphen/>
        <w:t>вил живое описание собраний у Кенэ: «В то время как под антресолями Кенэ собирались и рассеивались бури, он усерд</w:t>
        <w:softHyphen/>
        <w:t>но трудился над своими аксиомами и расчетами по экономике земледелия, столь же спокойный и безразличный к движе</w:t>
        <w:softHyphen/>
        <w:t>ниям двора, как будто он находился в ста лье от него. Внизу толковали о мире и войне, о назначении генералов и отстав</w:t>
        <w:softHyphen/>
        <w:t>ке министров, а мы на антресолях рассуждали о земледелии и исчисляли чистый продукт, а иногда весело обедали в об</w:t>
        <w:softHyphen/>
        <w:t>ществе Дидро, д'Аламбера, Дюкло, Гельвеция, Тюрго, Бюффона. И мадам де Помпадур, не будучи в состоянии привлечь эту компанию философов в свой салон, сама порой подни</w:t>
        <w:softHyphen/>
        <w:t>малась наверх, чтобы повидать их за столом и поговорить с ними».</w:t>
      </w:r>
    </w:p>
    <w:p>
      <w:pPr>
        <w:pStyle w:val="Normal"/>
        <w:spacing w:lineRule="auto" w:line="360"/>
        <w:ind w:firstLine="851"/>
        <w:jc w:val="both"/>
        <w:rPr/>
      </w:pPr>
      <w:r>
        <w:rPr>
          <w:rFonts w:cs="Calligraph" w:ascii="Calligraph" w:hAnsi="Calligraph"/>
          <w:sz w:val="36"/>
        </w:rPr>
        <w:t>По словам д'Аламбера, Кенэ был «философ при дворе, ко</w:t>
        <w:softHyphen/>
        <w:t>торый жил в уединении и трудах, не зная языка страны</w:t>
      </w:r>
      <w:r>
        <w:rPr>
          <w:rStyle w:val="FootnoteCharacters"/>
          <w:rStyle w:val="FootnoteAnchor"/>
          <w:rFonts w:cs="Calligraph" w:ascii="Calligraph" w:hAnsi="Calligraph"/>
          <w:sz w:val="36"/>
        </w:rPr>
        <w:footnoteReference w:id="2"/>
      </w:r>
      <w:r>
        <w:rPr>
          <w:rFonts w:cs="Calligraph" w:ascii="Calligraph" w:hAnsi="Calligraph"/>
          <w:sz w:val="36"/>
        </w:rPr>
        <w:t xml:space="preserve"> и не стремясь его изучить, будучи мало связан с ее обитате</w:t>
        <w:softHyphen/>
        <w:t>лями; он был судья столь же просвещенный, сколь бесприст</w:t>
        <w:softHyphen/>
        <w:t>растный, совершенно свободный от всего, что он слышал и видел вокруг себя...».</w:t>
      </w:r>
    </w:p>
    <w:p>
      <w:pPr>
        <w:pStyle w:val="Normal"/>
        <w:spacing w:lineRule="auto" w:line="360"/>
        <w:ind w:firstLine="851"/>
        <w:jc w:val="both"/>
        <w:rPr/>
      </w:pPr>
      <w:r>
        <w:rPr>
          <w:rFonts w:cs="Calligraph" w:ascii="Calligraph" w:hAnsi="Calligraph"/>
          <w:sz w:val="36"/>
        </w:rPr>
        <w:t>Позже, когда вокруг Кенэ сплотилась его секта, собрания приняли несколько иной характер: за стол садились в основ</w:t>
        <w:softHyphen/>
        <w:t>ном ученики и последователи Кенэ или люди, которых они представляли ему. В 1766 году здесь провел несколько вечеров Адам Смит.</w:t>
      </w:r>
    </w:p>
    <w:p>
      <w:pPr>
        <w:pStyle w:val="Normal"/>
        <w:spacing w:lineRule="auto" w:line="360"/>
        <w:ind w:firstLine="851"/>
        <w:jc w:val="both"/>
        <w:rPr/>
      </w:pPr>
      <w:r>
        <w:rPr>
          <w:rFonts w:cs="Calligraph" w:ascii="Calligraph" w:hAnsi="Calligraph"/>
          <w:sz w:val="36"/>
        </w:rPr>
        <w:t>Школу физиократов часто называли сектой, причем в это слово не вкладывалось никакого дурного смысла или иро</w:t>
        <w:softHyphen/>
        <w:t>нии, а имелась в виду лишь тесная идейная связь между последователями Кенэ. Адам Смит, относившийся к Кенэ с величайшим уважением, писал о секте в «Богатстве народов».</w:t>
      </w:r>
    </w:p>
    <w:p>
      <w:pPr>
        <w:pStyle w:val="Normal"/>
        <w:spacing w:lineRule="auto" w:line="360"/>
        <w:ind w:firstLine="851"/>
        <w:jc w:val="both"/>
        <w:rPr/>
      </w:pPr>
      <w:r>
        <w:rPr>
          <w:rFonts w:cs="Calligraph" w:ascii="Calligraph" w:hAnsi="Calligraph"/>
          <w:sz w:val="36"/>
        </w:rPr>
        <w:t>Каков был Кенэ? Из множества довольно разноречивых свидетельств современников складывается образ лукавого мудреца, слегка таящего свою мудрость под личиной просто</w:t>
        <w:softHyphen/>
        <w:t>ватости; его сравнивали с Сократом. Говорят, он любил прит</w:t>
        <w:softHyphen/>
        <w:t>чи с глубоким и не сразу понятным смыслом. Он был очень скромен и лично не честолюбив. Внешне Кенэ был неприме</w:t>
        <w:softHyphen/>
        <w:t>тен, и новый человек, попав в его «антресольный клуб», не мог сразу понять, кто же здесь хозяин и председатель. «Умен, как дьявол»,—сказал брат маркиза Мирабо, побывав у Кенэ. «Хитер, как обезьяна»,— заметил какой-то придворный, вы</w:t>
        <w:softHyphen/>
        <w:t>слушав одну из его побасенок. Таков он на портрете, напи</w:t>
        <w:softHyphen/>
        <w:t>санном в 1767 году: некрасивое плебейское лицо с иронической полуулыбкой и умными, пронизывающими глазами.</w:t>
      </w:r>
    </w:p>
    <w:p>
      <w:pPr>
        <w:pStyle w:val="Normal"/>
        <w:spacing w:lineRule="auto" w:line="360"/>
        <w:ind w:firstLine="851"/>
        <w:jc w:val="both"/>
        <w:rPr/>
      </w:pPr>
      <w:r>
        <w:rPr>
          <w:rFonts w:cs="Calligraph" w:ascii="Calligraph" w:hAnsi="Calligraph"/>
          <w:sz w:val="36"/>
        </w:rPr>
        <w:t>Свое влияние на маркизу и па самого короля Кенэ исполь</w:t>
        <w:softHyphen/>
        <w:t>зовал в интересах дела, которому он был теперь предан. Он содействовал (вместе с Тюрго) некоторому смягчению зако</w:t>
        <w:softHyphen/>
        <w:t>нодательства, устраивал издание сочинений своих единомыш</w:t>
        <w:softHyphen/>
        <w:t>ленников, а для Лемерсье добился назначения на крупный пост, где тот попытался провести первый физиократический эксперимент. Смерть мадам Помпадур в 1764 году несколько подорвала позиции экономистов при дворе. Но Кенэ оставался лейб-медиком короля, который по-прежнему благоволил к нему.</w:t>
      </w:r>
      <w:r>
        <w:br w:type="page"/>
      </w:r>
    </w:p>
    <w:p>
      <w:pPr>
        <w:pStyle w:val="Heading3"/>
        <w:ind w:firstLine="851"/>
        <w:rPr>
          <w:rFonts w:ascii="Calligraph" w:hAnsi="Calligraph" w:cs="Calligraph"/>
          <w:i w:val="false"/>
          <w:i w:val="false"/>
          <w:sz w:val="40"/>
        </w:rPr>
      </w:pPr>
      <w:r>
        <w:rPr>
          <w:rFonts w:cs="Calligraph" w:ascii="Calligraph" w:hAnsi="Calligraph"/>
          <w:i w:val="false"/>
          <w:sz w:val="40"/>
        </w:rPr>
        <w:t>Новая наука</w:t>
      </w:r>
    </w:p>
    <w:p>
      <w:pPr>
        <w:pStyle w:val="Normal"/>
        <w:spacing w:lineRule="auto" w:line="360" w:before="180" w:after="0"/>
        <w:ind w:firstLine="851"/>
        <w:jc w:val="both"/>
        <w:rPr/>
      </w:pPr>
      <w:r>
        <w:rPr>
          <w:rFonts w:cs="Calligraph" w:ascii="Calligraph" w:hAnsi="Calligraph"/>
          <w:sz w:val="36"/>
        </w:rPr>
        <w:t>Крестьянин, вспахав, удобрив и засеяв участок земли, со</w:t>
        <w:softHyphen/>
        <w:t>брал урожаи. Он засыпал семена, отложил зерно на пропи</w:t>
        <w:softHyphen/>
        <w:t>тание семьи, часть продал для приобретения самых необхо</w:t>
        <w:softHyphen/>
        <w:t>димых городских товаров и с удовлетворением убедился, что у него еще есть какой-то избыток. Что может быть проще этой истории? А между тем именно подобные вещи натолкну</w:t>
        <w:softHyphen/>
        <w:t>ли доктора Кенэ на разные мысли.</w:t>
      </w:r>
    </w:p>
    <w:p>
      <w:pPr>
        <w:pStyle w:val="Normal"/>
        <w:spacing w:lineRule="auto" w:line="360"/>
        <w:ind w:firstLine="851"/>
        <w:jc w:val="both"/>
        <w:rPr>
          <w:rFonts w:ascii="Calligraph" w:hAnsi="Calligraph" w:cs="Calligraph"/>
          <w:sz w:val="36"/>
        </w:rPr>
      </w:pPr>
      <w:r>
        <w:rPr>
          <w:rFonts w:cs="Calligraph" w:ascii="Calligraph" w:hAnsi="Calligraph"/>
          <w:sz w:val="36"/>
        </w:rPr>
        <w:t>Кенэ хорошо знал, что будет с этим избытком: крестьянин отдаст его деньгами или натурой сеньору, королю и церкви. Он даже оценивал в одной из своих работ долю каждого по</w:t>
        <w:softHyphen/>
        <w:t>лучателя: сеньору — четыре седьмых, королю — две седьмых, церкви — одну седьмую. Возникают два вопроса. Первый: по какому праву эти трое с ложкой забирают у одного с сош</w:t>
        <w:softHyphen/>
        <w:t>кой значительную часть его урожая или дохода? Второй: от</w:t>
        <w:softHyphen/>
        <w:t>куда взялся избыток?</w:t>
      </w:r>
    </w:p>
    <w:p>
      <w:pPr>
        <w:pStyle w:val="Normal"/>
        <w:spacing w:lineRule="auto" w:line="360"/>
        <w:ind w:firstLine="851"/>
        <w:jc w:val="both"/>
        <w:rPr/>
      </w:pPr>
      <w:r>
        <w:rPr>
          <w:rFonts w:cs="Calligraph" w:ascii="Calligraph" w:hAnsi="Calligraph"/>
          <w:sz w:val="36"/>
        </w:rPr>
        <w:t>На первый вопрос Кенэ отвечал примерно так. О короле и церкви нечего говорить: это, так сказать, от бога. Что касается сеньоров, то он находил своеобразное экономиче</w:t>
        <w:softHyphen/>
        <w:t>ское объяснение: их ренту можно рассматривать как закон</w:t>
        <w:softHyphen/>
        <w:t>ный процент на некие «поземельные авансы» (</w:t>
      </w:r>
      <w:r>
        <w:rPr>
          <w:rFonts w:cs="Calligraph" w:ascii="Calligraph" w:hAnsi="Calligraph"/>
          <w:sz w:val="36"/>
          <w:lang w:val="fr-FR"/>
        </w:rPr>
        <w:t>avances fon-cieres</w:t>
      </w:r>
      <w:r>
        <w:rPr>
          <w:rFonts w:cs="Calligraph" w:ascii="Calligraph" w:hAnsi="Calligraph"/>
          <w:sz w:val="36"/>
        </w:rPr>
        <w:t>) — капиталовложения, якобы сделанные ими во время оно для приведения земли в пригодное для обработки состоя</w:t>
        <w:softHyphen/>
        <w:t>ние. Трудно сказать, верил ли в это сам Кенэ. Во всяком случае, он не представлял себе земледелие без помещиков. Ответ на второй вопрос казался ему еще очевиднее. Земля, природа дала этот избыток! Столь же естественным образом он и достается тому, кто владеет землей.</w:t>
      </w:r>
    </w:p>
    <w:p>
      <w:pPr>
        <w:pStyle w:val="Normal"/>
        <w:spacing w:lineRule="auto" w:line="360"/>
        <w:ind w:firstLine="851"/>
        <w:jc w:val="both"/>
        <w:rPr/>
      </w:pPr>
      <w:r>
        <w:rPr>
          <w:rFonts w:cs="Calligraph" w:ascii="Calligraph" w:hAnsi="Calligraph"/>
          <w:sz w:val="36"/>
        </w:rPr>
        <w:t>Избыток сельскохозяйственного продукта, который обра</w:t>
        <w:softHyphen/>
        <w:t>зуется за вычетом всех издержек его производства, Кенэ на</w:t>
        <w:softHyphen/>
        <w:t xml:space="preserve">зывал </w:t>
      </w:r>
      <w:r>
        <w:rPr>
          <w:rFonts w:cs="Calligraph" w:ascii="Calligraph" w:hAnsi="Calligraph"/>
          <w:sz w:val="36"/>
          <w:u w:val="single"/>
        </w:rPr>
        <w:t>чистым продуктом</w:t>
      </w:r>
      <w:r>
        <w:rPr>
          <w:rFonts w:cs="Calligraph" w:ascii="Calligraph" w:hAnsi="Calligraph"/>
          <w:sz w:val="36"/>
        </w:rPr>
        <w:t xml:space="preserve"> (</w:t>
      </w:r>
      <w:r>
        <w:rPr>
          <w:rFonts w:cs="Calligraph" w:ascii="Calligraph" w:hAnsi="Calligraph"/>
          <w:sz w:val="36"/>
          <w:lang w:val="fr-FR"/>
        </w:rPr>
        <w:t>produit net</w:t>
      </w:r>
      <w:r>
        <w:rPr>
          <w:rFonts w:cs="Calligraph" w:ascii="Calligraph" w:hAnsi="Calligraph"/>
          <w:sz w:val="36"/>
        </w:rPr>
        <w:t>) и анализировал его производство, распределение и оборот. Чистый продукт в трактовке физиократов — это ближайший прообраз приба</w:t>
        <w:softHyphen/>
        <w:t>вочного продукта и прибавочной стоимости, хотя они одно</w:t>
        <w:softHyphen/>
        <w:t>сторонне сводили его к земельной ренте и считали естествен</w:t>
        <w:softHyphen/>
        <w:t>ным плодом земли. Однако их огромной заслугой было то, что они «перенесли исследование о происхождении приба</w:t>
        <w:softHyphen/>
        <w:t>вочной стоимости из сферы обращения в сферу непосредст</w:t>
        <w:softHyphen/>
        <w:t>венного производства и этим заложили основу для анализа капиталистического производства».</w:t>
      </w:r>
    </w:p>
    <w:p>
      <w:pPr>
        <w:pStyle w:val="Normal"/>
        <w:spacing w:lineRule="auto" w:line="360"/>
        <w:ind w:firstLine="851"/>
        <w:jc w:val="both"/>
        <w:rPr/>
      </w:pPr>
      <w:r>
        <w:rPr>
          <w:rFonts w:cs="Calligraph" w:ascii="Calligraph" w:hAnsi="Calligraph"/>
          <w:sz w:val="36"/>
        </w:rPr>
        <w:t>Почему Кенэ и физиократы обнаружили прибавочную стоимость только в земледелии? Потому, что там процесс ее производства и присвоения наиболее нагляден, очевиден. Его несравненно труднее разглядеть в промышленности. Суть дела заключается в том, что рабочий в единицу времени соз</w:t>
        <w:softHyphen/>
        <w:t>дает больше стоимости, чем стоит его собственное содержа</w:t>
        <w:softHyphen/>
        <w:t>ние. Но рабочий производит совсем не те товары, которые он потребляет. Он, может быть, всю жизнь делает гайки и винты, а ест он хлеб, порой мясо и, весьма вероятно, пьет вино или пиво. Чтобы разглядеть тут прибавочную стоимость, надо знать, как привести гайки и винты, хлеб и вино к како</w:t>
        <w:softHyphen/>
        <w:t>му-то общему знаменателю, т. е. иметь понятие о стоимости товаров. А такого понятия Кенэ не имел, оно его просто не интересовало.</w:t>
      </w:r>
    </w:p>
    <w:p>
      <w:pPr>
        <w:pStyle w:val="Normal"/>
        <w:spacing w:lineRule="auto" w:line="360"/>
        <w:ind w:firstLine="851"/>
        <w:jc w:val="both"/>
        <w:rPr/>
      </w:pPr>
      <w:r>
        <w:rPr>
          <w:rFonts w:cs="Calligraph" w:ascii="Calligraph" w:hAnsi="Calligraph"/>
          <w:sz w:val="36"/>
        </w:rPr>
        <w:t>Прибавочная стоимость в земледелии кажется даром при</w:t>
        <w:softHyphen/>
        <w:t>роды, а не плодом неоплаченного человеческого труда. Она непосредственно существует в натуральной форме прибавоч</w:t>
        <w:softHyphen/>
        <w:t>ного продукта, особенно в хлебе. Строя свою модель, Кенэ брал в нее не бедного крестьянина-испольщика, а скорее сво</w:t>
        <w:softHyphen/>
        <w:t>его излюбленного фермера-арендатора, который имеет рабо</w:t>
        <w:softHyphen/>
        <w:t>чий скот и простейшее оборудование, а также нанимает бат</w:t>
        <w:softHyphen/>
        <w:t>раков.</w:t>
      </w:r>
    </w:p>
    <w:p>
      <w:pPr>
        <w:pStyle w:val="Normal"/>
        <w:spacing w:lineRule="auto" w:line="360"/>
        <w:ind w:firstLine="851"/>
        <w:jc w:val="both"/>
        <w:rPr/>
      </w:pPr>
      <w:r>
        <w:rPr>
          <w:rFonts w:cs="Calligraph" w:ascii="Calligraph" w:hAnsi="Calligraph"/>
          <w:sz w:val="36"/>
        </w:rPr>
        <w:t>Размышления над хозяйством такого фермера толкнули Кенэ на известный анализ капитала, хотя слово «капитал» мы у него не встретим. Он понимал, что, скажем, затраты па осушение земли, строения, лошадей, плуги и бороны — это один тип авансов, а на семена и содержание батраков — дру</w:t>
        <w:softHyphen/>
        <w:t xml:space="preserve">гой. Первые затраты делаются раз в несколько лет и окупаются постепенно, вторые — ежегодно или непрерывно и должны окунаться каждым урожаем. Соответственно Кенэ говорил о </w:t>
      </w:r>
      <w:r>
        <w:rPr>
          <w:rFonts w:cs="Calligraph" w:ascii="Calligraph" w:hAnsi="Calligraph"/>
          <w:sz w:val="36"/>
          <w:u w:val="single"/>
        </w:rPr>
        <w:t>первоначальных авансах</w:t>
      </w:r>
      <w:r>
        <w:rPr>
          <w:rFonts w:cs="Calligraph" w:ascii="Calligraph" w:hAnsi="Calligraph"/>
          <w:sz w:val="36"/>
        </w:rPr>
        <w:t xml:space="preserve"> — </w:t>
      </w:r>
      <w:r>
        <w:rPr>
          <w:rFonts w:cs="Calligraph" w:ascii="Calligraph" w:hAnsi="Calligraph"/>
          <w:sz w:val="36"/>
          <w:lang w:val="fr-FR"/>
        </w:rPr>
        <w:t>avances primitives</w:t>
      </w:r>
      <w:r>
        <w:rPr>
          <w:rFonts w:cs="Calligraph" w:ascii="Calligraph" w:hAnsi="Calligraph"/>
          <w:sz w:val="36"/>
        </w:rPr>
        <w:t xml:space="preserve"> (мы называем это основным капиталом) и </w:t>
      </w:r>
      <w:r>
        <w:rPr>
          <w:rFonts w:cs="Calligraph" w:ascii="Calligraph" w:hAnsi="Calligraph"/>
          <w:sz w:val="36"/>
          <w:u w:val="single"/>
        </w:rPr>
        <w:t>ежегодных авансах</w:t>
      </w:r>
      <w:r>
        <w:rPr>
          <w:rFonts w:cs="Calligraph" w:ascii="Calligraph" w:hAnsi="Calligraph"/>
          <w:sz w:val="36"/>
        </w:rPr>
        <w:t xml:space="preserve"> — </w:t>
      </w:r>
      <w:r>
        <w:rPr>
          <w:rFonts w:cs="Calligraph" w:ascii="Calligraph" w:hAnsi="Calligraph"/>
          <w:sz w:val="36"/>
          <w:lang w:val="fr-FR"/>
        </w:rPr>
        <w:t>avances annuelles</w:t>
      </w:r>
      <w:r>
        <w:rPr>
          <w:rFonts w:cs="Calligraph" w:ascii="Calligraph" w:hAnsi="Calligraph"/>
          <w:sz w:val="36"/>
        </w:rPr>
        <w:t xml:space="preserve"> (оборотный капитал). Эти идеи были развиты Ада</w:t>
        <w:softHyphen/>
        <w:t>мом Смитом. Теперь это азбука экономиста, но для своего времени такой анализ был огромным достижением. Маркс начинает исследование учения физиократов в «Теориях при</w:t>
        <w:softHyphen/>
        <w:t xml:space="preserve">бавочной стоимости» такой фразой: «Существенная заслуга физиократов состоит в том, что они в пределах буржуазного кругозора дали анализ </w:t>
      </w:r>
      <w:r>
        <w:rPr>
          <w:rFonts w:cs="Calligraph" w:ascii="Calligraph" w:hAnsi="Calligraph"/>
          <w:sz w:val="36"/>
          <w:u w:val="single"/>
        </w:rPr>
        <w:t>капитала.</w:t>
      </w:r>
      <w:r>
        <w:rPr>
          <w:rFonts w:cs="Calligraph" w:ascii="Calligraph" w:hAnsi="Calligraph"/>
          <w:sz w:val="36"/>
        </w:rPr>
        <w:t xml:space="preserve"> Эта-то заслуга и делает их настоящими отцами современной политической экономии».</w:t>
      </w:r>
    </w:p>
    <w:p>
      <w:pPr>
        <w:pStyle w:val="Normal"/>
        <w:spacing w:lineRule="auto" w:line="360"/>
        <w:ind w:firstLine="851"/>
        <w:jc w:val="both"/>
        <w:rPr/>
      </w:pPr>
      <w:r>
        <w:rPr>
          <w:rFonts w:cs="Calligraph" w:ascii="Calligraph" w:hAnsi="Calligraph"/>
          <w:sz w:val="36"/>
        </w:rPr>
        <w:t>Введя эти понятия, Кенэ создал основу для анализа обо</w:t>
        <w:softHyphen/>
        <w:t>рота и воспроизводства капитала, т. е. постоянного возобнов</w:t>
        <w:softHyphen/>
        <w:t>ления и повторения процессов производства и сбыта, что имеет огромное значение для рационального ведения хозяй</w:t>
        <w:softHyphen/>
        <w:t xml:space="preserve">ства. Сам термин </w:t>
      </w:r>
      <w:r>
        <w:rPr>
          <w:rFonts w:cs="Calligraph" w:ascii="Calligraph" w:hAnsi="Calligraph"/>
          <w:sz w:val="36"/>
          <w:u w:val="single"/>
        </w:rPr>
        <w:t>воспроизводство</w:t>
      </w:r>
      <w:r>
        <w:rPr>
          <w:rFonts w:cs="Calligraph" w:ascii="Calligraph" w:hAnsi="Calligraph"/>
          <w:sz w:val="36"/>
        </w:rPr>
        <w:t>, играющий такую важную роль в марксистской политической экономии, был впервые использован Кенэ.</w:t>
      </w:r>
    </w:p>
    <w:p>
      <w:pPr>
        <w:pStyle w:val="Normal"/>
        <w:spacing w:lineRule="auto" w:line="360"/>
        <w:ind w:firstLine="851"/>
        <w:jc w:val="both"/>
        <w:rPr/>
      </w:pPr>
      <w:r>
        <w:rPr>
          <w:rFonts w:cs="Calligraph" w:ascii="Calligraph" w:hAnsi="Calligraph"/>
          <w:sz w:val="36"/>
        </w:rPr>
        <w:t>Кенэ дал такое описание классовой структуры современ</w:t>
        <w:softHyphen/>
        <w:t xml:space="preserve">ного ему общества: «Нация состоит из трех классов граждан: </w:t>
      </w:r>
      <w:r>
        <w:rPr>
          <w:rFonts w:cs="Calligraph" w:ascii="Calligraph" w:hAnsi="Calligraph"/>
          <w:sz w:val="36"/>
          <w:u w:val="single"/>
        </w:rPr>
        <w:t>класса производительного, класса собственников и класса бесплодного</w:t>
      </w:r>
      <w:r>
        <w:rPr>
          <w:rFonts w:cs="Calligraph" w:ascii="Calligraph" w:hAnsi="Calligraph"/>
          <w:i/>
          <w:sz w:val="36"/>
        </w:rPr>
        <w:t>»</w:t>
      </w:r>
      <w:r>
        <w:rPr>
          <w:rFonts w:cs="Calligraph" w:ascii="Calligraph" w:hAnsi="Calligraph"/>
          <w:sz w:val="36"/>
        </w:rPr>
        <w:t>.</w:t>
      </w:r>
    </w:p>
    <w:p>
      <w:pPr>
        <w:pStyle w:val="Normal"/>
        <w:spacing w:lineRule="auto" w:line="360"/>
        <w:ind w:firstLine="851"/>
        <w:jc w:val="both"/>
        <w:rPr/>
      </w:pPr>
      <w:r>
        <w:rPr>
          <w:rFonts w:cs="Calligraph" w:ascii="Calligraph" w:hAnsi="Calligraph"/>
          <w:sz w:val="36"/>
        </w:rPr>
        <w:t>Странная на первый взгляд схема! Но она очень логично вытекает из основ учения Кенэ и отражает как его достоин</w:t>
        <w:softHyphen/>
        <w:t>ства, так и недостатки. Производительный класс — э</w:t>
      </w:r>
      <w:r>
        <w:rPr>
          <w:rFonts w:cs="Calligraph" w:ascii="Calligraph" w:hAnsi="Calligraph"/>
          <w:i/>
          <w:sz w:val="36"/>
        </w:rPr>
        <w:t>то,</w:t>
      </w:r>
      <w:r>
        <w:rPr>
          <w:rFonts w:cs="Calligraph" w:ascii="Calligraph" w:hAnsi="Calligraph"/>
          <w:sz w:val="36"/>
        </w:rPr>
        <w:t xml:space="preserve"> ко</w:t>
        <w:softHyphen/>
        <w:t>нечно, земледельцы, которые не только возмещают затраты своего капитала и кормят себя, но и создают чистый продукт. Класс собственников — это получатели чистого продукта: помещики, двор, церковь, а также вся их челядь. Наконец, бесплодный класс — это все прочие, т. е. люди, говоря сло</w:t>
        <w:softHyphen/>
        <w:t>вами Кенэ, «выполняющие другие занятия и другие виды труда, не относящиеся к земледелию».</w:t>
      </w:r>
    </w:p>
    <w:p>
      <w:pPr>
        <w:pStyle w:val="Normal"/>
        <w:spacing w:lineRule="auto" w:line="360"/>
        <w:ind w:firstLine="851"/>
        <w:jc w:val="both"/>
        <w:rPr/>
      </w:pPr>
      <w:r>
        <w:rPr>
          <w:rFonts w:cs="Calligraph" w:ascii="Calligraph" w:hAnsi="Calligraph"/>
          <w:sz w:val="36"/>
        </w:rPr>
        <w:t>Как понимал Кенэ это бесплодие? Ремесленники, рабочие, торговцы у него бесплодны совсем в ином смысле, чем зе</w:t>
        <w:softHyphen/>
        <w:t>мельные собственники. Первые, разумеется, работают. Но своим трудом, не связанным с землей, они создают ровно столько продукта, сколько потребляют, они только преобра</w:t>
        <w:softHyphen/>
        <w:t>зуют натуральную форму продукта, создаваемого в земледе</w:t>
        <w:softHyphen/>
        <w:t>лии. Кенэ считал, что эти люди находятся как бы на зара</w:t>
        <w:softHyphen/>
        <w:t>ботной плате у двух остальных классов. Напротив, собственники не работают. Но зато они собственники земли, единст</w:t>
        <w:softHyphen/>
        <w:t>венного фактора производства, который Кенэ считал способ</w:t>
        <w:softHyphen/>
        <w:t>ным увеличивать богатство общества. В присвоении чистого продукта и состоит их социальная функция.</w:t>
      </w:r>
    </w:p>
    <w:p>
      <w:pPr>
        <w:pStyle w:val="Normal"/>
        <w:spacing w:lineRule="auto" w:line="360"/>
        <w:ind w:firstLine="851"/>
        <w:jc w:val="both"/>
        <w:rPr/>
      </w:pPr>
      <w:r>
        <w:rPr>
          <w:rFonts w:cs="Calligraph" w:ascii="Calligraph" w:hAnsi="Calligraph"/>
          <w:sz w:val="36"/>
        </w:rPr>
        <w:t>Недостатки этой схемы велики. Достаточно сказать, что рабочие и капиталисты как в промышленности, так и в сель</w:t>
        <w:softHyphen/>
        <w:t>ском хозяйстве зачисляются у Кенэ в один и тот же класс. Уже Тюрго отчасти исправил эту нелепость, а Смит полно</w:t>
        <w:softHyphen/>
        <w:t>стью опроверг ее.</w:t>
      </w:r>
    </w:p>
    <w:p>
      <w:pPr>
        <w:pStyle w:val="3"/>
        <w:rPr/>
      </w:pPr>
      <w:r>
        <w:rPr/>
        <w:t>Или другая немаловажная деталь. Если капиталист полу</w:t>
        <w:softHyphen/>
        <w:t>чает только своего рода зарплату, то как, из чего может он накоплять капитал? Чтобы объяснить это; Кенэ делает такой фокус. Он говорит, что нормально, экономически «законно» только накопление из чистого продукта, т. е. из дохода зем</w:t>
        <w:softHyphen/>
        <w:t>левладельцев. Фабрикант же или купец могут накоплять лишь не совсем «законным» способом, урывая что-то из сво</w:t>
        <w:softHyphen/>
        <w:t>ей «зарплаты».</w:t>
      </w:r>
    </w:p>
    <w:p>
      <w:pPr>
        <w:pStyle w:val="Normal"/>
        <w:spacing w:lineRule="auto" w:line="360"/>
        <w:ind w:firstLine="851"/>
        <w:jc w:val="both"/>
        <w:rPr/>
      </w:pPr>
      <w:r>
        <w:rPr>
          <w:rFonts w:cs="Calligraph" w:ascii="Calligraph" w:hAnsi="Calligraph"/>
          <w:sz w:val="36"/>
        </w:rPr>
        <w:t>Эта точка зрения имела под собой то основание, что источ</w:t>
        <w:softHyphen/>
        <w:t>ники накопления в промышленности, где преобладали либо малопроизводительные ремесленные мастерские, либо полу</w:t>
        <w:softHyphen/>
        <w:t>феодальные королевские мануфактуры, были очень слабы. Надежды Кенэ на экономический прогресс страны связыва</w:t>
        <w:softHyphen/>
        <w:t>лись с накоплением, которое имеет своим источником высоко</w:t>
        <w:softHyphen/>
        <w:t>производительное, капиталистически организованное фермер</w:t>
        <w:softHyphen/>
        <w:t>ское хозяйство. При этом ему казалось не самым существен</w:t>
        <w:softHyphen/>
        <w:t>ным, ведется ли оно на собственной или на арендованной земле. Он знал, что в Англии успешно развивали сельское хозяйство капиталистические фермеры, арендовавшие землю у лендлордов.</w:t>
      </w:r>
    </w:p>
    <w:p>
      <w:pPr>
        <w:pStyle w:val="Normal"/>
        <w:spacing w:lineRule="auto" w:line="360"/>
        <w:ind w:firstLine="851"/>
        <w:jc w:val="both"/>
        <w:rPr/>
      </w:pPr>
      <w:r>
        <w:rPr>
          <w:rFonts w:cs="Calligraph" w:ascii="Calligraph" w:hAnsi="Calligraph"/>
          <w:sz w:val="36"/>
        </w:rPr>
        <w:t>Посмотрим, какие практические выводы вытекали из уче</w:t>
        <w:softHyphen/>
        <w:t>ния Кенэ. Естественно, что первой рекомендацией Кенэ было всемерное поощрение земледелия в форме крупного фермер</w:t>
        <w:softHyphen/>
        <w:t>ского хозяйства. Но далее следовали по меньшей мере две другие рекомендации, которые выглядели в то время не так безобидно. Кенэ считал, что налогом надо облагать только чистый продукт, как единственный подлинный экономический «излишек». Любые другие налоги обременяют хозяйство. Что же получалось? Те самые феодалы, на которых Кенэ возлагал столь важные и почетные социальные функции, должны были на деле платить все налоги. В тогдашней Франции дело об</w:t>
        <w:softHyphen/>
        <w:t>стояло как раз наоборот: они не платили никаких налогов. Кроме того, говорил Кенэ, поскольку промышленность и тор</w:t>
        <w:softHyphen/>
        <w:t xml:space="preserve">говля находятся «па содержании» у земледелия, надо, чтобы Это содержание обходилось возможно дешевле. А это будет при том условии, если отменить или хотя бы ослабить все ограничения и стеснения для производства и торговли. Физиократы выступили сторонниками </w:t>
      </w:r>
      <w:r>
        <w:rPr>
          <w:rFonts w:cs="Calligraph" w:ascii="Calligraph" w:hAnsi="Calligraph"/>
          <w:sz w:val="36"/>
          <w:lang w:val="fr-FR"/>
        </w:rPr>
        <w:t>laissez faire</w:t>
      </w:r>
      <w:r>
        <w:rPr>
          <w:rFonts w:cs="Calligraph" w:ascii="Calligraph" w:hAnsi="Calligraph"/>
          <w:sz w:val="36"/>
        </w:rPr>
        <w:t>.</w:t>
      </w:r>
    </w:p>
    <w:p>
      <w:pPr>
        <w:pStyle w:val="3"/>
        <w:rPr/>
      </w:pPr>
      <w:r>
        <w:rPr/>
        <w:t>Таково было в главных чертах учение Кенэ. Такова была физиократия. При всех ее недостатках и слабостях это было цельное экономическое и социальное мировоззрение, про</w:t>
        <w:softHyphen/>
        <w:t>грессивное для своего времени и в теории и на практике.</w:t>
      </w:r>
    </w:p>
    <w:p>
      <w:pPr>
        <w:pStyle w:val="Normal"/>
        <w:spacing w:lineRule="auto" w:line="360"/>
        <w:ind w:firstLine="851"/>
        <w:jc w:val="both"/>
        <w:rPr/>
      </w:pPr>
      <w:r>
        <w:rPr>
          <w:rFonts w:cs="Calligraph" w:ascii="Calligraph" w:hAnsi="Calligraph"/>
          <w:sz w:val="36"/>
        </w:rPr>
        <w:t>Идеи Кенэ рассеяны во многих небольших по объему со</w:t>
        <w:softHyphen/>
        <w:t>чинениях и в работах его учеников и единомышленников. Собственные его произведения публиковались в разной фор</w:t>
        <w:softHyphen/>
        <w:t>ме и часто анонимно на протяжении 1756—1768 годах, а неко</w:t>
        <w:softHyphen/>
        <w:t xml:space="preserve">торые остались в рукописи, были разысканы и увидели свет лишь в </w:t>
      </w:r>
      <w:r>
        <w:rPr>
          <w:sz w:val="32"/>
        </w:rPr>
        <w:t>XX</w:t>
      </w:r>
      <w:r>
        <w:rPr>
          <w:rFonts w:cs="Calligraph" w:ascii="Calligraph" w:hAnsi="Calligraph"/>
          <w:sz w:val="36"/>
        </w:rPr>
        <w:t xml:space="preserve"> веке. Современному читателю нелегко разобраться в сочинениях Кенэ, хотя они умещаются в один не очень тол</w:t>
        <w:softHyphen/>
        <w:t>стый том: его основные идеи многократно воспроизводятся и повторяются с трудно уловимыми оттенками и вариациями. В 1768 году ученик Кенэ Дюпон де Немур опубликовал сочи</w:t>
        <w:softHyphen/>
        <w:t>нение под заголовком «О происхождении и прогрессе новой науки». В нем подводились итоги развития учения физио</w:t>
        <w:softHyphen/>
        <w:t>кратов.</w:t>
      </w:r>
    </w:p>
    <w:p>
      <w:pPr>
        <w:pStyle w:val="FR1"/>
        <w:spacing w:lineRule="auto" w:line="360" w:before="160" w:after="0"/>
        <w:ind w:firstLine="851"/>
        <w:rPr>
          <w:rFonts w:ascii="Calligraph" w:hAnsi="Calligraph" w:cs="Calligraph"/>
          <w:b/>
          <w:b/>
          <w:i w:val="false"/>
          <w:i w:val="false"/>
          <w:sz w:val="40"/>
        </w:rPr>
      </w:pPr>
      <w:r>
        <w:rPr>
          <w:rFonts w:cs="Calligraph" w:ascii="Calligraph" w:hAnsi="Calligraph"/>
          <w:b/>
          <w:i w:val="false"/>
          <w:sz w:val="40"/>
        </w:rPr>
        <w:t>Физиократы</w:t>
      </w:r>
    </w:p>
    <w:p>
      <w:pPr>
        <w:pStyle w:val="Normal"/>
        <w:spacing w:lineRule="auto" w:line="360" w:before="180" w:after="0"/>
        <w:ind w:firstLine="851"/>
        <w:jc w:val="both"/>
        <w:rPr/>
      </w:pPr>
      <w:r>
        <w:rPr>
          <w:rFonts w:cs="Calligraph" w:ascii="Calligraph" w:hAnsi="Calligraph"/>
          <w:sz w:val="36"/>
        </w:rPr>
        <w:t>Особенность физиократической теории состояла в том, что ее буржуазная сущность скрывалась под феодальной оболоч</w:t>
        <w:softHyphen/>
        <w:t>кой. Хотя Кенэ и собирался обложить чистый продукт еди</w:t>
        <w:softHyphen/>
        <w:t>ным налогом, в основном он обращался к просвещенному ин</w:t>
        <w:softHyphen/>
        <w:t>тересу власть имущих, обещая им рост доходности земель и укрепление земельной аристократии.</w:t>
      </w:r>
    </w:p>
    <w:p>
      <w:pPr>
        <w:pStyle w:val="Normal"/>
        <w:spacing w:lineRule="auto" w:line="360"/>
        <w:ind w:firstLine="851"/>
        <w:jc w:val="both"/>
        <w:rPr/>
      </w:pPr>
      <w:r>
        <w:rPr>
          <w:rFonts w:cs="Calligraph" w:ascii="Calligraph" w:hAnsi="Calligraph"/>
          <w:sz w:val="36"/>
        </w:rPr>
        <w:t>Л «хитрость» эта удалась в большой мере. Дело тут, ко</w:t>
        <w:softHyphen/>
        <w:t>нечно, не только в слепоте власть имущих. Дело в том, что спасти земельную аристократию действительно могли только буржуазные реформы, как это случилось,— правда, в других условиях — в Англии. А в рецепте старого доктора Кенэ это горькое лекарство было изрядно подслащено и скрыто под привлекательной оберткой!</w:t>
      </w:r>
    </w:p>
    <w:p>
      <w:pPr>
        <w:pStyle w:val="Normal"/>
        <w:spacing w:lineRule="auto" w:line="360"/>
        <w:ind w:firstLine="851"/>
        <w:jc w:val="both"/>
        <w:rPr/>
      </w:pPr>
      <w:r>
        <w:rPr>
          <w:rFonts w:cs="Calligraph" w:ascii="Calligraph" w:hAnsi="Calligraph"/>
          <w:sz w:val="36"/>
        </w:rPr>
        <w:t>По этой причине школа физиократов в первые годы имела немалый успех. Ей покровительствовали герцоги и маркизы, иностранные монархи проявляли к ней интерес. И в то же время ее высоко ценили философы-просветители, в частно</w:t>
        <w:softHyphen/>
        <w:t>сти Дидро. Физиократам сначала удалось привлечь симпатии как наиболее мыслящих представителей аристократии, таи и растущей буржуазии. С начала 60-х годов кроме версальского «антресольного клуба», куда допускались только избранные, открылся своего рода публичный центр физиократии в доме маркиза Мирабо в Париже. Здесь ученики Кенэ (сам он не часто бывал у Мирабо) занимались пропагандой и популяри</w:t>
        <w:softHyphen/>
        <w:t>зацией идей мэтра, вербовали новых сторонников. В ядро секты физиократов входили молодой Дюпон де Немур, Лемерсье де ла Ривьер и еще несколько человек, лично близких к Кенэ. Вокруг ядра группировались менее близкие к Кенэ члены секты, разного рода сочувствующие и попутчики. Осо</w:t>
        <w:softHyphen/>
        <w:t>бое место занимал Тюрго, отчасти примыкавший к физиокра</w:t>
        <w:softHyphen/>
        <w:t>там, но слишком крупный и самостоятельный мыслитель, чтобы быть только рупором мэтра. То, что Тюрго не смог втис</w:t>
        <w:softHyphen/>
        <w:t>нуться в прокрустово ложе, срубленное плотником с версаль</w:t>
        <w:softHyphen/>
        <w:t>ских антресолей, заставляет нас с иной стороны посмотреть на школу физиократов и ее главу.</w:t>
      </w:r>
    </w:p>
    <w:p>
      <w:pPr>
        <w:pStyle w:val="Normal"/>
        <w:spacing w:lineRule="auto" w:line="360"/>
        <w:ind w:firstLine="851"/>
        <w:jc w:val="both"/>
        <w:rPr/>
      </w:pPr>
      <w:r>
        <w:rPr>
          <w:rFonts w:cs="Calligraph" w:ascii="Calligraph" w:hAnsi="Calligraph"/>
          <w:sz w:val="36"/>
        </w:rPr>
        <w:t>Конечно, единство и взаимопомощь учеников Кенэ, их бе</w:t>
        <w:softHyphen/>
        <w:t>зусловная преданность учителю не могут не вызывать уваже</w:t>
        <w:softHyphen/>
        <w:t>ния. Но это же постепенно становилось слабостью школы. Вся ее деятельность сводилась к изложению и повторению мыс</w:t>
        <w:softHyphen/>
        <w:t>лей и даже фраз Кенэ. Его идеи все более застывали в виде жестких догм. На вторниках Мирабо свежая мысль и дискус</w:t>
        <w:softHyphen/>
        <w:t>сия все более вытеснялись как бы ритуальными обрядами. Физиократическая теория превращалась в своего рода рели</w:t>
        <w:softHyphen/>
        <w:t>гию, особняк Мирабо — в ее храм, а вторники — в богослу</w:t>
        <w:softHyphen/>
        <w:t>жения.</w:t>
      </w:r>
    </w:p>
    <w:p>
      <w:pPr>
        <w:pStyle w:val="Normal"/>
        <w:spacing w:lineRule="auto" w:line="360"/>
        <w:ind w:firstLine="851"/>
        <w:jc w:val="both"/>
        <w:rPr/>
      </w:pPr>
      <w:r>
        <w:rPr>
          <w:rFonts w:cs="Calligraph" w:ascii="Calligraph" w:hAnsi="Calligraph"/>
          <w:sz w:val="36"/>
        </w:rPr>
        <w:t>Секта в смысле группы единомышленников превращалась в секту в том отрицательном смысле, какой мы вкладываем в это слово теперь: в группу слепых приверженцев жестких догм, отгораживающих их от всех инакомыслящих. Дюпон, ведавший печатными органами физиократов, «редактировал» псе, что попадало в его руки, в физиократическом духе. Са</w:t>
        <w:softHyphen/>
        <w:t>мое смешное, что он считал себя большим физиократом, чем сам Кенэ, и уклонялся от публикации переданных ему ран</w:t>
        <w:softHyphen/>
        <w:t>них работ последнего (когда Кенэ писал их, он был, по мне</w:t>
        <w:softHyphen/>
        <w:t>нию Дюпона, еще недостаточно физиократом).</w:t>
      </w:r>
    </w:p>
    <w:p>
      <w:pPr>
        <w:pStyle w:val="Normal"/>
        <w:spacing w:lineRule="auto" w:line="360"/>
        <w:ind w:firstLine="851"/>
        <w:jc w:val="both"/>
        <w:rPr/>
      </w:pPr>
      <w:r>
        <w:rPr>
          <w:rFonts w:cs="Calligraph" w:ascii="Calligraph" w:hAnsi="Calligraph"/>
          <w:sz w:val="36"/>
        </w:rPr>
        <w:t>Такому развитию дел способствовали некоторые черты ха</w:t>
        <w:softHyphen/>
        <w:t>рактера самого Кенэ. Д. И. Розенберг в своей «Истории по</w:t>
        <w:softHyphen/>
        <w:t>литической экономии» замечает: «В отличие от Вильяма Петти, с которым Кенэ делит честь именоваться творцом политической экономии, Кенэ был человеком непоколебимых принципов, но с большой наклонностью к догматизму и доктринерству». С годами такая наклонность увеличивалась, да и поклонение секты этому способствовало.</w:t>
      </w:r>
    </w:p>
    <w:p>
      <w:pPr>
        <w:pStyle w:val="3"/>
        <w:rPr/>
      </w:pPr>
      <w:r>
        <w:rPr/>
        <w:t>Считая истины новой науки «очевидными», Кенэ стано</w:t>
        <w:softHyphen/>
        <w:t>вился нетерпим к другим мнениям, а секта во много раз уси</w:t>
        <w:softHyphen/>
        <w:t>ливала эту нетерпимость. Кенэ был убежден в универсаль</w:t>
        <w:softHyphen/>
        <w:t>ной применимости своего учения независимо от условии места и времени.</w:t>
      </w:r>
    </w:p>
    <w:p>
      <w:pPr>
        <w:pStyle w:val="Normal"/>
        <w:spacing w:lineRule="auto" w:line="360"/>
        <w:ind w:firstLine="851"/>
        <w:jc w:val="both"/>
        <w:rPr/>
      </w:pPr>
      <w:r>
        <w:rPr>
          <w:rFonts w:cs="Calligraph" w:ascii="Calligraph" w:hAnsi="Calligraph"/>
          <w:sz w:val="36"/>
        </w:rPr>
        <w:t>Его скромность ни па йоту не уменьшилась. Он отнюдь не искал славы, но она сама находила его. Он вовсе не прини</w:t>
        <w:softHyphen/>
        <w:t>жал своих учеников, но они принижали себя сами. В послед</w:t>
        <w:softHyphen/>
        <w:t>ние годы Кенэ стал невыносимо упрям. В 76 лет он занялся математикой и возомнил, что сделал важные открытия в гео</w:t>
        <w:softHyphen/>
        <w:t>метрии. Д'Аламбер признал эти открытия вздором. Друзья и один голос уговаривали старца не делать из себя посмешище и не публиковать работу, где он излагал свои идеи. Все было напрасно. Когда в 1773 году это сочинение все же вышло, Тюрго сокрушался: «Это же скандал из скандалов, это солнце, которое потускнело». На это можно, видимо, ответить только пословицей: и на солнце бывают пятна.</w:t>
      </w:r>
    </w:p>
    <w:p>
      <w:pPr>
        <w:pStyle w:val="Normal"/>
        <w:spacing w:lineRule="auto" w:line="360"/>
        <w:ind w:firstLine="851"/>
        <w:jc w:val="both"/>
        <w:rPr>
          <w:rFonts w:ascii="Calligraph" w:hAnsi="Calligraph" w:cs="Calligraph"/>
          <w:sz w:val="36"/>
        </w:rPr>
      </w:pPr>
      <w:r>
        <w:rPr>
          <w:rFonts w:cs="Calligraph" w:ascii="Calligraph" w:hAnsi="Calligraph"/>
          <w:sz w:val="36"/>
        </w:rPr>
        <w:t>Кенэ умер в Версале в декабре 1774 году.</w:t>
      </w:r>
    </w:p>
    <w:p>
      <w:pPr>
        <w:pStyle w:val="Normal"/>
        <w:spacing w:lineRule="auto" w:line="360"/>
        <w:ind w:firstLine="851"/>
        <w:jc w:val="both"/>
        <w:rPr/>
      </w:pPr>
      <w:r>
        <w:rPr>
          <w:rFonts w:cs="Calligraph" w:ascii="Calligraph" w:hAnsi="Calligraph"/>
          <w:sz w:val="36"/>
        </w:rPr>
        <w:t>Физиократы не могли никем его заменить. К тому же они уже переживали упадок. Правление Тюрго в 1774—1776 годах оживило их надежды и деятельность, но тем сильнее был удар, нанесенный его отставкой. К тому же 1776 год —это год выхода в свет «Богатства народов» Адама Смита. Француз</w:t>
        <w:softHyphen/>
        <w:t>ские экономисты следующего поколения — Сисмоиди, Сэй и другие — больше опирались на Смита, чем на физиократов. В 1815 году Дюпон, уже глубокий старик, в письме попрекал Сэя тем, что он, вскормленный на молоке Кенэ, «бьет свою кормилицу». Сэй отвечал, что после молока Кенэ он съел немало хлеба и мяса, т.е. изучил Смита и других новых эконо</w:t>
        <w:softHyphen/>
        <w:t>мистов. В конечном счете Сэй отказался и от главных про</w:t>
        <w:softHyphen/>
        <w:t>грессивных элементов учения Смита.</w:t>
      </w:r>
    </w:p>
    <w:p>
      <w:pPr>
        <w:pStyle w:val="Normal"/>
        <w:spacing w:lineRule="auto" w:line="360"/>
        <w:ind w:firstLine="851"/>
        <w:jc w:val="both"/>
        <w:rPr/>
      </w:pPr>
      <w:r>
        <w:rPr>
          <w:rFonts w:cs="Calligraph" w:ascii="Calligraph" w:hAnsi="Calligraph"/>
          <w:sz w:val="36"/>
        </w:rPr>
        <w:t>Коренная причина распада физиократической школы и уменьшения популярности идеи Кенэ в 70-х и 80-х годах со</w:t>
        <w:softHyphen/>
        <w:t>стоит в том, что потерпели неудачу ее попытки подготовить классовый компромисс между дворянством и буржуазией. Королевская власть оказалась неспособной играть роль ар</w:t>
        <w:softHyphen/>
        <w:t>битра и примирителя между обоими классами. Утратив по</w:t>
        <w:softHyphen/>
        <w:t>кровительство двора, последователи Кенэ стали подвергаться нападкам феодальной реакции. В то же время им было не по пути с левым, демократическим направлением в просвети</w:t>
        <w:softHyphen/>
        <w:t>тельстве. Тем не менее физиократы сыграли большую роль в развитии общественных идеи во Франции и в становлении политической экономии как науки.</w:t>
      </w:r>
    </w:p>
    <w:p>
      <w:pPr>
        <w:pStyle w:val="Normal"/>
        <w:spacing w:lineRule="auto" w:line="360"/>
        <w:ind w:firstLine="851"/>
        <w:jc w:val="center"/>
        <w:rPr>
          <w:rFonts w:ascii="Calligraph" w:hAnsi="Calligraph" w:cs="Calligraph"/>
          <w:b/>
          <w:b/>
          <w:sz w:val="40"/>
        </w:rPr>
      </w:pPr>
      <w:r>
        <w:rPr>
          <w:rFonts w:cs="Calligraph" w:ascii="Calligraph" w:hAnsi="Calligraph"/>
          <w:b/>
          <w:sz w:val="40"/>
        </w:rPr>
        <w:t>«Зигзаг» доктора Кенэ</w:t>
      </w:r>
    </w:p>
    <w:p>
      <w:pPr>
        <w:pStyle w:val="Normal"/>
        <w:spacing w:lineRule="auto" w:line="360" w:before="40" w:after="0"/>
        <w:ind w:firstLine="851"/>
        <w:jc w:val="both"/>
        <w:rPr>
          <w:rFonts w:ascii="Calligraph" w:hAnsi="Calligraph" w:cs="Calligraph"/>
          <w:sz w:val="36"/>
        </w:rPr>
      </w:pPr>
      <w:r>
        <w:rPr>
          <w:rFonts w:cs="Calligraph" w:ascii="Calligraph" w:hAnsi="Calligraph"/>
          <w:sz w:val="36"/>
        </w:rPr>
        <w:t>Как пишет в своих мемуарах Мармонтель, уже с 1757 году доктор чертил свои «зигзаги чистого продукта». Это была «Эко</w:t>
        <w:softHyphen/>
        <w:t>номическая таблица», которая неоднократно издавалась и толковалась в трудах самого Кенэ и его учеников. Она суще</w:t>
        <w:softHyphen/>
        <w:t>ствует в нескольких вариантах. Однако во всех вариантах «Таблица» представляет собой одно и то же: в ней изобра</w:t>
        <w:softHyphen/>
        <w:t>жается с помощью числового примера и графика, как созда</w:t>
        <w:softHyphen/>
        <w:t>ваемый в земледелии валовой и чистый продукт страны обра</w:t>
        <w:softHyphen/>
        <w:t>щается в натуральной и денежной форме между тремя клас</w:t>
        <w:softHyphen/>
        <w:t>сами общества, которые выделял Кенэ.</w:t>
      </w:r>
    </w:p>
    <w:p>
      <w:pPr>
        <w:pStyle w:val="Normal"/>
        <w:spacing w:lineRule="auto" w:line="360"/>
        <w:ind w:firstLine="851"/>
        <w:jc w:val="both"/>
        <w:rPr/>
      </w:pPr>
      <w:r>
        <w:rPr>
          <w:rFonts w:cs="Calligraph" w:ascii="Calligraph" w:hAnsi="Calligraph"/>
          <w:sz w:val="36"/>
        </w:rPr>
        <w:t>Чтобы показать хотя бы в основных чертах трактовку «Эко</w:t>
        <w:softHyphen/>
        <w:t>номической таблицы» с точки зрения современной науки, воспользуемся словами академика Василия Сергеевича Нем</w:t>
        <w:softHyphen/>
        <w:t xml:space="preserve">чинова. В своей работе «Экономико-математические методы и модели» он пишет: «В </w:t>
      </w:r>
      <w:r>
        <w:rPr>
          <w:sz w:val="32"/>
        </w:rPr>
        <w:t>XVIII</w:t>
      </w:r>
      <w:r>
        <w:rPr>
          <w:rFonts w:cs="Calligraph" w:ascii="Calligraph" w:hAnsi="Calligraph"/>
          <w:sz w:val="36"/>
        </w:rPr>
        <w:t xml:space="preserve"> веке на заре развития экономиче</w:t>
        <w:softHyphen/>
        <w:t>ской науки... Франсуа Кенэ... создал «Экономическую табли</w:t>
        <w:softHyphen/>
        <w:t>цу», явившуюся гениальным взлетом человеческой мысли. В 1958 году исполнилось 200 лет с момента опубликования этой таблицы, однако идеи, заложенные в ней, 'не только не по</w:t>
        <w:softHyphen/>
        <w:t>меркли, а приобрели еще большую ценность... Если охаракте</w:t>
        <w:softHyphen/>
        <w:t>ризовать таблицу Кенэ в современных экономических терми</w:t>
        <w:softHyphen/>
        <w:t>нах, то ее можно считать первым опытом макроэкономическо</w:t>
        <w:softHyphen/>
        <w:t>го анализа, в котором центральное место занимает понятие о совокупном общественном продукте... «Экономическая таб</w:t>
        <w:softHyphen/>
        <w:t>лица» Франсуа Кенэ — это первая в истории политической экономии макроэкономическая сетка натуральных (товар</w:t>
        <w:softHyphen/>
        <w:t>ных) и денежных потоков материальных ценностей. Заложен</w:t>
        <w:softHyphen/>
        <w:t>ные в ней идеи — это зародыш будущих экономических моде</w:t>
        <w:softHyphen/>
        <w:t>лей. В частности, создавая схему расширенного воспроизвод</w:t>
        <w:softHyphen/>
        <w:t>ства, К. Маркс отдал должное гениальному творению Фран</w:t>
        <w:softHyphen/>
        <w:t>суа Кенэ...».</w:t>
      </w:r>
    </w:p>
    <w:p>
      <w:pPr>
        <w:pStyle w:val="Normal"/>
        <w:spacing w:lineRule="auto" w:line="360"/>
        <w:ind w:firstLine="851"/>
        <w:jc w:val="both"/>
        <w:rPr/>
      </w:pPr>
      <w:r>
        <w:rPr>
          <w:rFonts w:cs="Calligraph" w:ascii="Calligraph" w:hAnsi="Calligraph"/>
          <w:sz w:val="36"/>
        </w:rPr>
        <w:t xml:space="preserve">Основной смысл приведенных цитат понятен, но детали, возможно, стоит пояснить. </w:t>
      </w:r>
      <w:r>
        <w:rPr>
          <w:rFonts w:cs="Calligraph" w:ascii="Calligraph" w:hAnsi="Calligraph"/>
          <w:sz w:val="36"/>
          <w:u w:val="single"/>
        </w:rPr>
        <w:t>Макроэкономический ана</w:t>
        <w:softHyphen/>
        <w:t>лиз</w:t>
      </w:r>
      <w:r>
        <w:rPr>
          <w:rFonts w:cs="Calligraph" w:ascii="Calligraph" w:hAnsi="Calligraph"/>
          <w:sz w:val="36"/>
        </w:rPr>
        <w:t xml:space="preserve"> — это анализ совокупных экономических величин (обще</w:t>
        <w:softHyphen/>
        <w:t xml:space="preserve">ственный продукт, национальный доход, капиталовложения и потребление нации) и связанные с этим экономические проблемы. В противоположность этому </w:t>
      </w:r>
      <w:r>
        <w:rPr>
          <w:rFonts w:cs="Calligraph" w:ascii="Calligraph" w:hAnsi="Calligraph"/>
          <w:sz w:val="36"/>
          <w:u w:val="single"/>
        </w:rPr>
        <w:t>микроэкономика</w:t>
      </w:r>
      <w:r>
        <w:rPr>
          <w:rFonts w:cs="Calligraph" w:ascii="Calligraph" w:hAnsi="Calligraph"/>
          <w:sz w:val="36"/>
        </w:rPr>
        <w:t xml:space="preserve"> — анализ категорий и проблем товара, стоимости, цены и т. п., а также кругооборота индивидуального капитала. Макроэко</w:t>
        <w:softHyphen/>
        <w:t>номическая модель Кенэ — это гипотетическая, построенная на известных допущениях и постулатах схема воспроизвод</w:t>
        <w:softHyphen/>
        <w:t>ства и обращения общественного продукта. Она послужила одной из главных точек опоры, которые использовал Маркс в своих схемах воспроизводства.</w:t>
      </w:r>
    </w:p>
    <w:p>
      <w:pPr>
        <w:pStyle w:val="Normal"/>
        <w:spacing w:lineRule="auto" w:line="360"/>
        <w:ind w:firstLine="851"/>
        <w:jc w:val="both"/>
        <w:rPr/>
      </w:pPr>
      <w:r>
        <w:rPr>
          <w:rFonts w:cs="Calligraph" w:ascii="Calligraph" w:hAnsi="Calligraph"/>
          <w:sz w:val="36"/>
        </w:rPr>
        <w:t>В письме Энгельсу от 6 июля 1863 года он впервые описывает свои исследования в этой области и набрасывает числовой и графический пример: как возникает совокупный продукт из затрат постоянного капитала (сырье, топливо, машины), переменного капитала (зарплата рабочих) и прибавочной стоимости. Образование продукта происходит в двух различных подразделениях общественного производства: там, где производятся машины, сырье и т.п. (первое подразделение), и там, где производятся предметы потребления (второе подразделение).</w:t>
      </w:r>
    </w:p>
    <w:p>
      <w:pPr>
        <w:pStyle w:val="Normal"/>
        <w:spacing w:lineRule="auto" w:line="360"/>
        <w:ind w:firstLine="851"/>
        <w:jc w:val="both"/>
        <w:rPr>
          <w:rFonts w:ascii="Calligraph" w:hAnsi="Calligraph" w:cs="Calligraph"/>
          <w:sz w:val="36"/>
        </w:rPr>
      </w:pPr>
      <w:r>
        <w:rPr>
          <w:rFonts w:cs="Calligraph" w:ascii="Calligraph" w:hAnsi="Calligraph"/>
          <w:sz w:val="36"/>
        </w:rPr>
        <w:t>Насколько Маркс вдохновлялся идеями Кенэ, свидетельствует тот факт, что непосредственно под своей схемой он изо</w:t>
        <w:softHyphen/>
        <w:t xml:space="preserve">бразил в письме «Экономическую таблицу», вернее, самую ее суть. Схема Маркса даже в этом первоначальном виде, конечно, резко отличается от «Таблицы» Кенэ: в ней показан действительный источник прибавочной стоимости — </w:t>
      </w:r>
      <w:r>
        <w:rPr>
          <w:rFonts w:cs="Calligraph" w:ascii="Calligraph" w:hAnsi="Calligraph"/>
          <w:i/>
          <w:sz w:val="36"/>
        </w:rPr>
        <w:t>эксплуа</w:t>
        <w:softHyphen/>
        <w:t>тация</w:t>
      </w:r>
      <w:r>
        <w:rPr>
          <w:rFonts w:cs="Calligraph" w:ascii="Calligraph" w:hAnsi="Calligraph"/>
          <w:sz w:val="36"/>
        </w:rPr>
        <w:t xml:space="preserve"> наемного труда капиталистами. Но важно то, что у Кенэ содержалась в зародыше важнейшая идея: </w:t>
      </w:r>
      <w:r>
        <w:rPr>
          <w:rFonts w:cs="Calligraph" w:ascii="Calligraph" w:hAnsi="Calligraph"/>
          <w:sz w:val="36"/>
          <w:u w:val="single"/>
        </w:rPr>
        <w:t>процесс вос</w:t>
        <w:softHyphen/>
        <w:t>производства и реализации может бесперебойно совершаться только при соблюдении определенных народнохозяйственных пропорций</w:t>
      </w:r>
      <w:r>
        <w:rPr>
          <w:rFonts w:cs="Calligraph" w:ascii="Calligraph" w:hAnsi="Calligraph"/>
          <w:i/>
          <w:sz w:val="36"/>
        </w:rPr>
        <w:t>.</w:t>
      </w:r>
    </w:p>
    <w:p>
      <w:pPr>
        <w:pStyle w:val="3"/>
        <w:rPr/>
      </w:pPr>
      <w:r>
        <w:rPr/>
        <w:t>И Кенэ в «Таблице», и Маркс в этой первой схеме исходили из простого воспроизводства, при котором производство и реализация повторяются каждый год в прежних размерах, без накопления и расширения производства. Это естествен</w:t>
        <w:softHyphen/>
        <w:t>ный путь от простого к сложному, от частного к более об</w:t>
        <w:softHyphen/>
        <w:t>щему.</w:t>
      </w:r>
    </w:p>
    <w:p>
      <w:pPr>
        <w:pStyle w:val="Normal"/>
        <w:spacing w:lineRule="auto" w:line="360"/>
        <w:ind w:firstLine="851"/>
        <w:jc w:val="both"/>
        <w:rPr/>
      </w:pPr>
      <w:r>
        <w:rPr>
          <w:rFonts w:cs="Calligraph" w:ascii="Calligraph" w:hAnsi="Calligraph"/>
          <w:sz w:val="36"/>
        </w:rPr>
        <w:t>Во втором томе «Капитала», который был опубликован Энгельсом уже после смерти его автора, Маркс развил тео</w:t>
        <w:softHyphen/>
        <w:t xml:space="preserve">рию простого воспроизводства и заложил основы теории </w:t>
      </w:r>
      <w:r>
        <w:rPr>
          <w:rFonts w:cs="Calligraph" w:ascii="Calligraph" w:hAnsi="Calligraph"/>
          <w:sz w:val="36"/>
          <w:u w:val="single"/>
        </w:rPr>
        <w:t>рас</w:t>
        <w:softHyphen/>
        <w:t>ширенного воспроизводства</w:t>
      </w:r>
      <w:r>
        <w:rPr>
          <w:rFonts w:cs="Calligraph" w:ascii="Calligraph" w:hAnsi="Calligraph"/>
          <w:i/>
          <w:sz w:val="36"/>
        </w:rPr>
        <w:t>,</w:t>
      </w:r>
      <w:r>
        <w:rPr>
          <w:rFonts w:cs="Calligraph" w:ascii="Calligraph" w:hAnsi="Calligraph"/>
          <w:sz w:val="36"/>
        </w:rPr>
        <w:t xml:space="preserve"> т. е. воспроизводства с накоп</w:t>
        <w:softHyphen/>
        <w:t>лением и увеличением объема производства. Этим проблемам посвящены и важнейшие экономические работы В. И. Ленина. Главная проблема, которой занимался Кенэ,— это, говоря языком современной науки, проблема основных народнохо</w:t>
        <w:softHyphen/>
        <w:t>зяйственных пропорций, обеспечивающих развитие экономи</w:t>
        <w:softHyphen/>
        <w:t>ки. Достаточно назвать эту проблему, чтобы понять ее крайнюю актуальность и важность для современности. Можно сказать, что идеи Кенэ лежат в основе составляемых теперь и в нашей стране, и в других странах балансов межотраслевых связей. Эти балансы отражают производственные взаимоотношения отраслей и играют все большую роль в управлении хозяйством.</w:t>
      </w:r>
    </w:p>
    <w:p>
      <w:pPr>
        <w:pStyle w:val="3"/>
        <w:rPr>
          <w:rFonts w:ascii="Times New Roman" w:hAnsi="Times New Roman" w:cs="Times New Roman"/>
          <w:lang w:val="en-US"/>
        </w:rPr>
      </w:pPr>
      <w:r>
        <w:rPr/>
        <w:t>Межотраслевой баланс (иначе называемый баланс затраты — выпуск) дает наиболее полный исходный статистический материал для анализа производства и распределения совокупного общественного продукта и для планирования экономически обоснованных народнохозяйственных пропорций. Внедрение этого метода — одно из самых значительных и практически важных достижений экономической науки нашего времени.</w:t>
      </w:r>
      <w:r>
        <w:br w:type="page"/>
      </w:r>
    </w:p>
    <w:p>
      <w:pPr>
        <w:pStyle w:val="Normal"/>
        <w:spacing w:lineRule="auto" w:line="360"/>
        <w:jc w:val="center"/>
        <w:rPr>
          <w:rFonts w:ascii="Calligraph" w:hAnsi="Calligraph" w:cs="Calligraph"/>
          <w:b/>
          <w:b/>
          <w:sz w:val="40"/>
        </w:rPr>
      </w:pPr>
      <w:r>
        <w:rPr>
          <w:rFonts w:cs="Calligraph" w:ascii="Calligraph" w:hAnsi="Calligraph"/>
          <w:b/>
          <w:sz w:val="40"/>
        </w:rPr>
        <w:t>Список использованной литературы:</w:t>
      </w:r>
    </w:p>
    <w:p>
      <w:pPr>
        <w:pStyle w:val="Normal"/>
        <w:numPr>
          <w:ilvl w:val="0"/>
          <w:numId w:val="2"/>
        </w:numPr>
        <w:spacing w:lineRule="auto" w:line="360"/>
        <w:jc w:val="both"/>
        <w:rPr>
          <w:rFonts w:ascii="Calligraph" w:hAnsi="Calligraph" w:cs="Calligraph"/>
          <w:sz w:val="36"/>
        </w:rPr>
      </w:pPr>
      <w:r>
        <w:rPr>
          <w:rFonts w:cs="Calligraph" w:ascii="Calligraph" w:hAnsi="Calligraph"/>
          <w:sz w:val="36"/>
        </w:rPr>
        <w:t>К. Маркс и Ф. Энгельс. Сочинения</w:t>
      </w:r>
    </w:p>
    <w:p>
      <w:pPr>
        <w:pStyle w:val="Normal"/>
        <w:numPr>
          <w:ilvl w:val="0"/>
          <w:numId w:val="2"/>
        </w:numPr>
        <w:spacing w:lineRule="auto" w:line="360"/>
        <w:jc w:val="both"/>
        <w:rPr>
          <w:rFonts w:ascii="Calligraph" w:hAnsi="Calligraph" w:cs="Calligraph"/>
          <w:sz w:val="36"/>
        </w:rPr>
      </w:pPr>
      <w:r>
        <w:rPr>
          <w:rFonts w:cs="Calligraph" w:ascii="Calligraph" w:hAnsi="Calligraph"/>
          <w:sz w:val="36"/>
        </w:rPr>
        <w:t>А. Токвиль. «Старый порядок и революция». М., 1898</w:t>
      </w:r>
    </w:p>
    <w:p>
      <w:pPr>
        <w:pStyle w:val="Normal"/>
        <w:numPr>
          <w:ilvl w:val="0"/>
          <w:numId w:val="2"/>
        </w:numPr>
        <w:spacing w:lineRule="auto" w:line="360"/>
        <w:jc w:val="both"/>
        <w:rPr>
          <w:rFonts w:ascii="Calligraph" w:hAnsi="Calligraph" w:cs="Calligraph"/>
          <w:sz w:val="36"/>
        </w:rPr>
      </w:pPr>
      <w:r>
        <w:rPr>
          <w:rFonts w:cs="Calligraph" w:ascii="Calligraph" w:hAnsi="Calligraph"/>
          <w:sz w:val="36"/>
        </w:rPr>
        <w:t>Ф. Кенэ. «Избранные экономические произведения». М., Соцэкгиз, 1960</w:t>
      </w:r>
    </w:p>
    <w:p>
      <w:pPr>
        <w:pStyle w:val="Normal"/>
        <w:numPr>
          <w:ilvl w:val="0"/>
          <w:numId w:val="2"/>
        </w:numPr>
        <w:spacing w:lineRule="auto" w:line="360"/>
        <w:jc w:val="both"/>
        <w:rPr>
          <w:rFonts w:ascii="Calligraph" w:hAnsi="Calligraph" w:cs="Calligraph"/>
          <w:sz w:val="36"/>
        </w:rPr>
      </w:pPr>
      <w:r>
        <w:rPr>
          <w:rFonts w:cs="Calligraph" w:ascii="Calligraph" w:hAnsi="Calligraph"/>
          <w:sz w:val="36"/>
        </w:rPr>
        <w:t>Д.И. Розенберг. «История политической революции». т. 1. М., Соцэкгиз, 1940</w:t>
      </w:r>
    </w:p>
    <w:p>
      <w:pPr>
        <w:pStyle w:val="Normal"/>
        <w:numPr>
          <w:ilvl w:val="0"/>
          <w:numId w:val="2"/>
        </w:numPr>
        <w:spacing w:lineRule="auto" w:line="360"/>
        <w:jc w:val="both"/>
        <w:rPr>
          <w:rFonts w:ascii="Calligraph" w:hAnsi="Calligraph" w:cs="Calligraph"/>
          <w:sz w:val="36"/>
        </w:rPr>
      </w:pPr>
      <w:r>
        <w:rPr>
          <w:rFonts w:cs="Calligraph" w:ascii="Calligraph" w:hAnsi="Calligraph"/>
          <w:sz w:val="36"/>
        </w:rPr>
        <w:t>В.С. Немчинов. «Экономико-математические методы и модели». М., «Мысль», 1965</w:t>
      </w:r>
    </w:p>
    <w:sectPr>
      <w:headerReference w:type="default" r:id="rId6"/>
      <w:footerReference w:type="default" r:id="rId7"/>
      <w:footnotePr>
        <w:numFmt w:val="decimal"/>
        <w:numRestart w:val="eachPage"/>
      </w:footnotePr>
      <w:type w:val="nextPage"/>
      <w:pgSz w:w="11906" w:h="16838"/>
      <w:pgMar w:left="1418" w:right="851" w:gutter="0" w:header="851"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ligraph">
    <w:charset w:val="00"/>
    <w:family w:val="auto"/>
    <w:pitch w:val="variable"/>
  </w:font>
  <w:font w:name="a_AntiqueGr">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center"/>
      <w:rPr>
        <w:b/>
        <w:b/>
        <w:sz w:val="36"/>
      </w:rPr>
    </w:pPr>
    <w:r>
      <w:rPr>
        <w:b/>
        <w:sz w:val="36"/>
      </w:rPr>
      <w:t>Челябинск, 1998 г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mc:AlternateContent>
        <mc:Choice Requires="wps">
          <w:drawing>
            <wp:anchor behindDoc="1" distT="0" distB="0" distL="114935" distR="114935" simplePos="0" locked="0" layoutInCell="0" allowOverlap="1" relativeHeight="90">
              <wp:simplePos x="0" y="0"/>
              <wp:positionH relativeFrom="column">
                <wp:posOffset>-5715</wp:posOffset>
              </wp:positionH>
              <wp:positionV relativeFrom="paragraph">
                <wp:posOffset>104775</wp:posOffset>
              </wp:positionV>
              <wp:extent cx="6123940" cy="0"/>
              <wp:effectExtent l="635" t="5080" r="0" b="5080"/>
              <wp:wrapNone/>
              <wp:docPr id="4" name=""/>
              <a:graphic xmlns:a="http://schemas.openxmlformats.org/drawingml/2006/main">
                <a:graphicData uri="http://schemas.microsoft.com/office/word/2010/wordprocessingShape">
                  <wps:wsp>
                    <wps:cNvSpPr/>
                    <wps:spPr>
                      <a:xfrm>
                        <a:off x="0" y="0"/>
                        <a:ext cx="61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8.25pt" to="481.7pt,8.25pt" stroked="t" o:allowincell="f" style="position:absolute">
              <v:stroke color="black" weight="9360" joinstyle="miter" endcap="flat"/>
              <v:fill o:detectmouseclick="t" on="false"/>
              <w10:wrap type="none"/>
            </v:line>
          </w:pict>
        </mc:Fallback>
      </mc:AlternateContent>
    </w:r>
  </w:p>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 есть языка придворных сплетен и интри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b/>
        <w:b/>
        <w:sz w:val="32"/>
      </w:rPr>
    </w:pPr>
    <w:r>
      <w:rPr>
        <w:b/>
        <w:sz w:val="32"/>
      </w:rPr>
      <w:t>Уральский Государственный Экономический Университет</w:t>
    </w:r>
  </w:p>
  <w:p>
    <w:pPr>
      <w:pStyle w:val="Header"/>
      <w:spacing w:lineRule="auto" w:line="360"/>
      <w:jc w:val="center"/>
      <w:rPr>
        <w:b/>
        <w:b/>
        <w:sz w:val="32"/>
      </w:rPr>
    </w:pPr>
    <w:r>
      <w:rPr>
        <w:b/>
        <w:sz w:val="32"/>
      </w:rPr>
      <w:t>Факультет сокращённой подготов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6">
              <wp:simplePos x="0" y="0"/>
              <wp:positionH relativeFrom="column">
                <wp:posOffset>-27305</wp:posOffset>
              </wp:positionH>
              <wp:positionV relativeFrom="paragraph">
                <wp:posOffset>204470</wp:posOffset>
              </wp:positionV>
              <wp:extent cx="6092190" cy="0"/>
              <wp:effectExtent l="0" t="5080" r="0" b="5080"/>
              <wp:wrapNone/>
              <wp:docPr id="3" name=""/>
              <a:graphic xmlns:a="http://schemas.openxmlformats.org/drawingml/2006/main">
                <a:graphicData uri="http://schemas.microsoft.com/office/word/2010/wordprocessingShape">
                  <wps:wsp>
                    <wps:cNvSpPr/>
                    <wps:spPr>
                      <a:xfrm>
                        <a:off x="0" y="0"/>
                        <a:ext cx="609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6.1pt" to="477.5pt,16.1pt" stroked="t" o:allowincell="f" style="position:absolute">
              <v:stroke color="black" weight="9360" joinstyle="miter" endcap="flat"/>
              <v:fill o:detectmouseclick="t" on="false"/>
              <w10:wrap type="none"/>
            </v:line>
          </w:pict>
        </mc:Fallback>
      </mc:AlternateContent>
    </w:r>
    <w:r>
      <w:rPr/>
      <w:t>Доктор Кенэ и его сек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380" w:after="0"/>
      <w:ind w:firstLine="851"/>
      <w:jc w:val="center"/>
      <w:outlineLvl w:val="2"/>
    </w:pPr>
    <w:rPr>
      <w:b/>
      <w:i/>
      <w:sz w:val="36"/>
    </w:rPr>
  </w:style>
  <w:style w:type="character" w:styleId="Style11">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FootnoteCharacters">
    <w:name w:val="Footnote Characters"/>
    <w:basedOn w:val="Style11"/>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center"/>
    </w:pPr>
    <w:rPr>
      <w:b/>
      <w:sz w:val="26"/>
    </w:rPr>
  </w:style>
  <w:style w:type="paragraph" w:styleId="Contents1">
    <w:name w:val="TOC 1"/>
    <w:basedOn w:val="Normal"/>
    <w:next w:val="Normal"/>
    <w:pPr>
      <w:tabs>
        <w:tab w:val="clear" w:pos="720"/>
        <w:tab w:val="right" w:pos="9637" w:leader="dot"/>
      </w:tabs>
      <w:spacing w:before="120" w:after="120"/>
    </w:pPr>
    <w:rPr>
      <w:rFonts w:ascii="Times New Roman" w:hAnsi="Times New Roman" w:cs="Times New Roman"/>
      <w:b/>
      <w:caps/>
    </w:rPr>
  </w:style>
  <w:style w:type="paragraph" w:styleId="Contents2">
    <w:name w:val="TOC 2"/>
    <w:basedOn w:val="Normal"/>
    <w:next w:val="Normal"/>
    <w:pPr>
      <w:tabs>
        <w:tab w:val="clear" w:pos="720"/>
        <w:tab w:val="right" w:pos="9637" w:leader="dot"/>
      </w:tabs>
      <w:ind w:left="200" w:hanging="0"/>
    </w:pPr>
    <w:rPr>
      <w:rFonts w:ascii="Times New Roman" w:hAnsi="Times New Roman" w:cs="Times New Roman"/>
      <w:smallCaps/>
    </w:rPr>
  </w:style>
  <w:style w:type="paragraph" w:styleId="Contents3">
    <w:name w:val="TOC 3"/>
    <w:basedOn w:val="Normal"/>
    <w:next w:val="Normal"/>
    <w:pPr>
      <w:tabs>
        <w:tab w:val="clear" w:pos="720"/>
        <w:tab w:val="right" w:pos="9637" w:leader="dot"/>
      </w:tabs>
      <w:ind w:left="400" w:hanging="0"/>
    </w:pPr>
    <w:rPr>
      <w:rFonts w:ascii="Times New Roman" w:hAnsi="Times New Roman" w:cs="Times New Roman"/>
      <w:i/>
    </w:rPr>
  </w:style>
  <w:style w:type="paragraph" w:styleId="Contents4">
    <w:name w:val="TOC 4"/>
    <w:basedOn w:val="Normal"/>
    <w:next w:val="Normal"/>
    <w:pPr>
      <w:tabs>
        <w:tab w:val="clear" w:pos="720"/>
        <w:tab w:val="right" w:pos="9637" w:leader="dot"/>
      </w:tabs>
      <w:ind w:left="600" w:hanging="0"/>
    </w:pPr>
    <w:rPr>
      <w:rFonts w:ascii="Times New Roman" w:hAnsi="Times New Roman" w:cs="Times New Roman"/>
      <w:sz w:val="18"/>
    </w:rPr>
  </w:style>
  <w:style w:type="paragraph" w:styleId="Contents5">
    <w:name w:val="TOC 5"/>
    <w:basedOn w:val="Normal"/>
    <w:next w:val="Normal"/>
    <w:pPr>
      <w:tabs>
        <w:tab w:val="clear" w:pos="720"/>
        <w:tab w:val="right" w:pos="9637" w:leader="dot"/>
      </w:tabs>
      <w:ind w:left="800" w:hanging="0"/>
    </w:pPr>
    <w:rPr>
      <w:rFonts w:ascii="Times New Roman" w:hAnsi="Times New Roman" w:cs="Times New Roman"/>
      <w:sz w:val="18"/>
    </w:rPr>
  </w:style>
  <w:style w:type="paragraph" w:styleId="Contents6">
    <w:name w:val="TOC 6"/>
    <w:basedOn w:val="Normal"/>
    <w:next w:val="Normal"/>
    <w:pPr>
      <w:tabs>
        <w:tab w:val="clear" w:pos="720"/>
        <w:tab w:val="right" w:pos="9637"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9637"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9637"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9637" w:leader="dot"/>
      </w:tabs>
      <w:ind w:left="1600" w:hanging="0"/>
    </w:pPr>
    <w:rPr>
      <w:rFonts w:ascii="Times New Roman" w:hAnsi="Times New Roman" w:cs="Times New Roman"/>
      <w:sz w:val="18"/>
    </w:rPr>
  </w:style>
  <w:style w:type="paragraph" w:styleId="2">
    <w:name w:val="Основной текст с отступом 2"/>
    <w:basedOn w:val="Normal"/>
    <w:qFormat/>
    <w:pPr>
      <w:spacing w:lineRule="auto" w:line="360"/>
      <w:ind w:firstLine="709"/>
      <w:jc w:val="both"/>
    </w:pPr>
    <w:rPr>
      <w:sz w:val="26"/>
    </w:rPr>
  </w:style>
  <w:style w:type="paragraph" w:styleId="FR1">
    <w:name w:val="FR1"/>
    <w:qFormat/>
    <w:pPr>
      <w:widowControl w:val="false"/>
      <w:bidi w:val="0"/>
      <w:spacing w:before="360" w:after="0"/>
      <w:jc w:val="center"/>
    </w:pPr>
    <w:rPr>
      <w:rFonts w:ascii="Arial" w:hAnsi="Arial" w:eastAsia="Times New Roman" w:cs="Arial"/>
      <w:i/>
      <w:color w:val="auto"/>
      <w:sz w:val="20"/>
      <w:szCs w:val="20"/>
      <w:lang w:val="ru-RU" w:eastAsia="zh-CN" w:bidi="hi-IN"/>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851"/>
      <w:jc w:val="both"/>
    </w:pPr>
    <w:rPr>
      <w:rFonts w:ascii="Calligraph" w:hAnsi="Calligraph" w:cs="Calligraph"/>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07:05:00Z</dcterms:created>
  <dc:creator>Arty Namyatoff</dc:creator>
  <dc:description/>
  <dc:language>en-US</dc:language>
  <cp:lastModifiedBy>Намятов</cp:lastModifiedBy>
  <cp:lastPrinted>1998-11-17T16:00:00Z</cp:lastPrinted>
  <dcterms:modified xsi:type="dcterms:W3CDTF">1998-11-17T11:53:00Z</dcterms:modified>
  <cp:revision>10</cp:revision>
  <dc:subject/>
  <dc:title>                  Р Е Ф Е Р А Т</dc:title>
</cp:coreProperties>
</file>