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1703354270"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1933023712"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250407104"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