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3"/>
        </w:rPr>
      </w:pPr>
      <w:r>
        <w:rPr>
          <w:sz w:val="23"/>
        </w:rPr>
        <w:t>План</w:t>
      </w:r>
    </w:p>
    <w:p>
      <w:pPr>
        <w:pStyle w:val="Normal"/>
        <w:widowControl w:val="false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widowControl w:val="false"/>
        <w:rPr>
          <w:b/>
          <w:b/>
          <w:bCs/>
          <w:sz w:val="23"/>
        </w:rPr>
      </w:pPr>
      <w:r>
        <w:rPr>
          <w:b/>
          <w:bCs/>
          <w:sz w:val="23"/>
        </w:rPr>
        <w:t>Малый бизнес: характерные черты, преимущества</w:t>
      </w:r>
    </w:p>
    <w:p>
      <w:pPr>
        <w:pStyle w:val="Normal"/>
        <w:widowControl w:val="false"/>
        <w:rPr>
          <w:sz w:val="23"/>
        </w:rPr>
      </w:pPr>
      <w:r>
        <w:rPr>
          <w:b/>
          <w:bCs/>
          <w:sz w:val="23"/>
        </w:rPr>
        <w:t>зарубежный опыт и проблемы становления в России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</w:t>
      </w:r>
      <w:r>
        <w:rPr>
          <w:sz w:val="23"/>
        </w:rPr>
        <w:t>Стр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/>
      </w:pPr>
      <w:r>
        <w:rPr>
          <w:sz w:val="23"/>
        </w:rPr>
        <w:t>Введение                                                                                       3 - 4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Глава 1.   Малые предприятия и их роль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      </w:t>
      </w:r>
      <w:r>
        <w:rPr>
          <w:sz w:val="23"/>
        </w:rPr>
        <w:t>в рыночной экономике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 xml:space="preserve">1.1 Малые предприятия: сущность </w:t>
      </w:r>
    </w:p>
    <w:p>
      <w:pPr>
        <w:pStyle w:val="Normal"/>
        <w:widowControl w:val="false"/>
        <w:rPr/>
      </w:pPr>
      <w:r>
        <w:rPr>
          <w:sz w:val="23"/>
        </w:rPr>
        <w:t xml:space="preserve">                </w:t>
      </w:r>
      <w:r>
        <w:rPr>
          <w:sz w:val="23"/>
        </w:rPr>
        <w:t xml:space="preserve">и основные черты.                                                       5 - 8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>1.2 Место малых предприятий в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      </w:t>
      </w:r>
      <w:r>
        <w:rPr>
          <w:sz w:val="23"/>
        </w:rPr>
        <w:t>экономической системе.                                             9 - 10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                          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Глава 2.   Становление малого бизнеса в России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 xml:space="preserve">2.1 Этапы развития малого бизнеса в РФ.                     11 - 14      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 xml:space="preserve">2.2 Состояние и проблемы совершенствования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     </w:t>
      </w:r>
      <w:r>
        <w:rPr>
          <w:sz w:val="23"/>
        </w:rPr>
        <w:t>системы  государственной поддержки и</w:t>
      </w:r>
    </w:p>
    <w:p>
      <w:pPr>
        <w:pStyle w:val="Normal"/>
        <w:widowControl w:val="false"/>
        <w:rPr/>
      </w:pPr>
      <w:r>
        <w:rPr>
          <w:sz w:val="23"/>
        </w:rPr>
        <w:t xml:space="preserve">               </w:t>
      </w:r>
      <w:r>
        <w:rPr>
          <w:sz w:val="23"/>
        </w:rPr>
        <w:t xml:space="preserve">финансирования малых предприятий.                       15 - 20                              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    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Приложение 1, 2                                                                           21-22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Список литературы                                                                      23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Актуальность данной темы определена в первую очередь объективно значительной ролью малого предпринимательства в современной социально ориентированной рыночной экономике, переход к которой является главным вектором разворачиваемой в России радикальной реформы. Малое предпринимательство - это существенная составляющая цивилизованного рыночного хозяйства, неотъемлемый элемент присущего ему конкурентного механизма. Этот предпринимательский уклад придает рыночной экономике должную гибкость, мобилизует крупные финансовые и производственные ресурсы населения, несет в себе мощный антимонопольный потенциал, служит серьезным фактором структурной перестройки и обеспечения прорывов по ряду направлений научно-технического прогресса, во многом решает проблему занятости и другие социальные проблемы рыночного хозяйства. Вот почему становление и развитие малого предпринимательства (конечно, в единстве с крупным бизнесом) представляет собой стратегическую задачу реформационной экономической политики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Значимость изучения проблематики малого предпринимательства усиливается тем, что именно малому бизнесу, пожалуй, менее всего повезло в отношении государственной и иной поддержки. Недооценка малого предпринимательства, игнорирование его экономических и социальных возможностей могут быть квалифицированы как крупный, стратегический просчет, чреватый многочисленными народнохозяйственными негативами, усугублением кризиса российской экономики в целом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Без поддержки государства и без собственного внутригруппового взаимодействия малый бизнес не всегда способен успешно противостоять в конкурентной борьбе крупному капиталу, отстаивать свои экономические, политические и социальные интересы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отенциал малых предприятий остается нереализованным. Существуют серьезные экономические и административные барьеры для выхода новых предприятий на рынок и развития их деятельности. Все большее количество малых предприятий вынуждены из-за несовершенства российского законодательства "уходить в тень". По некоторым экспертным оценкам, к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теневой экономике в той или иной степени причастны до 90% малых предприят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ложившееся положение открывает безграничные возможности для коррупции, наиболее массовой жертвой которой на местном уровне является представитель мал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осударство не желает видеть в секторе малого предпринимательства равноправного субъекта экономических отношений, наиболее активного и подвижного участника процесса рыночных преобразований, который при минимальных собственных ресурсах обеспечивает высокую оборачиваемость капиталовложений. Мелкий собственник не имеет каких - либо существенных преимуществ в кредитно-финансовой и в налоговой системах, в таможенной защите, испытывает значительные препятствия в развитии бизнеса, действует в необычайно сложных для выживания условиях. Для представителя малого предпринимательства становится невыгодной какая - либо предпринимательская деятельность в сфере производства, и в большей мере он стремится утвердиться в торговле и посредничестве, а ведь именно перелив капитала из сферы обращения в сферу производства так необходим сейчас  для российской экономик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А в то же время в малый бизнес вовлекается все большее количество граждан. Занятие собственным делом как естественная форма проявления способностей человека и реализация его гражданских прав формируют условия создания и самоорганизации самостоятельного общественного слоя предпринимателей, составляющих социально-политическую базу демократических преобразований общества и в наибольшей степени заинтересованных в продолжении и развитии курса рыночных реформ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  <w:t>1.1 Малые предприятия: сущность и основные черты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Малый бизнес, или малое предпринимательство, представляет самый многочисленный слой мелких собственников, которые в силу своей массовости в значительной мере определяют социально - экономический и отчасти политический уровень развития страны. По своему уровню жизни и социальному положению они принадлежат к большинству населения и представляют собой и непосредственных производителей, и потребителей широкого спектра товаров и услуг одновременно.  Малое предприятие является «клеточкой» малого предпринимательства. Отсюда следует, что последнее есть особый сектор экономики, образуемый совокупностью малых предприятий и потому являющийся специфической общественной формой мелкого производства в условиях рынк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Какое именно предприятие правомерно квалифицировать как малое?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амо понятие «малое», вроде бы, должно предполагать упор на количественные характеристики, которые наиболее часто используются для определения размеров малого предприятия ( численность занятых, объем годового оборота, размер уставного капитала, участие в капитале предприятия иных фирм и организаций и т.д.). Но рассмотрев под этим углом зрения законодательство 75 стран, обнаруживаем 50 различных критериев, определяющих фирмы в качестве малых (и средних). К таковым в Японии, к примеру, причисляют те, что насчитывают до 50 работающих, в Италии и Финляндии - до 100, в Великобритании - уже до 200, а в США - даже до 500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зброс очень велик. Логично заключить, что сами по себе количественные критерии сущность малого предпринимательства адекватно выразить не могут. Надо поставить в центр внимания характеристики качественного порядка. В данной связи следует отметить, что первый федеральный закон о малом бизнесе, принятый в США в 1953 г., вообще не содержал никаких количественных критериев, ограничиваясь лишь отмеченного рода качественными характеристикам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Применительно к России Федеральный Закон «О государственной поддержке малого предпринимательства в Российской Федерации» №88-ФЗ от 14 июня 1995 г. определяет субъекты малого предпринимательства как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«коммерческие организации, в уставном капитале которых доля участия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 процентов, доля, принадлежащая одному или нескольким юридическим лицам, не являющимся субъектом малого предпринимательства, не превышает 25 процентов, и в которых средняя численность работников за отчетный период не превышает следующих предельных уровней (малые предприятия)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промышленности - 10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строительстве - 10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а транспорте - 10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сельском хозяйстве - 6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научно-технической сфере - 6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оптовой торговле - 5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розничной торговле и бытовом обслуживании населения - 30 человек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остальных отраслях и при осуществлении других видов деятельности - 50 человек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д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»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так, основные экономические черты малого предпринимательств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бособленность (т.е. хозяйствование на свой страх и риск)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пециализация на каком-либо виде деятельност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еализация произведенных товаров (услуг) через куплю - продажу на рынке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Можно сформулировать несколько групп устойчивых черт малого предпринимательства, обусловленных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.Характером производственного процесс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граниченность масштабов применяемых средств производства и технологических процесс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ебольшая номенклатура выпускаемых изделий, т.е. узкая специализация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упрощенность системы сбыт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. Спецификой системы управления и руководств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единство права собственности и непосредственного управления предприятием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собое значение роли руководителя в жизни предприятия, его непосредственную включенность практически во все функциональные област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компактность управленческой команды и многофункциональность менеджер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тсутствие громоздких управленческих структур, простоту информационных связей, неформальный характер планирования и контроля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быстрота принятия решен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3. Состоянием отдельных компонентов (кадры, финансы и т.д.)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собый, персонифицированный характер отношений между работником и хозяином (малый бизнес гораздо более склонен к патернализму, чем крупный)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гибкость, восприимчивость к нововведениям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ебольшой масштаб используемых финансовых ресурс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изкая капитализация, означающая, что владельцы пускают на расширение основного капитала лишь малую долю доход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ысокая оборачиваемость капитала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ущественное влияние на кадровую политику, принятие стратегических решений, выбор правовых форм и на другие параметры хозяйственной деятельности семейных и родственных связей, что обусловлено правом наследования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4. Особенностями внешних воздействий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локальность ресурсных и сбытовых рынк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еформальность взаимоотношений с узким кругом поставщиков и потребителей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оложение «ведомого» в системе кооперационных связей с крупными и средними предприятиям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верхчувствительность к колебаниям экономической конъюнктуры, политической обстановки, изменениям законодательства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граниченность источников финансирования и хроническая нехватка капиталов (если «гиганты» черпают необходимые ресурсы главным образом через фондовые биржи, то малые предприятия полагаются на ограниченные кредиты банков, собственные сбережения, денежные средства друзей, знакомых и родственников)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большая степень зависимости от системы поддержки малого предпринимательст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Малое предпринимательство - вполне самостоятельная и наиболее типичная форма организации экономической жизни общества со своими отличительными особенностями, преимуществами и недостатками, закономерностями развития. Функционирование на локальном рынке, быстрое реагирование на изменение конъюнктуры этого рынка, непосредственная связь с потребителем, узкая специализация на определенном сегменте рынка товаров и услуг, возможность начать собственное дело с относительно малым стартовым капиталом - все эти черты малого предприятия являются его достоинствами, повышающим устойчивость на внутреннем рынке, но при определенных условиях становятся недостатками, сдерживающими его развитие. С одной стороны, быстрое реагирование малого предприятия на изменения условий функционирования делает его более мобильным и приспосабливаемым, а с другой - зависимым от конъюнктуры рынка, динамики внешних социально - экономических и политических условий. Относительно небольшой капитал сужает рамки производства, ограничивает возможность привлечения дополнительных ресурсов (научно-технических, финансовых, производственных, трудовых и т.д.). Ограниченные масштабы  производства и небольшое количество занятых обуславливают простоту и эффективность управления предприятием. Однако характерное для малого предприятия совмещение функций собственника и менеджера в лице хозяина предприятия, установление личных связей с работниками предприятия, неформальный стиль управления, снижая управленческие издержки, могут привести - и часто приводят - к самоэксплуатации и сверхурочным работам. Неустойчивость малого предприятия в силу ограниченности ресурсов гораздо выше, чем у крупных и средних предпринимательских структур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оссийский малый бизнес обладает некоторыми отличающими его от малых предприятий зарубежных стран особенностями. Наиболее значимыми из них являются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овмещение в рамках одного малого предприятия нескольких видов деятельности, невозможность в большинстве случаев ориентироваться на однопродуктовую модель развития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тремление к максимальной самостоятельности, в то время как значительная часть зарубежных малых предприятий работает на условиях субподряда, франчайзинга и т.п.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бщий низкий технический уровень и низкая технологическая оснащенность в сочетании со значительным инновационным потенциалом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ысокий уровень квалификации кадров малого бизнеса в связи с оттоком таких специалистов из государственного сектора экономик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изкий управленческий уровень, недостаток знаний, опыта и культуры рыночных отношений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ысокая степень приспособляемости к сложной экономической обстановке, усугубляемой дезорганизацией в системе государственного управления и нарастающей криминализацией общества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неразвитость системы самоорганизации и инфраструктуры поддержки малых предприятий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тремление успешно функционирующих малых предприятий выйти за рамки локальных рынков, в том числе и на международные рынк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абота в условиях отсутствия полной и достоверной информации о состоянии и конъюнктуре рынка, неразвитость системы информационных, консультационных и обучающих услуг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  <w:t>1.2 Место малых предприятий в экономической системе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ектор малого предпринимательства является неотъемлемым, объективно необходимым элементом любой развитой хозяйственной системы, без которого экономика и общество в целом не могут нормально существовать и развиваться. Хотя «лицо» любого развитого государства составляют крупные корпорации, а наличие мощной экономической силы - крупного капитала в значительной мере определяет уровень научно - технического и производственного потенциала, подлинной основой жизни стран с рыночной системой хозяйствования является малое предпринимательство как наиболее массовая, динамичная и гибкая форма деловой жизни. Именно в секторе малого предпринимательства создается и циркулирует основная масса национальных ресурсов, которые являются питательной средой для среднего и крупн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оциальная значимость малых предприятий определяется массовостью группы мелких собственников - владельцев малых предприятий и их наемных работников, общая численность которых является одной из наиболее существенных характеристик любой страны с развитой рыночной экономикой. Именно эта группа деятельного населения обслуживает основную массу потребителей, производя комплекс продуктов и услуг в соответствии с быстро изменяющимися требованиями рынка. При этом необходимо учитывать следующие важнейшие социальные факторы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азвитие малых предприятий способствует постепенному созданию широкого слоя мелких собственников (среднего класса), самостоятельно обеспечивающих собственное благосостояние и достойный уровень жизни, являющихся основой социально-экономических реформ, гарантом политической стабильности и демократического развития общества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занятие малым бизнесом является не только источником средств к существованию, но и способом раскрытия внутреннего потенциала личност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бъективно неизбежная реструктуризация экономики вынуждает все большее число граждан заняться самостоятельной предпринимательской деятельностью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ектор малого предпринимательства способен создавать новые рабочие места (в мировой хозяйственной системе, по данным ООН, малые и средние предприятия являются работодателями почти для 50% трудового населения всего мира), а следовательно, может обеспечить снижение уровня безработицы и социальной напряженности в стране (так, например, в США за период 1976 - 1990 гг. крупные и средние предприятия потеряли соответственно 500 и 850 тыс. рабочих мест, а сектор малого предпринимательства за тот же период создал 4,1 млн  новых рабочих мест, обеспечивая 65% чистого прироста рабочих мест по стране)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массовое развития малых предприятий способствует изменению общественной психологии и жизненных ориентиров основной массы населения, является единственной альтернативой люмпенской психологии и социальному иждивенчеству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олитическое влияние малого бизнеса в различных странах достаточно велико, поскольку эта социальная группа давно стала основой сформировавшегося среднего класса, наиболее представительного по своей численности и являющегося выразителем политических предпочтений значительной части населения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Существенная роль малых предприятий в экономической жизни стран с рыночной системой хозяйствования определяется тем, что в этом секторе экономики действует подавляющее большинство предприятий, сосредоточена большая часть экономически активного населения и производится примерно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оловина валового внутреннего продукта. Так, удельный вес малых предприятий в таких странах, как Япония, Германия, превышает 95%. Из 880 тыс. промышленных предприятий Японии только 4 тыс. имеют более 300 работающих и 700 - более 1000 работающих. В странах ЕС количество предприятий с численностью занятых свыше 500 человек не превышает 12 тыс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ектор малого предпринимательства динамично осваивает новые виды продукции и экономические ниши, развивается в отраслях, непривлекательных для крупного бизнеса, и т.д. Важнейшими особенностями малых предприятий является способность к ускоренному освоению инвестиций и высокая оборачиваемость оборотных средств. Еще одной характерной чертой малых предприятий является активная инновационная деятельность, способствующая ускоренному развитию различных отраслей хозяйства во всех секторах экономики. Например, в США количество внедренных новшеств на одного работающего в секторе малых предприятий в два раза превышает аналогичный показатель для крупных предприятий. Эти качества при массовом развитии сектора малых предприятий дают возможность совершить энергичный рывок в социально-экономическом развитии и позволяют накопить в короткий период средства для устойчивого развития других отраслей хозяйства страны, что великолепно подтверждается опытом Германии, Японии, Южной Кореи, Китая, Испании и других стран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аспекте воздействия малого предпринимательства на важнейших агентов рыночных отношений целесообразно выделить его роль в формировании конкурентной среды. Крайне важна функция малого бизнеса как амортизатора колебаний экономической конъюнктуры. Несомненна, далее, роль малого предпринимательства как катализатора научно-технического и технологического прогресса. Не случайно в США, к примеру, девять из каждых десяти новых технологических идей рождаются в малых фирмах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о оценкам специалистов, на его долю приходится около половины всех изобретений и научных разработок. Уже сегодня актуальна и будет актуализироваться далее экологическая (природоохранительная) функция малого предпринимательст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Таким образом, исследование воздействия малого предпринимательства на разнообразные общественные процессы позволяет сделать вывод об объективно высокой социально - экономической значимости его функц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 содержании функций малых предприятий ныне появляются новые«чрезвычайные» составляющие, обусловленные необходимостью смягчения кризиса в экономике и социально-политической сфере. Экономическое значение малых предприятий объективно возрастает в силу того, что они призваны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1.Значительно и без существенных капитальных вложений расширить производство многих потребительских товаров и услуг (в первую очередь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для беднейших слоев, составляющих ныне большинство населения) с использованием местных источников сырья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.Принять активное участие в конверсии через подключение к сети кооперационных связей и использование высвобождающихся ресурс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3.Приблизить производство товаров и услуг к потребителю, помочь выравниванию условий жизни в населенных пунктах различных масштаб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4.Вовлечь в производство часть материальных и финансовых средств населения, ранее использовавшихся исключительно для личного потребления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5.Создать благоприятные предпосылки для трудоустройства части рабочей силы, высвобождающейся на крупных предприятиях ( в первую очередь, относящихся в ВПК)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6.Ускорить демонополизацию производства, развитие конкуренции, оптимизацию размерной структуры рыночных субъекто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7.Послужить источником ощутимых бюджетных поступлен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Место малых предприятий предопределено объективными экономическими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закономерностями, поскольку оно примерно одинаково вне зависимости от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особенностей политического уклада, истории развития страны, отраслевой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структуры экономики и других факторов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этому и для России неизбежно достижение аналогичных показателей уровня развития малых предприятий, жизненно необходимого для эффективного функционирования рыночной экономики и социально-политической стабилизации общества. Для этого требуется глубокое, длительное и целенаправленное реформирование всей экономической системы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условиях России, находящейся на начальном этапе развития рыночных отношений, именно создание и энергичное развитие сектора малого предпринимательства должно стать основой социальной реструктуризации общества, обеспечивающей подготовку населения и переход всего хозяйства страны в мир рыночной экономики.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  <w:t>2.1 Этапы развития малого бизнеса в России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формировании российской экономики еще со времен перестройки малые предприятия взяли на себя роль создателя почвы для новой системы хозяйствования. И вполне закономерно, что к настоящему времени, по официальным данным, на долю частных субъектов малого предпринимательства в общем количестве частных, государственных и муниципальных, общественных малых предприятий приходится 84%. Малые предприятия, располагая 3,4% стоимости основных средств экономики России и 14% числа занятых, производят 12% ВВП и дают 1/3 всей прибыли по народному хозяйству. Это говорит о широких, но еще далеко не полностью раскрытых внутренних возможностях развития малого предпринимательст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90-е годы стабильно росла доля малых предприятий в общем объеме ВВП. Это - весомый факт, особенно на фоне продолжающегося спада практически во всех сферах российской экономики. По официальным статистическим данным Госкомстата РФ на 1.10. 1997 г. в России  насчитывалось 844,4 тыс. малых предприятий (по сравнению с их количеством на 1 января 1997 г. рост составил 2%) , на которых было занято 8,3 млн. человек, в том числе на постоянной основе - 6,2 млн. В отраслевой структуре доминирует торгово-посредническая деятельность, а в региональной структуре - Центральный экономический район с ядром в Москве (Приложение 1,2). По состоянию на 1 октября 1997 г. каждое малое предприятие (20,6% от их общего количества) функционировало в Москве. По другим регионам малые предприятия наиболее широко представлены в Санкт-Петербурге - 11,9% от их общего количества, Тюменской области - 4,1%, Московской и Свердловской областях - по 3,7%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развитии малого предпринимательства за последние несколько лет наметились кардинально новые тенденции, выразившиеся в первую очередь в существенном замедлении темпов роста числа малых предприятий.  Если в начале 90-х годов для динамики развития малых предприятий был характерен устойчивый рост как их числа ( за 1992 г. их количество увеличилось в 1,2 раза; за 1993 г. - в 1,5 раза), так и количество занятых при среднегодовых значениях приростов на уровне около 80%, то в 1994 г. прирост числа малых предприятий составил лишь 3,7%, а в 1995 г. впервые наблюдалось абсолютное сокращение их числа  на 2,2%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ля углубленного понимания нынешней ситуации с развитием российских малых предприятий необходимо критически рассмотреть некоторые страницы их «новейшей истории»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Российское малое предпринимательство в своем становлении за последние 10 лет уже прошло 2 этапа и находится накануне вхождения в новый четвертый этап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ервый и наиболее яркий из них наблюдался  в условиях  бывшего СССР в конце 80-х годов. Огромные льготы всех видов, в том числе за счет средств госбюджета,  в целом более благоприятное положение дел в экономике обусловили отношение к данному периоду как к «золотому веку» малого предпринимательства. Действительно, происходило очень быстрое и легкое накопление капиталов, развивались производство дефицитных товаров широкого потребления и сфера всевозможных и столь же дефицитных тогда бытовых услуг, розничной торговли, общественного питания и пр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годы перестройки малый бизнес включился в общий, всячески поддерживаемый правительством процесс бурного развития кооперативного движения. И разгосударствление, и обучение широких масс населения основам предпринимательства происходили через развитие кооперации и мал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нанкой «золотого века» было, однако, то, что малые предприятия выполняли роль канала перекачки ресурсов командно - управляемых госпредприятий в теневую экономику. Средства практически навсегда уходили из сферы накопления и не использовались для развития национального производства и его инфраструктуры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еобходим был кардинально иной экономический курс, который воплотился уже в новой России в реформах типа шоковой терапии. Начался новый, второй этап в развитии российского малого предпринимательст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992 год - год шоковой терапии - характеризовался самыми высокими с середины 80-х годов темпами роста числа малых предприятий (в 2,5 раза) и численности занятых в них. Этот факт носит феноменальный характер,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оскольку осуществленная тогда либерализация цен и введение налогового прессинга сильно подорвали финансовую базу малого предпринимательства. Бурная инфляция привела, с одной стороны, к обесценению сбережений населения, а с другой - к резкому увеличению процентных ставок банковского кредита. Это вызвало настоящий паралич инвестиционной деятельности, не преодоленный до сих пор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татистические данные показывают, что абсолютным лидером по увеличению числа малых предприятий стала тогда сфера науки и научного обслуживания, сельское хозяйство, материально - техническое снабжение и общая коммерческая деятельность. В то же время в 1992 г. в общей структуре российского малого предпринимательства произошло резкое уменьшение доли малых предприятий в сфере материального производст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о широко распространенному мнению, модель шоковой терапии была малоконструктивна для быстрого и эффективного развития экономики страны и, в частности, сферы малого предпринимательства. Но следует признать, что вместо своего рода кормушки с сильным криминальным оттенком, что было присуще периоду перестройки, в сфере малого предпринимательства стала образовываться нормальная конкурентная прорыночная среда, характеризующаяся борьбой малых предприятий за выживание на основе повышения качества и разнообразия товаров и услуг. Сказанное, правда, не означает, что криминальные структуры оставили малый бизнес в покое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Феноменальный рост числа малых предприятий в 1992 г. имеет свое объяснение. Бурное развитие торгово - посреднического малого предпринимательства стало ответной реакцией на подрыв первоначальной финансовой базы.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адение потребительского платежеспособного спроса торговое малое предпринимательство тогда активно компенсировало импортом товаров, хотя и не очень качественных (типа продукции китайского производства), но пользовавшихся ажиотажным спросом у российского потребителя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елом ситуация 1992 г. может быть охарактеризована общепринятым термином «грюндерство». Малое предпринимательство было составным элементом этого массового процесса учредительства. Банки, биржи, страховые фирмы, крупные частные и полугосударственные акционерные предприятия возникали по всей России в невероятных количествах. Люди впервые в жизни получили свободу для самостоятельной предпринимательской деятельности, право заниматься финансовым планированием, что ранее было абсолютной монополией государственных структур и их чиновников. Многие малые предприятия появлялись на свет не в силу экономической целесообразности, не имея какой - либо программы долговременного развития, а только из общей надежды, мечты их организаторов на достаточно абстрактную «лучшую жизнь». В определенном смысле психологические ожидания скорого процветания доминировали над трезвым экономическим расчетом и даже здравым смыслом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рюндерство, как показывает исторический опыт, всегда ограничено во времени. Уже к 1995 г. оказались практически исчерпаны ниши и возможности сверхприбыльной торгово - посреднической деятельности. Многие из возникших ранее малых предприятий преимущественно торгово - посреднической или, например, научно - консультационной ориентации либо прекратили свое существование, либо диверсифицировались. Такая ситуация закономерно должна была генерировать новые тенденции в развитии российского малого предпринимательства. Обозначился очередной, третий этап качественных изменений в динамике и структуре малого предпринимательства, сопровождающийся, как было отмечено выше, значительным сокращением прироста числа малых предприят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лавными причинами приостановки роста числа малых предприятий являлись резкое сужение границ сфер, характеризовавшихся легко достигаемой высокой доходностью, исчерпание психологических ожиданий беспредельных финансовых возможностей самостоятельной предпринимательской деятельности. В нормальной рыночной экономике малое предпринимательство в большинстве случаев и по доходности, и по границам потенциальных возможностей уступает среднему и крупному бизнесу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экономике России стала прослеживаться тенденция к началу новой, рыночной концентрации и централизации капиталов, а также самой хозяйственной деятельности. Получил развитие процесс поглощения предприят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кардинальное замедление прироста числа малых предприятий в 1994 - 1995 гг. повлияло и завершение перерегистрации малых предприятий, созданных еще по законам бывшего СССР. Действующие малые предприятия в ходе перерегистрации принимали новые организационные формы, а прекратившие свою работу - просто ликвидировались. Поскольку величина числившихся зарегистрированными, но реально не функционировавших малых предприятий была достаточно велика, их официальная ликвидация внесла существенный вклад в общее замедление темпов роста числа малых предприятий Росси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амедление роста числа малых предприятий объясняется еще и тем, что не проявил свою силу - и в экономическом, и в социальном плане - такой мощный фактор увеличения числа малых предприятий, как рост безработицы. Несмотря на все прогнозы ее бурного увеличения, вплоть до 1996 г. официальная безработица оставалась на уровне 2-3% экономически активного населения, хотя реальная безработица могла быть на порядок выше. Но тем не менее официальный статус работающих, пока он действует, создает социально - психологический эффект, при котором люди отказываются заниматься иной самостоятельной деятельностью, в том числе пробовать свои силы в сфере мал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Резкий спад темпов прироста числа малых предприятий по-разному нашел отражение в отдельных отраслях. Хотя и несколько замедлившись, но впервые за несколько прошедших лет опережающими темпами увеличилось количество малых предприятий за январь - октябрь 1997 г. в отраслях: здравоохранение, физическая культура и социальное обеспечение (на 36,9%), культура и искусство (на 20,2%), операции с недвижимым имуществом. Уменьшилось число малых предприятий, работающих в отраслях науки и научного обслуживания на 7,0%, связи - на 4,5%, занимающихся общей коммерческой деятельностью по обеспечению функционирования рынка - на 3,9%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алые предприятия в борьбе за выживание научились самостоятельно приспосабливаться к сложностям рынка. Так, для повышения своей жизнеспособности малые предприятия активно диверсифицируют хозяйственную и инвестиционную деятельность. Более, чем половина малых предприятий неторгового профиля помимо основной деятельности в 1995 г. занималась еще и торговлей как несложной, но относительно прибыльной деятельностью с быстрым сроком оборачиваемости капиталов. А торговые капиталы все чаще устремляются в производство, хотя и в самых простых его формах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Для закрепления и дальнейшего развития позитивных тенденций роста российского малого предпринимательства, кардинального расширения поля его деятельности требуется активизация государственной поддержки малых предприятий на всех уровнях. В первую очередь в поддержке нуждается сфера кредитования и страхования малого бизнеса, стимулирование его инвестиционной активности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 xml:space="preserve">2.2 Состояние и проблемы совершенствования системы государственной поддержки и финансирования малых предприятий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Анализ ситуации в России свидетельствует о том, что малое предприятие начинает играть все более весомую роль в развитии национальной экономик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Фактически за все годы реформ именно малый бизнес был единственным растущим сектором экономики, обеспечивающим отдачу вложенных средств и эффективное использование ресурсов. Он вбирал в себя основную часть трудового населения, высвобождаемого из других секторов, снимая тем самым острые социальные проблемы. 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Из этого следует, что  вопросы поддержки и развития предпринимательства, и в первую очередь малого бизнеса, неизбежно должны выдвигаться в центр государственной политики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Анализ содержания существующих программ в области государственной поддержки малых предприятий позволяет вскрыть их наиболее существенные недостатки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) рассогласованность , "нестыковку" элементов программ, в частности аналитических разделов и блока основных мероприятий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) декларативность, неконкретность поставленных задач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3) слишком широкий спектр планируемых мероприятий, ведущий к распылению и без того скудных средств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4) как следствие всего вышеназванного - нереалистичность, необоснованность ожидаемых конечных результатов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звертывании комплекса практических мер господдержки, нацеленных на перелом негативных тенденций в развитии российского малого бизнеса необходимо четкое выделение трех главных направлений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1. Наведение элементарного порядка во внешней среде малого предпринимательст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2. Осуществление регулирующего воздействия на его внутреннюю среду, прежде всего по линии оказания избирательной прямой ресурсной (в первую очередь финансовой) поддержки малых предприятий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3. Организационное самосовершенствование системы господдержк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Для обеспечения стабильности внешней среды малого предпринимательства необходимо осуществить как минимум: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) реформирование налогообложения и совершенствование правовой базы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) защиту субъектов малого бизнеса от преступных посягательств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3) устранение административных барьеров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4) улучшение условий сбыта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5) содействие развитию кооперационных связей с крупным бизнесом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) Следует категорически запретить практику постоянного пересмотра  налогового законодательства в течение финансового года, тем более задним числом. Толкование налогового законодательства и определение порядка его применения должно стать исключительной прерогативой Федерального Собрания РФ. Финансовые и налоговые службы и другие органы исполнительной власти должны быть лишены такого прав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Абсолютный предел налоговых изъятий не должен превышать критический уровень 45 - 50% от ВВП, при более высоких ставках начинается массовое бегство от налогов, что в конечном итоге приводит к снижению налоговой базы и спаду производства. В России величина налоговых изъятий в совокупности с платежами во внебюджетные фонды и другими обязательными отчислениями превысила критический уровень. Все это приводит к тому, что главным способом приспособления представителей малых предприятий к этим явлениям стала практика ухода в тень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2) Пренебрежительное отношение государства к малому собственнику выражается и в том, что он остается незащищенным от проявлений организованной преступности, рэкета, коррупции. По имеющимся данным, преступными формированиями контролируется 41 тыс. крупных и средних хозяйственных субъектов, в том числе 1500 государственных предприятий, 4000 акционерных обществ и около 600 банков. В таких условиях единственно возможными способами выживания предпринимателя является его интеграция или сотрудничество с криминальными элементами и вовлечение в теневую экономику, методы которой обеспечивают относительную стабильность и защищенность для малых предприятий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3) Рассматривая проблемы развития малого бизнеса в России, неизбежно приходится затрагивать вопросы взаимоотношений между предпринимателями и различными властными структурами. К сожалению, они весьма далеки от совершенства. В своей деятельности предприниматели постоянно сталкиваются с разнообразными препятствиями, создаваемыми органами власти на федеральном, региональном и местном уровнях, которые существенно затрудняют создание новых фирм, мешают им выходить на рынок и успешно развиваться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антимонопольному законодательству федеральным органам исполнительной власти, органам исполнительной власти субъектов РФ и местного самоуправления запрещается принимать акты и совершать действия, направленные н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ведение ограничений на создание новых хозяйствующих субъектов, а также установление запретов на осуществление отдельных видов деятельности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установление запретов и иных ограничений на вывоз и продажу товаров из одного региона РФ в другой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ыдачу хозяйствующим субъектам указаний о приоритетном заключении договоров или о первоочередной поставке товаров определенному кругу покупателей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редоставление отдельным хозяйствующим субъектам необоснованных льгот, ставящих их в преимущественное положение по отношению к другим предприятиям, действующим на данном рынке, и др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Но практика показывает повсеместные нарушения антимонопольного законодательства в различных субъектах Российской Федерации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4) Главное направление поддержки малого предпринимательства в области сбыта - обеспечение участия субъектов малого бизнеса в производстве продукции для государственных нужд. Установление обязательной квоты на размещение госзаказов на малых предприятиях (не менее 15% от общего объема) дает им гарантированный рынок сбыта продукции и услуг, позволяет оптимально планировать свою производственную и финансовую деятельность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5) В условиях рыночных отношений основными формами интеграции крупных и мелких хозяйственных структур являются: субподряд, франчайзинг, венчурное финансирование, лизинг. В результате их использования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) возрастает стабильность внешней среды малого предприятия;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) происходит взаимовыгодное движение информационных, технологических, сырьевых, кадровых, финансовых ресурсов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Администрации малого бизнеса США, к концу пятого года существования разорялись лишь 14% франчайзинговых предприятий,  тогда как для независимых малых форм хозяйствования этот показатель составил более 65%. В настоящее время в системе франчайзинга в России работают  известные зарубежные компании: "Пицца Хат", "Баскин Роббинс", "Рибок" 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ерспективным представляется развитие и создание франчайзинговых систем в таких сферах деятельности, как: предприятия питания, строительство, услуги по трудоустройству, бытовое обслуживание населения, заправка и обслуживание автомобилей, гостиницы и мотели. Развитию франчайзинга в России в современных условиях препятствует ряд обстоятельств:  отсутствие специальной нормативно-правовой базы и должного информационного обеспечения, недостаточная осведомленность предпринимателей  о возможностях и особенностях такого способа ведения бизнеса, нехватка знаний, необходимых для его осуществления, отсутствие соответствующих консультационных структур, а также общие проблемы финансово-кредитного характер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начение такой формы взаимодействия крупного и мелкого производства, как лизинг объективно обусловлено самим ходом российских экономических реформ. С одной стороны, многие крупные предприятия (в первую очередь ВПК) не используют значительную часть производственных фондов, с другой стороны, подавляющая масса мелких производителей не располагает  адекватной материальной базой и не имеет финансовых средств для закупки  необходимой техники. Применение лишь 20% незадействованного сегодня оборудования позволило бы произвести в секторе малого предпринимательства продукции на 500 трлн. рубле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 хотя на начало 1996 г. в России насчитывалось около 25 активных лизинговых компаний, практически лишь Московская лизинговая компания (МЛК) специализируется на работе с малым бизнесом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ерспективы развития в России венчурного финансирования в качестве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формы интеграции крупных и мелких структур, как представляется,  связаны прежде всего с реализацией потенциала финансово-промышленных групп. Взаимодействие последних с малыми инновационными фирмами эффективно способствовало бы разрешению противоречия между невостребованностью творческих возможностей российских ученых и необходимостью  кардинального обновления технической основы фактически всех отраслей народного хозяйства; это в определенной мере решило бы и проблему  "утечки умов"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настоящее время в России осуществляется ряд программ венчурного финансирования сферы малого бизнеса со стороны зарубежных финансовых институтов, таких, как Европейский банк реконструкции и развития,  Агентство США по международному развитию, Управление по кредитованию  и развитию (Германия) и др. организаций. Их опыт в реализации схем венчурного финансирования малого бизнеса может представлять интерес для российских банков и других финансовых институтов.  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ализация экономического потенциала малых предприятий во многом зависит от условий их финансирования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инансовая поддержка малого предпринимательства должна носить стимулирующий и выборочный характер. Стимулировать надо прежде всего жизнеспособные хозяйственные структуры, деятельность которых отвечает  целям и направлениям социально-экономической политики, поддержка не должна принимать форму основного источника увеличения дохода и повышения рентабельност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осударственную политику стимулирования малого предпринимательства надо проводить с учетом приоритетности главных направлений сферы производства. Во многих развитых странах налоги на прибыль предприятия, которое занимается производственной деятельностью, не превышают 20 - 30% его прибыли и при этом строго дифференцируются в зависимости от выпускаемой продукции. Налоги на коммерческое посредничество значительно выше. Например, в США они достигают 90 - 95%. Такой механизм стимулирует перелив капитала в производство. Российская же налоговая система одинакова и для производителя, и для посредника. И пока не будет устранен этот парадокс, бегство капитала малого бизнеса из производства в сферу обращения не прекратится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Можно выделить несколько направлений совершенствования существующей системы поддержки инвестиционной деятельности малого бизнес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. Развитие научно-аналитического и информационного обеспечения механизма инвестиционной поддержки сферы малого бизнеса. Главной задачей здесь является разработка системы приоритетов финансирования по основным  направлениям развития малого предпринимательства и обоснование  мероприятий по их реализации с целью отражения интересов всех уровней: федерального, регионального и самих малых предприят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. Усиление целевой направленности и перенесение центра тяжести  процесса активизации инвестиционной деятельности малых предприятий на региональный уровень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3. Развитие перспективных форм финансирования и поддержки сферы мал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собое внимание должно быть обращено на следующие моменты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азвитие системы кредитования с целью увеличения количества получателей финансовой поддержки и облегчения доступа малых предприятий к коммерческим кредитам предполагает расширение сети финансовых институтов, осуществляющих кредитование малых предприятий на льготных условиях: пониженный процент; более продолжительный срок кредитования; снижение требований к залоговому обеспечению; бесплатное консультирование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азвитие механизма гарантий по инвестиционным кредитам, предоставляемым предприятиям малого бизнеса, должно включать наличие государственных гарантий коммерческим банкам, участвующим в финансировании этих предприяти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Механизм финансово-кредитной поддержки малого бизнеса  призван способствовать развитию новых форм сотрудничества малых предприятий в области кредитования - обществ взаимного кредитования. Создание систем производственного и технологического обслуживания малого бизнеса предполагает учет того обстоятельства, что в настоящее время существенным резервом для формирования определенных элементов инфраструктуры малого бизнеса может стать использование имущества и производственных площадей несостоятельных предприятий при их ликвидации, реорганизации или перепрофилировани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Необходимо развитие системы страхования инвестиций. На Западе  страхование воспринимается как неотъемлемый механизм перераспределения риска. Его повышенный уровень на предприятиях малого бизнеса предъявляет особые требования к работе страховых компаний.  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роль агентств поддержки малого бизнеса в развитии кредитно-финансового и инвестиционного механизмов сферы мал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ыделяют следующие виды институтов поддержки малого предпринимательств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1. Финансовые, в том числе фонды поддержки малого предпринимательства, специализированные банки, финансовые корпорации, страховые фонды и т.д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2. Лизинговые компании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3. Бизнес-инкубаторы, технопарки, промышленные полигоны, агенства и центры развития малого бизнеса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4. Центры (пункты) информационного обеспечения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5. Учебные центры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Формирование инфраструктуры наиболее интенсивно идет в Воронежской, Новгородской, Пензенской, Самарской, Свердловской областях и в Москве, в некоторых субъектах РФ; при этом активно используются внутренние финансовые возможности и ресурсы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ри некоторых позитивных сдвигах в рассматриваемом отношении обнаруживаются, однако, серьезные проблемы и деформации. Так, например, во многих регионах объекты инфраструктуры отсутствуют или существуют лишь на бумаге.      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раслевая структура малого предпринимательства (в %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-----------------------------------------------------------------------------------------------------------                  </w:t>
        <w:tab/>
        <w:t xml:space="preserve">                                              Отраслевая структура   Отраслевая структура   Структура производст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сла МП                  полной численности    продукции по основны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занятых на МП               отраслям МП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-----------------------------------------------------------------------------------------------------------Промышленность</w:t>
        <w:tab/>
        <w:t xml:space="preserve">                         14,6                  24,0                    20,0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льское хозяйство</w:t>
        <w:tab/>
        <w:t xml:space="preserve">                         1,1                    0,8                      0,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есное хозяйство</w:t>
        <w:tab/>
        <w:t xml:space="preserve">                         0,05                  0,05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ранспорт и связь</w:t>
        <w:tab/>
        <w:t xml:space="preserve">                         2,3                    2,2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роительство</w:t>
        <w:tab/>
        <w:t xml:space="preserve">                         16,6                  29,9                   16,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Торговля и общественное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итание</w:t>
        <w:tab/>
        <w:t xml:space="preserve">                          42,7</w:t>
        <w:tab/>
        <w:t xml:space="preserve">              24,6                   50,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Материально-технич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набжение и сбыт</w:t>
        <w:tab/>
        <w:t xml:space="preserve">                          1,8</w:t>
        <w:tab/>
        <w:t xml:space="preserve">               1,3                     6,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нформационное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служивание</w:t>
        <w:tab/>
        <w:t xml:space="preserve">                          0,8</w:t>
        <w:tab/>
        <w:t xml:space="preserve">                0,5                    0,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Общая коммерческая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еятельность</w:t>
        <w:tab/>
        <w:t xml:space="preserve">                          4,8</w:t>
        <w:tab/>
        <w:t xml:space="preserve">                3,9                    2,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рочая деятельность в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ер. производстве                                       1,5                    1,4                    0,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Бытовые услуги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илищное хозяйство</w:t>
        <w:tab/>
        <w:t xml:space="preserve">                         1,8</w:t>
        <w:tab/>
        <w:t xml:space="preserve">               1,1</w:t>
        <w:tab/>
        <w:t xml:space="preserve">  3,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Здравоохранение, спорт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циальное обеспечение</w:t>
        <w:tab/>
        <w:t xml:space="preserve">                         1,9                    1,3</w:t>
        <w:tab/>
        <w:t xml:space="preserve">  0,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родное образование</w:t>
        <w:tab/>
        <w:t xml:space="preserve">                         0,9</w:t>
        <w:tab/>
        <w:t xml:space="preserve">               1,0</w:t>
        <w:tab/>
        <w:t xml:space="preserve">  0,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льтура и искусство</w:t>
        <w:tab/>
        <w:t xml:space="preserve">                         0,9</w:t>
        <w:tab/>
        <w:t xml:space="preserve">                0,7</w:t>
        <w:tab/>
        <w:t xml:space="preserve">  0,0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ука</w:t>
        <w:tab/>
        <w:t xml:space="preserve">                         5,6</w:t>
        <w:tab/>
        <w:t xml:space="preserve">                5,3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Финансы, пенсионное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еспечение                                                    1,3                   0,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чие</w:t>
        <w:tab/>
        <w:t xml:space="preserve">                         1,05                3,15</w:t>
        <w:tab/>
        <w:tab/>
      </w:r>
    </w:p>
    <w:p>
      <w:pPr>
        <w:pStyle w:val="Normal"/>
        <w:widowControl w:val="false"/>
        <w:rPr/>
      </w:pPr>
      <w:r>
        <w:rPr>
          <w:sz w:val="24"/>
        </w:rPr>
        <w:t xml:space="preserve"> </w:t>
      </w:r>
      <w:r>
        <w:rPr>
          <w:sz w:val="24"/>
        </w:rPr>
        <w:t xml:space="preserve">-----------------------------------------------------------------------------------------------------------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ложение 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егиональная структура малого предпринимательст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-----------------------------------------------------------------------------------------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кономические районы</w:t>
        <w:tab/>
        <w:t>Доля в общем числе МП</w:t>
      </w:r>
    </w:p>
    <w:p>
      <w:pPr>
        <w:pStyle w:val="Normal"/>
        <w:widowControl w:val="false"/>
        <w:rPr/>
      </w:pPr>
      <w:r>
        <w:rPr>
          <w:sz w:val="24"/>
        </w:rPr>
        <w:t>------------------------------------------------------------------------------------------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нтральный (в т.ч. Москва)</w:t>
        <w:tab/>
        <w:t>30,5 (20,0)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верный</w:t>
        <w:tab/>
        <w:t>2,9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веро-западный</w:t>
        <w:tab/>
        <w:t>9,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лго-Вятский</w:t>
        <w:tab/>
        <w:t>2,9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нтрально-Черноземный</w:t>
        <w:tab/>
        <w:t>2,7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волжский</w:t>
        <w:tab/>
        <w:t>9,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веро-Кавказский</w:t>
        <w:tab/>
        <w:t>9,8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ральский</w:t>
        <w:tab/>
        <w:t>10,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падно-Сибирский</w:t>
        <w:tab/>
        <w:t>10,5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сточно-Сибирский</w:t>
        <w:tab/>
        <w:t>5,2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льневосточный</w:t>
        <w:tab/>
        <w:t>5,0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-----------------------------------------------------------------------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Айказян А. Малое промышленное предпринимательство: о реальных инвесторах и выборе (поиске) инвестиционных проектов // РЭЖ - 1998 - №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Архипов А., Баткилина Т., Калинин В. Государство и малый бизнес: финансирование, кредитование и налогообложение // Вопросы экономики - 1997 - №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3. Афанасьев В., Крылова Е. Малое предпринимательство в решении проблемы занятости // РЭЖ - 1996 - №10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4. Блинов А. Малое предпринимательство и большая политика // Вопросы экономики - 1996 -№7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Виленский А. Этапы развития малого предпринимательства в России // Вопросы экономики - 1996 -№7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. Малые предприятия и рабочие места // Человек и труд - 1996 - №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7. Малый бизнес в России: оценка ситуации (из доклада Российской ассоциации развития малого предпринимательства) // Общество и экономика - 1996 - № 9-10, 11-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8. Митрофанова Н. Малый бизнес в тени - государству жарко // Экономика и жизнь - 1998 - №2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9. Орлов А. Малое предпринимательство: старые и новые проблемы // Вопросы экономики - 1997 - №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0. Посеешь бизнес - пожнешь налоги // Экономика и жизнь - 1998 - 1998 - №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1. Социально - экономическое положение России в 1997 году (материал  Госкомстата РФ) // Общество и экономика - 1997 - № 9-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Цыганов А. Предприниматель и власть: проблемы взаимодействия // Вопросы экономики - 1997 - №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3. Шулус А. Становление системы поддержки малого предпринимательства в России // РЭЖ - 1997 - № 5-6, 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4.Инвестиционная поддержка малого предпринимательства // РЭЖ - 1998 - №5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568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01:00Z</dcterms:created>
  <dc:creator>***</dc:creator>
  <dc:description/>
  <dc:language>en-US</dc:language>
  <cp:lastModifiedBy>Боронина</cp:lastModifiedBy>
  <dcterms:modified xsi:type="dcterms:W3CDTF">2001-10-07T10:54:00Z</dcterms:modified>
  <cp:revision>4</cp:revision>
  <dc:subject/>
  <dc:title/>
</cp:coreProperties>
</file>