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ЦЕНТР СОЮЗ РОССИИ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МОСКОВСКИЙ УНИВЕРСИТЕТ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АРАНСКИЙ КООПЕРАТИВНЫЙ ИНСТИТУТ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1440" w:firstLine="720"/>
        <w:rPr>
          <w:sz w:val="28"/>
        </w:rPr>
      </w:pPr>
      <w:r>
        <w:rPr>
          <w:sz w:val="28"/>
        </w:rPr>
        <w:t xml:space="preserve">Факультет Специальный </w:t>
      </w:r>
    </w:p>
    <w:p>
      <w:pPr>
        <w:pStyle w:val="Heading3"/>
        <w:ind w:left="1440" w:firstLine="720"/>
        <w:rPr>
          <w:sz w:val="28"/>
        </w:rPr>
      </w:pPr>
      <w:r>
        <w:rPr>
          <w:sz w:val="28"/>
        </w:rPr>
        <w:t xml:space="preserve">Кафедра Общественных наук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4"/>
        <w:ind w:left="1440" w:firstLine="720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5"/>
        <w:ind w:left="720" w:firstLine="720"/>
        <w:rPr>
          <w:sz w:val="36"/>
        </w:rPr>
      </w:pPr>
      <w:r>
        <w:rPr>
          <w:sz w:val="36"/>
        </w:rPr>
        <w:t xml:space="preserve">По курсу «Экономическая теория» </w:t>
      </w:r>
    </w:p>
    <w:p>
      <w:pPr>
        <w:pStyle w:val="Normal"/>
        <w:ind w:left="720" w:firstLine="720"/>
        <w:rPr>
          <w:sz w:val="36"/>
        </w:rPr>
      </w:pPr>
      <w:r>
        <w:rPr>
          <w:sz w:val="36"/>
        </w:rPr>
        <w:t xml:space="preserve">На тему :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ind w:left="1440" w:hanging="0"/>
        <w:rPr/>
      </w:pPr>
      <w:r>
        <w:rPr/>
        <w:t>«Международная валютная система и особенности её регулирования в 70 – 90 годах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втор курсовой : 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пециальность Экономика 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правление на предприяти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 работы : 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ценка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rPr>
          <w:sz w:val="18"/>
        </w:rPr>
      </w:pPr>
      <w:r>
        <w:rPr>
          <w:sz w:val="18"/>
        </w:rPr>
        <w:t>САРАНСК, 20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Введение</w:t>
      </w:r>
      <w:r>
        <w:rPr>
          <w:sz w:val="28"/>
          <w:lang w:val="en-US"/>
        </w:rPr>
        <w:t>____________________________________________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Золотой стандарт</w:t>
      </w:r>
      <w:r>
        <w:rPr>
          <w:sz w:val="28"/>
          <w:lang w:val="en-US"/>
        </w:rPr>
        <w:t>_____________________________________</w:t>
      </w:r>
      <w:r>
        <w:rPr>
          <w:sz w:val="28"/>
        </w:rPr>
        <w:t>4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1.1.Функционирование золотого стандарта</w:t>
      </w:r>
      <w:r>
        <w:rPr>
          <w:sz w:val="28"/>
          <w:lang w:val="en-US"/>
        </w:rPr>
        <w:t>________________</w:t>
      </w:r>
      <w:r>
        <w:rPr>
          <w:sz w:val="28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2.Обеспечение равновесия</w:t>
      </w:r>
      <w:r>
        <w:rPr>
          <w:sz w:val="28"/>
          <w:lang w:val="en-US"/>
        </w:rPr>
        <w:t>____________________________5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1.3.Преимущества и недостатки золотого стандарта</w:t>
      </w:r>
      <w:r>
        <w:rPr>
          <w:sz w:val="28"/>
          <w:lang w:val="en-US"/>
        </w:rPr>
        <w:t>________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.Бреттон-Вудская валютная система</w:t>
      </w:r>
      <w:r>
        <w:rPr>
          <w:sz w:val="28"/>
          <w:lang w:val="en-US"/>
        </w:rPr>
        <w:t>______________________</w:t>
      </w:r>
      <w:r>
        <w:rPr>
          <w:sz w:val="28"/>
        </w:rPr>
        <w:t>8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2.1.Фиксация обменных курсов на основе</w:t>
      </w:r>
      <w:r>
        <w:rPr>
          <w:sz w:val="28"/>
          <w:lang w:val="en-US"/>
        </w:rPr>
        <w:t>_________________</w:t>
      </w:r>
      <w:r>
        <w:rPr>
          <w:sz w:val="28"/>
        </w:rPr>
        <w:t>8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2.2.Проблемы и противоречия Бреттон-Вудской</w:t>
      </w:r>
      <w:r>
        <w:rPr>
          <w:sz w:val="28"/>
          <w:lang w:val="en-US"/>
        </w:rPr>
        <w:t>___________</w:t>
      </w:r>
      <w:r>
        <w:rPr>
          <w:sz w:val="28"/>
        </w:rPr>
        <w:t>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3.Ямайская валютная система</w:t>
      </w:r>
      <w:r>
        <w:rPr>
          <w:sz w:val="28"/>
          <w:lang w:val="en-US"/>
        </w:rPr>
        <w:t>____________________________</w:t>
      </w:r>
      <w:r>
        <w:rPr>
          <w:sz w:val="28"/>
        </w:rPr>
        <w:t>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4.Европейская валютная система</w:t>
      </w:r>
      <w:r>
        <w:rPr>
          <w:sz w:val="28"/>
          <w:lang w:val="en-US"/>
        </w:rPr>
        <w:t>_________________________</w:t>
      </w:r>
      <w:r>
        <w:rPr>
          <w:sz w:val="28"/>
        </w:rPr>
        <w:t>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ключение__________________________________________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писок литературы____________________________________2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/>
        <w:ind w:left="1440" w:firstLine="720"/>
        <w:rPr/>
      </w:pPr>
      <w:r>
        <w:rPr/>
        <w:t>Введени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еждународная валютно система по своей сути является  н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ором неких правил и законов,  которые регулируют деятельност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центральных эмиссионных банков  на  внешних  валютных  рынках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Цель  этих правил состоит в облегчении процессов международн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орговли таким образом, чтобы все ее участники получали макс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ально возможную пользу,  обеспечивающую эффективность и проц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етание экономических систем, которые представляет международ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я торговля. В процессе реализации этой цели на практике меж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ународная валютная система должна обеспечить стабильный  фу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амент  для  долгосрочного планирования международных торговы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ношений и всемерно способствовать искоренению  разного  род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ных  ограничений  и  протекционистских мер со стороны о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ельных стран и их правительственных органов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протяжении 70-х и первой половины 80-х годов  для  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ютной системы  были  характерны несбалансированность междун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одных расчетов,  усиление инфляционного процесса,  обострени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отиворечий в области международных валютно-кредитных отнош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й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ные курсы,  которые  выражают  цену денежной единиц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дной страны в денежных единицах  других  стран,  действуют 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вух формах - фиксированной (с паритетами) и "плавающей".  Пр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том фиксированные курсы подразделяются на реально фиксирова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ые (характерны  для золотомонетного стандарта) и на договорн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иксированные (до 1971-1973 гг.  применялись в системе МВФ,  в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настоящее время действуют в рамках европейской валютной системы)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"Плавающие" валютные курсы устанавливаются  под  влиянием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проса и предложения и корректируются валютными органами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1.Золотой стандар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чти весь  девятнадцатый век и часть двадцатого века з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лто играло центральную роль в международной валютной системе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ра золотого  стандарта началась в 1821 году,  когда вскоре з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кончанием наполеоновских  войн,  Британская  империя  сделал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унт стерлингов конвертируемым в золото.  Вскоре и США сделал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о же самое и с американским долларом. Наибольшей силы золот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андарт достиг  в  период  с 1880 по 1914 год,  но никогда н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озродил свой прежний статус после Первой Мировой  войны.  Е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следние следы  исчезли  в  1971 году,  когда Государственно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азначейство США окончательно отменило практику  купли-продаж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олота по фиксированной цене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1.1.Функционирование золотого стандарт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 сути введение золотого  стандарта  требует  от  кажд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раны-участника конвертировать  свою  валюту  в золото (равн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ак осуществлять  и  обратную  процедуру)  по   фиксированному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урсу. Например, стоимость доллара может быть установлена рав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й 1/20 унции золота,  а стоимость фунта стерлингов - как 1/4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унции золота.  Обменный валютный курс,  определенный с помощью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ересчета золотого содержания,  устанавливает золотой  паритет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для каждой валюты,  обращающейся на внешних валютных рынках.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том примере паритет обменного курса между долларом  и  фунтом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ерлингов устанавливается  на  уровне 5 долларов за один фун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ерлингов, что эквивалентно,  0,2 фунта  стерлингов  за  один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оллар. В 19 веке золото обращалось на внутренних рынках в в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е монет и,  кроме того,  служило формой резервов коммерческ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анков, обеспечивающих вклады до востребования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 период господства золотого стандарта американская  фир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а, захотевшая,  к примеру,  импортировать из Британии шерсть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огла обратиться на внешний валютный рынок,  продать  доллары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упить фунты стерлингов и расплачиваться за товар.  Аналогичн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та операция выглядела бы сегодня.  Однако, если в то времясп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ос на  доллары  был ниже их предложения на рынке,  и обменны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ный курс падал ниже 0,2 фунта  стерлингов  за  доллар,  у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той фирмы  существовала  иная возможность выйти из положения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ирма могла использовать кассовые остатки в местном банке  дл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купки золота по 20 долларов за унцию, отправить это золото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ританию и реализовать его в английских банках по цене 4 фунт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ерлингов за унцию.  Такая операция имела смысл, когда обм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ый валютный курс смещался относительно золотого  паритета  н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еличину, большую стоимости транспортировки золота (обычно эт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еличина составляла 1%)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1.2.Обеспечение равновеси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ка каждая  из  стран-участниц золотого стандарта готов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нвертировать свою валюту в золото,  обменные курсы не  могу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ильно отклоняться от золотого паритета. Любое давление на об-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менные валютные курсы, отклоняющее от паритетных значений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удет скорректировано влиянием транснациональных золотых потоко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денежную массу, обращающуюся внутри какой-либо страны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дположим, что  внезапно американские потребители испы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али необъяснимую тягу к английским шерстяным  пальто.  В  р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ультате этого  образовавшееся увеличение предложения долларо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 текущим счетам внешнеторговых  операций  понижает  обменны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ный курс доллара.  Как только обменный валютный курс дол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ара падает ниже паритета на величину,  большую чем  стоимост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еревозки золота,  золото потечет из США в Британию. Этот пр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цесс истощит резервы американской банковской системы и  попол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т резервы  английских банков,  - тем самым количество денег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ходящихся в обращении в США,  сократится,  а денежная  масс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ритании возрастет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 мере этих изменений  денежной  массы  в  экономическ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истемах  рассматриваемых  стран,  в их экономике произойдут 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ругие сдвиги.  В США сокращение количества денег, находящихс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 обращении, ограничит спрос, включая спрос на импортные то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ы;  это сокращение понизит уровень цен и, соответственно, п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ысит нормы процента. Каждый из этих процессов воздействует н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обменный валютный курс доллара, повышая его уровень. Наоб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от, в Британии рост денежной массы стимулирует спрос, включа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прос на импорт; этот рост повышает уровень цен и снижает нор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ы процента.  Оказывая влияние на внешний валютный рынок,  эт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оцессы понижают обменный валютный курс фунта стерлингов. Т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им  образом,  перемещение  золота  на  мировом рынке вызывае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оответствующие корректировки экономической ситуации на рынка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нутренних,  которые приводят обменные валютные курсы в равно-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весие при сохранении их золотого паритета.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1.3.Преимущества и недостатки золотого стандарт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ногие экономисты    считают,   что   золотой   стандарт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осподствовавший в 19-начале 20  века,  имел  ряд  неоспоримы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имуществ. С точки зрения сегодняшнего дня его основное пр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мущество состояло в обеспечении стабильности как во  внутр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ей, так и во внешней экономической политики.  Транснациональ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ые потоки золота стабилизировали обменные  валютные  курсы  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оздавали тем самым благоприятные условия для роста и развити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еждународной торговли.  В то же самое время стабильный обм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ый валютный  курс,  слабо  подверженный вероятным колебаниям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ызванными к жизни обширным  комплексом  причин,  обеспечивае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абильность уровня  цен  во внутренней экономической системе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акая-либо страна,  ввергнутая в инфляционные процессы, вскор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спытывала отток  золота,  что  вело к сокращению обращающейс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нутри страны денежной массы,  игравшее в этот период позитив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ую роль в рассматриваемой экономической системе.  Если в эк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мике какой-либо страны имеют место дефляционные процессы, т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иток золота и последующее расширение денежной массы стабил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ируют уровень цен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днако, золотой стандарт имел и некоторые недостатки. З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отой стандарт установил зависимость денежной массы,  обращаю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щейся  в  мировой экономике,  от добычи и производства золот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крытие новых месторождений золота и  увеличение  его  добыч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иводило в этих условиях к транснациональной инфляции. Наоб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от,  если производство золота отставало  от  роста  реально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бъема производства, наблюдалось всеобщее снижение уровня цен.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Более неблагоприятным явилось то  обстоятельство,  что 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условиях господства золотого стандарта оказывается невозможным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оведение независимой денежно-кредитной политики,  направл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й на  решение внутренних проблем своих экономических систем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 военное время,  например,  существование золотого  стандарт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пятствовало широко  распространенным методам финансировани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оенных действий, что включало выпуск бумажных денег и равноз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чную практику монетизации государственного долга посредством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одаж новых выпусков ценных бумаг  центральному  эмиссионному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анку страны. Любая страна, которая пыталась финансировать в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енные расходы путем эмиссии денег,  поддерживая  при  этом  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нвертируемость в золото,  моментально становилась свидетелем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ого, как ее золотые запасы исчезали за рубежом.  По этой пр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чине США  отказались  от  практики золотого стандарта во врем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ражданской войны, а европейские державы отказались от него в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ремя Первой  Мировой  войны.  Другие страны также отходили о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актики золотого стандарт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сле Первой  Мировой  войны попытки восстановить золот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андарт не увенчались долговременным и продолжительным  усп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хом. После того,  как международная валютная система перенесл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о время Великой Депрессии и Второй Мировой войны ряд  жестк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спытаний, настало время использовать другие основы, обеспеч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ющие ее функционирование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2.Бреттон-Вудская валютная систем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 1944 году, незадолго до окончания Второй Мировой войны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сновные участники процесса международной торговли встретились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на конференции в местечке Бреттон-Вудс, штат Нью-Гэмпшир, США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чтобы прийти к соглашению  о  будущей  международной  валютн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истеме. На  этой конференции был основан Международный Валю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ый Фонд (МВФ) для внедрения  и  руководства  принятой  валю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йсистемы, получившей название Бреттон-Вудской. Штаб-квартир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ВФ располагается в городе Вашингтон, федеральный округ Колум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ия, СШ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2.1.Фиксация обменных курсов на основе</w:t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валютных паритето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реттон-Вудская система  пыталась  сохранить стабильност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бменных курсов валют,  которые,  казалось,  являлись одним из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сновных преимуществ  золотого  стандарта,  увеличив  при этом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ибкость их регулирования за счет уменьшения роли  и  значени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олота в   этом  процессе.  Для  достижения  этой  цели  Бре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он-Вудская валютная  система  предложила  своеобразный  метод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иксации обменных  валютных  курсов.  Так как золотые паритет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ыли безвозвратно отвергнуты,  паритетные обменные курсы валю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устанавливались и  исчислялись  в долларах США;  сам же амер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анский доллар обменивался на золото по фиксированной цене  35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олларов за  1  тройскую унцию.  Кроме того,  Бреттон-Вудским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оглашениями сводились до минимума отклонения свободных рыноч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ых обменных курсов валют от официально заявленных паритетов 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ни могли изменяться в ответ на колебания спроса и предложени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внешних валютных рынках только в узких пределах:  1% в каж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ую сторону от официально заявленных паритетов. Если стоимост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ы какой-либо страны повышалась до верхнего предела,  либо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падала до нижнего,  центральный эмиссионный банк  этой  стран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ыл обязан вмешаться в создавшуюся ситуацию. При наличии угр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ы дальнейшего повышения стоимости валюты сверх  установленн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еличины, центральный  эмиссионный банк должен был реализоват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рынке достаточное  количество  своей  валюты,  удовлетворя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збыточный спрос  на  нее.  При наличии угрозы понижения сто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ости валюты ниже критической отметки, центральный эмиссионны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анк должен был реализовать на рынке часть своих резервов, д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минированных в иностранной валюте, большей частью - в долл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ах США,  чтобы  поглотить избыточное предложение своей валют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внешних валютных рынках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дполагалось, что паритетные обменные курсы валют буду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устанавливаться исходя из реалистических равновесных  уровней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ражающих эквивалентность  покупательной силы различных валю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долгосрочных временных интервалах. В этих условиях осущес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ление валютных  интервенций будет необходимо лишь для коррек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ировки и сглаживания незначительных временных  колебаний  об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енных валютных  курсов.  Более  того,  если правительство к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й-либо страны-участницы Бреттон-Вудских соглашений приходил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 выводу,  что наблюдаемые отклонения курса валюты этой стран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 паритета  отражают  фундаментальные  изменения  в  условия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беспечения состояния   долгосрочного  равновесия,  то  в  е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аспоряжении имелся еще один выход.  Ввиду наблюдаемых измен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й в  экономических условиях,  правительство располагало воз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ожностью скорректировать самому основу обменного курса  валю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ысвоей страны,  а именно - установить новый паритетный обм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ый курс для свое валюты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уществовало два  способа проведения в жизнь такого реш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я. Правительство могло моментально заявить о введении нового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паритетного обменного  курса  своей валюты,  более высоком ил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зком, а также объявить о временном переходе своей валюты  н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"плавающий" относительно других валют обменный курс, повышени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ли понижение которого будет определяться условиями  спроса  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дложения на  внешних  валютных  рынках.  В последнем случа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дразумевается, что по достижении  новых  условий  равновеси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"плавающего" курса правительство объявляет о переходе на новы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аритетный обменный курс своей валюты.  Ряд стран  (среди  н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собенно выделялась  Канада)  вводили  "плавающие" курсы сво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 на несколько лет подряд. Такие мероприятия однако приня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о было рассматривать как нарушение духа, если не буквы, зак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в Бреттон-Вудской валютной системы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снователи Бреттон-Вудской валютной системы полагали, чт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ные интервенции,  направленные на  поддержку  паритетно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бменного валютного курса,  предоставляют разработанным валю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ым соглашениям возможность самоадаптации к изменениям  экон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ических условий,  как то обеспечивал золотой стандарт. Подр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умевалось, что продажа валюты,  предпринятая с целью предотв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ащения роста ее стоимости, увеличит количество денег, находя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щихся в обращении на внутреннем рынке. Вызванная этим денежна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кспансия, посредством  влияния  на совокупный спрос,  уровен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цен и нормы процента,  стимулирует предложение валюты по теку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щим счетам внешнеторговых операций и ограничивает чистый спрос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 счету движения капитальных средств до тех пор, пока возник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ший в экономической системе дисбаланс не будет устранен.  Ан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огичным образом закупки своей валюты за рубежом, предприняты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 целью предотвращения уменьшения ее стоимости,  истощают ба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вские резервы стран,  сокращая объем денежной массы на вну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еннем рынке. По мере адаптации экономической системы к сокра-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щению денежной массы,  первоначальное  избыточное  предложени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воей валюты ан внешних рынках исчезало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2.2.Проблемы и противоречия Бреттон-Вудской</w:t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валютной систем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 достигнутым  в Бреттон-Вудсе соглашениям любая страна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бменный курс валюты которой снижался относительно допустимо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дела изменений,   принимала   на  себя  отчетливые  и  нед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усмысленные обязательства.  Предполагалось, что правительств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той страны либо должно автоматически положиться на силу де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жно-кредитной политики,  либо установить новый паритетный  об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енный курс своей валюты и проводить в жизнь внутреннюю экон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ическую политику,  исключающую возможность появления отмеч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го дисбаланса  в  будущем.  К несчастью,  большинство власт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держащих не делали ни того, ни другого, когда они сталки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ись с понижением обменного курса валют своих стран. Убоявшис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оста безработицы и повышения процентных ставок, сопутствующ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рядущему в  этом случае сокращению денежной массы на внутр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ем рынке, чаще всего они прибегали к стерилизации мероприяти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внешних валютных рынках. Понимая негативные последствия из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ирательных эффектов на различные отрасли экономики при сниж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и снижении обменного курса валюты или ее девальвации, прав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ельственные органы всеми способами придерживались  неизменны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аритетных обменных курсов валют. К этому добавлялось введени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отекционистских мер по текущим счетам внешнеторговых  опер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ций и  практика  валютных  ограничений по счету движения кап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альных валютных средств. Но эти мероприятия лишь отдаляли час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асплаты. Те страны,  положение которых на внешних валютных  рынка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ыло устойчиво,  могли  бы  прийти на помощь путем ревальваци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воих валют, но они это делали это не часто и весьма неохотно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ело в  том,  что валютная интервенция от этих стран требовал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ишь продажи своей валюты,  которую они могли без  ограничени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оизводить с помощью печатного станка,  бумаги и типографск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раски, так что особых выгод от ревальвации они не испытывали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акие страны,  как ФРГ,  располагавшая мощной промышленностью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риентированной на экспорт,  многие годы процветала,  вовсе н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обираясь поднимать обменный валютный курс немецкой марки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акже  необходимо  отметить два  важных момента.  Во-пер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ых, хотя в течение всего послевоенного периода товарные  цен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осли, официальная цена золота не изменялась,  то есть золото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одержание валют не отражало их покупательную  способность  п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ношению товарам и услугам. Это говорит о том, что золото и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условиях Бреттон-Вудской валютной системы не  служило  основ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ормирования валютных курсов. Только в период фактического з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отого обращения курсы валют были  непосредственно  связаны  с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олотом, при этом весовое соотношение содержания золота в раз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ичных денежных единицах служило основой образования  валютны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урсов. В  настоящее  время  курсы валют формируются путем н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средственного их сопоставления через механизм спроса и пред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ожения на мировом валютном рынке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о-вторых, фиксированность валютных курсов отнюдь не  оз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чала их  стабильности.  И  до  обострения  валютного кризис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1971-1973 годов курсы валют были подвержены неожиданным  скач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образным изменениям в ходе официальных девальваций и реваль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ций.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Бреттон-Вудская система оказалась неспособной  обеспечит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носительную длительную  стабильность  обменных курсов валют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то объяснялось тем,  что  стремление  укреплять  курсы  валю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ран-членов МВФ  по  отношению к доллару США содержало в себ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инципиальные противоречия.  Такое укрепление могло  происх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ить только за счет ослабления американского доллара.  Однако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скольку вся система договорно-фиксированных курсов строилас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презумпции незыблемости доллара, ослабление последнего фак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ически означало подрыв основ  всей  Бреттон-Вудской  валютн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истемы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ежим фиксированных  валют действовал на протяжении почт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30 лет.  Однако усиление инфляции, которая стала принимать г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опирующий характер,  послужило одним из основных факторов от-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хода от фиксированных паритетов.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560" w:firstLine="720"/>
        <w:jc w:val="both"/>
        <w:rPr>
          <w:sz w:val="36"/>
        </w:rPr>
      </w:pPr>
      <w:r>
        <w:rPr>
          <w:sz w:val="36"/>
        </w:rPr>
        <w:t>3.Ямайская валютная систем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1973 год   был   ознаменован   формальным   крахом  бре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он-вудской валютной системы.  Это не могло  не  сказаться  н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сем механизме  формирования  и движения валютных курсов.  Р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ультатом явился переход к "плавающим"  валютным  курсам,  чт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олжно было   неизбежно  привести  к  усилению  неустойчивост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урсовых соотношений валют. Широкая система государственно-м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полистического регулирования  в  сфере  образования валютны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урсов (валютные интервенции,  дисконтная  политика,  валютны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граничения) оказалась не в состоянии стабилизировать валютны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ынки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 настоящее время  в  мире  действует  Ямайская  валютная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система  (новые соглашения были подписаны в январе 1976 года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ороде Кингстон, Ямайка). С ее введением было отменено золото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одержание валют, соотношение которых даже юридически не осн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ывается на золотых паритетах. Ямайская система узаконила св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бодно колеблющиеся курсы валют, при этом был существенно мод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ицирован механизм национального  и  межгосударственного  воз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ействия на формирование курсовых соотношений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ложение нового устава МВФ,  вступившего в силу с апрел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1978 года, в области валютных паритетов и курсов открывают п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ед странами-членами   возможность   гибкого   маневрирования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о-первых, страны члены фонда не обязаны  более  устанавливат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ные паритеты,  а  могут использовать "плавающие" валютны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урсы. Во-вторых,  отклонение рыночных курсов между теми валю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ами, для  которых установлен паритет,  допускается в предела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_+ .4,5% от данного  паритета.  В-третьих,  страна,  установивша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иксированный паритет  своей  валюты,  имеет право вернуться к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ежиму "плавающего" курс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аким образом,  в  соответствии  с Ямайскими соглашениям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ранами-членами МВФ предоставлено право выбора: иметь "пла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ющий" курс  валюты;  либо установить или поддерживать фиксир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нную стоимость валюты в СДР (специальных правах  заимство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я) или других расчетных единицах; либо привязать свою валюту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(т. е.  установить твердое соотношение) к  другой  валюте  ил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ескольким валютам.  Исключается  только  возможность паритет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ы в золоте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 конце  1984  года  в мире существовали следующие режим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"плавания" валютных курсов: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- свободно плавающие курсы валют имели США, Канада, Вел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британия, Япония, Греция, Израиль, ЮАР, Ливан;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- страны  входящие  в европейскую валютную систему (ЕВС)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афиксировали курсы взаимного обмена своих валют (так называ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ая "европейская  валютная  змея"),  но эти курсы "плавали" п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ношению к третьим валютам;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- 16  стран  определяли  центральные курсы своих валют п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ношению к СДР;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- ряд стран, включая страны Северной Европы, устанавли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и центральные курсы по отношению к индивидуальным  "корзинам"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алют;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- валюты 38 стран были привязаны к доллару США,  13  -  к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ранцузскому франку, 5 стран - к другим валютам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 введением "плавания" валютных курсов резко усилилась 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естабильность. В течение года курсы валют могут изменяться н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еличину до 40-45% (см. табл. 1)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азмеры изменений курсов валют основных стран п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тношению к доллару США в течение 1973-1972 годов (в %).</w:t>
      </w:r>
    </w:p>
    <w:p>
      <w:pPr>
        <w:pStyle w:val="Normal"/>
        <w:spacing w:lineRule="auto" w:line="360"/>
        <w:ind w:left="142" w:hanging="0"/>
        <w:rPr/>
      </w:pPr>
      <w:r>
        <w:rPr/>
        <w:t xml:space="preserve">                                                    </w:t>
      </w:r>
      <w:r>
        <w:rPr/>
        <w:t>Таблица 1.</w:t>
      </w:r>
    </w:p>
    <w:tbl>
      <w:tblPr>
        <w:tblW w:w="822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7"/>
        <w:gridCol w:w="616"/>
        <w:gridCol w:w="620"/>
        <w:gridCol w:w="662"/>
        <w:gridCol w:w="616"/>
        <w:gridCol w:w="707"/>
        <w:gridCol w:w="525"/>
        <w:gridCol w:w="616"/>
        <w:gridCol w:w="701"/>
        <w:gridCol w:w="531"/>
        <w:gridCol w:w="616"/>
        <w:gridCol w:w="69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ликобрит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ранц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Р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Япо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          2           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           2          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          2           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         2          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7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8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7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3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3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7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6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7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2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7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7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7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2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3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6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,5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2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8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4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9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4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8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,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1560" w:hanging="0"/>
        <w:rPr/>
      </w:pPr>
      <w:r>
        <w:rPr/>
        <w:t>Примечания: 1 - абсалютные размеры  изменений  курсов  валют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реднем за 1 месяц года;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 - изменение курсов  валют в среднем за 1 месяц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анном году;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 - абсалютные размеры  изменений  курсов  валют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реднем за 1 месяц (т.  е.  данные колонки  )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омноженные на 12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сточник.  National Westminster Bank  Quarterly  Review, 1983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Aug., p. 14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нные колонки  3 табл.  1 отражают степень изменения об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енных курсов валют в течение года. Они существенно выше пок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ателей различий  между  минимальным  и  максимальным  уровнем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урса соответствующих валют в течение календарного  года.  Эт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вязано с тем,  что в рамках календарного года курсы валют м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ут как повышаться, так и понижаться, что и отражают показат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и колонки 3 табл. 1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реднегодовые размеры  колебаний   курсов   валют   могут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оставлять до 35% по сравнению с соответствующими показателям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дыдущего года.  Так, среднегодовой курс швейцарского франк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 доллару  США  в  1978 году повысился на 34,9%,  а курс фра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цузского франка к американскому доллару в 1981 году  понизилс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32,7%. Из приведенных данных следует, что в условиях совре-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менного "плавания" валюты не делятся на постоянно сильные  ил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лабые. То одна, то другая валюта может оказаться под спекуля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ивным давлением,  и их курсы могут испытывать сильные повыш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я, либо резкие понижения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введением  "плавающих"  валютных  курсов  остро  встал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облема нахождения  оптимальных стоимостных измерителей ихд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мики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нынешних условиях динамика внешней стоимости националь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й денежной единицы может определяться только путем сопостав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ения данной  валюты с целым рядом других валют.  Так,  в 1981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оду стоимость 1 доллара США в среднем за год составляла  0,49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. ст., 1137 итальянских лир, 2,26 марки ФРГ, 5,43 французски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ранка, 1,96 швейцарского франка,  221 японскую иену.  В  1982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оду курс доллара повысился по отношению к фунту стерлингов н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15,9%, итальянской лире - 19,4%, марке ФРГ - 7,6%, французск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у франку - 20,9%, швейцарскому франку - 3,5%, японской иене 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12,9%.  В 1983 году курс доллара США понизился по отношению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 японской иене на 6%  и повысился по отношению к французскому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ранку на 28,2%. Это говорит о том, что курс валюты изменяетс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 отношению  к другим валютам по-разному и зачастую разнонап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авленно (к одним валютам он повышается,  к другим  -  пониж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ется)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 в современных условиях динамику курса 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юты целесообразно  выражать в индексной форме,  то есть в от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сительном показателе,  отражающем изменение курса по отнош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ю к определенной группе конвертируемых валют.  Таким показ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елем является  так  называемый  эффективный  валютный   курс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счисление которого  представляет собой расчет среднеарифмет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ческой и  среднегеометрической  величины.   Эффективный   курс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представляет собой способ измерения динамики стоимости валюты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раженной в нескольких других валютах,  относительно  опред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енной базисной даты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чение эффективного валютного курса в каждой точке кр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ой, отражающей  его динамику,  зависит от тех валют,  которы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ключаются в калькуляцию, и весов (так называемой "относитель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й важности"),  расчитываемых  для каждой из них при подсчет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этого индекс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каждой валюты может быть исчислен ряд индексов эффек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ивных валютных курсов.  Они могут отличаться по тем  валютам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торые включаются в исчисление индекса,  и по базовому пери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у. Причем понятие того или иного периода (как  правило,  то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ли иного  года) за базовый окажет воздействие только на абс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ютное значение индекса эффективного валютного курса в  кажд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очке, но  не  на процент изменения этого индекса между любым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вумя точками в ряде динамики эффективного курс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определения  эффективного  курса  валюты должны вклю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чаться в "корзину" с учетом их значимости  (пропорционально  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удельному весу)  во  внешних  расчетах той или иной страны ил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руппы стран. МВФ расчитывает эффективный курс -  МЕРМ (Multi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lateral Exchange  Rate Model) - для валют 18 основных стран п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х месту в объеме мировой торговли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же эти  эффективные  валютные  курсы  (средневзвешанны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урсы валют по отношению  к  основным  валютам,  расчитываемы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ВФ) в  период 1973-1982 годов изменялись в пределах 20-24%  в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од. Так,  эффективный курс итальянской лиры в 1976 году пон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ился на 21,4%, тогда как эффективные курсы швейцарского фра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а и японской иены в 1978 году  повысились  соответственно  н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24,1% и 23,0%.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Характерной особенностью "плавающих" валютных курсов  яв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яютсяс их  колебания  не  только  в течение длительных,  но и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чень коротких промежутков времени.  При старой системе фикс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ованных паритетов отклонения не могли превышать  _+ .1%. В наст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ящее время нормальным является изменение валютных курсов в  ту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ли другую сторону в пределах 10% в течение непродолжительно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ремени (одного месяца) и 2-5% в день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рс ведущей валюты мира - доллара США, постоянно снижав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шийся на протяжении 70-х годов, 1980-1985 годах испытал резко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вышение, особенно  по  отношению  к марке ФРГ,  французскому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франку, итальянской лире,  английскому фунту  стерлингов.  Эт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ежде всего  было вызвано ростом процентных ставок в США и н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евродолларовом рынке, достигшим, например, в 1981 году беспр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цедентного уровня - 21,5%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      </w:t>
      </w:r>
      <w:r>
        <w:rPr>
          <w:sz w:val="28"/>
        </w:rPr>
        <w:t>4.Европейская валютная систем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вропейская валютная  система (ЕВС) - форма государствен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о- монополистического регулирования валютных отношений  стран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ападноевропейского интеграционного   комплекса,   характерн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чертой которого является усиление этого регулирования на  меж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осударственном, а в перспективе и на надгосударственном уров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ях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ВС -  новейшая  попытка  стран  ЕЭС осуществить межгосу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арственное регулирование валютных отношений.  Она  постепенн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риобретает черты региональной валютной системы,  представляю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щей собой форму  организации  валютных  отношений  стран  ЕЭС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бслуживающую внутрирегиональные хозяйственные связи,  один из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люсов полицентрической валютной системы.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Механизм ЕВС образуют три элемента:  европейская валютная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единица - ЭКЮ (Eropean Currency Unit - ECU); режим совместно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лебания валютных курсов - "суперзмея";  Европейский фонд 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ютного сотрудничеств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нтром новой  системы стала европейская валютная единиц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- ЭКЮ, заменившая использовавшуюся с 1975 года странами "общ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го рынка"  европейскую  расчетную  единицу  - ЕРЕ.  От ЕРЕ ЭКЮ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унаследовала построение по принципу "стандартной корзины"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дельный вес  каждой  национальной денежной единицы в в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лютном коктейле зависит от доли валового внутреннего  продукта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траны в совокупном ВВП ЕЭС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я из этого определяются в абсолютном выражении  раз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меры составляющих ЭКЮ компонентов (см. табл. 2)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тандартная корзина ЭКЮ и центральные курсы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входящих в нее валют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Таблиц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70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418"/>
        <w:gridCol w:w="141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-во единиц национальной валюты в 1 ЭК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ентральные курсы валют в ЭКЮ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января 197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сентября 198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6 апреля 1986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firstLine="709"/>
              <w:rPr/>
            </w:pPr>
            <w:r>
              <w:rPr/>
              <w:t xml:space="preserve">Бельгийский фран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,6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,7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3,6761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Датская крона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,21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21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,91896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Люксембургский фран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0,1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3,6761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Марка ФРГ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,82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71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,13834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Французский фран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,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,3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,9628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Ирландский фунт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0075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,0087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,712956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Итальянская лир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09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496,21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Голландский гульд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,28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25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,40935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Английский фунт стерлинг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,088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,087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,630317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Греческая драхма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6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560" w:hanging="0"/>
        <w:rPr/>
      </w:pPr>
      <w:r>
        <w:rPr/>
        <w:t>Источник: Kreditbank. Weekly Bulletin. - N24. - June 1985. -</w:t>
      </w:r>
    </w:p>
    <w:p>
      <w:pPr>
        <w:pStyle w:val="Normal"/>
        <w:ind w:left="1560" w:hanging="0"/>
        <w:rPr/>
      </w:pPr>
      <w:r>
        <w:rPr/>
        <w:t xml:space="preserve">          </w:t>
      </w:r>
      <w:r>
        <w:rPr/>
        <w:t>p. 1, 13; Financial Times 07.04.86.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вязи с изменениями рыночных курсов валют  доля  кажд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из них  в процентном выражении постоянно меняется.  В истекши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ериод этот процесс шел весьма интенсивно. Как видно из данны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абл. 2, доля сильных валют - марки ФРГ и голландского гульд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 до 1984 года росла, в то время как слабых - итальянской л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ы и французского франка - снижалась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ЭКЮ все в меньшой степени представляла  весь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абор входящих в нее национальных валют.  Для выправления сл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жившегося положения и в соответствии с существующими  порядком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15 сентября  1984 года состав корзины ЭКЮ был пересмотрен (см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табл. 2).  Доля сильных валют была понижена,  слабых повышен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Одновременно в корзину была введена греческая драхм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замыслам инициаторов ЕВС ЭКЮ должна стать  альтернати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ой доллару  в качестве международного платежного и резервного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средства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торым элементом ЕВС является система совместного колеба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ния валютных курсов,  пришедшая на смену "европейской валютно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змее". Для  каждой  денежной единицы стран-членов Сообщества к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началу действия ЕВС был установлен исходный  центральный  курс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 отношению  к ЭКЮ,  на основании которого определены двусто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ронние паритеты всех валют, участвующих в системе.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1560" w:hanging="0"/>
        <w:rPr/>
      </w:pPr>
      <w:r>
        <w:rPr/>
        <w:t xml:space="preserve">       </w:t>
      </w:r>
      <w:r>
        <w:rPr/>
        <w:t>Удельный вес национальных валют в корзине ЭКЮ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%, на конец го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23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850"/>
        <w:gridCol w:w="851"/>
        <w:gridCol w:w="850"/>
        <w:gridCol w:w="8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318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тябрь</w:t>
            </w:r>
          </w:p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кабрь</w:t>
            </w:r>
          </w:p>
          <w:p>
            <w:pPr>
              <w:pStyle w:val="Normal"/>
              <w:rPr/>
            </w:pPr>
            <w:r>
              <w:rPr/>
              <w:t>19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гийский франк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,1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,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,2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,3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ская крона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,1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,6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,7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,8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сембургский фран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,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,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3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ФРГ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7,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2,9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7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2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2,8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узский франк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2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9,7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,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9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,5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ландский фунт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,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,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,1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,2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,2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альянская лира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3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,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,9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,2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,3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ландский гульде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,1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,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,4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,4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ий фунт стерлинг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5,1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4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,9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5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,5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ческая драхма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ind w:left="720" w:firstLine="720"/>
        <w:rPr/>
      </w:pPr>
      <w:r>
        <w:rPr/>
        <w:t>Источник: Kreditbank. Weekly Bulletin. - N24. - June 1985. -</w:t>
      </w:r>
    </w:p>
    <w:p>
      <w:pPr>
        <w:pStyle w:val="Normal"/>
        <w:spacing w:lineRule="auto" w:line="360"/>
        <w:ind w:left="142" w:hanging="0"/>
        <w:rPr/>
      </w:pPr>
      <w:r>
        <w:rPr/>
        <w:t xml:space="preserve">                           </w:t>
      </w:r>
      <w:r>
        <w:rPr/>
        <w:t>p. 11; Business Week. - February 10. - 1986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9"/>
        <w:ind w:firstLine="1560"/>
        <w:rPr/>
      </w:pPr>
      <w:r>
        <w:rPr/>
        <w:t xml:space="preserve">     </w:t>
      </w:r>
      <w:r>
        <w:rPr/>
        <w:t>Сетка паритетов  служит для измерения взаимных отклонени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рыночных курсов любой пары валют, допустимыми пределами отклонений курсов  от  центрального  являются  _+ .2,25%,  для Италии -_+ .6%. Сетка паритетов служит основой  для  проведения  валютных интервенций. </w:t>
      </w:r>
    </w:p>
    <w:p>
      <w:pPr>
        <w:pStyle w:val="Normal"/>
        <w:spacing w:lineRule="auto" w:line="360"/>
        <w:ind w:left="1560" w:firstLine="600"/>
        <w:jc w:val="both"/>
        <w:rPr>
          <w:sz w:val="28"/>
        </w:rPr>
      </w:pPr>
      <w:r>
        <w:rPr>
          <w:sz w:val="28"/>
        </w:rPr>
        <w:t>Кроме того,  ежедневно определяется расхождение     между рыночным и центральным курсами каждой валюты в ЭКЮ.  Предел отклонений по отношению к ее центральному курсу,  называемым "индикатором", или "порогом" отклонений, составляет приблизительно 75% максимального взаимного отклонения валют. Рыночный курс валюты может  достигнуть  "порога"  отклонений  по отношению к ЭКЮ, не выйдя за предел его допустимых колебаний по  отношению к национальным  валютам стран-участниц ЕВС.  Этот "сигнальный" механизм призван заранее предупреждать страны о приближающемся нарушении двусторонних соотношений валютных курсов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тка паритетов и ее связь с ЭКЮ является основой  валют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ных интервенций  и  системы взаимного кредитования и расчетов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Обычно интервенции  проводятся  одновременно  банками   стран,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курсы валют  которых  достигли противоположных максимально   допустимых пределов взаимных отклонений. Банк сильной валюты покупает слабую валюту,  и наооборот, банк слабой валюты продает сильную. </w:t>
      </w:r>
    </w:p>
    <w:p>
      <w:pPr>
        <w:pStyle w:val="Normal"/>
        <w:spacing w:lineRule="auto" w:line="360"/>
        <w:ind w:left="1560" w:firstLine="600"/>
        <w:jc w:val="both"/>
        <w:rPr>
          <w:sz w:val="28"/>
        </w:rPr>
      </w:pPr>
      <w:r>
        <w:rPr>
          <w:sz w:val="28"/>
        </w:rPr>
        <w:t>Однако покупка сильной валюты означает для страны  со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слабой валютой  затрату валютных резервов,  и это ограничивает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масштабы ее интервенционных  операций,  вынуждая  прибегать  к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другим методам  регулирования:  ужесточению  денежно-кредитной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политики, повышению учетных ставок и т. д. Предполагается, что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страна с сильной валютой примет меры к расширению спроса,  ли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берализует денежно-кредитную политику и снизит учетные ставки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Однако заставить ее принять эти меры невозможно - не испытывая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трудностей в проведении валютных интервенций  (т.  е.  продажи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своей валюты на рынке), она может ими и ограничиться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использование сетки  паритетов  теоретически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обязывает страны со слабой валютой постоянно проводить жесткую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внутреннюю экономическую политику в интересах поддержания  валютной стабильности.  </w:t>
      </w:r>
    </w:p>
    <w:p>
      <w:pPr>
        <w:pStyle w:val="Normal"/>
        <w:spacing w:lineRule="auto" w:line="360"/>
        <w:ind w:left="1560" w:firstLine="600"/>
        <w:jc w:val="both"/>
        <w:rPr>
          <w:sz w:val="28"/>
        </w:rPr>
      </w:pPr>
      <w:r>
        <w:rPr>
          <w:sz w:val="28"/>
        </w:rPr>
        <w:t>Эта  система  дает односторонние преиму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щества странам с сильной валютой, поэтому по вопросу о системе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взаимосвязи валютных курсов вспыхнули острые разногласия между странами, ранее участвовавшими в "европейской валютной  змее",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и государствами, в ней не участвовавшими, но вошедшими в ЕВС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ликобритания, Франция и Италия настаивали на том, чтобы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контроль за  валютными  курсами  осуществлялся только путем их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привязки к ЭКЮ, так как в этом случае меры по изменению эконо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мической политики  обязана принимать та страна,  изменение ва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лютного курса  которой  идет  вразрез  с  курсами  большинства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участников. Вследствие  высокого  общего удельного веса слабых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валют в корзине ЭКЮ это могло бы привести к тому, что страны с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сильной валютой оказались бы вынуждены принимать меры к ослаблению своей денежной единицы по отношению к остальным  валютам ЕВС. </w:t>
      </w:r>
    </w:p>
    <w:p>
      <w:pPr>
        <w:pStyle w:val="Normal"/>
        <w:spacing w:lineRule="auto" w:line="360"/>
        <w:ind w:left="1560" w:firstLine="600"/>
        <w:jc w:val="both"/>
        <w:rPr>
          <w:sz w:val="28"/>
        </w:rPr>
      </w:pPr>
      <w:r>
        <w:rPr>
          <w:sz w:val="28"/>
        </w:rPr>
        <w:t>Не случайно ФРГ наотрез отвергла эти предложения, заявив,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что новая система должна быть не менее "строгой" чем "змея", и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содействовать снижению  темпов инфляции,  а не их выравниванию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на более высоком уровне.  В результате предложенного  Бельгией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компромисса основным  механизмом  поддержания  валютных курсов стала сетка паритетов,  а привязка к ЭКЮ - дополнительным, так как принятие  мер при нарушении "порога" является желательным, но не обязательным.</w:t>
      </w:r>
    </w:p>
    <w:p>
      <w:pPr>
        <w:pStyle w:val="Normal"/>
        <w:spacing w:lineRule="auto" w:line="360"/>
        <w:ind w:firstLine="15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ведение механизма  поддержания валютных курсов и система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валютных интервенций  повлекло  за  собой   создание   системы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краткр- и среднесрочного кредитования, в которую входят следу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ющие элементы: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система кредитов типа "своп",  существовавшая в рамках</w:t>
      </w:r>
    </w:p>
    <w:p>
      <w:pPr>
        <w:pStyle w:val="Normal"/>
        <w:spacing w:lineRule="auto" w:line="360"/>
        <w:ind w:left="1560" w:hanging="0"/>
        <w:jc w:val="both"/>
        <w:rPr/>
      </w:pPr>
      <w:r>
        <w:rPr>
          <w:sz w:val="28"/>
        </w:rPr>
        <w:t>двусторонних отношений между  центральными  банками.  Операции"своп" осуществляются  банками тех стран,  курсы валют которых</w:t>
      </w:r>
      <w:r>
        <w:rPr>
          <w:sz w:val="28"/>
          <w:lang w:val="en-US"/>
        </w:rPr>
        <w:t xml:space="preserve"> </w:t>
      </w:r>
      <w:r>
        <w:rPr>
          <w:sz w:val="28"/>
        </w:rPr>
        <w:t>достигли допустимых пределов взаимных отклонений,  причем размер этих операций не лимитируется.  Кредит должен быть погашен в течение 45 дней после окончания месяца,  в  котором  он  был предоставлен. В  случае  происшедшего за этот период изменения паритетов потери должна возместить сторона со слабой валютой;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фонд  краткосрочного  кредитования  в размере 14 млрд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ЭКЮ. Для каждой страны определены величина взноса в этот  фонд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и объем  допустимого кредита.  Кредиты предоставляются на срок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от 3 до 6 месяцев с правом продления до 9 месяцев;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фонд  предоставления среднесрочных кредитов (от 2 до 5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лет) в размере 11 млрд. ЭКЮ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аткосрочное кредитование проводится центральными банка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ми без каких-либо условий,  а среднесрочные кредиты предостав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ляются при условии проведения экономической политики, одобрен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ной Советом министров ЕЭС на уровне министров финансов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онды кратко-  и  среднесрочного кредитования к 1981 году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должны были быть преобразованы в  Европейский  валютный  фонд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Предполагалось, что он заменит Европейский фонд валютного сот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рудничества, созданный в апреле 1973 года в период первой  по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пытки Сообщества  достичь экономического и валютного союза.  С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созданием ЕВС капитал ЕФВС был увеличен с  10,4  млрд.  до  25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млрд. ЭКЮ (около 33 млрд.  долларов) путем взноса центральными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банками стран-членов 20%  их золото-долларовых резервов.  Этот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взнос в ЕФВС осуществили все страны ЕВС,  а также Великобрита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ния. Взамен на их счета в ЕФВС  были  зачислены  эквивалентные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суммы в ЭКЮ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целом механизм ЕВС значительно отличается от  механизма</w:t>
      </w:r>
    </w:p>
    <w:p>
      <w:pPr>
        <w:pStyle w:val="Normal"/>
        <w:spacing w:lineRule="auto" w:line="360"/>
        <w:ind w:left="1560" w:hanging="0"/>
        <w:jc w:val="both"/>
        <w:rPr/>
      </w:pPr>
      <w:r>
        <w:rPr>
          <w:sz w:val="28"/>
        </w:rPr>
        <w:t>"европейской валютной змеи".  Для ЕВС характерны более широкий круг участников (и возможность участия в ней на правах ассоциированных членов стран, не входящих в ЕВС); более жесткие обязательства стран-членов в области проведения внутренней экономической политики;  иной  принцип  оценки  отклонений валютных курсов и использование корзины ЭКЮ в качестве  индикатора  для выявления этих   отклонений;   тесная  координация   действий стран-членов в рамках системы, при этом регулирование валютных курсов не должно быть связано с американским долларом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ако между "европейской валютной змеей" и ЕВС имеются и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сходные черты.  Легко проследить преемственность основных эле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ментовэтих двух систем:  на смену "змее" -  "суперзмея",  ЕФВС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должен быть  преобразован  в  ЕВФ. При образовании ЕВС предпо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лагалось, что это будет не просто переход от  одних  элементов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к другим, а качественный скачок к более высокому уровню интег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рации, для которой характерны усиление наднационального харак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тера регулирования  и ярко выраженный политический аспект.  По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замыслам ее инициаторов, главной отличительной чертой ЕВС дол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жен был  стать  упор на координацию внутренней экономической и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финансовой политики.  Хотя полностью реализовать  поставленную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задачу странам-участницам не удалось,  определенные шаги в на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мечанном направлении были сделаны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ВС коренным отличается не только от своей предшественни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цы - "европейской валютной змеи",  но и  от  ныне  действующей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 xml:space="preserve">ямайской валютной системы. Хотя ямайские соглашения предусматривают возможность создания валютных группировок,  ориентирующихся на какую-либо валютную корзину, отличную от СДР, а также возможность установления режима "стабильных,  но  регулируемых паритетов", создание  группировки,  основные  элементы которой противостоят принципам ямайской валютной системы,  представлялось маловероятным. Действительно, в рамках ЕВС предусмотрены введение  стан-дарта ЭКЮ  вместо стандарта СДР,  использование "демонетизиро-ванного" золота в качестве важного резервного актива,  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>поддержание относительно  стабильных валютных курсов,  создание ЕВФ, что может подорвать позиции МВФ. Но если принципы ямайской валютной системы  в  значительной степени так и остались пока на бумаге (речь прежде всего идет о том, что СДР не стали основой нового валютного механизма), то такая же ситуация характерна и для ЕВС. На деле основой ямайской валютной системы стал американский доллар,  который и в рамках ЕВС играет до сих пор непропорционально большую роль.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                      </w:t>
      </w: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смотря на  вышеперечисленные  недостатки  и  трудности,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практически стопроцентно можно утверждать, что "плавающие" ва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лютные курсы будут существовать в мировой экономической систе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ме достаточно большой период времени.  Те рыночные силы, кото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рые ныне определяют "подвижность" обменных курсов валют  и  их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чувствительность к потокам и перемещениям капитала,  превосхо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дят в своем могуществе способности  и  потенциалы  даже  самых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мощных в экономическом отношении государств поддерживать курсы своих валют на фиксированных уровнях за счет  валютных  интервенций на  внешних рынках и их стерилизации на рынках внутренних. </w:t>
      </w:r>
    </w:p>
    <w:p>
      <w:pPr>
        <w:pStyle w:val="Normal"/>
        <w:spacing w:lineRule="auto" w:line="360"/>
        <w:ind w:left="1560" w:firstLine="600"/>
        <w:jc w:val="both"/>
        <w:rPr>
          <w:sz w:val="28"/>
        </w:rPr>
      </w:pPr>
      <w:r>
        <w:rPr>
          <w:sz w:val="28"/>
        </w:rPr>
        <w:t>Более того, сегодня правительственные органы многих стран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предпочитают иметь стабильную основу для внешней торговли, не-</w:t>
      </w:r>
    </w:p>
    <w:p>
      <w:pPr>
        <w:pStyle w:val="Normal"/>
        <w:spacing w:lineRule="auto" w:line="360"/>
        <w:ind w:left="1560" w:hanging="0"/>
        <w:jc w:val="both"/>
        <w:rPr>
          <w:sz w:val="28"/>
        </w:rPr>
      </w:pPr>
      <w:r>
        <w:rPr>
          <w:sz w:val="28"/>
        </w:rPr>
        <w:t xml:space="preserve">жели абсолютно независимую  денежно-кредитную  систему   внутристраны. </w:t>
      </w:r>
    </w:p>
    <w:p>
      <w:pPr>
        <w:pStyle w:val="Normal"/>
        <w:spacing w:lineRule="auto" w:line="360"/>
        <w:ind w:left="1560" w:hanging="0"/>
        <w:jc w:val="both"/>
        <w:rPr>
          <w:sz w:val="28"/>
          <w:lang w:val="en-US"/>
        </w:rPr>
      </w:pPr>
      <w:r>
        <w:rPr>
          <w:sz w:val="28"/>
        </w:rPr>
        <w:t>В  настоящий момент не возникает вопроса о поиске луч-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шей международной валютной системы. Вероятнее всего на сегодня</w:t>
      </w:r>
    </w:p>
    <w:p>
      <w:pPr>
        <w:pStyle w:val="Normal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>она единственная возможная.</w:t>
      </w:r>
    </w:p>
    <w:p>
      <w:pPr>
        <w:pStyle w:val="Normal"/>
        <w:ind w:firstLine="1560"/>
        <w:rPr/>
      </w:pPr>
      <w:r>
        <w:rPr/>
        <w:t xml:space="preserve">     </w:t>
      </w:r>
    </w:p>
    <w:p>
      <w:pPr>
        <w:pStyle w:val="Normal"/>
        <w:ind w:firstLine="1560"/>
        <w:rPr/>
      </w:pPr>
      <w:r>
        <w:rPr/>
        <w:t xml:space="preserve">     </w:t>
      </w:r>
    </w:p>
    <w:p>
      <w:pPr>
        <w:pStyle w:val="Normal"/>
        <w:ind w:firstLine="1560"/>
        <w:rPr/>
      </w:pPr>
      <w:r>
        <w:rPr/>
        <w:t xml:space="preserve">     </w:t>
      </w:r>
    </w:p>
    <w:p>
      <w:pPr>
        <w:pStyle w:val="Normal"/>
        <w:ind w:firstLine="1560"/>
        <w:rPr/>
      </w:pPr>
      <w:r>
        <w:rPr/>
        <w:t xml:space="preserve">     </w:t>
      </w:r>
    </w:p>
    <w:p>
      <w:pPr>
        <w:pStyle w:val="Normal"/>
        <w:ind w:firstLine="1560"/>
        <w:rPr/>
      </w:pPr>
      <w:r>
        <w:rPr/>
        <w:t xml:space="preserve">     </w:t>
      </w:r>
    </w:p>
    <w:p>
      <w:pPr>
        <w:pStyle w:val="Normal"/>
        <w:ind w:firstLine="1560"/>
        <w:rPr/>
      </w:pPr>
      <w:r>
        <w:rPr/>
        <w:t xml:space="preserve">     </w:t>
      </w:r>
    </w:p>
    <w:p>
      <w:pPr>
        <w:pStyle w:val="Normal"/>
        <w:ind w:firstLine="1560"/>
        <w:rPr/>
      </w:pPr>
      <w:r>
        <w:rPr/>
        <w:t xml:space="preserve">    </w:t>
      </w:r>
    </w:p>
    <w:p>
      <w:pPr>
        <w:pStyle w:val="Normal"/>
        <w:ind w:firstLine="1560"/>
        <w:rPr/>
      </w:pPr>
      <w:r>
        <w:rPr/>
        <w:t xml:space="preserve">    </w:t>
      </w:r>
    </w:p>
    <w:p>
      <w:pPr>
        <w:pStyle w:val="Normal"/>
        <w:ind w:firstLine="1560"/>
        <w:rPr/>
      </w:pPr>
      <w:r>
        <w:rPr/>
        <w:t xml:space="preserve">     </w:t>
      </w:r>
    </w:p>
    <w:p>
      <w:pPr>
        <w:pStyle w:val="Normal"/>
        <w:ind w:firstLine="1560"/>
        <w:rPr/>
      </w:pPr>
      <w:r>
        <w:rPr/>
        <w:t xml:space="preserve">    </w:t>
      </w:r>
      <w:r>
        <w:rPr>
          <w:sz w:val="36"/>
        </w:rPr>
        <w:t>Список литературы:</w:t>
      </w:r>
    </w:p>
    <w:p>
      <w:pPr>
        <w:pStyle w:val="Normal"/>
        <w:ind w:firstLine="1560"/>
        <w:rPr>
          <w:sz w:val="36"/>
        </w:rPr>
      </w:pPr>
      <w:r>
        <w:rPr>
          <w:sz w:val="36"/>
        </w:rPr>
      </w:r>
    </w:p>
    <w:p>
      <w:pPr>
        <w:pStyle w:val="Normal"/>
        <w:ind w:firstLine="1560"/>
        <w:rPr/>
      </w:pPr>
      <w:r>
        <w:rPr/>
        <w:t xml:space="preserve">                        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.Д.Валовая "Европейская валютная система"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сква, "Финансы и статистика", 1986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.Л.Алмазова, Л.А.Дубоносов  "Золото и валюта:  прошлое и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стоящее" Москва, "Финансы и статистика", 1988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Ю.В.Пашкус "Деньги и валютная система современного  капи-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лизма" Ленинград, издательство Ленинградского универси-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та, 1983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.С.Кузнецов "Мировая валютная система:  под знаком "дол-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вого" кризиса" Москва, "Финансы и статистика", 1990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Indent"/>
        <w:ind w:left="2160" w:hanging="0"/>
        <w:rPr/>
      </w:pPr>
      <w:r>
        <w:rPr/>
        <w:t xml:space="preserve">     </w:t>
      </w:r>
      <w:r>
        <w:rPr/>
        <w:t>А.И.Ачкасов, О.М.Прексин "Международные валютно-     кредитные отношения: два пути развития"  Москва,  "Финансы  и  статистика", 1988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.В.Ачаркан "Валютные  кризисы  в  экономике современного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питализма" Москва, "Международные отношения", 1986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двин Дж.Долан, Колин Д.Кэмпбелл, Розмари Дж.Кэмпбелл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"Деньги, банковское дело и денежно-кредитная политика"</w:t>
      </w:r>
    </w:p>
    <w:p>
      <w:pPr>
        <w:pStyle w:val="Heading2"/>
        <w:ind w:firstLine="1560"/>
        <w:rPr>
          <w:lang w:val="en-US"/>
        </w:rPr>
      </w:pPr>
      <w:r>
        <w:rPr/>
        <w:t xml:space="preserve">     </w:t>
      </w:r>
      <w:r>
        <w:rPr/>
        <w:t>Москва-Ленинград, 1991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эмпбелл Р.Макконел, Стэнли Л.Брю "Экономикс"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сква, "Республика",1992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560" w:right="567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56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560"/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2:09:00Z</dcterms:created>
  <dc:creator>KOSTIN</dc:creator>
  <dc:description/>
  <dc:language>en-US</dc:language>
  <cp:lastModifiedBy>KOSTIN</cp:lastModifiedBy>
  <dcterms:modified xsi:type="dcterms:W3CDTF">2000-04-01T14:45:00Z</dcterms:modified>
  <cp:revision>8</cp:revision>
  <dc:subject/>
  <dc:title>                        СОДЕРЖАНИЕ</dc:title>
</cp:coreProperties>
</file>