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s>
        <w:spacing w:lineRule="auto" w:line="360"/>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ВВЕДЕНИЕ</w:t>
      </w:r>
    </w:p>
    <w:p>
      <w:pPr>
        <w:pStyle w:val="Normal"/>
        <w:tabs>
          <w:tab w:val="clear" w:pos="720"/>
          <w:tab w:val="left" w:pos="360" w:leader="none"/>
          <w:tab w:val="left" w:pos="900" w:leader="none"/>
        </w:tabs>
        <w:spacing w:lineRule="auto" w:line="360"/>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360" w:leader="none"/>
          <w:tab w:val="left" w:pos="900" w:leader="none"/>
        </w:tabs>
        <w:spacing w:lineRule="auto" w:line="360"/>
        <w:jc w:val="both"/>
        <w:rPr/>
      </w:pPr>
      <w:r>
        <w:rPr>
          <w:rFonts w:cs="Ariag" w:ascii="Ariag" w:hAnsi="Ariag"/>
          <w:i/>
          <w:sz w:val="18"/>
        </w:rPr>
        <w:tab/>
        <w:t>Предмет данной работы - монополия и монопсония.. Они являются понятиями, прямо противоположными понятию идеальной конкуренции.</w:t>
      </w:r>
      <w:r>
        <w:rPr>
          <w:rFonts w:cs="Ariag" w:ascii="Ariag" w:hAnsi="Ariag"/>
          <w:b/>
          <w:i/>
          <w:sz w:val="18"/>
        </w:rPr>
        <w:t xml:space="preserve">  Монополия</w:t>
      </w:r>
      <w:r>
        <w:rPr>
          <w:rFonts w:cs="Ariag" w:ascii="Ariag" w:hAnsi="Ariag"/>
          <w:i/>
          <w:sz w:val="18"/>
        </w:rPr>
        <w:t xml:space="preserve"> - это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 xml:space="preserve">- рынок со множеством продавцов и лишь одним покупателем.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начала обсудим поведение монополиста. Так как монополист является единственным производителем товара,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братимся к монопсонии.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обладают монопсонической властью на рынках шин, аккумуляторов и других автомобильных детал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360" w:leader="none"/>
          <w:tab w:val="left" w:pos="900" w:leader="none"/>
        </w:tabs>
        <w:spacing w:lineRule="auto" w:line="360"/>
        <w:ind w:firstLine="720"/>
        <w:rPr>
          <w:rFonts w:ascii="Ariag" w:hAnsi="Ariag" w:cs="Ariag"/>
          <w:i/>
          <w:i/>
          <w:sz w:val="18"/>
        </w:rPr>
      </w:pPr>
      <w:r>
        <w:rPr>
          <w:rFonts w:cs="Ariag" w:ascii="Ariag" w:hAnsi="Ariag"/>
          <w:i/>
          <w:sz w:val="18"/>
        </w:rPr>
        <w:t>1. МОНОПОЛИЯ</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1.Решение монополиста относительно объема производств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 xml:space="preserve">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 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w:t>
      </w:r>
    </w:p>
    <w:p>
      <w:pPr>
        <w:pStyle w:val="Normal"/>
        <w:tabs>
          <w:tab w:val="clear" w:pos="720"/>
          <w:tab w:val="left" w:pos="360" w:leader="none"/>
          <w:tab w:val="left" w:pos="900" w:leader="none"/>
        </w:tabs>
        <w:jc w:val="center"/>
        <w:rPr/>
      </w:pPr>
      <w:r>
        <w:rPr>
          <w:i/>
          <w:sz w:val="18"/>
        </w:rPr>
        <w:drawing>
          <wp:inline distT="0" distB="0" distL="0" distR="0">
            <wp:extent cx="395414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54145" cy="3237865"/>
                    </a:xfrm>
                    <a:prstGeom prst="rect">
                      <a:avLst/>
                    </a:prstGeom>
                  </pic:spPr>
                </pic:pic>
              </a:graphicData>
            </a:graphic>
          </wp:inline>
        </w:drawing>
      </w:r>
      <w:r>
        <w:rPr>
          <w:rFonts w:cs="Ariag" w:ascii="Ariag" w:hAnsi="Ariag"/>
          <w:b/>
          <w:i/>
          <w:sz w:val="18"/>
        </w:rPr>
        <w:t>Рис.1  График максимизации прибыли при равенстве предельного дохода предельным издержкам</w:t>
      </w:r>
    </w:p>
    <w:p>
      <w:pPr>
        <w:pStyle w:val="Normal"/>
        <w:tabs>
          <w:tab w:val="clear" w:pos="720"/>
          <w:tab w:val="left" w:pos="360" w:leader="none"/>
          <w:tab w:val="left" w:pos="900" w:leader="none"/>
        </w:tabs>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ого дохода МR и кривые средних и предельных издержек - АС и МС. Предельный доход и предельные издержки совпадают при выпуске Q*. С помощью кривой спроса мы можем определить цену Р*, которая соответствует данному количеству продукции 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мы можем проверить, что Q* - объем производства, максимизирующий прибыль? Предположим, монополист производит меньшее количество продукции - Q1 и соответственно получает более высокую цену Р1.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1 , он получил бы добавочную прибыль (МR-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 при котором дополнительная прибыль, получаемая от выпуска еще одной единицы продукции, равна нулю. Поэтому меньшее количество продукции Q1 не максимизирует прибыль, хотя и позволяет монополисту установить более высокую цену. При объеме производства Q1 вместо Q* совокупная прибыль монополиста будет меньше на величину, равную заштрихованной площади между кривой МR и кривой МС, между Q1 и 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рис. 1 больший объем производства Q2 также не является максими- зирующим прибыль. При данном объеме предельные издержки превышают предельный доход, и если бы монополист производил меньшее количество, чем Q2 , он увеличил бы совокупную прибыль (на МС - МR). Монополист мог бы увеличить прибыль еще больше, сокращая объем производства до Q*. Увеличение прибыли за счет снижения объема производства Q* вместо Q2 дано площадью ниже кривой МС и выше кривой МR, между Q* и Q2. Мы также можем показать алгебраически, что объем производства Q*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p</w:t>
      </w:r>
      <w:r>
        <w:rPr>
          <w:rFonts w:cs="Ariag" w:ascii="Ariag" w:hAnsi="Ariag"/>
          <w:b/>
          <w:i/>
          <w:sz w:val="18"/>
        </w:rPr>
        <w:t>(Q) = R(Q) - C(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Dp/DQ = 0). Тогда</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b/>
          <w:i/>
          <w:sz w:val="18"/>
        </w:rPr>
        <w:t>Dp/DQ=DR/DQ - DC/DQ = 0.</w:t>
      </w:r>
    </w:p>
    <w:p>
      <w:pPr>
        <w:pStyle w:val="Normal"/>
        <w:tabs>
          <w:tab w:val="clear" w:pos="720"/>
          <w:tab w:val="left" w:pos="360" w:leader="none"/>
          <w:tab w:val="left" w:pos="900" w:leader="none"/>
        </w:tabs>
        <w:spacing w:lineRule="auto" w:line="360"/>
        <w:ind w:firstLine="720"/>
        <w:jc w:val="both"/>
        <w:rPr>
          <w:rFonts w:ascii="Ariag" w:hAnsi="Ariag" w:cs="Ariag"/>
          <w:i/>
          <w:i/>
          <w:sz w:val="18"/>
        </w:rPr>
      </w:pPr>
      <w:r>
        <w:rPr>
          <w:rFonts w:cs="Ariag" w:ascii="Ariag" w:hAnsi="Ariag"/>
          <w:i/>
          <w:sz w:val="18"/>
        </w:rPr>
        <w:t>Но DR/DQ является предельным доходом, а DC/DQ - предельными издержками, и поэтому условием максимизации прибыли является</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MC = 0  или  MR = MC.</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pPr>
      <w:r>
        <w:rPr>
          <w:rFonts w:cs="Ariag" w:ascii="Ariag" w:hAnsi="Ariag"/>
          <w:i/>
          <w:sz w:val="18"/>
        </w:rPr>
        <w:t>1.2.</w:t>
      </w:r>
      <w:r>
        <w:rPr>
          <w:rFonts w:cs="Ariag" w:ascii="Ariag" w:hAnsi="Ariag"/>
          <w:b/>
          <w:i/>
          <w:sz w:val="18"/>
        </w:rPr>
        <w:t xml:space="preserve"> Правило "большого пальца" для ценообразовани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тобы сделать это, мы должны переписать формулу предельного дохода следующим образо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DR/DQ =D(PQ)/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тметим, что дополнительный доход, получаемый в результате выпуска дополнительной единицы продукции, D(PQ)/DQ обладает двумя свойствами. Произведя одну дополнительную единицу продукции и продавая ее по цене Р, мы получиv доход: (1) . (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DP/DQ, которое уменьшает доход от всей  проданной продукции (т.е. изменение дохода Q[DP/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Таким образо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P + Q (DP/DQ)= P + P (Q/P)(DP/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авую часть формулы мы получили, умножив выражение Q (DP/DQ) на Р, а затем разделив его на Р. Вспомним, что  эластичность спроса выражается как Еd=(P/Q)(DQ/DP). Таким образом, (Q/P) (DP/DQ) есть выражение, обратное эластичности спроса 1/Еd cледовательно, при объеме производства, максимизирующем прибыль, можно  записать:</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P + P (1/Ed).</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P + P (1/Ed) = MC,</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или,</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ab/>
        <w:tab/>
        <w:tab/>
        <w:tab/>
        <w:tab/>
        <w:tab/>
        <w:t xml:space="preserve">(P - MC) / P = - 1/Ed             </w:t>
        <w:tab/>
        <w:tab/>
        <w:tab/>
        <w:t>(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ab/>
        <w:tab/>
        <w:tab/>
        <w:tab/>
        <w:tab/>
        <w:tab/>
        <w:t xml:space="preserve">Р  = MC/ (1 + [1/Ed])   </w:t>
        <w:tab/>
        <w:tab/>
        <w:t xml:space="preserve">           </w:t>
        <w:tab/>
        <w:t>(2)</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d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3. Смещение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5pt;height:232.45pt" filled="f" o:ole="">
            <v:imagedata r:id="rId4" o:title=""/>
          </v:shape>
          <o:OLEObject Type="Embed" ProgID="" ShapeID="ole_rId3" DrawAspect="Content" ObjectID="_1858443220" r:id="rId3"/>
        </w:object>
      </w:r>
      <w:r>
        <w:rPr>
          <w:rFonts w:cs="Ariag" w:ascii="Ariag" w:hAnsi="Ariag"/>
          <w:b/>
          <w:i/>
          <w:sz w:val="18"/>
        </w:rPr>
        <w:t xml:space="preserve">Рис.2а Зависимость цены от изменения спроса при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том же объеме производства</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Рис.2в Изменение спроса при переменном объеме</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производства и постоянной цене</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 2а и 2b. На обоих частях рисунка кривой первоначального спроса D1 cоответствуют кривая предельного дохода МR1 , первоначальная монопольная цена Р1 и объем производства Q1. На рис. 2а кривая спроса смещается вниз и поворачивается. Новые кривые спроса и предельного дохода обозначены D2 и МR2. Отметим, что MR2 пересекает кривую издержек в той же точке, что и MR1. В итоге объем производства продукции остается прежним. Цена, однако, снизится до Р2.</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рис. 2b кривая спроса поднимается вверх и поворачивается. Кривая нового предельного дохода MR2 пересекает кривую предельных издержек в точке, соответствующей большему объему производства, т.е. Q2 больше Q1. Но смещение кривой спроса таково, что цена остается прежн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4. Воздействие налог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35pt;height:254.95pt" filled="f" o:ole="">
            <v:imagedata r:id="rId6" o:title=""/>
          </v:shape>
          <o:OLEObject Type="Embed" ProgID="" ShapeID="ole_rId5" DrawAspect="Content" ObjectID="_81935689" r:id="rId5"/>
        </w:object>
      </w:r>
      <w:r>
        <w:rPr>
          <w:rFonts w:cs="Ariag" w:ascii="Ariag" w:hAnsi="Ariag"/>
          <w:b/>
          <w:i/>
          <w:sz w:val="18"/>
        </w:rPr>
        <w:t>Рис.3 График изменения издержек производства при введении налога на объем производства монополистической фирмы</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оанализировать воздействие налога на монополиста несложно. Предпо- 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МК = МС + t.</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На графике мы смещаем кривую предельных издержек вверх на величину t и обнаруживаем новую точку пересечения с кривой предельного дохода (рис.3). Здесь Q0 и Р0 - соответственно объем производства и цена до обложения налогом, а Q1 и Р1 - объем выпуска и цена после введения налог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p>
    <w:p>
      <w:pPr>
        <w:pStyle w:val="Normal"/>
        <w:tabs>
          <w:tab w:val="clear" w:pos="720"/>
          <w:tab w:val="left" w:pos="360" w:leader="none"/>
          <w:tab w:val="left" w:pos="900" w:leader="none"/>
        </w:tabs>
        <w:spacing w:lineRule="auto" w:line="360"/>
        <w:ind w:firstLine="720"/>
        <w:jc w:val="both"/>
        <w:rPr>
          <w:rFonts w:ascii="Ariag" w:hAnsi="Ariag" w:cs="Ariag"/>
          <w:b/>
          <w:b/>
          <w:i/>
          <w:i/>
          <w:sz w:val="18"/>
        </w:rPr>
      </w:pPr>
      <w:r>
        <w:rPr>
          <w:rFonts w:cs="Ariag" w:ascii="Ariag" w:hAnsi="Ariag"/>
          <w:b/>
          <w:i/>
          <w:sz w:val="18"/>
        </w:rPr>
        <w:t>2.МОНОПОЛЬНАЯ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15pt;height:228.45pt" filled="f" o:ole="">
            <v:imagedata r:id="rId8" o:title=""/>
          </v:shape>
          <o:OLEObject Type="Embed" ProgID="" ShapeID="ole_rId7" DrawAspect="Content" ObjectID="_1820808572" r:id="rId7"/>
        </w:object>
      </w:r>
      <w:r>
        <w:rPr>
          <w:rFonts w:cs="Ariag" w:ascii="Ariag" w:hAnsi="Ariag"/>
          <w:b/>
          <w:i/>
          <w:sz w:val="18"/>
        </w:rPr>
        <w:t>Рис.4а График рыночного спроса на зубные щетк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Рис.4в Рыночный спрос на зубные щетки в представлении фирмы А</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  кривой спроса. Возможная ситуация показана на рис.4b, где кривая спроса фирмы DA значительно эластичнее кривой рыночного спроса (при цене 1,5 долл. за штуку эластичность составит -0,6).</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 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2.1. Показател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L = (P - MC)/P.</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исленное значение коэффициента Лернера всегда находится между 0 и 1. Для совершенно конкурентной фирмы P = MC и L = 0. Чем польше L, тем больше монопольная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360" w:leader="none"/>
          <w:tab w:val="left" w:pos="900" w:leader="none"/>
        </w:tabs>
        <w:spacing w:lineRule="auto" w:line="360"/>
        <w:jc w:val="center"/>
        <w:rPr/>
      </w:pPr>
      <w:r>
        <w:rPr>
          <w:rFonts w:cs="Ariag" w:ascii="Ariag" w:hAnsi="Ariag"/>
          <w:i/>
          <w:sz w:val="18"/>
        </w:rPr>
        <w:tab/>
        <w:tab/>
        <w:tab/>
        <w:tab/>
        <w:tab/>
        <w:tab/>
        <w:t>L = (P - MC)/P = -1/Ed.</w:t>
        <w:tab/>
        <w:tab/>
        <w:tab/>
        <w:t xml:space="preserve">       (3)</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днако, Еd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2.2. Правило "большого пальца" при ценообразован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Р= MC/(1+[1/Ed]).</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ое уравнение представляет собой универсальное правило ценообразования для любой фирмы с монопольной властью, если учитывать, что Еd является коэффициентом эластичности спроса для фирмы, а не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15pt;height:229.45pt" filled="f" o:ole="">
            <v:imagedata r:id="rId10" o:title=""/>
          </v:shape>
          <o:OLEObject Type="Embed" ProgID="" ShapeID="ole_rId9" DrawAspect="Content" ObjectID="_54005330" r:id="rId9"/>
        </w:object>
      </w:r>
      <w:r>
        <w:rPr>
          <w:rFonts w:cs="Ariag" w:ascii="Ariag" w:hAnsi="Ariag"/>
          <w:b/>
          <w:i/>
          <w:sz w:val="18"/>
        </w:rPr>
        <w:t>Рис.5 Зисимость монопольной цены от эластичности спроса</w:t>
      </w:r>
      <w:r>
        <w:br w:type="page"/>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 ИСТОЧНИК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и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ь одежды с наклейкой фирменного дизайна) - с менее эластичной кривой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и фактора определяют эластичность спроса для фирмы. Первый заключается в эластичности рыночного спроса. .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маловероятно, что одна из фирм будет способна существенно повлиять на цену. Третий фактор заключается во взаимодействии между фирмами .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1. Эластичность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Если имеется только одна-единственная фирма (чистый монополист),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 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 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2. Число фирм на рын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3. Взаимодействие между фирмам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аким образом, фирмы могут взаимодействовать различными способами. Здесь мы просто хотим подчеркнуть,что при прочих равных обстоятельствах монопольная власть меньше, когда фирмы агрессивно конкурируют, и больше, когда они сотрудничают.</w:t>
      </w:r>
    </w:p>
    <w:p>
      <w:pPr>
        <w:pStyle w:val="TextBody"/>
        <w:rPr/>
      </w:pPr>
      <w:r>
        <w:rPr/>
        <w:tab/>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4. ОБЩЕСТВЕННЫЕ ИЗДЕРЖК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 6 показывает кривые среднего и предельного доходов и кривую предельны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35pt;height:254.95pt" filled="f" o:ole="">
            <v:imagedata r:id="rId12" o:title=""/>
          </v:shape>
          <o:OLEObject Type="Embed" ProgID="" ShapeID="ole_rId11" DrawAspect="Content" ObjectID="_105887261" r:id="rId11"/>
        </w:object>
      </w:r>
      <w:r>
        <w:rPr>
          <w:rFonts w:cs="Ariag" w:ascii="Ariag" w:hAnsi="Ariag"/>
          <w:b/>
          <w:i/>
          <w:sz w:val="18"/>
        </w:rPr>
        <w:t xml:space="preserve">Рис.6 Графическое изображение чистых убытков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от монопольной власт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m и Qm. На конкурентном рынке цена должна равняться предельным издержкам и конкурентные цена Рc и количество продукции Qc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c и количества Qc к монопольным цене Рm и количеству продукции Qm.</w:t>
      </w:r>
    </w:p>
    <w:p>
      <w:pPr>
        <w:pStyle w:val="Normal"/>
        <w:tabs>
          <w:tab w:val="clear" w:pos="720"/>
          <w:tab w:val="left" w:pos="360" w:leader="none"/>
          <w:tab w:val="left" w:pos="900" w:leader="none"/>
        </w:tabs>
        <w:spacing w:lineRule="auto" w:line="360"/>
        <w:jc w:val="both"/>
        <w:rPr/>
      </w:pPr>
      <w:r>
        <w:rPr>
          <w:rFonts w:cs="Ariag" w:ascii="Ariag" w:hAnsi="Ariag"/>
          <w:i/>
          <w:sz w:val="18"/>
        </w:rPr>
        <w:tab/>
        <w:t xml:space="preserve">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m , но купили бы его по цене Рc , также теряют излишек в размере площади треугольника В. C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c - Qm) по цене Рc.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rFonts w:cs="MS Serif;Times New Roman" w:ascii="MS Serif;Times New Roman" w:hAnsi="MS Serif;Times New Roman"/>
          <w:i/>
          <w:sz w:val="18"/>
        </w:rPr>
        <w:t>п</w:t>
      </w:r>
      <w:r>
        <w:rPr>
          <w:rFonts w:cs="Ariag" w:ascii="Ariag" w:hAnsi="Ariag"/>
          <w:i/>
          <w:sz w:val="18"/>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4.1. Регулирование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Антитрестовское законодательство предотвращает накопление фирмами избыточной монопольной власти. Рассмотрим еще одно средство, с помощью которого общество может ограничить монопольную власть, - законодательное регулирование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ис.7 показывает эффект регулирования цен. Рm и Qm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1 . Так как фирма может установить цену не выше Р1 для объема производства Q1  , ее  новая кривая среднего дохода представляет собой горизонтальную линию на уровне Р1 . Для уровней объема производства выше, чем Q1 , новая кривая среднего дохода совпадает со старой кривой среднего дохода, потому что при этих объемах производства фирма назначит цену ниже Р1  и на нее никак не повлияет регулирова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35pt;height:254.95pt" filled="f" o:ole="">
            <v:imagedata r:id="rId14" o:title=""/>
          </v:shape>
          <o:OLEObject Type="Embed" ProgID="" ShapeID="ole_rId13" DrawAspect="Content" ObjectID="_1287075199" r:id="rId13"/>
        </w:object>
      </w:r>
      <w:r>
        <w:rPr>
          <w:rFonts w:cs="Ariag" w:ascii="Ariag" w:hAnsi="Ariag"/>
          <w:b/>
          <w:i/>
          <w:sz w:val="18"/>
        </w:rPr>
        <w:t>Рис.7 График регулирования цены</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 xml:space="preserve">Новая кривая предельного дохода фирмы соответствует ее новой кривой среднего дохода, и она показана жирной линией. Для объемов производства до Q1 предельный доход равен среднему доходу. Для объемов производства больше Q1 новая кривая предельного дохода совпадает с прежней. Фирма будет выпускать количество продукции Q1  , потому что именно на этом отрезке кривая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ого дохода пересекает кривую предельных издержек. Вы можете проверить, что при цене Р1  и количестве продукции Q1  полные чистые убытки от монопольной власти сокращаютс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 мере дальнейшего снижения цены количество производимой продукции продолжает расти, а чистые убытки снижаются. При цене Рc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3, мы приходим к сокращению  объема производства. Это аналогично установлению максимальнойй границы цен в конкурентной отрасли. Дефицит растет (Q'3 - Q3),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4 - ниже минимальных средних издержек, фирма несет финансовые убытки и выходит из дел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m по цене Рm . В идеальном случае установление максимальной цены направлено на снижение фирменной цены до уровня Рc соответствующего условиям свободной конкуренции, но тогда фирма не возместит своих средн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35pt;height:254.95pt" filled="f" o:ole="">
            <v:imagedata r:id="rId16" o:title=""/>
          </v:shape>
          <o:OLEObject Type="Embed" ProgID="" ShapeID="ole_rId15" DrawAspect="Content" ObjectID="_1803358359" r:id="rId15"/>
        </w:object>
      </w:r>
      <w:r>
        <w:rPr>
          <w:rFonts w:cs="Ariag" w:ascii="Ariag" w:hAnsi="Ariag"/>
          <w:b/>
          <w:i/>
          <w:sz w:val="18"/>
        </w:rPr>
        <w:t xml:space="preserve">Рис.8 График регулирования цены в условиях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естественной монополи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держек и выйдет из дела. Наилучшей альтернативой, следовательно, является установление цены на уровне Рr,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4.2. Регулирование цен на практи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курентная цена (Рc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r на рис. 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 : максимальная допустимая цена основывается на ожидаемой норме прибыли, которую получит фирм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ВЫВОД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м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7. В целом мы полагаемся на антитрестовское законодательство, чтобы помешать фирмам заполучить избыточную рыночную власть.</w:t>
      </w:r>
    </w:p>
    <w:p>
      <w:pPr>
        <w:pStyle w:val="Normal"/>
        <w:tabs>
          <w:tab w:val="clear" w:pos="720"/>
          <w:tab w:val="left" w:pos="360" w:leader="none"/>
          <w:tab w:val="left" w:pos="900" w:leader="none"/>
        </w:tabs>
        <w:spacing w:lineRule="auto" w:line="360"/>
        <w:ind w:firstLine="720"/>
        <w:jc w:val="both"/>
        <w:rPr>
          <w:rFonts w:ascii="Ariag" w:hAnsi="Ariag" w:cs="Ariag"/>
          <w:i/>
          <w:i/>
          <w:sz w:val="18"/>
        </w:rPr>
      </w:pPr>
      <w:r>
        <w:rPr>
          <w:rFonts w:cs="Ariag" w:ascii="Ariag" w:hAnsi="Ariag"/>
          <w:i/>
          <w:sz w:val="18"/>
        </w:rPr>
        <w:t>Приложение 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Ценообразование по принципу "издержки плюс накидка": универсамы и джинсы с наклейкой дизайнер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и примера помогут понять применение универсального правила ценооборазования "издержки плюс накидка". Рассмотрим сеть универсамов розничной торговли. Хотя эластичность рыночного спроса на продовольств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d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r>
        <w:br w:type="page"/>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Список используемой литературы</w:t>
      </w:r>
    </w:p>
    <w:p>
      <w:pPr>
        <w:pStyle w:val="Normal"/>
        <w:tabs>
          <w:tab w:val="clear" w:pos="720"/>
          <w:tab w:val="left" w:pos="360" w:leader="none"/>
          <w:tab w:val="left" w:pos="900" w:leader="none"/>
        </w:tabs>
        <w:spacing w:lineRule="auto" w:line="360"/>
        <w:ind w:left="142" w:hanging="142"/>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Камаев.</w:t>
      </w:r>
      <w:r>
        <w:rPr>
          <w:rFonts w:cs="Ariag" w:ascii="Ariag" w:hAnsi="Ariag"/>
          <w:i/>
          <w:sz w:val="18"/>
        </w:rPr>
        <w:t xml:space="preserve"> Основы рыночной экономики.</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Лившиц А.Я.</w:t>
      </w:r>
      <w:r>
        <w:rPr>
          <w:rFonts w:cs="Ariag" w:ascii="Ariag" w:hAnsi="Ariag"/>
          <w:i/>
          <w:sz w:val="18"/>
        </w:rPr>
        <w:t xml:space="preserve"> Введение в рыночную экономику, М.1991.</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Линдсей Д.И., Э.Дие Долан.</w:t>
      </w:r>
      <w:r>
        <w:rPr>
          <w:rFonts w:cs="Ariag" w:ascii="Ariag" w:hAnsi="Ariag"/>
          <w:i/>
          <w:sz w:val="18"/>
        </w:rPr>
        <w:t xml:space="preserve"> Рынок: микроэкономическая  модель. </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ab/>
        <w:t>С.-П., 1992 г.</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Макконел, Брю.</w:t>
      </w:r>
      <w:r>
        <w:rPr>
          <w:rFonts w:cs="Ariag" w:ascii="Ariag" w:hAnsi="Ariag"/>
          <w:i/>
          <w:sz w:val="18"/>
        </w:rPr>
        <w:t xml:space="preserve"> Экономикс.</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Пол Хейне.</w:t>
      </w:r>
      <w:r>
        <w:rPr>
          <w:rFonts w:cs="Ariag" w:ascii="Ariag" w:hAnsi="Ariag"/>
          <w:i/>
          <w:sz w:val="18"/>
        </w:rPr>
        <w:t xml:space="preserve"> Экономический образ  мышления. "Дело",  П. изд. 1992 г.</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Максимова В.Ф.</w:t>
      </w:r>
      <w:r>
        <w:rPr>
          <w:rFonts w:cs="Ariag" w:ascii="Ariag" w:hAnsi="Ariag"/>
          <w:i/>
          <w:sz w:val="18"/>
        </w:rPr>
        <w:t xml:space="preserve"> Рыночная яэкономика (учебник) М."Соминтек", 1992 г.</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Самуэльсон, Нордхаус</w:t>
      </w:r>
      <w:r>
        <w:rPr>
          <w:rFonts w:cs="Ariag" w:ascii="Ariag" w:hAnsi="Ariag"/>
          <w:i/>
          <w:sz w:val="18"/>
        </w:rPr>
        <w:t xml:space="preserve"> Экономика, М.1964</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Самуэльсон, Нордхаус</w:t>
      </w:r>
      <w:r>
        <w:rPr>
          <w:rFonts w:cs="Ariag" w:ascii="Ariag" w:hAnsi="Ariag"/>
          <w:i/>
          <w:sz w:val="18"/>
        </w:rPr>
        <w:t xml:space="preserve"> Экономикс (реферат, экономические науки, 1990).</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Франсуа Кенэ.</w:t>
      </w:r>
      <w:r>
        <w:rPr>
          <w:rFonts w:cs="Ariag" w:ascii="Ariag" w:hAnsi="Ariag"/>
          <w:i/>
          <w:sz w:val="18"/>
        </w:rPr>
        <w:t xml:space="preserve"> Избранные экономические произведения,  М., 1960 г.</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Heading1"/>
        <w:rPr/>
      </w:pPr>
      <w:r>
        <w:rPr/>
        <w:t>Санкт – Петербургский университет</w:t>
      </w:r>
    </w:p>
    <w:p>
      <w:pPr>
        <w:pStyle w:val="Normal"/>
        <w:tabs>
          <w:tab w:val="clear" w:pos="720"/>
          <w:tab w:val="left" w:pos="360" w:leader="none"/>
          <w:tab w:val="left" w:pos="900" w:leader="none"/>
        </w:tabs>
        <w:spacing w:lineRule="auto" w:line="360"/>
        <w:jc w:val="center"/>
        <w:rPr/>
      </w:pPr>
      <w:r>
        <w:rPr>
          <w:rFonts w:cs="Ariag" w:ascii="Ariag" w:hAnsi="Ariag"/>
          <w:b/>
          <w:i/>
          <w:sz w:val="32"/>
        </w:rPr>
        <w:t>Экономики и финансов</w:t>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t>Курсовая работа</w:t>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40"/>
        </w:rPr>
      </w:pPr>
      <w:r>
        <w:rPr>
          <w:rFonts w:cs="Ariag" w:ascii="Ariag" w:hAnsi="Ariag"/>
          <w:b/>
          <w:i/>
          <w:sz w:val="32"/>
        </w:rPr>
        <w:t xml:space="preserve">Тема:   </w:t>
      </w:r>
      <w:r>
        <w:rPr>
          <w:rFonts w:cs="Ariag" w:ascii="Ariag" w:hAnsi="Ariag"/>
          <w:b/>
          <w:i/>
          <w:sz w:val="40"/>
        </w:rPr>
        <w:t>«Монополии»</w:t>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Heading2"/>
        <w:rPr/>
      </w:pPr>
      <w:r>
        <w:rPr/>
        <w:t>Выполнил: Шигин Д гр 224</w:t>
      </w:r>
    </w:p>
    <w:p>
      <w:pPr>
        <w:pStyle w:val="Normal"/>
        <w:tabs>
          <w:tab w:val="clear" w:pos="720"/>
          <w:tab w:val="left" w:pos="360" w:leader="none"/>
          <w:tab w:val="left" w:pos="900" w:leader="none"/>
        </w:tabs>
        <w:spacing w:lineRule="auto" w:line="360"/>
        <w:jc w:val="right"/>
        <w:rPr>
          <w:rFonts w:ascii="Ariag" w:hAnsi="Ariag" w:cs="Ariag"/>
          <w:b/>
          <w:b/>
          <w:i/>
          <w:i/>
          <w:sz w:val="28"/>
        </w:rPr>
      </w:pPr>
      <w:r>
        <w:rPr>
          <w:rFonts w:cs="Ariag" w:ascii="Ariag" w:hAnsi="Ariag"/>
          <w:b/>
          <w:i/>
          <w:sz w:val="28"/>
        </w:rPr>
      </w:r>
    </w:p>
    <w:p>
      <w:pPr>
        <w:pStyle w:val="Normal"/>
        <w:tabs>
          <w:tab w:val="clear" w:pos="720"/>
          <w:tab w:val="left" w:pos="360" w:leader="none"/>
          <w:tab w:val="left" w:pos="900" w:leader="none"/>
        </w:tabs>
        <w:spacing w:lineRule="auto" w:line="360"/>
        <w:rPr>
          <w:rFonts w:ascii="Ariag" w:hAnsi="Ariag" w:cs="Ariag"/>
          <w:b/>
          <w:b/>
          <w:i/>
          <w:i/>
          <w:sz w:val="28"/>
        </w:rPr>
      </w:pPr>
      <w:r>
        <w:rPr>
          <w:rFonts w:eastAsia="Ariag" w:cs="Ariag" w:ascii="Ariag" w:hAnsi="Ariag"/>
          <w:b/>
          <w:i/>
          <w:sz w:val="28"/>
        </w:rPr>
        <w:t xml:space="preserve">                                                                          </w:t>
      </w:r>
      <w:r>
        <w:rPr>
          <w:rFonts w:cs="Ariag" w:ascii="Ariag" w:hAnsi="Ariag"/>
          <w:b/>
          <w:i/>
          <w:sz w:val="28"/>
        </w:rPr>
        <w:t>Проверил:</w:t>
      </w:r>
    </w:p>
    <w:p>
      <w:pPr>
        <w:pStyle w:val="Normal"/>
        <w:tabs>
          <w:tab w:val="clear" w:pos="720"/>
          <w:tab w:val="left" w:pos="360" w:leader="none"/>
          <w:tab w:val="left" w:pos="900" w:leader="none"/>
        </w:tabs>
        <w:spacing w:lineRule="auto" w:line="360"/>
        <w:rPr>
          <w:rFonts w:ascii="Ariag" w:hAnsi="Ariag" w:cs="Ariag"/>
          <w:b/>
          <w:b/>
          <w:i/>
          <w:i/>
          <w:sz w:val="18"/>
          <w:lang w:val="en-US"/>
        </w:rPr>
      </w:pPr>
      <w:r>
        <w:rPr>
          <w:rFonts w:cs="Ariag" w:ascii="Ariag" w:hAnsi="Ariag"/>
          <w:b/>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Heading1"/>
        <w:rPr>
          <w:lang w:val="en-US"/>
        </w:rPr>
      </w:pPr>
      <w:r>
        <w:rPr>
          <w:lang w:val="en-US"/>
        </w:rPr>
        <w:t>Санкт – Петербург 1999</w:t>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32"/>
          <w:lang w:val="en-US"/>
        </w:rPr>
      </w:pPr>
      <w:r>
        <w:rPr>
          <w:rFonts w:cs="Ariag" w:ascii="Ariag" w:hAnsi="Ariag"/>
          <w:i/>
          <w:sz w:val="32"/>
          <w:lang w:val="en-US"/>
        </w:rPr>
        <w:t>Содержание :</w:t>
      </w:r>
    </w:p>
    <w:p>
      <w:pPr>
        <w:pStyle w:val="Normal"/>
        <w:tabs>
          <w:tab w:val="clear" w:pos="720"/>
          <w:tab w:val="left" w:pos="360" w:leader="none"/>
          <w:tab w:val="left" w:pos="900" w:leader="none"/>
        </w:tabs>
        <w:spacing w:lineRule="auto" w:line="360"/>
        <w:rPr>
          <w:rFonts w:ascii="Ariag" w:hAnsi="Ariag" w:cs="Ariag"/>
          <w:i/>
          <w:i/>
          <w:sz w:val="32"/>
          <w:lang w:val="en-US"/>
        </w:rPr>
      </w:pPr>
      <w:r>
        <w:rPr>
          <w:rFonts w:cs="Ariag" w:ascii="Ariag" w:hAnsi="Ariag"/>
          <w:i/>
          <w:sz w:val="32"/>
          <w:lang w:val="en-US"/>
        </w:rPr>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ведение</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Монополия</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Изменение спрос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оздействие налог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Монопольная власть</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Показатели монопольной власти</w:t>
      </w:r>
    </w:p>
    <w:p>
      <w:pPr>
        <w:pStyle w:val="Normal"/>
        <w:numPr>
          <w:ilvl w:val="0"/>
          <w:numId w:val="2"/>
        </w:numPr>
        <w:tabs>
          <w:tab w:val="clear" w:pos="720"/>
          <w:tab w:val="left" w:pos="900" w:leader="none"/>
        </w:tabs>
        <w:spacing w:lineRule="auto" w:line="360"/>
        <w:rPr/>
      </w:pPr>
      <w:r>
        <w:rPr>
          <w:rFonts w:cs="Ariag" w:ascii="Ariag" w:hAnsi="Ariag"/>
          <w:i/>
          <w:sz w:val="32"/>
          <w:lang w:val="en-US"/>
        </w:rPr>
        <w:t>Правило “Большого пальц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Источники монопольной власти</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заимодействие между фирмами</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 xml:space="preserve">Регулирование цен на практике </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Заключение</w:t>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sectPr>
      <w:type w:val="nextPage"/>
      <w:pgSz w:w="12240" w:h="15840"/>
      <w:pgMar w:left="170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g">
    <w:charset w:val="00"/>
    <w:family w:val="swiss"/>
    <w:pitch w:val="variable"/>
  </w:font>
  <w:font w:name="Liberation Sans">
    <w:altName w:val="Arial"/>
    <w:charset w:val="01"/>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s>
      <w:spacing w:lineRule="auto" w:line="360"/>
      <w:jc w:val="center"/>
      <w:outlineLvl w:val="0"/>
    </w:pPr>
    <w:rPr>
      <w:rFonts w:ascii="Ariag" w:hAnsi="Ariag" w:cs="Ariag"/>
      <w:b/>
      <w:i/>
      <w:sz w:val="32"/>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s>
      <w:spacing w:lineRule="auto" w:line="360"/>
      <w:jc w:val="right"/>
      <w:outlineLvl w:val="1"/>
    </w:pPr>
    <w:rPr>
      <w:rFonts w:ascii="Ariag" w:hAnsi="Ariag" w:cs="Ariag"/>
      <w:b/>
      <w:i/>
      <w:sz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s>
      <w:spacing w:lineRule="auto" w:line="360"/>
      <w:jc w:val="both"/>
    </w:pPr>
    <w:rPr>
      <w:rFonts w:ascii="Ariag" w:hAnsi="Ariag" w:cs="Ariag"/>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07:00Z</dcterms:created>
  <dc:creator>Максим Юдин</dc:creator>
  <dc:description/>
  <dc:language>en-US</dc:language>
  <cp:lastModifiedBy>Максим Юдин</cp:lastModifiedBy>
  <dcterms:modified xsi:type="dcterms:W3CDTF">1999-04-28T10:01:00Z</dcterms:modified>
  <cp:revision>3</cp:revision>
  <dc:subject/>
  <dc:title>ВВЕДЕНИЕ</dc:title>
</cp:coreProperties>
</file>