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5021737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2126206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