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іпропетровський національний уні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нститут довузівської підготовки та післядипломної осві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перепідготовки спеціаліс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дисципліни “Розміщення продуктивних сил і регіональна економік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“</w:t>
      </w:r>
      <w:r>
        <w:rPr>
          <w:sz w:val="36"/>
          <w:szCs w:val="20"/>
        </w:rPr>
        <w:t>Вплив держави на розміщення продуктивних сил</w:t>
      </w:r>
      <w:r>
        <w:rPr>
          <w:b/>
          <w:bCs/>
          <w:sz w:val="36"/>
        </w:rPr>
        <w:t>”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ab/>
        <w:tab/>
        <w:tab/>
        <w:tab/>
        <w:tab/>
      </w:r>
      <w:r>
        <w:rPr>
          <w:b/>
          <w:bCs/>
        </w:rPr>
        <w:t>Виконав:</w:t>
      </w:r>
      <w:r>
        <w:rPr/>
        <w:t xml:space="preserve"> слухач гр. ФІС-03/В </w:t>
      </w:r>
    </w:p>
    <w:p>
      <w:pPr>
        <w:pStyle w:val="Heading1"/>
        <w:ind w:left="4248" w:firstLine="432"/>
        <w:rPr/>
      </w:pPr>
      <w:r>
        <w:rPr/>
        <w:t xml:space="preserve">  </w:t>
      </w:r>
      <w:r>
        <w:rPr/>
        <w:t>Мельник Дмитро Валерійович.</w:t>
      </w:r>
    </w:p>
    <w:p>
      <w:pPr>
        <w:pStyle w:val="TextBodyIndent"/>
        <w:ind w:left="3600" w:hanging="47"/>
        <w:rPr/>
      </w:pPr>
      <w:r>
        <w:rPr>
          <w:b/>
          <w:bCs/>
        </w:rPr>
        <w:t>Перевірив:</w:t>
      </w:r>
      <w:r>
        <w:rPr/>
        <w:t xml:space="preserve"> доцент </w:t>
      </w:r>
    </w:p>
    <w:p>
      <w:pPr>
        <w:pStyle w:val="TextBodyIndent"/>
        <w:ind w:left="3553" w:firstLine="1309"/>
        <w:rPr/>
      </w:pPr>
      <w:r>
        <w:rPr/>
        <w:t>Джур Ольга Євгеніївна.</w:t>
      </w:r>
      <w:r>
        <w:rPr>
          <w:color w:val="FF0000"/>
        </w:rPr>
        <w:t xml:space="preserve"> </w:t>
      </w:r>
    </w:p>
    <w:p>
      <w:pPr>
        <w:pStyle w:val="TextBodyIndent"/>
        <w:ind w:left="3600" w:firstLine="120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3600" w:firstLine="1200"/>
        <w:rPr/>
      </w:pPr>
      <w:r>
        <w:rPr/>
      </w:r>
    </w:p>
    <w:p>
      <w:pPr>
        <w:pStyle w:val="TextBodyIndent"/>
        <w:ind w:left="3600" w:firstLine="1200"/>
        <w:rPr/>
      </w:pPr>
      <w:r>
        <w:rPr/>
      </w:r>
    </w:p>
    <w:p>
      <w:pPr>
        <w:pStyle w:val="TextBodyIndent"/>
        <w:ind w:left="3600" w:firstLine="1200"/>
        <w:rPr/>
      </w:pPr>
      <w:r>
        <w:rPr/>
      </w:r>
    </w:p>
    <w:p>
      <w:pPr>
        <w:pStyle w:val="TextBodyIndent"/>
        <w:ind w:left="3600" w:firstLine="120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Дніпропетровськ </w:t>
      </w:r>
    </w:p>
    <w:p>
      <w:pPr>
        <w:pStyle w:val="TextBodyIndent"/>
        <w:ind w:hanging="0"/>
        <w:jc w:val="center"/>
        <w:rPr/>
      </w:pPr>
      <w:r>
        <w:rPr/>
        <w:t>2004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Змі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міст......................................................................................................................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Регіональна економічна політика, її сутність та зав</w:t>
        <w:softHyphen/>
        <w:t>дання.........................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Механізм реалізації регіональної економічної політики держави.............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Державне регулювання соціально-економічного розви</w:t>
        <w:softHyphen/>
        <w:t>тку регіонів........1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. Місцеві бюджети як фінансова основа соціально-еконо</w:t>
        <w:softHyphen/>
        <w:t>мічного розвитку регіону................................................................................................................1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використаної літератури.....................................................................2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>1. Регіональна економічна політика, її сутність та зав</w:t>
        <w:softHyphen/>
        <w:t xml:space="preserve">дання. </w:t>
      </w:r>
      <w:r>
        <w:rPr>
          <w:sz w:val="28"/>
        </w:rPr>
        <w:t>Вплив держави на розміщення продуктивних сил (РПС) в країні здійснюється за допомогою економічної регіональної політики. Отже для розгляду впливу держави на РПС необхідно розглянути регіональну економічну політик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 складу України входять 24 області, АР Крим, два міста республіканського підпорядкування: Київ та Севастополь. Всього в державі існує близько 12 тисяч різних територіальних утворень. Різні території України мають свої особливості й відмінності як щодо економічного розвитку, так і в соціальному, історичному, мовному та ментальному аспектах. Нині в Україні склалися реа</w:t>
        <w:softHyphen/>
        <w:t>льні передумови для розробки та реалізації соціально-економічної політики і на загальнодержавному, і на регіональному рівнях. Саме брак власної регіональної політики в недалекому минулому призвів до значних диспропорцій у регіональній структурі економіки дер</w:t>
        <w:softHyphen/>
        <w:t>жави, нагромадження економічних та соціальних пробле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 таких проблем треба передовсім назвати недосконалість га</w:t>
        <w:softHyphen/>
        <w:t>лузевої структури більшості регіональних господарських ком</w:t>
        <w:softHyphen/>
        <w:t>плексів, їх низьку економічну ефективність; значні відмінності між регіонами в рівнях соціально-економічного розвитку та істот</w:t>
        <w:softHyphen/>
        <w:t>не відставання деяких регіонів від чинних нормативів розвитку со</w:t>
        <w:softHyphen/>
        <w:t>ціальної та виробничої інфраструктури (особливо це стосується сільської місцевості); нераціональне використання місцевих природ</w:t>
        <w:softHyphen/>
        <w:t>них і трудових ресурсів; надмірне забруднення довкілля в багатьох містах і районах; відставання в комплексному розвитку міст і сіл; незадовільну реалізацію можливостей регіонів щодо міжнародної інтеграції України, спільного підприємництва в галузі туризму та рекреації, залучення до країни іноземних інвестицій та ін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розв'язання цих проблем постає необхідність створити умови для оптимальної економічної самостійності регіонів, вжити організаційні, правові та економічні заходи для забезпечення ефек</w:t>
        <w:softHyphen/>
        <w:t>тивного державного регулювання процесів регіонального розвитку країни та координації міжрегіональних зв'язків, тобто опрацювати засади продуманої державної регіональної політики (ДРЕП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озглядаючи регіональну політику держави з погляду розпо</w:t>
        <w:softHyphen/>
        <w:t>ділу влади між центром і регіонами, можна дати таке визначення ДРЕП. Державна регіональна економічна політика – це сукупність організаційно-правових та економічних заходів, які здій</w:t>
        <w:softHyphen/>
        <w:t>снюються державою у сфері регіонального розвитку країни від</w:t>
        <w:softHyphen/>
        <w:t>повідно до її поточних і стратегічних ціл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Ці заходи спрямовуються1 на стимулювання ефективного роз</w:t>
        <w:softHyphen/>
        <w:t>витку продуктивних сил регіонів, раціонального використання ресурсів, створення нормальних умов життєдіяльності населення, забезпечення екологічної безпеки та вдосконалення територіаль</w:t>
        <w:softHyphen/>
        <w:t>ної організації суспіль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'єктами ДРЕП є територіальні утворення, в межах яких здійснюється державне управління та місцеве самоврядування. Склад цих об'єктів визначається адміністративно-територіальним устроєм та економічним районуванням Україн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уб'єктами ДРЕП є органи державної влади, представницькі органи місцевого самоврядування, які в межах своєї компетенції розв'язують проблеми соціально-економічного розвитку регіонів. Як складова частина загальної соціально-економічної політи</w:t>
        <w:softHyphen/>
        <w:t>ки України ДРЕП включає структурну перебудову продуктивних сил регіону, поліпшення територіальних пропорцій у країні, спо</w:t>
        <w:softHyphen/>
        <w:t>соби здійснення роздержавлення і приватизації майна, напрямки земельної реформи, розвитку підприємництва тощ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гіональна політика держави передбачає поступове вирівню</w:t>
        <w:softHyphen/>
        <w:t>вання існуючих відмінностей між економічними й соціальними рівнями розвитку окремих регіонів, зважаючи на їхні історичні, демографічні, природно-ресурсні та економічні особливості, і спрямовується на підтримку внутрішньорегіональної та міжрегіо</w:t>
        <w:softHyphen/>
        <w:t>нальної збалансованості соціально-економічного розвитку та сут</w:t>
        <w:softHyphen/>
        <w:t>тєве поліпшення екологічного стану регіоні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тже, предметом ДРЕП є як розподіл влади між центром і ре</w:t>
        <w:softHyphen/>
        <w:t>гіонами, так і практична діяльність держави в регіонах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ажливо розрізняти державну регіональну політику як страте</w:t>
        <w:softHyphen/>
        <w:t>гію і тактику держави щодо регіональних процесів і «внутрішню» політику самих регіонів. Політика регіонів не завжди відповідає по</w:t>
        <w:softHyphen/>
        <w:t>літиці держави. Регіони можуть мати свої пріоритетні напрямки розвитку, які іноді не збігаються з державними. ДРЕП і політика ре</w:t>
        <w:softHyphen/>
        <w:t>гіонів не повинні бути суперечливими: в ідеалі вони повинні стано</w:t>
        <w:softHyphen/>
        <w:t>вити одне ціле, доповнюючи та збагачуючи одна одну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нутрішня політика регіонів спрямовується на використання внутрішніх ресурсів регіону для вдосконалення структури мате</w:t>
        <w:softHyphen/>
        <w:t>ріального виробництва, розвитку соціальної інфраструктури, екологічної безпеки та ін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тика держави розглядається як дії держави щодо вирівню</w:t>
        <w:softHyphen/>
        <w:t>вання умов діяльності та соціально-економічного стану різних регіонів, створення умов для їх ефективного функціонуван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ержавне управління розвитком регіону ґрунтується на пев</w:t>
        <w:softHyphen/>
        <w:t>них засадних принципах. Найважливішим з них є розподіл влади між центром і регіонами, інші принципи випливають із поточних проблем розвитку держав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РЕП перехідного періоду ґрунтується на таких принципах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авове забезпечення дальшого посилення економічної са</w:t>
        <w:softHyphen/>
        <w:t>мостійності регіонів чітким розмежуванням повноважень між центральними і місцевими органами державної виконавчої вла</w:t>
        <w:softHyphen/>
        <w:t>ди, органами місцевого самоврядування та представницькими органам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отримання пріоритетів загальнодержавного значення та ор</w:t>
        <w:softHyphen/>
        <w:t>ганічної єдності розвитку продуктивних сил регіонів і завдань соціально-економічного розвитку країн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рахування вимог екологічної безпеки під час реформування структури господарських комплексів регіонів і розміщення нових підприємст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ідповідно до різноманітності процесів, що відбуваються в регіонах, виокремлюють і певні складові частини ДРЕП: еконо</w:t>
        <w:softHyphen/>
        <w:t>мічну, соціальну, екологічну, науково-технічну, гуманітарну, на</w:t>
        <w:softHyphen/>
        <w:t>ціональну, управлінську, демографічну та зовнішньоекономічну. Для кожної з них держава встановлює цілі, завдання, пріоритети в регіональному аспекті, тобто визначає права, сфери, ресурси та методи роботи регіонів, здійснює певні дії щодо них та доручає їм виконання окремих завдан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озглянемо детальніше складові частини ДРЕП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1. Економічна політика.</w:t>
      </w:r>
      <w:r>
        <w:rPr>
          <w:sz w:val="28"/>
        </w:rPr>
        <w:t xml:space="preserve"> Сутність економічної політики поля</w:t>
        <w:softHyphen/>
        <w:t>гає в забезпеченні регіонам можливостей для самостійного роз</w:t>
        <w:softHyphen/>
        <w:t>витку на умовах самофінансування та самозабезпечення. До скла</w:t>
        <w:softHyphen/>
        <w:t>ду економічної політики входять бюджетна та податкова політика; планування, прогнозування та програмування розвитку регіону; використання природних ресурсів і власності регіону (інвестицій</w:t>
        <w:softHyphen/>
        <w:t>на політика); розміщення продуктивних сил; політика розвитку регіональних комплексів (АПК; транспортний, будівельний); конт</w:t>
        <w:softHyphen/>
        <w:t>рольно-аналітична діяльність та інформаційне забезпеч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2. Соціальна політика.</w:t>
      </w:r>
      <w:r>
        <w:rPr>
          <w:sz w:val="28"/>
        </w:rPr>
        <w:t xml:space="preserve"> Складовими соціальної політики є: забезпечення зростання рівня добробуту населення; соціальний захист; забезпечення громадянам рівних прав і можливостей що</w:t>
        <w:softHyphen/>
        <w:t>до вибору місця проживання та працевлаштування. Ефективність соціальної політики дуже залежить від економічних можливостей держави, тобто від частки національного доходу, що спрямовує</w:t>
        <w:softHyphen/>
        <w:t>ться на споживання. Головним завданням соціальної політики є забезпечення соціального захисту різних верств населення регіо</w:t>
        <w:softHyphen/>
        <w:t>нів, який здійснюють органи регіонального та місцевого управ</w:t>
        <w:softHyphen/>
        <w:t>ління в межах своїх можливостей. Це може бути фінансова під</w:t>
        <w:softHyphen/>
        <w:t>тримка, працевлаштування, продаж товарів за зниженими цінами, безкоштовне харчування, медичне обслуговування інвалідів то</w:t>
        <w:softHyphen/>
        <w:t>що. Найважливішою складовою соціальної політики є забезпе</w:t>
        <w:softHyphen/>
        <w:t>чення громадянам прожиткового мініму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3. Науково-технічна політика.</w:t>
      </w:r>
      <w:r>
        <w:rPr>
          <w:sz w:val="28"/>
        </w:rPr>
        <w:t xml:space="preserve"> Вона спрямовується на визна</w:t>
        <w:softHyphen/>
        <w:t>чення пріоритетів щодо вдосконалення та розвитку інвестиційної та інноваційної діяльності в регіоні і базується на попередньому вивченні та аналізі науково-технічного комплексу регі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4. Екологічна політика.</w:t>
      </w:r>
      <w:r>
        <w:rPr>
          <w:sz w:val="28"/>
        </w:rPr>
        <w:t xml:space="preserve"> Нині набула надзвичайно важливого значення в зв'язку з неприпустимим промисловим забрудненням довкілля. Особливо гострою є ця проблема в Донецькій, Дніпропет</w:t>
        <w:softHyphen/>
        <w:t>ровській, Луганській, Запорізькій, Харківській та Київській областях. Головною метою екологічної політики є оздоровлення довкіл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5. Демографічна політика.</w:t>
      </w:r>
      <w:r>
        <w:rPr>
          <w:sz w:val="28"/>
        </w:rPr>
        <w:t xml:space="preserve"> Вона спрямовується на гальму</w:t>
        <w:softHyphen/>
        <w:t>вання депопуляційних процесів і деструктурування населення. Демографічний стан країни та її регіонів є важливим фактором соціально-економічного розвит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6. Гуманітарна політика.</w:t>
      </w:r>
      <w:r>
        <w:rPr>
          <w:sz w:val="28"/>
        </w:rPr>
        <w:t xml:space="preserve"> Головна мета – це духовний роз</w:t>
        <w:softHyphen/>
        <w:t>виток суспільства, його моральний і фізичний стан. До складу гуманітарної політики входить державна підтримка навчальних закладів, лікарень, поліклінік, театрів, кінотеатрів, клубів, тобто розвиток комунальної власності. Особливістю гуманітарної полі</w:t>
        <w:softHyphen/>
        <w:t>тики є її чітка регіональна спрямовані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7. Національна політика.</w:t>
      </w:r>
      <w:r>
        <w:rPr>
          <w:sz w:val="28"/>
        </w:rPr>
        <w:t xml:space="preserve"> Спрямовується на забезпечення конституційних, політичних, економічних і соціальних прав гро</w:t>
        <w:softHyphen/>
        <w:t>мадян незалежно від національності та віросповідання. Особливо це стосується регіонів України, що пов'язані з процесами пересе</w:t>
        <w:softHyphen/>
        <w:t>лення татар, німців в райони їхнього історичного прожива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8. Зовнішньоекономічна політика.</w:t>
      </w:r>
      <w:r>
        <w:rPr>
          <w:sz w:val="28"/>
        </w:rPr>
        <w:t xml:space="preserve"> Спрямована на створення СЕЗ для активізації підприємництва, формування ринкової інфраструктури, залучення іноземних інвестицій, нарощування екс</w:t>
        <w:softHyphen/>
        <w:t>портного потенціалу окремих регіонів, що потребують прискоре</w:t>
        <w:softHyphen/>
        <w:t>ного розвит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</w:rPr>
        <w:t>9. Управлінська політика.</w:t>
      </w:r>
      <w:r>
        <w:rPr>
          <w:sz w:val="28"/>
        </w:rPr>
        <w:t xml:space="preserve"> Основна її мета – це створення єдиної системи регіонального управління, що відповідає завдан</w:t>
        <w:softHyphen/>
        <w:t>ням регіонального розвитку.</w:t>
      </w:r>
    </w:p>
    <w:p>
      <w:pPr>
        <w:pStyle w:val="TextBodyIndent"/>
        <w:rPr/>
      </w:pPr>
      <w:r>
        <w:rPr/>
        <w:t>Основні напрямки ДРЕП затверджує Верховна Рада України. Президент України спрямовує діяльність державної виконавчої влади на розв'язання найважливіших проблем соціально-еконо</w:t>
        <w:softHyphen/>
        <w:t>мічного розвитку регіонів, видає нормативно-правові акти з цих питань, очолює Раду регіонів при Президенті України. Уряд України визначає державні пріоритети й затверджує державні програми соціально-економічного розвитку регіонів, і забезпечує їх виконання, бере участь у створенні системи економічних регуляторів, нормативної та методологічної бази просторового розміщення продуктивних сил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ряд АР Крим, місцеві органи державної виконавчої влади за</w:t>
        <w:softHyphen/>
        <w:t>безпечують збалансований економічний і соціальний розвиток відповідних територій, розробляють і організовують виконання програм, бюджетів регіонів, реалізують рішення Президента України, Кабінету Міністрів України щодо структурної перебу</w:t>
        <w:softHyphen/>
        <w:t>дови економіки, роздержавлення і приватизації майна, земельної реформи, соціального захисту населення та ін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ргани місцевого самоврядування розробляють, затверджу</w:t>
        <w:softHyphen/>
        <w:t>ють і виконують програми та бюджети відповідних адміністратив</w:t>
        <w:softHyphen/>
        <w:t>но-територіальних одиниць. Вони розпоряджаються комуналь</w:t>
        <w:softHyphen/>
        <w:t>ною власністю, запроваджують передбачені законодавством міс</w:t>
        <w:softHyphen/>
        <w:t>цеві податки і збори, забезпечують раціональне використання природних і трудових ресурс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дставницькі органи затверджують місцевий бюджет і конт</w:t>
        <w:softHyphen/>
        <w:t>ролюють його виконання, схвалюють програми соціально-еконо</w:t>
        <w:softHyphen/>
        <w:t>мічного розвитку відповідних адміністративно-територіальних одиниць, здійснюють інші повноваження, установлені закон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 xml:space="preserve">2. Механізм реалізації регіональної економічної політики держави. </w:t>
      </w:r>
      <w:r>
        <w:rPr>
          <w:sz w:val="28"/>
        </w:rPr>
        <w:t>Важливим практичним інструментом реалізації ДРЕП є чіткий: законодавчий розподіл повноважень, відповідальності та фінан</w:t>
        <w:softHyphen/>
        <w:t>сово-економічної бази між різними рівнями управління: загальнодержавним, регіональним і місцеви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ержавне регулювання регіонального економічного розвитку забезпечує активізацію господарської діяльності в регіонах, запроваджуючи нові виробничі відносини і впливаючи на поліп</w:t>
        <w:softHyphen/>
        <w:t>шення використання природно-ресурсного та економічного потен</w:t>
        <w:softHyphen/>
        <w:t>ціалу; створює умови для посилення спеціалізації регіонів, при</w:t>
        <w:softHyphen/>
        <w:t>скореного розвитку прогресивних галузей економіки, залучення іноземного капіталу в регіони з найсприятливішими умовами, а також здійснює державне регулювання, спрямоване на ліквідацію локальних екологічних криз та створення належних умов для життєдіяльності населення на території країн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ними  складовими  елементами  механізму державного регулювання є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онодавчо-нормативна баз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юджетно-фінансове регулювання регіонального розвитку та селективна підтримка окремих регіонів з боку держав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еалізація державних регіональних програм, а також індика</w:t>
        <w:softHyphen/>
        <w:t>тивних прогнозів і місцевих програм соціально-економічного розвитку відповідних адміністративно-територіальних утворень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ворення та розвиток спеціальних (вільних) економічних зон у певних регіонах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озвиток міжрегіонального та прикордонного співробітниц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конодавчо-нормативна база створює правову основу для реа</w:t>
        <w:softHyphen/>
        <w:t>лізації та зміцнення відносин «центр-регіони», впливає на роз</w:t>
        <w:softHyphen/>
        <w:t>виток ринкових відносин на місцях та визначає організаційно-управлінські структури соціально-економічного розвитку в регіо</w:t>
        <w:softHyphen/>
        <w:t>нах. До неї належать: Закони України «Про місцеві Ради народних депутатів та місцеве і регіональне самоврядування» (1995 р.); «Про формування місцевих органів влади» (1994р.); «Про столицю України – місто-герой Київ» (1999р.); «Про бюджетну систему України» (1995 р.); Декрет Кабінету Міністрів України «Про міс</w:t>
        <w:softHyphen/>
        <w:t>цеві податки і збори» (1993 р.) та інші нормативно-правові ак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конодавчі акти визначають права і обов'язки регіонів у бюд</w:t>
        <w:softHyphen/>
        <w:t>жетній і податковій політиці України, їх повноваження в управ</w:t>
        <w:softHyphen/>
        <w:t>лінні майном, що перебуває у загальнодержавній власності, їх участь у реалізації загальнодержавних та регіональних програ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ормативні акти регулюють порядок створення та викорис</w:t>
        <w:softHyphen/>
        <w:t>тання регіональних фондів субвенцій, інвестування, соціальної підтримки населення. Для повнішого врахування інтересів регіо</w:t>
        <w:softHyphen/>
        <w:t>нів за допомогою нормативних актів вносяться уточнення та до</w:t>
        <w:softHyphen/>
        <w:t>повнення до деяких законодавчо-нормативних ак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нципи формування та розподілу фінансових ресурсів між державними й місцевими бюджетами є ключовими механізмами регіонального розвитку. Держава спрямовує свою політику на зміцнення фінансової автономії адміністративно-територіальних одиниць, сприяючи зростанню бюджетних надходжень від їхніх власних доход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даткова система на центральному й місцевому рівнях базується на законодавчо встановлених стабільних ставках (нормах) податкових надходжень до державного та місцевих бюджетів і розширенні прав місцевих органів влади щодо запровадження міс</w:t>
        <w:softHyphen/>
        <w:t>цевих податків і зборів. З метою посилення соціального захисту населення мають застосовуватися регіональні системи мінімаль</w:t>
        <w:softHyphen/>
        <w:t>них соціальних стандар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икористання прямого державного інвестування, надання субси</w:t>
        <w:softHyphen/>
        <w:t>дій, створення спеціальних фондів для фінансування програм, залучення іноземного та вітчизняного приватного капіталу, пільгове кре</w:t>
        <w:softHyphen/>
        <w:t>дитування й оподаткування, преференції та використання позабюд</w:t>
        <w:softHyphen/>
        <w:t>жетних коштів посилюють вплив держави на економіку регіон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Із централізованих джерел фінансуються витрати на нове бу</w:t>
        <w:softHyphen/>
        <w:t>дівництво, роботи з реконструкції підприємств базових галузей промисловості, агропромислового та військово-промислового комплексів, будівництво важливих природоохоронних об'єктів, тобто ті підприємства й галузі, які мають загальнодержавне зна</w:t>
        <w:softHyphen/>
        <w:t>чення. Також державою фінансуються витрати на прискорений розвиток галузей економіки окремих регіонів, які могли б якнай</w:t>
        <w:softHyphen/>
        <w:t>швидше забезпечити стабільне надходження валютних коштів і зростання обсягів виробництва товарів народного споживан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обливим напрямком державної допомоги є фінансування структурної перебудови і реконверсії депресивних територій, тобто таких, де показники розвитку відстають від нормативних або середніх по регіону. Також допомога надається регіонам з відносно низьким рівнем промислового потенціалу та надлишком трудових ресурсів, гірським та іншим регіонам зі складними при</w:t>
        <w:softHyphen/>
        <w:t>родно-географічними та екологічними умовами. У такий спосіб держава здійснює загальнонаціональні програ</w:t>
        <w:softHyphen/>
        <w:t>ми для розв'язання найважливіших регіональних проблем, а саме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безпечення соціальних гарантій для населення регіонів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інансування будівництва й функціонування загальнонаціо</w:t>
        <w:softHyphen/>
        <w:t>нальних об'єктів культури, освіти, науки, охорони здоров'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дання цільової фінансової допомоги окремим регіонам з метою прискорення реформування економік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алізація державних регіональних програм – це засіб регулювання розвитку економіки регіонів. Вони дають можливість узгодити територіальні, галузеві та державні інтерес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 xml:space="preserve">3. Державне регулювання соціально-економічного розвитку регіонів. </w:t>
      </w:r>
      <w:r>
        <w:rPr>
          <w:sz w:val="28"/>
        </w:rPr>
        <w:t>У рамках ДРЕП у процесі децентралізації управління, роздер</w:t>
        <w:softHyphen/>
        <w:t>жавлення та приватизації підприємств державне втручання в еко</w:t>
        <w:softHyphen/>
        <w:t>номічну діяльність регіонів постійно звужується, а роль терито</w:t>
        <w:softHyphen/>
        <w:t>рій у проведенні економічних реформ, трансформації форм власності, розвитку ринкової та соціальної інфраструктури, роз</w:t>
        <w:softHyphen/>
        <w:t>витку підприємництва, заснованого на комунальній власності, постійно зростає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ержава спрямовує й координує діяльність місцевих органів державної виконавчої влади у сфері організації економічної без</w:t>
        <w:softHyphen/>
        <w:t>пеки держави, зміцнення фінансово-економічної стабільності, грошового обігу, фінансово-бюджетної дисципліни, валютного й митного контролю, реалізації загальнодержавної структурно-промислової, науково-технічної політики та інших загальнодер</w:t>
        <w:softHyphen/>
        <w:t>жавних пріоритетів та програ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'єктами державного регулювання стають природно-еконо</w:t>
        <w:softHyphen/>
        <w:t>мічні регіони з підприємствами всіх форм власності, що знаходя</w:t>
        <w:softHyphen/>
        <w:t>ться на цій території.</w:t>
      </w:r>
    </w:p>
    <w:p>
      <w:pPr>
        <w:pStyle w:val="TextBodyIndent"/>
        <w:rPr/>
      </w:pPr>
      <w:r>
        <w:rPr/>
        <w:t>Механізм державного регулювання економікою регіону пока</w:t>
        <w:softHyphen/>
        <w:t>зано на рис. 1.</w:t>
      </w:r>
    </w:p>
    <w:p>
      <w:pPr>
        <w:pStyle w:val="TextBodyIndent"/>
        <w:rPr/>
      </w:pPr>
      <w:r>
        <w:rPr/>
        <w:t>Державне регулювання регіонального розвитку складається з адміністративно-правового, економічного та специфічно-терито</w:t>
        <w:softHyphen/>
        <w:t>ріального регулюван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Адміністративно-правове регулювання включає розробку регіональних програм на середньо- та короткостроковий періо</w:t>
        <w:softHyphen/>
        <w:t>ди (до 5 років). Програми спрямовано на вирішення проблем поточної збалансованості, стабілізації економіки, подолання спаду виробництва, фінансового оздоровлення. Для забезпе</w:t>
        <w:softHyphen/>
        <w:t>чення стратегічних перетворень в економіці регіону та позитив</w:t>
        <w:softHyphen/>
        <w:t>них змін у соціально-економічній ситуації можуть складатися так звані структурні програми на довго- та середньострокову перспективу (5-10 років). Також розробляється комплексний прогноз економічного і соціального розвитку України (на 10-15 років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кономічне регулювання передбачає використання економіч</w:t>
        <w:softHyphen/>
        <w:t>них регуляторів розміщення продуктивних сил і регіонального розвитку. До економічних регуляторів з боку держави належать податкова політика (види місцевих податків, ставки, пільги та об'єкти оподаткування); цінова політика, квоти та ліцензії, дота</w:t>
        <w:softHyphen/>
        <w:t>ції та субвенції, державні закупівлі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Суб’єкти управлінн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ерховна Ра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зиден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абінет Міністр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рж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3810</wp:posOffset>
                </wp:positionV>
                <wp:extent cx="0" cy="57150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3pt" to="224.55pt,45.25pt" stroked="t" o:allowincell="f" style="position:absolute">
                <v:stroke color="black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4675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</w:tblGrid>
      <w:tr>
        <w:trPr>
          <w:trHeight w:val="646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ержавна регіональ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220980</wp:posOffset>
                      </wp:positionV>
                      <wp:extent cx="0" cy="57150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8pt,17.4pt" to="106.8pt,62.35pt" stroked="t" o:allowincell="t" style="position:absolute">
                      <v:stroke color="black" weight="255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економічна політик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Інструменти регулюванн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рогнозів, програм, плані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одавча ба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а (податкова) систем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шово-кредитна систем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атизація державної власност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вестиції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і закупівлі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нновації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0" cy="57150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95pt" to="224.55pt,48.9pt" stroked="t" o:allowincell="f" style="position:absolute">
                <v:stroke color="black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/>
              <w:t>Об’єкт управлі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(економіка регіону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, організації, установи всіх форм власності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нально-побутове господарств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внішньоекономічні зв’язк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Рис. 1.</w:t>
      </w:r>
      <w:r>
        <w:rPr>
          <w:sz w:val="28"/>
        </w:rPr>
        <w:t xml:space="preserve"> Механізм державного регулювання економіки регіону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а система економічних регуляторів мусить мати цілеспря</w:t>
        <w:softHyphen/>
        <w:t>мований, стимулюючий характер, бути строго обмеженою в часі, особливо щодо пільг і дотаці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пецифічно-територіальне регулювання визначає конкретні методи державного регулювання розвитку регіонів, через прове</w:t>
        <w:softHyphen/>
        <w:t>дення типологізації регіонів на макро- і мікрорівні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ипологізація регіонів проводиться за такими параметрами: географічне положення; кліматичні умови; наявність природних ресурсів; рівень економічного й соціального розвитку; струк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сподарства; рівень розвитку виробничої та соціальної інфра</w:t>
        <w:softHyphen/>
        <w:t>структури; рівень розвитку зовнішньоекономічних зв'язк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ісля основного розподілу регіонів за типами можна додатко</w:t>
        <w:softHyphen/>
        <w:t>во виділити регіони з різною демографічною ситуацією, різним соціально-психологічним кліматом тощ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врахування природних, економічних, соціально-демо</w:t>
        <w:softHyphen/>
        <w:t>графічних та історично-етнічних умов і факторів, що впливають на формування регіональних комплексів для регулювання основ</w:t>
        <w:softHyphen/>
        <w:t>них територіальних пропорцій і визначення стратегії розвитку в Україні застосовується мезорайонування, в основу якого покла</w:t>
        <w:softHyphen/>
        <w:t>дено вісім економічних регіоні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Донецький (Донецька, Луганська обл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 Придніпровський (Дніпропетровська, Запорізька,  Кірово</w:t>
        <w:softHyphen/>
        <w:t>градська обл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 Східний (Полтавська, Сумська, Харківська обл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 Центральний (Київська, Черкаська обл., м. Київ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 Поліський (Волинська, Житомирська, Рівненська, Чернігів</w:t>
        <w:softHyphen/>
        <w:t>ська обл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 Подільський (Вінницька, Тернопільська, Хмельницька обл.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 Причорноморський (АР Крим, Миколаївська, Херсонська, Одеська обл., м. Севастополь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 Карпатський (Закарпатська, Львівська, Івано-Франківська, Чернівецька обл.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 урахуванням наявного природно-ресурсного й науково-виробничого потенціалу та необхідності структурної перебудови економіки країни для кожного з економічних регіонів ДРЕП ви</w:t>
        <w:softHyphen/>
        <w:t>значає головні перспективні напрямки розвитку господарських комплексів регіон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приклад, для Донецького регіону перспективними визнано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труктурну перебудову народногосподарського комплексу через збалансування розвитку основних галузей спеціалізації (ву</w:t>
        <w:softHyphen/>
        <w:t>гільна,   металургійна  та  хімічна  промисловість)  з   потребами України, запровадження сучасних технологій та техніки, нових безвідходних  виробництв,  випереджального розвитку  галузей, пов'язаних із задоволенням потреб населенн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досконалення структури металургійного комплексу, скоро</w:t>
        <w:softHyphen/>
        <w:t>чення виробництва чавуну, нерафінованої сталі, вогнетривів і збільшення виробництва електросталі, тонколистової продукції, розвиток вторинної та переробної кольорової металургії, випуск нових видів напівпровідників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досконалення структури машинобудівного комплексу, зо</w:t>
        <w:softHyphen/>
        <w:t>крема перепрофілювання частини підприємств ВПК на виготовлення технічно-складної цивільної продукції та товарів народно</w:t>
        <w:softHyphen/>
        <w:t>го споживанн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ліпшення екологічної ситуації перепрофілюванням окре</w:t>
        <w:softHyphen/>
        <w:t>мих виробництв, технічним переоснащенням підприємств, здійс</w:t>
        <w:softHyphen/>
        <w:t>ненням комплексу природоохоронних заходів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інтенсивний розвиток сільськогосподарського виробництва, зокрема тваринництва м'ясо-молочного напрямку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безпечення ефективної зайнятості населення шляхом ди</w:t>
        <w:softHyphen/>
        <w:t>версифікації виробництва та створення нових робочих місць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уб'єктами, що реалізують державну політику в регіонах та безпосередньо здійснюють державне регулювання на місцях є обласні, районні та міські держадміністрації. Вони забезпечують реалізацію законів України, Указів Президента, постанов Верхов</w:t>
        <w:softHyphen/>
        <w:t>ної Ради, Кабінету Міністрів, рішень відповідних представниць</w:t>
        <w:softHyphen/>
        <w:t>ких органів регіонального самоврядуван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тже, для виконавчої влади – Президента, Кабінету Мініст</w:t>
        <w:softHyphen/>
        <w:t>рів, міністерств і відомств – держадміністрації є інструментом у процесі реалізації законів та інших правових ак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гіональні державні адміністрації мають широкі повнова</w:t>
        <w:softHyphen/>
        <w:t>ження в галузі соціально-економічного розвитку; в галузі бюд</w:t>
        <w:softHyphen/>
        <w:t>жету та фінансів; управління майном, приватизації та підприєм</w:t>
        <w:softHyphen/>
        <w:t>ництва; в галузі містобудування, житлово-комунального госпо</w:t>
        <w:softHyphen/>
        <w:t>дарства, побутового, торговельного обслуговування, транспорту та зв'язку; у галузі використання та охорони земель, природних ресурсів і охорони довкілля; у галузі міжнародних та зовнішньо</w:t>
        <w:softHyphen/>
        <w:t>економічних відносин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ля виконання функцій управління територією, реалізації за</w:t>
        <w:softHyphen/>
        <w:t>гальнодержавної та регіональної політики в складі місцевих держадміністрацій існують відповідні економічні служби – коміте</w:t>
        <w:softHyphen/>
        <w:t>ти (департаменти), управління економіки. Функції цих служб до</w:t>
        <w:softHyphen/>
        <w:t>сить широкі й виходять за межі лише прогнозно-планової робо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ними завданнями управлінь економіки місцевих держав</w:t>
        <w:softHyphen/>
        <w:t>них адміністрацій є: реалізація ДРЕП на місцях; забезпечення комплексного соціально-економічного розвитку регіону; сприян</w:t>
        <w:softHyphen/>
        <w:t>ня проведенню економічних реформ, забезпечення раціонального використання виробничо-технічного та наукового потенціалу ре</w:t>
        <w:softHyphen/>
        <w:t>гіону, його природних, трудових і фінансових ресурсів; здійснен</w:t>
        <w:softHyphen/>
        <w:t>ня методичного керівництва економічною роботою в регіоні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правління економіки виконують також певні функції щодо використання й охорони земель, природних ресурсів, навколиш</w:t>
        <w:softHyphen/>
        <w:t>нього середовища, в галузі обслуговування населення, міжнарод</w:t>
        <w:softHyphen/>
        <w:t>них та зовнішньоекономічних зв'язк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 xml:space="preserve">4. Місцеві бюджети як фінансова основа соціально-економічного розвитку регіону. </w:t>
      </w:r>
      <w:r>
        <w:rPr>
          <w:sz w:val="28"/>
        </w:rPr>
        <w:t>Складовим елементом ДРЕП є державна регіональна фінан</w:t>
        <w:softHyphen/>
        <w:t>сова політика (ДРФП), тобто сукупність державних фінансових заходів для розв'язання фінансових проблем регіон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РФП передбачає низку заходів щодо вдосконалення пропор</w:t>
        <w:softHyphen/>
        <w:t>цій розподілу доходів і видатків зведеного бюджету між Держав</w:t>
        <w:softHyphen/>
        <w:t>ним бюджетом і місцевими бюджетами відповідно до компетен</w:t>
        <w:softHyphen/>
        <w:t>ції, функцій та обов'язків, які виконують центральні та місцеві органи державної виконавчої влади й органи місцевого самовря</w:t>
        <w:softHyphen/>
        <w:t>дуван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ними інструментами забезпечення цієї політики є частка закріплених за територіями доходів у бюджетах на всіх рівнях бюд</w:t>
        <w:softHyphen/>
        <w:t>жетної системи, місцеві податки і збори, нормативи відрахувань від загальнодержавних податків до місцевих бюджетів, а також дотації, субсидії та субвенції, що надаються місцевим бюджета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ведення ДРФП передбачає застосування відповідної сис</w:t>
        <w:softHyphen/>
        <w:t>теми бюджетного регулювання, збалансування доходів і витрат на всіх рівнях бюджетної системи (по вертикалі і по горизонталі) з урахуванням рівнів забезпечення територій країни об'єктами соціальної інфраструктури та застосування фінансових нормати</w:t>
        <w:softHyphen/>
        <w:t>вів забезпеченості потреб населення. Важливим щодо цього є створення й використання загальнодержавних, регіональних і міс</w:t>
        <w:softHyphen/>
        <w:t>цевих цільових фондів для вирівнювання доходів територій на</w:t>
        <w:softHyphen/>
        <w:t>данням відповідних дотацій, субсидій і субвенці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Усі заходи ДРФП спрямовано на зміцнення доходної бази де</w:t>
        <w:softHyphen/>
        <w:t>пресивних територій, адміністративно-територіальних одиниць у сільській місцевості, розширення повноважень і відповідальності представницьких органів і органів місцевого самоврядування у сфері управління місцевими фінансами та на посилення держав</w:t>
        <w:softHyphen/>
        <w:t>ного контролю за їх раціональним використання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гіональні органи управління з метою виконання власних функ</w:t>
        <w:softHyphen/>
        <w:t>цій та для фінансування витрат з реалізації ДРЕП наділяються пев</w:t>
        <w:softHyphen/>
        <w:t>ними майновими і бюджетно-фінансовими правами. Ресурсним за</w:t>
        <w:softHyphen/>
        <w:t>безпеченням цих прав стають так звані муніципальні фінанс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 складу муніципальних фінансів входять місцеві бюджети територіально-адміністративних одиниць і фінанси суб'єктів гос</w:t>
        <w:softHyphen/>
        <w:t>подарювання, що використовуються для задоволення територі</w:t>
        <w:softHyphen/>
        <w:t>альних потреб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 допомогою муніципальних фінансів держава активно про</w:t>
        <w:softHyphen/>
        <w:t>водить соціальну політику, здійснює фінансування освіти, охорони здоров'я, будівництво та утримання доріг, комунальне обслу</w:t>
        <w:softHyphen/>
        <w:t>говування. Також з їх допомогою держава вирівнює соціальний і економічний розвиток регіонів, які з різних причин відстали від інших регіонів країни. Для подолання депресивності регіонів розробляються спеціальні програми, кошти на виконання яких формуються за рахунок доходів місцевих бюджетів і за рахунок держав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юджетні та майнові права, що надані адміністративно-тери</w:t>
        <w:softHyphen/>
        <w:t>торіальним одиницям різного рівня, дають їм можливість розроб</w:t>
        <w:softHyphen/>
        <w:t>ляти, затверджувати й виконувати свої бюджети, розпоряджатися підпорядкованими підприємствами й отримувати від них доход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ерез місцеві бюджети до населення доводяться кінцеві ре</w:t>
        <w:softHyphen/>
        <w:t>зультати виробництва, розподіляються суспільні фонди спожи</w:t>
        <w:softHyphen/>
        <w:t>вання між окремими верствами населення, фінансується розвиток галузей виробничої сфери передовсім місцевої та харчової про</w:t>
        <w:softHyphen/>
        <w:t>мисловості, комунального господар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ними функціями місцевих бюджетів є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ормування грошових фондів для забезпечення діяльності місцевих органів влад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озподіл і використання грошових коштів між галузями еко</w:t>
        <w:softHyphen/>
        <w:t>номіки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нтроль за фінансово-господарською діяльністю підпри</w:t>
        <w:softHyphen/>
        <w:t>ємств, організацій, установ, підвідомчих органам місцевого (регіо</w:t>
        <w:softHyphen/>
        <w:t>нального) самоврядуван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 своєю структурою місцеві бюджети складаються з дохідної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а видаткової частин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ходи місцевих бюджетів формуються за рахунок власних і регулюючих джерел доходів. Термін «власні (закріплені) дохо</w:t>
        <w:softHyphen/>
        <w:t>ди» означає, що ці кошти належать суб'єкту бюджетного права або повністю, або у твердо фіксованій частці і надходять до міс</w:t>
        <w:softHyphen/>
        <w:t>цевого бюджету, обминаючи бюджети вищого рівн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у власних доходів становлять місцеві податки і збори, відрахування від державних податків. У такий спосіб здійснюєть</w:t>
        <w:softHyphen/>
        <w:t>ся бюджетне регулювання, тобто система відрахувань із вищих бюджетів нижчим, з метою узгодження доходів з витратам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аме в балансуванні доходів і витрат регіонів виявляється державне регулювання місцевих бюдже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егулюючі доходи охоплюють всю сукупність грошових кош</w:t>
        <w:softHyphen/>
        <w:t>тів, що передаються з державного бюджету на місця: проценти відрахувань від державних податків, дотації, субвенції, кошти, отримані з держбюджету (або вищих бюджетів) за взаєморозрахунками (рис. 2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ласні доходи місцевих бюджетів формуються за допомогою місцевих податків і зборів. Усі чинні місцеві податки і збори мож</w:t>
        <w:softHyphen/>
        <w:t>на класифікувати за двома ознаками: за механізмом дії та за ознакою податкової ініціатив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За механізмом дії виділяють ті податки, які встановлюються й вилучаються лише на даній території та дублюють загальнодер</w:t>
        <w:softHyphen/>
        <w:t>жавні податки, і ті, що є місцевими надбавками до загальнодер</w:t>
        <w:softHyphen/>
        <w:t>жавних податкі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 ознакою податкової ініціативи виокремлюють податки, за</w:t>
        <w:softHyphen/>
        <w:t>провадження яких санкціонується центральною владою чи погод</w:t>
        <w:softHyphen/>
        <w:t>жується з нею, і ті, що їх установлюють органи регіонального (місцевого) самоврядування самостійно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Чинна система державного регулювання місцевих бюджетів уможливлює забезпечення регіонів необхідними коштами для виконання ними завдань ДРЕП незалежно від продуктивності міс</w:t>
        <w:softHyphen/>
        <w:t>цевих джерел доходів, створює передумови для вирівнювання рівнів розвитку окремих регіонів, стимулює місцеві органи вла</w:t>
        <w:softHyphen/>
        <w:t>ди до виконання планів мобілізації державних і місцевих подат</w:t>
        <w:softHyphen/>
        <w:t>ків. Недоліком цієї системи можна вважати елементи суб'єк</w:t>
        <w:softHyphen/>
        <w:t>тивності у формуванні регулюючих доходів, можливе необ'єк</w:t>
        <w:softHyphen/>
        <w:t>тивне визначення нормативів відрахувань для різних регіонів. Хоч дотації та субвенції як джерела поповнення місцевих бюд</w:t>
        <w:softHyphen/>
        <w:t>жетів позбавлені стимулюючого впливу на пошуки додаткових джерел надходжень, але повністю скасувати їх поки що немож</w:t>
        <w:softHyphen/>
        <w:t>ливо, бо це може призвести до ускладнення фінансування регіо</w:t>
        <w:softHyphen/>
        <w:t>нальних програ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идаткова частина місцевих бюджетів найбільш яскраво відображає економічні й соціальні процеси, що відбуваються в регіонах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9140</wp:posOffset>
                </wp:positionH>
                <wp:positionV relativeFrom="paragraph">
                  <wp:posOffset>177165</wp:posOffset>
                </wp:positionV>
                <wp:extent cx="1800225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Регулюючі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8.5pt;mso-wrap-distance-left:9.05pt;mso-wrap-distance-right:9.05pt;mso-wrap-distance-top:0pt;mso-wrap-distance-bottom:0pt;margin-top:13.95pt;mso-position-vertical-relative:text;margin-left:158.2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Регулюючі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8625</wp:posOffset>
                </wp:positionH>
                <wp:positionV relativeFrom="paragraph">
                  <wp:posOffset>22288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17.55pt" to="233.75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6195</wp:posOffset>
                </wp:positionH>
                <wp:positionV relativeFrom="paragraph">
                  <wp:posOffset>222885</wp:posOffset>
                </wp:positionV>
                <wp:extent cx="712470" cy="571500"/>
                <wp:effectExtent l="0" t="3810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17.55pt" to="158.9pt,6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9840</wp:posOffset>
                </wp:positionH>
                <wp:positionV relativeFrom="paragraph">
                  <wp:posOffset>222885</wp:posOffset>
                </wp:positionV>
                <wp:extent cx="593725" cy="5715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7.55pt" to="345.9pt,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220</wp:posOffset>
                </wp:positionH>
                <wp:positionV relativeFrom="paragraph">
                  <wp:posOffset>171450</wp:posOffset>
                </wp:positionV>
                <wp:extent cx="1800225" cy="1047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Відрахування від державних податків (податок на прибуток, ПДВ, акцизи, прибутковий податок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82.5pt;mso-wrap-distance-left:9.05pt;mso-wrap-distance-right:9.05pt;mso-wrap-distance-top:0pt;mso-wrap-distance-bottom:0pt;margin-top:13.5pt;mso-position-vertical-relative:text;margin-left:8.6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Відрахування від державних податків (податок на прибуток, ПДВ, акцизи, прибутковий податок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9140</wp:posOffset>
                </wp:positionH>
                <wp:positionV relativeFrom="paragraph">
                  <wp:posOffset>171450</wp:posOffset>
                </wp:positionV>
                <wp:extent cx="1800225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Дотації, субсид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8.5pt;mso-wrap-distance-left:9.05pt;mso-wrap-distance-right:9.05pt;mso-wrap-distance-top:0pt;mso-wrap-distance-bottom:0pt;margin-top:13.5pt;mso-position-vertical-relative:text;margin-left:158.2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Дотації, субсид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09060</wp:posOffset>
                </wp:positionH>
                <wp:positionV relativeFrom="paragraph">
                  <wp:posOffset>171450</wp:posOffset>
                </wp:positionV>
                <wp:extent cx="1800225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Кошти, отримані за взаєморозрахун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46.5pt;mso-wrap-distance-left:9.05pt;mso-wrap-distance-right:9.05pt;mso-wrap-distance-top:0pt;mso-wrap-distance-bottom:0pt;margin-top:13.5pt;mso-position-vertical-relative:text;margin-left:307.8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Кошти, отримані за взаєморозрахун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</w:rPr>
        <w:t>Рис. 2.</w:t>
      </w:r>
      <w:r>
        <w:rPr>
          <w:sz w:val="28"/>
        </w:rPr>
        <w:t xml:space="preserve"> Регулюючі доходи місцевих бюджетів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сновну діяльність місцевих органів влади пов'язано з реалі</w:t>
        <w:softHyphen/>
        <w:t>зацією планів економічного й соціального розвитку підвідомчих їм територій. Понад три чверті бюджетних витрат, як правило, спрямовується в соціальну сферу. Витрати на соціальний захист становлять до сорока і більше процентів, постійно зростає частка дотацій з місцевого бюджету на утримання комунального госпо</w:t>
        <w:softHyphen/>
        <w:t>дарства та транспорту. Статті доходів та видатків місцевих бюд</w:t>
        <w:softHyphen/>
        <w:t>жетів показано на рис 3. Як порівняти з розвинутими європей</w:t>
        <w:softHyphen/>
        <w:t>ськими країнами, то такий рівень витрат, пов'язаних із соціальним захистом населення, є високи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Бюджетна система України реформується способом її децент</w:t>
        <w:softHyphen/>
        <w:t>ралізації, що узгоджується з досвідом інших європейських дер</w:t>
        <w:softHyphen/>
        <w:t>жав. Кількість держав, що розширюють бюджетно-податкові пов</w:t>
        <w:softHyphen/>
        <w:t>новаження органів регіонального (місцевого) самоврядування, постійно зростає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Місцеві бюджети є автономними і не входять до складу бюджетів вищих рівнів.</w:t>
      </w:r>
    </w:p>
    <w:p>
      <w:pPr>
        <w:pStyle w:val="Heading3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/>
      </w:pPr>
      <w:r>
        <w:rPr/>
        <w:t>Загальна схема місцевих бюджетів</w:t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8"/>
        <w:gridCol w:w="4675"/>
      </w:tblGrid>
      <w:tr>
        <w:trPr>
          <w:trHeight w:val="451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и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тки</w:t>
            </w:r>
          </w:p>
        </w:tc>
      </w:tr>
      <w:tr>
        <w:trPr>
          <w:trHeight w:val="5516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І. Власні доход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. Податки на май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латежі за використання природних ресурсів: у т.ч. земельний податок і орендна плата за землю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атки, збори та мито у т.ч. місцеві податки та збор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Інші власні доход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II. Регулюючі доход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. Податок на прибу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ибутковий податок з фізичних осі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аток на додану варті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Акциз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Дотації з державного й регіональ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і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Субвенції з регіональних бюджеті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Кошти, отримані за взаєморозрахунками з бюджетами 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І. Фінансова підтримка галузей народного господар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омисловість, будівниц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ільське та рибне господар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Транспорт, дорожнє господар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тлово-комунальне господар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II. Соціально-культурні заход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 . Осві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ультура і мистец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хорона здоров'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Соціальна політи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 xml:space="preserve">III. Управління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V. Правоохоронна діяльність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. Інше </w:t>
            </w:r>
          </w:p>
        </w:tc>
      </w:tr>
      <w:tr>
        <w:trPr>
          <w:trHeight w:val="470" w:hRule="atLeast"/>
        </w:trPr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Рис. 3.</w:t>
      </w:r>
      <w:r>
        <w:rPr>
          <w:sz w:val="28"/>
        </w:rPr>
        <w:t xml:space="preserve"> Дохідні та видаткові статті місцевих бюджеті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використаної літерату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ш О. Визначальний фактор відродження продуктивних сил України. // Економіка України. – К., 2003. - № 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// Сонько С.П. та інш. Ринок і регіоналістика: навч. Посібник. – К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// Стеченко Д.М. Розміщення продуктивних сил і регіоналістика: Навчальний посібник. – К.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// Розміщення продуктивних сил України: Підручник. – К.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// Іщук С.І. Розміщення продуктивних сил: теорія, методи, практика. – К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// Зайнятість та ринок праці: Міжвідомчий науковий збірник. – К., 2000, вип.. 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// Розміщення продуктивних сил: Підручник для студентів вузів. – К., 2000, 2-ге видання виправлене і доповнене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04:00Z</dcterms:created>
  <dc:creator>ОЛЕГ</dc:creator>
  <dc:description/>
  <dc:language>en-US</dc:language>
  <cp:lastModifiedBy>alenka</cp:lastModifiedBy>
  <dcterms:modified xsi:type="dcterms:W3CDTF">2004-03-02T09:04:00Z</dcterms:modified>
  <cp:revision>2</cp:revision>
  <dc:subject/>
  <dc:title>РЕГІОНАЛЬНА ЕКОНОМІЧНА ПОЛІТИКА</dc:title>
</cp:coreProperties>
</file>